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²Ø²êÆ²ÚÆ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³ëÇ³ÛÇ  ·ÛáõÕ³Ï³Ý Ñ³Ù³ÛÝùÁ ·ïÝíáõÙ ¿ Ù³ñ½Ç ÑÛáõëÇë-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 §²¦ - §´¦ Ñ³ïí³Íáí ë³ÑÙ³Ý³ÏÇó ¿  ²Éí³ñÇ ·ÛáõÕ³Ï³Ý Ñ³Ù³ÛÝùÇÝ, ÑÛáõëÇë - ³ñ¨»ÉùÇó §´¦ - §¶¦ Ñ³ïí³Íáí` Îñ³ë³ñÇ ·ÛáõÕ³Ï³Ý Ñ³Ù³ÛÝùÇÝ, ³ñ¨»ÉùÇó §¶¦ - §¸¦ Ñ³ïí³Íáí` ÐáíïáõÝÇ ·ÛáõÕ³Ï³Ý Ñ³Ù³ÛÝùÇÝ, Ñ³ñ³í - ³ñ¨»ÉùÇó §¸¦ - §º¦ Ñ³ïí³Íáí` ´³Ý¹Çí³ÝÇ ·ÛáõÕ³Ï³Ý Ñ³Ù³ÛÝùÇÝ, Ñ³ñ³íÇó §º¦ - §¼¦ Ñ³ïí³Íáí` æñ³ÓáñÇ ·ÛáõÕ³Ï³Ý Ñ³Ù³ÛÝùÇÝ, §¼¦ - §¾¦ Ñ³ïí³Íáí` ²ñ»·Ý³¹»ÙÇ ·ÛáõÕ³Ï³Ý Ñ³Ù³ÛÝùÇÝ, ³ñ¨ÙáõïùÇó §¾¦ - §À¦ Ñ³ïí³Íáí` ¼³ñÇß³ï ·ÛáõÕ³Ï³Ý Ñ³Ù³ÛÝùÇÝ, §À¦ – §²¦ Ñ³ïí³Íáí` ´»ñ¹³ß»Ý ·ÛáõÕ³Ï³Ý  Ñ³Ù³ÛÝùÝ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 ²Èì²ð ê²ÐØ²Ü²¶ÆÌÀ` §²¦ - 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right="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ab/>
        <w:t>²Ù³ëÇ³, ²Éí³ñ ¨ ´»ñ¹³ß»Ý ·ÛáõÕ³Ï³Ý Ñ³Ù³ÛÝùÝ»ñÇ ï³ñ³ÍùÝ»ñÇ µ³Å³ÝÙ³Ý §²¦ Ñ³Ý·áõó³ÛÇÝ ë³ÑÙ³Ý³Ï»ïÇó ë³ÑÙ³Ý³·ÇÍÁ áõÕÕíáõÙ ¿ ¹»åÇ ÑÛáõëÇë-³ñ¨Ùáõïù ³ÝóÝ»Éáí ÃÇí 1 ¨  2 ë³ÑÙ³Ý³Ï»ï»ñáí 1158 Ù, Ñ³ëÝáõÙ ¿ ÃÇí 3 ë³ÑÙ³Ý³Ï»ïÇÝ: ÂÇí 3 ë³ÑÙ³Ý³Ï»ïÇó ë³ÑÙ³Ý³·ÇÍÁ ÇçÝáõÙ ¿ ¹»åÇ Ñ³ñ³í` ³ÝóÝ»Éáí 284 Ù Ñ³ëÝáõÙ ¿ ¹³ßï³ÛÇÝ ×³Ý³å³ñÑÇ Ñ³ïÙ³Ý ï»ÕáõÙ ·ïÝíáÕ ÃÇí 4 ë³ÑÙ³Ý³Ï»ïÇÝ, ³å³ ³Û¹ ×³Ý³å³ñÑáí Ã»ùí»Éáí Ñ³ñ³í - ³ñ¨»Éù` Ñ³ïáõÙ ¿ ÐáíïáõÝ-²Éí³ñ ÙÇçÑ³Ù³ÛÝù³ÛÇÝ ×³Ý³å³ñÑÁ, ³ÝóÝ»Éáí 1235 Ù, Ñ³ëÝáõÙ ¿ ÃÇí 5 ë³ÑÙ³Ý³Ï»ïÇÝ, áñÁ ·ïÝíáõÙ ¿ çñµ³Å³ÝÇ ¨ ×³Ý³å³ñÑÇ Ñ³ïÙ³Ý ï»ÕáõÙ: ²Û¹ï»ÕÇó Ã»ùí»Éáí ¹»åÇ ³ñ¨»Éù` çñµ³Å³Ýáí ³ÝóÝ»Éáí 350 Ù, Ñ³ëÝáõÙ ¿ µÉñÇ ·³·³ÃÇÝ ·ïÝíáÕ ÃÇí 6 ë³ÑÙ³Ý³Ï»ïÇÝ: ²å³  Ã»ùí»Éáí Ñ³ñ³í - ³ñ¨»Éù, Ñ³ï»Éáí ¹³ßï³ÛÇÝ ×³Ý³å³ñÑÁ ¨ ³éáõÝ, ³ÝóÝ»Éáí ÃÇí 7 ¨ 8 ë³ÑÙ³Ý³Ï»ï»ñáí  1861 Ù, Ñ³ëÝáõÙ ¿  ÃÇí 9 ë³ÑÙ³Ý³Ï»ïÇÝ: ÂÇí 9 ë³ÑÙ³Ý³Ï»ïÇó ë³ÑÙ³Ý³·ÇÍÁ  Ã»ùí»Éáí ³ñ¨»Éù, Ñ³ï»Éáí ²Ù³ëÇ³ - ²Éí³ñ ÙÇçÑ³Ù³ÛÝù³ÛÇÝ ×³Ý³å³ñÑÁ` ÃÇí 10-12 ë³ÑÙ³Ý³Ï»ï»ñáí ³ÝóÝ»Éáí 1722 Ù, Ñ³ëÝáõÙ ²ËáõñÛ³Ý ·»ïÇ ³÷ÇÝ ·ïÝíáÕ ²Ù³ëÇ³ÛÇ, ²Éí³ñÇ ¨ Îñ³ë³ñÇ ·ÛáõÕ³Ï³Ý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6611  Ù  ¿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Îð²ê²ð ê²ÐØ²Ü²¶ÆÌÀ` §´¦ - 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ËáõñÛ³Ý ·»ïÇ ³÷ÇÝ ·ïÝíáÕ ²Ù³ëÇ³ÛÇ, ²Éí³ñÇ ¨ Îñ³ë³ñÇ ·ÛáõÕ³Ï³Ý Ñ³Ù³ÛÝùÝ»ñÇ ï³ñ³ÍùÝ»ñÇ µ³Å³ÝÙ³Ý §´¦ Ñ³Ý·áõó³ÛÇÝ ë³ÑÙ³Ý³Ï»ïÇó ë³ÑÙ³Ý³·ÇÍÁ Ã»ùíáõÙ ¿ ¹»åÇ Ñ³ñ³í - ³ñ¨»Éù` ²ËáõñÛ³Ý ·»ïáí ³ÝóÝ»Éáí 2269 Ù, Ñ³ëÝáõÙ ²ËáõñÛ³Ý ·»ïÇ ³÷ÇÝ ·ïÝíáÕ ²Ù³ëÇ³ÛÇ, Îñ³ë³ñÇ ¨ ÐáíïáõÝÇ ·ÛáõÕ³Ï³Ý Ñ³Ù³ÛÝùÝ»ñÇ ï³ñ³ÍùÝ»ñÇ µ³Å³ÝÙ³Ý §¶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2269 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ÐàìîàôÜ 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ËáõñÛ³Ý ·»ïÇ ³÷ÇÝ ·ïÝíáÕ ²Ù³ëÇ³ÛÇ, Îñ³ë³ñÇ ¨ ÐáíïáõÝÇ ·ÛáõÕ³Ï³Ý Ñ³Ù³ÛÝùÝ»ñÇ ï³ñ³ÍùÝ»ñÇ µ³Å³ÝÙ³Ý §¶¦ Ñ³Ý·áõó³ÛÇÝ ë³ÑÙ³Ý³Ï»ïÇó ë³ÑÙ³Ý³·ÇÍÁ ²ËáõñÛ³Ý ·»ïáí Ã»ùíáõÙ ¿ ¹»åÇ Ñ³ñ³í - ³ñ¨»Éù, ³ÝóÝáõÙ 2952 Ù, Ñ³ëÝáõÙ ·»ïÇ ³÷ÇÝ ·ïÝíáÕ ²Ù³ëÇ³ÛÇ, ÐáíïáõÝÇÇ ¨ ´³Ý¹Çí³ÝÇ ·ÛáõÕ³Ï³Ý Ñ³Ù³ÛÝùÝ»ñÇ ï³ñ³ÍùÝ»ñÇ µ³Å³ÝÙ³Ý §¸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2952 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´²Ü¸Æì²Ü  ê²ÐØ²Ü²¶ÆÌÀ` 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Ù³ëÇ³ÛÇ, ÐáíïáõÝÇ ¨ ´³Ý¹Çí³ÝÇ ·ÛáõÕ³Ï³Ý Ñ³Ù³ÛÝùÝ»ñÇ ï³ñ³ÍùÝ»ñÇ µ³Å³ÝÙ³Ý §¸¦ Ñ³Ý·áõó³ÛÇÝ ë³ÑÙ³Ý³Ï»ïÇó ë³ÑÙ³Ý³·ÇÍÁ ²ËáõñÛ³Ý ·»ïÇ ÑáõÝáí Ã»ùíáõÙ ¿ ¹»åÇ Ñ³ñ³í - ³ñ¨Ùáõïù, Ñ³ëÝáõÙ ·»ïÇ íñ³ÛÇ` ²Ù³ëÇ³ - òáÕ³Ù³ñ· ×³Ý³å³ñÑÇ Ï³ÙáõñçÇÝ, Ñ³ïáõÙ ³ÛÝ, Ã»ùíáõÙ ÝáõÛÝ áõÕÕáõÃÛ³Ùµ, ·»ïáí, ³ÝóÝ»Éáí 2430 Ù, Ñ³ëÝáõÙ ·»ïÇ ³÷ÇÝ ·ïÝíáÕ` ²Ù³ëÇ³ÛÇ, ´³Ý¹Çí³ÝÇ ¨ æñ³ÓáñÇ ·ÛáõÕ³Ï³Ý Ñ³Ù³ÛÝùÝ»ñÇ ï³ñ³ÍùÝ»ñÇ µ³Å³ÝÙ³Ý §º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¸¦-§º¦  ë³ÑÙ³Ý³·ÍÇ  ÁÝ¹Ñ³Ýáõñ  »ñÏ³ñáõÃÛáõÝÁ  2430.0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æð²Òàð ê²ÐØ²Ü²¶ÆÌÀ` §º¦ - 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³ëÇ³ÛÇ, æñ³ÓáñÇ ¨ ²ñ»·Ý³¹»ÙÇ ·ÛáõÕ³Ï³Ý Ñ³Ù³ÛÝùÝ»ñÇ ï³ñ³ÍùÝ»ñÇ µ³Å³ÝÙ³Ý §¼¦ Ñ³Ý·áõó³ÛÇÝ ë³ÑÙ³Ý³Ï»ïÇó ë³ÑÙ³Ý³·ÇÍÁ Ã»ùíáõÙ ¿ ¹»åÇ Ñ³ñ³í-³ñ¨»Éù, ³ÝóÝáõÙ  478 Ù,  Ñ³ëÝáõÙ ÃÇí 1 ë³ÑÙ³Ý³Ï»ïÇÝ, ³å³ Ã»ùí»Éáí ÝáõÛÝ áõÕÕáõÃÛ³Ùµ` Ñ³ï»Éáí ²ËáõñÛ³ÝÇ ³ç³÷ÝÛ³ çñ³ÝóùÁ, ¶ÛáõÙñÇ - ²Ù³ëÇ³ Ë×áõÕÇÝ, ³ÝóÝ»Éáí 669Ù, Ñ³ëÝáõÙ  Ë×áõÕáõ »½ñÇ ÃÇí 2 ë³ÑÙ³Ý³Ï»ïÇÝ, ³å³ çñ³·ÍÇ ËáÕáí³Ï³ß³ñáí ³ÝóÝ»Éáí 815 Ù, Ñ³ëÝáõÙ ²ËáõñÛ³Ý ·»ïÇ ³÷ÇÝ ·ïÝíáÕ ²Ù³ëÇ³ÛÇ, ´³Ý¹Çí³ÝÇ ¨ æñ³ÓáñÇ ·ÛáõÕ³Ï³Ý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1962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²ðº¶Ü²¸ºØ  ê²ÐØ²Ü²¶ÆÌÀ` §¼¦ - §¾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³ëÇ³ÛÇ, ²ñ»·Ý³¹»ÙÇ ¨ ¼³ñÇß³ïÇ ·ÛáõÕ³Ï³Ý Ñ³Ù³ÛÝùÝ»ñÇ ï³ñ³ÍùÝ»ñÇ µ³Å³ÝÙ³Ý §¾¦ Ñ³Ý·áõó³ÛÇÝ ë³ÑÙ³Ý³Ï»ïÇó ë³ÑÙ³Ý³·ÇÍÁ Ã»ùíáõÙ ¿ Ñ³ñ³í-³ñ¨Ùáõïù` ³ÝóÝ»Éáí ÃÇí 1 ë³ÑÙ³Ý³Ï»ïáí 1059 Ù, Ñ³ëÝáõÙ ¿ 2156.3Ù ÝÇß áõÝ»óáÕ ÃÇí 2 ë³ÑÙ³Ý³Ï»ïÇÝ: ÂÇí 2 ë³ÑÙ³Ý³Ï»ïÇó ë³ÑÙ³Ý³·ÇÍÁ Ã»ùíáõÙ ¿ ¹»åÇ ÑÛáõëÇë-³ñ¨»Éù 214 Ù, Ñ³ëÝáõÙ ¿ ÃÇí 3 ë³ÑÙ³Ý³Ï»ïÇÝ: ²Û¹ ë³ÑÙ³Ý³Ï»ïÇó ë³ÑÙ³Ý³·ÇÍÁ Ã»ùíáõÙ ¿ Ñ³ñ³í-³ñ¨»Éù` ³ÝóÝ»Éáí ÃÇí 4-9 ë³ÑÙ³Ý³Ï»ï»ñáí 1568 Ù, Ñ³ëÝáõÙ ¿ ÃÇí 10 ë³ÑÙ³Ý³Ï»ïÇÝ, ³ÛÝáõÑ»ï¨ ë³ÑÙ³Ý³·ÇÍÁ Ã»ùí»Éáí ¹»åÇ ³ñ¨»Éù` ³ÝóÝ»Éáí 1248 Ù, Ñ³ëÝáõÙ ¿ ÃÇí 11 ë³ÑÙ³Ý³Ï»ïÇÝ: ÂÇí 11 ë³ÑÙ³Ý³Ï»ïÇó ë³ÑÙ³Ý³·ÇÍ Ã»ùí»Éáí ¹»åÇ Ñ³ñ³í-³ñ¨»Éù` ³ÝóÝ»Éáí ÃÇí 12-14 ë³ÑÙ³Ý³Ï»ï»ñáí 3153 Ù Ñ³ëÝáõÙ ¿ ÃÇí 15 ë³ÑÙ³Ý³Ï»ïÇÝ, ³ÛÝáõÑ»ï¨ Ã»ùí»Éáí ¹»åÇ ³ñ¨»Éù` ³ÝóÝ»Éáí 285 Ù, Ñ³ëÝáõÙ ¿ ÃÇí 16 ë³ÑÙ³Ý³Ï»ïÇÝ: ÂÇí 16 ë³ÑÙ³Ý³Ï»ïÇó ë³ÑÙ³Ý³·ÇÍÁ Ã»ùí»Éáí ¹»åÇ Ñ³ñ³í - ³ñ¨»Éù` Ñ³ï»Éáí ÓáñÁ, ÃÇí 17 ë³ÑÙ³Ý³Ï»ïáí, Ñ³ï»Éáí ¹³ßï³ÛÇÝ ×³Ý³å³ñÑÁ, ³ÝóÝ»Éáí 696 Ù, Ñ³ëÝáõÙ ÃÇí 18 ë³ÑÙ³Ý³Ï»ïÇÝ, ³å³ çñµ³Å³Ýáí, ÃÇí 19 ë³ÑÙ³Ý³Ï»ïáí ³ÝóÝ»Éáí  733 Ù, Ñ³ëÝáõÙ 2127.9Ù ÝÇß áõÝ»óáÕ ÃÇí 20 ë³ÑÙ³Ý³Ï»ïÇÝ, ÝáñÇó Ã»ùí»Éáí ¹»åÇ Ñ³ñ³í-³ñ¨»Éù, ³ÝóÝ»Éáí 243 Ù, Ñ³ëÝáõÙ ²Ù³ëÇ³ÛÇ, æñ³ÓáñÇ ¨ ²ñ»·Ý³¹»ÙÇ ·ÛáõÕ³Ï³Ý Ñ³Ù³ÛÝùÝ»ñÇ ï³ñ³ÍùÝ»ñÇ µ³Å³ÝÙ³Ý §¼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 ë³ÑÙ³Ý³·ÍÇ  ÁÝ¹Ñ³Ýáõñ  »ñÏ³ñáõÃÛáõÝÁ  9198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¼²ðÆÞ²î  ê²ÐØ²Ü²¶ÆÌÀ` §¾¦ - §À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³ëÇ³ÛÇ, ¼³ñÇß³ïÇ ¨ ´»ñ¹³ß»ÝÇ  ·ÛáõÕ³Ï³Ý Ñ³Ù³ÛÝùÝ»ñÇ ï³ñ³ÍùÝ»ñÇ µ³Å³ÝÙ³Ý §À¦ Ñ³Ý·áõÛó³ÛÇÝ ë³ÑÙ³Ý³Ï»ïÇó ë³ÑÙ³Ý³·ÇÍÁ áõÕÕí»Éáí ¹»åÇ Ñ³ñ³í-³ñ¨»Éù`  ³ÝóÝ»Éáí 489 Ù Ñ³ëÝáõÙ ¿ ÃÇí 1 ë³ÑÙ³Ý³Ï»ïÇÝ, ³ÛÝáõÑ»ï¨ Ã»ùí»Éáí ¹»åÇ Ñ³ñ³í - ³ñ¨Ùáõïù` ³ÝóÝ»Éáí ÃÇí 2-5 ë³ÑÙ³Ý³Ï»ï»ñáí ³ÝóÝ»Éáí 3617 Ù, Ñ³ëÝáõÙ ¿ ²Ù³ëÇ³ÛÇ, ¼³ñÇß³ïÇ ¨ ²ñ»·Ý³¹»ÙÇ ·ÛáõÕ³Ï³Ý Ñ³Ù³ÛÝùÝ»ñÇ ï³ñ³ÍùÝ»ñÇ µ³Å³ÝÙ³Ý §¾¦ Ñ³Ý·áõÛ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 - §À¦ ë³ÑÙ³Ý³·ÍÇ ÁÝ¹Ñ³Ýáõñ »ñÏ³ñáõÃÛáõÝÁ` 4106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Ø²êÆ²  - ´ºð¸²ÞºÜ  ê²ÐØ²Ü²¶ÆÌÀ` §À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³ëÇ³ÛÇ, ´»ñ¹³ß»ÝÇ ¨ ²Éí³ñÇ  ·ÛáõÕ³Ï³Ý Ñ³Ù³ÛÝùÝ»ñÇ  ï³ñ³ÍùÝ»ñÇ µ³Å³ÝÙ³Ý §²¦ Ñ³Ý·áõó³ÛÇÝ ë³ÑÙ³Ý³Ï»ïÇó ë³ÑÙ³Ý³·ÇÍÁ áõÕÕí»Éáí ¹»åÇ Ñ³ñ³í-³ñ¨Ùáõïù` ³ÝóÝ»Éáí ÃÇí 1 ë³ÑÙ³Ý³Ï»ïáí 874.0 Ù Ñ³ëÝáõÙ ¿ ¿  ´»ñ¹³ß»ÝÇ, ²Ù³ëÇ³Ç ¨ ¼³ñÇß³ïÇ ·ÛáõÕ³Ï³Ý Ñ³Ù³ÛÝùÝ»ñÇ  ï³ñ³ÍùÝ»ñÇ µ³Å³ÝÙ³Ý §À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¦-§²¦  ë³ÑÙ³Ý³·ÍÇ  ÁÝ¹Ñ³Ýáõñ  »ñÏ³ñáõÃÛáõÝÁ  874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type w:val="nextPage"/>
      <w:pgSz w:w="12240" w:h="15840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9:00Z</dcterms:created>
  <dc:creator>U</dc:creator>
  <dc:description/>
  <dc:language>en-US</dc:language>
  <cp:lastModifiedBy>tesuch</cp:lastModifiedBy>
  <cp:lastPrinted>2009-02-25T10:29:00Z</cp:lastPrinted>
  <dcterms:modified xsi:type="dcterms:W3CDTF">2009-02-25T06:29:00Z</dcterms:modified>
  <cp:revision>3</cp:revision>
  <dc:subject/>
  <dc:title>Ð²ìºÈì²Ì N  94 </dc:title>
</cp:coreProperties>
</file>