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6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 ÞÆð²ÎÆ Ø²ð¼Æ ²ÜÆ äºØ¼²  ¶ÚàôÔ²Î²Ü 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Çå»Ù½³ ·ÛáõÕ³Ï³Ý Ñ³Ù³ÛÝùÁ ·ïÝíáõÙ ¿ Ù³ñ½Ç Ñ³ñ³í-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Üáñß»Ý ·ÛáõÕ³Ï³Ý  Ñ³Ù³ÛÝùÇÝ, ³ñ¨»ÉùÇó ¨ Ñ³ñ³íÇó §´¦-§¶¦ Ñ³ïí³Íáí` ²ñ³·³ÍáïÝÇ Ù³ñ½ÇÝ, Ñ³ñ³í-³ñ¨ÙáõïùÇó §¶¦-§²¦ Ñ³ïí³Íáí ä»ï³Ï³Ý ë³ÑÙ³ÝÇ (ÂáõñùÇ³ÛÇ Ð³Ýñ³å»ïáõÃÛ³ÝÁ)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Æ äºØ¼² - ÜàðÞºÜ  ê²ÐØ²Ü²¶ÆÌÀ`§²¦ 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áõñÛ³Ý ·»ïÇ »½ñÇÝ ·ïÝíáÕ ²ÝÇå»Ù½³, Üáñß»Ý Ñ³Ù³ÛÝùÝ»ñÇ ¨ ÂáõñùÇ³ÛÇ Ð³Ýñ³å»ïáõÃÛ³Ý ï³ñ³ÍùÝ»ñÇ µ³Å³ÝÙ³Ý §²¦ Ñ³Ý·áõó³ÛÇÝ ë³ÑÙ³Ý³Ï»ïÇó  ë³ÑÙ³Ý³·ÇÍÁ Ã»ùíáõÙ ¿  ¹»åÇ ÑÛáõëÇë-³ñ¨»Éù` Ñ³ï»Éáí ½ÇÝíáñ³Ï³Ý ÇÝÅ»Ý»ñ³Ï³Ý Ï³éáõÛóÁ, ³ÝóÝ»Éáí 440 Ù, Ñ³ëÝáõÙ ¿ ÃÇí 1 ë³ÑÙ³Ý³Ï»ïÇÝ: ÂÇí 1 ë³ÑÙ³Ý³Ï»ïÇó Ã»ùí»Éáí ÑÛáõëÇë-³ñ¨»Éù` ³ÝóÝ»Éáí 564 Ù, Ñ³ëÝáõÙ ¿ ÃÇí 2 ë³ÑÙ³Ý³Ï»ïÇÝ: àñÇó Ñ»ïá ùÇã Ã»ùí»Éáí Ñ³ñ³í-³ñ¨»Éù 585 Ù, Ñ³ëÝáõÙ ¿ ÃÇí 3 ë³ÑÙ³Ý³Ï»ïÇÝ: ÂÇí 3 ë³ÑÙ³Ý³Ï»ïÇó Ã»ùí»Éáí Ñ³ñ³í-³ñ¨»Éù¨ ³ÝóÝ»Éáí ÃÇí 4 ë³ÑÙ³Ý³Ï»ïáí 1137Ù, Ñ³ëÝáõÙ ¿ ÃÇí 5 ë³ÑÙ³Ý³Ï»ïÇÝ: ÂÇí 5 ë³ÑÙ³Ý³Ï»ïÇó ë³ÑÙ³Ý³·ÇÍÁ ÏïñáõÏ Ã»ùí»Éáí ÑÛáõëÇë-³ñ¨»Éù ¨ ³ÝóÝ»Éáí ÃÇí 6 ë³ÑÙ³Ý³Ï»ïáí 566 Ù, Ñ³ëÝáõÙ ¿ Å³ÛéÇ ·³·³ÃÇÝ ·ïÝíáÕ ÃÇí 7 ë³ÑÙ³Ý³Ï»ïÇÝ: ÂÇí 7 ë³ÑÙ³Ý³Ï»ïÇó ë³ÑÙ³Ý³·ÇÍÁ ÏïñáõÏ Ã»ùíáõÙ ¿ ¹»åÇ ÑÛáõëÇë-³ñ¨Ùáõïù ¨ ³ÝóÝ»Éáí 457 Ù, Ñ³ëÝáõÙ ¿ ÃÇí 8 ë³ÑÙ³Ý³Ï»ïÇÝ, ³ÛÝáõÑ»ï¨ Ã»ùí»Éáí ¹»åÇ ÑÛáõëÇë ¨ ³ÝóÝ»Éáí ÃÇí 9-10 ë³ÑÙ³Ý³Ï»ï»ñáí 395 Ù, Ñ³ëÝáõÙ ¿ ÃÇí 11 ë³ÑÙ³Ý³Ï»ïÇÝ: ÂÇí 11 ë³ÑÙ³Ý³Ï»ïÇó ë³ÑÙ³Ý³·ÇÍÁ Ã»ùí»Éáí ¹»åÇ ÑÛáõëÇë-³ñ¨»Éù` ³ÝóÝ»Éáí ÃÇí 12-14 ë³ÑÙ³Ý³Ï»ï»ñáí 468 Ù, Ñ³ëÝáõÙ ¿   ÃÇí 15 ë³ÑÙ³Ý³Ï»ïÇÝ: ÂÇí 15 ë³ÑÙ³Ý³Ï»ïÇó ë³ÑÙ³Ý³·ÇÍÁ Ã»ùí»Éáí Ñ³ñ³í-³ñ¨»Éù` ³ÝóÝ»Éáí ÃÇí 16-17 ë³ÑÙ³Ý³Ï»ï»ñáí 996 Ù, Ñ³ëÝáõÙ ¿ ÃÇí 18 ë³ÑÙ³Ý³Ï»ïÇÝ, áñï»ÕÇó ë³ÑÙ³Ý³·ÇÍÁ Ã»ùí»Éáí ¹»åÇ ³ñ¨»Éù` ³ÝóÝ»Éáí 468 Ù, Ñ³ëÝáõÙ ¿ ºñ¨³Ý - ¶ÛáõÙñÇ »ñÏ³ÃáõÕáõ ¨ ³íï³×³Ý³å³ñÑÇ Ñ³ïÙ³Ý ï»ÕáõÙ ·ïÝíáÕ ÃÇí 19 ë³ÑÙ³Ý³Ï»ïÇÝ: ÂÇí 19 ë³ÑÙ³Ý³Ï»ïÇó ë³ÑÙ³Ý³·ÇÍÁ Ã»ùíáõÙ ¿ ¹»åÇ Ñ³ñ³í-³ñ¨»Éù` Ñ³ï»Éáí »ñÏ³Ã·ÇÍÁ ¨ ×³Ý³å³ñÑÁ, ³ÝóÝ»Éáí 438 Ù, Ñ³ëÝáõÙ ¿ µÉñÇ ·³·³ÃÇÝ ·ïÝíáÕ ÃÇí 20 ë³ÑÙ³Ý³Ï»ïÇÝ, ³ÛÝáõÑ»ï¨ Ã»ùí»Éáí ¹»åÇ ³ñ¨»Éù ¨ ³ÝóÝ»Éáí ÃÇí 21 Ï»ïáí  976 Ù, Ñ³ëÝáõÙ ¿ ²ÝÇå»Ù½³,  Üáñß»Ý Ñ³Ù³ÛÝùÝ»ñÇ¨ ²ñ³·³ÍáïÝÇ Ù³ñ½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 7488 Ù ¿ :</w:t>
      </w:r>
    </w:p>
    <w:p>
      <w:pPr>
        <w:pStyle w:val="Normal"/>
        <w:spacing w:lineRule="auto" w:line="360"/>
        <w:ind w:left="708"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Æ äºØ¼² - ²ð²¶²ÌàîÜÆ Ø²ð¼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ÇÍÁ Ñ³ÙÁÝÏÝáõÙ ¿  Ð³Û³ëï³ÝÇ Ð³Ýñ³å»ïáõÃÛ³Ý ÞÇñ³ÏÇ ¨ ²ñ³·³ÍáïÝÇ Ù³ñ½»ñÇ ë³ÑÙ³Ý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Æ äºØ¼² - ÂàôðøÆ²ÚÆ Ð²Üð²äºîàôÂÚàôÜ ê²ÐØ²Ü²¶ÆÌÀ`  §¶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</w:rPr>
        <w:t xml:space="preserve">§¶¦ - §²¦ ë³ÑÙ³Ý³·ÇÍÁ Ñ³ÙÁÝÏÝáõÙ ¿  Ð³Û³ëï³ÝÇ Ð³Ýñ³å»ïáõÃÛáõÝ </w:t>
      </w:r>
      <w:r>
        <w:rPr>
          <w:rFonts w:cs="Arial Armenian" w:ascii="Arial Armenian" w:hAnsi="Arial Armenian"/>
        </w:rPr>
        <w:t xml:space="preserve"> ¨</w:t>
      </w:r>
      <w:r>
        <w:rPr>
          <w:rFonts w:cs="Times Armenian" w:ascii="Times Armenian" w:hAnsi="Times Armenian"/>
        </w:rPr>
        <w:t xml:space="preserve"> ÂáõñùÇ³ÛÇ Ð³Ýñ³å»ïáõÃÛáõÝ ÙÇçå»ï³Ï³Ý ë³ÑÙ³Ý³·Í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2240" w:h="15840"/>
      <w:pgMar w:left="900" w:right="1080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0:00Z</dcterms:created>
  <dc:creator>BRNING STAR</dc:creator>
  <dc:description/>
  <dc:language>en-US</dc:language>
  <cp:lastModifiedBy>tesuch</cp:lastModifiedBy>
  <cp:lastPrinted>2009-02-25T10:30:00Z</cp:lastPrinted>
  <dcterms:modified xsi:type="dcterms:W3CDTF">2009-02-25T06:30:00Z</dcterms:modified>
  <cp:revision>3</cp:revision>
  <dc:subject/>
  <dc:title>Ð²Ú²êî²ÜÆ Ð²Üð²äºîàôÂÚ²Ü  ÞÆð²ÎÆ Ø²ð¼Æ ²ÜÆ  äºØ¼²  ¶ÚàôÔ²Î²Ü  Ð²Ø²ÚÜøÆ ì²ðâ²Î²Ü ê²ÐØ²ÜÜºðÆ ÜÎ²ð²¶ðàôÂÚàôÜÀ</dc:title>
</cp:coreProperties>
</file>