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ÞÆð²ÎÆ Ø²ð¼Æ ¶²èÜ²èÆÖ ¶ÚàôÔ²Î²Ü Ð²Ø²ÚÜøÆ ì²ðâ²Î²Ü ê²ÐØ²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³éÝ³éÇ× ·ÛáõÕ³Ï³Ý Ñ³Ù³ÛÝùÁ ·ïÝíáõÙ ¿ Ù³ñ½Ç ÑÛáõëÇë-³ñ¨ÙïÛ³Ý Ù³ëáõÙ:</w:t>
      </w:r>
    </w:p>
    <w:p>
      <w:pPr>
        <w:pStyle w:val="TextBodyIndent"/>
        <w:rPr/>
      </w:pPr>
      <w:r>
        <w:rPr/>
        <w:t xml:space="preserve">Ð³Ù³ÛÝùÁ ÑÛáõëÇë-³ñ¨»ÉùÇó §²¦ - §´¦ Ñ³ïí³Íáí ë³ÑÙ³Ý³ÏÇó ¿ Ì³ÕÏáõï ·ÛáõÕ³Ï³Ý Ñ³Ù³ÛÝùÇÝ, ³ñ¨»ÉùÇó §´¦ - §¶¦ Ñ³ïí³Íáí` ´»ñ¹³ß»Ý ·ÛáõÕ³Ï³Ý Ñ³Ù³ÛÝùÇÝ, Ñ³ñ³íÇó §¶¦ - §¸¦ Ñ³ïí³Íáí` Þ³ÕÇÏ ·ÛáõÕ³Ï³Ý Ñ³Ù³ÛÝùÇÝ, ³ñ¨ÙáõïùÇó` §¸¦ - §²¦ Ñ³ïí³Íáí` å»ï³Ï³Ý ë³ÑÙ³ÝÇÝ (ÂáõñùÇ³ÛÇ Ð³Ýñ³å»ïáõÃÛ³ÝÁ)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²èÜ²èÆÖ– Ì²ÔÎàôî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ºÕÝ³çáõñ ·»ï³ÏÇ ³÷ÇÝ ·ïÝíáÕ` ¶³éÝ³éÇ×, Ì³ÕÏáõï ·ÛáõÕ³Ï³Ý Ñ³Ù³ÛÝùÝ»ñÇ ï³ñ³ÍùÝ»ñÇ ¨ å»ï³Ï³Ý ë³ÑÙ³ÝÇ (ÂáõñùÇ³ÛÇ Ñ³Ýñ³å»ïáõÃÛáõÝ) µ³Å³ÝÙ³Ý §²¦ Ñ³Ý·áõó³ÛÇÝ ë³ÑÙ³Ý³Ï»ïÇó ë³ÑÙ³Ý³·ÇÍÁ ³ÝóÝ»Éáí ºÕÝ³çáõñ ·»ï³ÏÇ Ñáë³Ýùáí ¹»åÇ Ñ³ñ³í` 13709 Ù, Ñ³ëÝáõÙ ¿ ·»ï³ÏÇ ³÷ÇÝ ·ïÝíáÕ ÃÇí 1 ë³ÑÙ³Ý³Ï»ïÇÝ, ùÇã Ã»ùí»Éáí ³ñ¨»ÉÛ³Ý áõÕÕáõÃÛ³Ùµ, ³ÝóÝ»Éáí 263 Ù, Ñ³ëÝáõÙ ¿ ÃÇí 2 ë³ÑÙ³Ý³Ï»ïÇÝ, ³Û¹ï»ÕÇó Ã»ùí»Éáí Ñ³ñ³í-³ñ¨»Éù` ³ÝóÝ»Éáí ÃÇí 3 ë³ÑÙ³Ý³Ï»ïáí 952 Ù, Ñ³ëÝáõÙ ¿ í³ñ»É³ÑáÕÇ »½ñÇ ÃÇí 4 ë³ÑÙ³Ý³Ï»ïÇÝ, ³å³ ë³ÑÙ³Ý³·ÇÍÁ ÏïñáõÏ Ã»ùí»Éáí ¹»åÇ ³ñ¨»Éù, ³ÝóÝ»Éáí 186Ù, Ñ³ëÝáõÙ ¿ ÃÇí 5 ë³ÑÙ³Ý³Ï»ïÇÝ: ÂÇí 5 ë³ÑÙ³Ý³Ï»ïÇó  ë³ÑÙ³Ý³·ÇÍÁ áõÕÕí»Éáí ¹»åÇ Ñ³ñ³í-³ñ¨»ÉÛ³Ý áõÕÕáõÃÛ³Ùµ, Ñ³ï»Éáí Ì³ÕÏáõï-¶³éÝ³éÇ× ÙÇçÑ³Ù³ÛÝù³ÛÇÝ ×³Ý³å³ñÑÁ, ÃÇí 6 ë³ÑÙ³Ý³Ï»ïáí ³ÝóÝ»Éáí 2382Ù, Ñ³ëÝáõÙ ¶³éÝ³éÇ×, Ì³ÕÏáõï ¨ ´»ñ¹³ß»Ý ·ÛáõÕ³Ï³Ý Ñ³Ù³ÛÝùÝ»ñÇ ï³ñ³ÍùÝ»ñÇ µ³Å³ÝÙ³Ý §´¦ Ñ³Ý·áõó³ÛÇÝ ë³ÑÙ³Ý³Ï»ïÇÝ: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17492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  <w:t>¶²èÜ²èÆÖ – ´ºð¸²ÞºÜ ê²ÐØ²Ü²¶ÆÌÀ`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¶³éÝ³éÇ×, Ì³ÕÏáõï ¨ ´»ñ¹³ß»Ý ·ÛáõÕ³Ï³Ý Ñ³Ù³ÛÝùÝ»ñÇ ï³ñ³ÍùÝ»ñÇ µ³Å³ÝÙ³Ý §´¦ Ñ³Ý·áõó³ÛÇÝ ë³ÑÙ³Ý³Ï»ïÇó ë³ÑÙ³Ý³·ÇÍÁ áõÕÕí»Éáí ¹»åÇ Ñ³ñ³í` ³ÝóÝáõÙ 1787Ù, Ñ³ëÝáõÙ ¶³éÝ³éÇ×, ´»ñ¹³ß»Ý ¨ Þ³ÕÇÏ ·ÛáõÕ³Ï³Ý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787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  <w:t>¶²èÜ²èÆÖ – Þ²ÔÆÎ ê²ÐØ²Ü²¶ÆÌÀ` §¶¦-§¸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¶»ï³ÏÇ »½ñÇÝ ·ïÝíáÕ §¸¦ Ñ³Ý·áõó³ÛÇÝ ë³ÑÙ³Ý³Ï»ïÇó, áñÁ Ñ³Ý¹Çë³ÝáõÙ ¿ ¶³éÝ³éÇ×, Þ³ÕÇÏ ·ÛáõÕ³Ï³Ý Ñ³Ù³ÛÝùÝ»ñÇ ï³ñ³ÍùÝ»ñÇ ¨ å»ï³Ï³Ý ë³ÑÙ³ÝÇ (ÂáõñùÇ³ÛÇ Ñ³Ýñ³å»ïáõÃÛáõÝ) µ³Å³ÝÙ³Ý ë³ÑÙ³Ý³·ÇÍÁ, ·»ï³Ïáí Ã»ùí»Éáí Ñ³ñ³í-³ñ¨»Éù, ³ÝóÝ»Éáí 6841Ù, Ñ³ëÝáõÙ ¿ ÃÇí 1 ë³ÑÙ³Ý³Ï»ïÇÝ, ³ÛÝáõÑ»ï¨, Ã»ùí»Éáí Ñ³ñ³í, ³ÝóÝ»Éáí ÃÇí 2-3 ë³ÑÙ³Ý³Ï»ï»ñáí 892Ù, Ñ³ëÝáõÙ ¿ ÃÇí 4 ë³ÑÙ³Ý³Ï»ïÇÝ: ÂÇí 4 ë³ÑÙ³Ý³Ï»ïÇó ë³ÑÙ³Ý³·ÇÍÁ Ã»ùí»Éáí ³ñ¨Ùáõïù, Þ³ÕÇÏ ·»ïÇ Ñáë³Ýùáí` ÃÇí 5 ë³ÑÙ³Ý³Ï»ïáí ³ÝóÝ»Éáí 6531Ù, Ñ³ëÝáõÙ ¶³éÝ³éÇ×, ´»ñ¹³ß»Ý ¨ Þ³ÕÇÏ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¶¦ - §¸¦ ë³ÑÙ³Ý³·ÍÇ ÁÝ¹Ñ³Ýáõñ »ñÏ³ñáõÃÛáõÝÁ` 14264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BodyText2"/>
        <w:rPr>
          <w:sz w:val="24"/>
        </w:rPr>
      </w:pPr>
      <w:r>
        <w:rPr>
          <w:sz w:val="24"/>
        </w:rPr>
        <w:t>¶²èÜ²èÆÖ – äºî²Î²Ü ê²ÐØ²Ü  (ÂàôðøÆ²ÚÆ Ð²Üð²äºîàôÂÚàôÜ) ê²ÐØ²Ü²¶ÆÌÀ` §¸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4"/>
          <w:lang w:val="sq-AL"/>
        </w:rPr>
      </w:pPr>
      <w:r>
        <w:rPr>
          <w:rFonts w:cs="Times Armenian" w:ascii="Times Armenian" w:hAnsi="Times Armenian"/>
          <w:sz w:val="24"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¸¦ - §²¦ Ñ³ïí³Íáí ë³ÑÙ³Ý³·ÇÍÁ Ñ³ÙÁÝÏÝáõÙ ¿ Ð³Û³ëï³ÝÇ Ð³Ýñ³å»ïáõÃÛ³Ý ¨ ÂáõñùÇ³ÛÇ Ð³Ýñ³å»ïáõÃÛ³Ý å»ï³Ï³Ý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sectPr>
      <w:type w:val="nextPage"/>
      <w:pgSz w:w="12240" w:h="15840"/>
      <w:pgMar w:left="108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28"/>
      <w:lang w:val="sq-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4:00Z</dcterms:created>
  <dc:creator>Sergey</dc:creator>
  <dc:description/>
  <dc:language>en-US</dc:language>
  <cp:lastModifiedBy>tesuch</cp:lastModifiedBy>
  <cp:lastPrinted>2009-02-25T10:34:00Z</cp:lastPrinted>
  <dcterms:modified xsi:type="dcterms:W3CDTF">2009-02-25T06:34:00Z</dcterms:modified>
  <cp:revision>3</cp:revision>
  <dc:subject/>
  <dc:title>Ð³í»Éí³Í N  2</dc:title>
</cp:coreProperties>
</file>