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7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Ú²êî²ÜÆ Ð²Üð²äºîàôÂÚ²Ü ÞÆð²ÎÆ Ø²ð¼Æ ²Þàòø ¶ÚàôÔ²Î²Ü Ð²Ø²ÚÜøÆ ì²ðâ²Î²Ü   ê²ÐØ²ÜÜºðÆ ÜÎ²ð²¶ðàôÂÚàôÜÀ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áóù  ·ÛáõÕ³Ï³Ý Ñ³Ù³ÛÝùÁ ·ïÝíáõÙ ¿ Ù³ñ½Ç ÑÛáõëÇë-³ñ¨»ÉÛ³Ý Ù³ëáõÙ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ÛÝùÁ ÑÛáõëÇë-³ñ¨»ÉùÇó §²¦-§´¦ Ñ³ïí³Íáí ë³ÑÙ³Ý³ÏÇó ¿ Èáéáõ Ù³ñ½ÇÝ, Ñ³ñ³íÇó §´¦-§¶¦ Ñ³ïí³Íáí` ¼áõÛ·³ÕµÛáõñ ¨ §¶¦-§¸¦ Ñ³ïí³Íáí` Î³ñÙñ³í³Ý ·ÛáõÕ³Ï³Ý Ñ³Ù³ÛÝùÝ»ñÇÝ, ³ñ¨ÙáõïùÇó §¸¦-§º¦ Ñ³ïí³Íáí` Îñ³ë³ñ ·ÛáõÕ³Ï³Ý Ñ³Ù³ÛÝùÇÝ, ÑÛáõëÇë-³ñ¨ÙáõïùÇó ¨ ÑÛáõëÇëÇó §º¦-§²¦ Ñ³ïí³Íáí` Ø»Í ê»å³ë³ñ ·ÛáõÕ³Ï³Ý Ñ³Ù³ÛÝùÇÝ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 xml:space="preserve">²Þàòø- </w:t>
      </w:r>
      <w:r>
        <w:rPr>
          <w:rFonts w:cs="Times Armenian" w:ascii="Times Armenian" w:hAnsi="Times Armenian"/>
          <w:b/>
          <w:lang w:val="ru-RU"/>
        </w:rPr>
        <w:t xml:space="preserve">Èàèàô </w:t>
      </w:r>
      <w:r>
        <w:rPr>
          <w:rFonts w:cs="Times Armenian" w:ascii="Times Armenian" w:hAnsi="Times Armenian"/>
          <w:b/>
        </w:rPr>
        <w:t xml:space="preserve">Ø²ð¼ </w:t>
      </w:r>
      <w:r>
        <w:rPr>
          <w:rFonts w:cs="Times Armenian" w:ascii="Times Armenian" w:hAnsi="Times Armenian"/>
          <w:b/>
          <w:lang w:val="ru-RU"/>
        </w:rPr>
        <w:t xml:space="preserve"> </w:t>
      </w:r>
      <w:r>
        <w:rPr>
          <w:rFonts w:cs="Times Armenian" w:ascii="Times Armenian" w:hAnsi="Times Armenian"/>
          <w:b/>
        </w:rPr>
        <w:t>ê²ÐØ²Ü²¶ÆÌÀ` §²¦ - §´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§²¦-§´¦  ë³ÑÙ³Ý³·ÇÍÁ Ñ³ÙÁÝÏÝáõÙ ¿ Ð³Û³ëï³ÝÇ Ð³Ýñ³å»ïáõÃÛ³Ý ÞÇñ³ÏÇ ¨ Èáéáõ Ù³ñ½»ñÇ ë³ÑÙ³Ý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Þàòø - ¼àôÚ¶²Ô´Úàôð ê²ÐØ²Ü²¶ÆÌÀ`§´¦ - §¶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>²ßáóù, ¼áõÛ·³ÕµÛáõñ ·ÛáõÕ³Ï³Ý Ñ³Ù³ÛÝùÝ»ñÇ  ¨ Èáéáõ Ù³ñ½Ç ï³ñ³ÍùÝ»ñ  µ³Å³ÝÙ³Ý §´¦ Ñ³Ý·áõó³ÛÇÝ ë³ÑÙ³Ý³Ï»ïÇó ë³ÑÙ³Ý³·ÇÍÁ Ã»ùíáõÙ ¿ ¹»åÇ Ñ³ñ³í` ÃÇí 1, 2 ë³ÑÙ³Ý³Ï»ï»ñáí ³ÝóÝáõÙ  595 Ù, Ñ³ëÝáõÙ ÃÇí 3 ë³ÑÙ³Ý³Ï»ïÇÝ: ÂÇí 3 ë³ÑÙ³Ý³Ï»ïÇó ë³ÑÙ³Ý³·ÇÍÁ Ã»ùí»Éáí ¹»åÇ Ñ³ñ³í-³ñ¨Ùáõïù` ³å³ Ñ³ñ³í ¨ ³ÝóÝ»Éáí 4-7 ë³ÑÙ³Ý³Ï»ï»ñáí 1202 Ù, Ñ³ëÝáõÙ ¿ ÃÇí 8 ë³ÑÙ³Ý³Ï»ïÇÝ: ÂÇí  8 ë³ÑÙ³Ý³Ï»ïÇó ë³ÑÙ³Ý³·ÇÍÁ Ã»ùíáõÙ ¿ ¹»åÇ Ñ³ñ³í-³ñ¨Ùáõïù` ³ÝóÝáõÙ  1146 Ù, Ñ³ëÝáõÙ ¿ ÃÇí 9 ë³ÑÙ³Ý³Ï»ïÇÝ, ³ÛÝáõÑ»ï¨ Ã»ùíáõÙ ³ñ¨Ùáõïù` ³ÝóÝáõÙ ÃÇí 10 ¨ 11 ë³ÑÙ³Ý³Ï»ï»ñáí 1133 Ù,  Ñ³ëÝáõÙ ¿  ÃÇí 12 ë³ÑÙ³Ý³Ï»ïÇÝ: ÂÇí 12 ë³ÑÙ³Ý³Ï»ïÇó ë³ÑÙ³Ý³·ÇÍÁ  Ã»ùíáõÙ ¿ ÑÛáõëÇë-³ñ¨Ùáõïù`  ³ÝóÝáõÙ ÃÇí 13-15 ë³ÑÙ³Ý³Ï»ï»ñáí  1210 Ù, Ñ³ëÝáõÙ ¿ ÃÇí 16 ë³ÑÙ³Ý³Ï»ïÇÝ, áñï»ÕÇó Ã»ùí»Éáí Ñ³ñ³í` ³ÝóÝáõÙ 2110 Ù, Ñ³ëÝáõÙ ¿ ÃÇí 17 ë³ÑÙ³Ý³Ï»ïÇÝ: ÂÇí 17 ë³ÑÙ³Ý³Ï»ïÇó ë³ÑÙ³Ý³·ÇÍ Ã»ùíáõÙ ¿  Ñ³ñ³í-³ñ¨Ùáõïù` ÃÇí 18, 19 ë³ÑÙ³Ý³Ï»ï»ñáí ³ÝóÝáõÙ 1007 Ù, Ñ³ëÝáõÙ ÃÇí 20 ë³ÑÙ³Ý³Ï»ïÇÝ: ÂÇí 20 ë³ÑÙ³Ý³Ï»ïÇó  ë³ÑÙ³Ý³·ÇÍÁ Ã»ùí»Éáí ¹»åÇ ³ñ¨Ùáõïù` ÓáñÇÝ ½áõ·³Ñ»é É³Ýçáí, ÃÇí 21, 22 ë³ÑÙ³Ý³Ï»ï»ñáí ³ÝóÝáõÙ 1006 Ù, Ñ³ëÝáõÙ 2611.3Ù ÝÇß áõÝ»óáÕ µÉñÇ ·³·³ÃÇ ÃÇí 23 ë³ÑÙ³Ý³Ï»ïÇÝ, ³Û¹ï»ÕÇó Ã»ùíáõÙ ¿ ¹»åÇ Ñ³ñ³í-³ñ¨Ùáõïù` É³Ýç»ñáí, çñµ³Å³Ýáí, ÃÇí 24-26 ë³ÑÙ³Ý³Ï»ï»ñáí ³ÝóÝáõÙ 1492 Ù, Ñ³ëÝáõÙ ÃÇí 27 ë³ÑÙ³Ý³Ï»ïÇÝ, áñï»ÕÇó ÝáõÛÝ áõÕÕáõÃÛ³Ùµ, ÃÇí  28-31 ë³ÑÙ³Ý³Ï»ïáí ³ÝóÝ»Éáí 1935 Ù, Ñ³ëÝáõÙ ÃÇí 32 ë³ÑÙ³Ý³Ï»ïÇÝ, ³å³ Ã»ùíáõÙ ¿ ¹»åÇ ÑÛáõëÇë-³ñ¨Ùáõïù` ³ÝóÝ»Éáí 209 Ù, Ñ³ëÝáõÙ ¼áõÛ·³ÕµÛáõñ µÝ³Ï³í³ÛñÇ »½ñÇÝ ·ïÝíáÕ` ÃÇí 33 ë³ÑÙ³Ý³Ï»ïÇÝ: ²ÛÝáõÑ»ï¨ ã÷áË»Éáí áõÕÕáõÃÛáõÝÁ, µÝ³Ï³í³ÛñÇ »½ñ³·Íáí, ÃÇí 34- 39  ë³ÑÙ³Ý³Ï»ï»ñáí ³ÝóÝ»Éáí 668 Ù, Ñ³ëÝáõÙ  µÝ³Ï³í³ÛñÇ »½ñÇÝ ·ïÝíáÕ` ÃÇí 40 ë³ÑÙ³Ý³Ï»ïÇÝ: ÂÇí 40 ë³ÑÙ³Ý³Ï»ïÇó ë³ÑÙ³Ý³·ÇÍÁ ÏïñáõÏ Ã»ùíáõÙ ¿ ¹»åÇ Ñ³ñ³í-³ñ¨Ùáõïù` µÝ³Ï³í³ÛñÇ »½ñÇÝ ·ïÝíáÕ` ÃÇí 41, 42 ë³ÑÙ³Ý³Ï»ï»ñáí ³ÝóÝ»Éáí 397 Ù,  Ñ³ëÝáõÙ ²ßáóù-¶ÛáõÙñÇ ÙÇçÑ³Ù³ÛÝù³ÛÇÝ ×³Ý³å³ñÑÇ »½ñÇÝ ·ïÝíáÕ ÃÇí 43 ë³ÑÙ³Ý³Ï»ïÇÝ, áñÇó Ñ»ïá Ã»ùíáõÙ ¿ ¹»åÇ Ñ³ñ³í-³ñ¨»Éù` ÙÇçÑ³Ù³ÛÝù³ÛÇÝ ×³Ý³å³ñÑáí ³ÝóÝáõÙ 707 Ù, Ñ³ëÝáõÙ ²ßáóù-¶ÛáõÙñÇ ÙÇçÑ³Ù³ÛÝù³ÛÇÝ ×³Ý³å³ñÑÇ »½ñÇÝ ·ïÝíáÕ  ²óáóù, ¼áõÛ</w:t>
      </w:r>
      <w:r>
        <w:rPr>
          <w:rFonts w:cs="Times Armenian" w:ascii="Times Armenian" w:hAnsi="Times Armenian"/>
          <w:lang w:bidi="he-IL"/>
        </w:rPr>
        <w:t>·³ÕµÛáõñ ¨ Î³ñÙñ³í³Ý ·ÛáõÕ³Ï³Ý Ñ³Ù³ÛÝùÝ»ñÇ ï³ñ³ÍùÝ»ñÇ µ³Å³ÝÙ³Ý</w:t>
      </w:r>
      <w:r>
        <w:rPr>
          <w:rFonts w:cs="Times Armenian" w:ascii="Times Armenian" w:hAnsi="Times Armenian"/>
        </w:rPr>
        <w:t xml:space="preserve">  §¶¦ Ñ³Ý·áõó³ÛÇÝ ë³ÑÙ³Ý³Ï»ïÇÝ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§´¦-§¶¦  ë³ÑÙ³Ý³·ÍÇ  ÁÝ¹Ñ³Ýáõñ  »ñÏ³ñáõÃÛáõÝÁ  14817 Ù 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Þàòø - Î²ðØð²ì²Ü ê²ÐØ²Ü²¶ÆÌÀ` §¶¦ - §¸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</w:rPr>
        <w:tab/>
        <w:t>²óáóù, ¼áõÛ</w:t>
      </w:r>
      <w:r>
        <w:rPr>
          <w:rFonts w:cs="Times Armenian" w:ascii="Times Armenian" w:hAnsi="Times Armenian"/>
          <w:lang w:bidi="he-IL"/>
        </w:rPr>
        <w:t>·³ÕµÛáõñ ¨ Î³ñÙñ³í³Ý ·ÛáõÕ³Ï³Ý Ñ³Ù³ÛÝùÝ»ñÇ ï³ñ³ÍùÝ»ñÇ µ³Å³ÝÙ³Ý</w:t>
      </w:r>
      <w:r>
        <w:rPr>
          <w:rFonts w:cs="Times Armenian" w:ascii="Times Armenian" w:hAnsi="Times Armenian"/>
        </w:rPr>
        <w:t xml:space="preserve"> §¶¦ Ñ³Ý·áõó³ÛÇÝ ë³ÑÙ³Ý³Ï»ïÇó ë³ÑÙ³Ý³·ÇÍÁ Ã»ùíáõÙ ¿ ¹»åÇ Ñ³ñ³í-³ñ¨Ùáõïù`  ÃÇí 1, 2 ë³ÑÙ³Ý³Ï»ï»ñáí ³ÝóÝ»Éáí 1160 Ù, Ñ³ëÝáõÙ ÃÇí 3 ë³ÑÙ³Ý³Ï»ïÇÝ, ³å³ ÏïñáõÏ Ã»ùíáõÙ ¿ ¹»åÇ Ñ³ñ³í-³ñ¨»Éù` ³ÝóÝáõÙ 419 Ù, Ñ³ëÝáõÙ ÃÇí 4 ë³ÑÙ³Ý³Ï»ïÇÝ, ³å³ Ã»ùíáõÙ ¿ ¹»åÇ Ñ³ñ³í-³ñ¨Ùáõïù` ³ÝóÝáõÙ  375 Ù, Ñ³ëÝáõÙ ÃÇí 5 ë³ÑÙ³Ý³Ï»ïÇÝ, áñï»ÕÇó Ã»ùíáõÙ ¿ ¹»åÇ Ñ³ñ³í` ³ÝóÝáõÙ  253 Ù, Ñ³ëÝáõÙ ÃÇí 6 ë³ÑÙ³Ý³Ï»ïÇÝ: ÂÇí 6 ë³ÑÙ³Ý³Ï»ïÇó ë³ÑÙ³Ý³·ÇÍÁ Ã»ùíáõÙ ¿ ¹»åÇ Ñ³ñ³í-³ñ¨Ùáõïù` Ñ³ï»Éáí ²ßáóù–Î³ñÙñ³í³Ý ÙÇçÑ³Ù³ÛÝù³ÛÇÝ ×³Ý³å³ñÑÁ, É³Ýçáí µ³ñÓñ³ÝáõÙ ÙÇÝã¨ 2030.8Ù ÝÇß áõÝ»óáÕ µÉñÇ ·³·³ÃÇ ÃÇí 7 ë³ÑÙ³Ý³Ï»ïÁ, ß³ñáõÝ³Ï»Éáí ÝáõÛÝ áõÕÕáõÃÛ³Ùµ, ÃÇí 8 ë³ÑÙ³Ý³Ï»ïáí ³ÝóÝ»Éáí 671 Ù, Ñ³ëÝáõÙ ÃÇí 9 ë³ÑÙ³Ý³Ï»ïÇÝ, áñï»ÕÇó Ã»ùíáõÙ ¿ ¹»åÇ ÑÛáõëÇë-³ñ¨Ùáõïù` ÃÇí 10 ë³ÑÙ³Ý³Ï»ïáí ³ÝóÝ»Éáí 381 Ù, Ñ³ëÝáõÙ ÃÇí 11 ë³ÑÙ³Ý³Ï»ïÇÝ: ²Ûëï»ÕÇó Ã»ùí»Éáí ¹»åÇ Ñ³ñ³í-³ñ¨Ùáõïù` Óáñáí ÃÇí 12-19 ë³ÑÙ³Ý³Ï»ï»ñáí ³ÝóÝ»Éáí 878Ù, Ñ³ëÝáõÙ ¿ ÃÇí 20 ë³ÑÙ³Ý³Ï»ïÇÝ: ÂÇí 20 ë³ÑÙ³Ý³Ï»ïÇó ë³ÑÙ³Ý³·ÇÍÁ  ÝáõÛÝ áõÕÕáõÃÛ³Ùµ ³ÝóÝ»Éáí 232 Ù, Ñ³ëÝáõÙ ¿ ²ßáóù, Î³ñÙñ³í³Ý ¨ Îñ³ë³ñ ·ÛáõÕ³Ï³Ý Ñ³Ù³ÛÝùÝ»ñÇ ï³ñ³ÍùÝ»ñÇ µ³Å³ÝÙ³Ý §¸¦ Ñ³Ý·áõó³ÛÇÝ ë³ÑÙ³Ý³Ï»ïÇÝ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§¶¦-§¸¦  ë³ÑÙ³Ý³·ÍÇ  ÁÝ¹Ñ³Ýáõñ  »ñÏ³ñáõÃÛáõÝÁ  4809  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Þàòø -Îð²ê²ð ê²ÐØ²Ü²¶ÆÌÀ` §¸¦ - §º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áóù, Îñ³ë³ñ ¨ Ø»Í ê»å³ë³ñ ·ÛáõÕ³Ï³Ý Ñ³Ù³ÛÝùÝ»ñÇ ï³ñ³ÍùÝ»ñÇ µ³Å³ÝÙ³Ý §º¦ Ñ³Ý·áõó³ÛÇÝ ë³ÑÙ³Ý³Ï»ïÁ, áñÁ ·ïÝíáõÙ ¿ ²ßáóù ·»ïÇ ³÷ÇÝ,  ë³ÑÙ³Ý³·ÇÍÁ Ã»ùíáõÙ ¿ ¹»åÇ Ñ³ñ³í`  ÃÇí 1 ë³ÑÙ³Ý³Ï»ïáí ³ÝóÝ»Éáí 103Ù, Ñ³ëÝáõÙ ¹³ßï³ÛÇÝ ×³Ý³å³ñÑÇ »½ñÇ ÃÇí 2 ë³ÑÙ³Ý³Ï»ïÇÝ, áñÇó Ñ»ïá ÝáõÛÝ áõÕÕáõÃÛ³Ùµ ¹³ßï³ÛÇÝ ×³Ý³å³ñÑáí  ÃÇí 3 - 12 ë³ÑÙ³Ý³Ï»ï»ñáí ³ÝóÝ»Éáí 773 Ù, Ñ³ëÝáõÙ ¿ ²ßáóù – Îñ³ë³ñ ÙÇçÑ³Ù³ÛÝù³ÛÇÝ ×³Ý³å³ñÑÇ »½ñÇÝ ·ïÝíáÕ` ÃÇí 13 ë³ÑÙ³Ý³Ï»ïÇÝ: ²Ûëï»ÕÇó Ñ³ï»Éáí ÙÇçÑ³Ù³ÛÝù³ÛÇÝ ×³Ý³å³ñÑÁ, ¹³ßï³ÛÇÝ ×³Ý³å³ñÑáí Ã»ùíáõÙ ¿ ¹»åÇ Ñ³ñ³í-³ñ¨»Éù`  ÃÇí 13 - 18 ë³ÑÙ³Ý³Ï»ï»ñáí ³ÝóÝ»Éáí 834 Ù, Ñ³ëÝáõÙ ¿ ÃÇí 19 ë³ÑÙ³Ý³Ï»ïÇÝ: ÂÇí 19 ë³ÑÙ³Ý³Ï»ïÇó ³ÛÝ  Ã»ùíáõÙ ¿ ¹»åÇ Ñ³ñ³í-³ñ¨Ùáõïù` ÃÇí 20 ë³ÑÙ³Ý³Ï»ïáí ³ÝóÝáõÙ 302 Ù, Ñ³ëÝáõÙ ÃÇí 21 ë³ÑÙ³Ý³Ï»ïÇÝ: ÂÇí 21 ë³ÑÙ³Ý³Ï»ïÇó ë³ÑÙ³Ý³·ÇÍÁ Ã»ùíáõÙ ¿ ¹»åÇ Ñ³ñ³í-³ñ¨»Éù`  ÃÇí 22 ë³ÑÙ³Ý³Ï»ïáí ³ÝóÝáõÙ 765 Ù, Ñ³ëÝáõÙ  ²ßáóù ·»ïÇ ³ç íï³ÏÇ »½ñÇÝ ·ïÝíáÕ ÃÇí 23 ë³ÑÙ³Ý³Ï»ïÇÝ, ³ÛÝáõÑ»ï¨ Ñ³ï»Éáí íï³ÏÁ ¨ ¹³ßï³ÛÇÝ ×³Ý³å³ñÑÁ Ã»ùíáõÙ ¿ ¹»åÇ Ñ³ñ³í-³ñ¨Ùáõïù` ÃÇí 24 ë³ÑÙ³Ý³Ï»ïáí ³ÝóÝáõÙ 346 Ù, Ñ³ëÝáõÙ ÃÇí 25 ë³ÑÙ³Ý³Ï»ïÇÝ, áñÇó Ñ»ïá ùÇã Ã»ùí»Éáí ¹»åÇ Ñ³ñ³í` ÃÇí 26- 27 ë³ÑÙ³Ý³Ï»ï»ñáí ³ÝóÝ»Éáí 482 Ù, Ñ³ëÝáõÙ  ¹³ßï³ÛÇÝ ×³Ý³å³ñÑÇ »½ñÇÝ ·ïÝíáÕ ÃÇí 28 ë³ÑÙ³Ý³Ï»ïÇÝ: ÂÇí 28 ë³ÑÙ³Ý³Ï»ïÇó ë³ÑÙ³Ý³·ÇÍÁ ÝáõÛÝ áõÕÕáõÃÛ³Ùµ ³ÝóÝ»Éáí 258 Ù, Ñ³ëÝáõÙ ¿ ²ßáóù, Î³ñÙñ³í³Ý ¨ Îñ³ë³ñ ·ÛáõÕ³Ï³Ý Ñ³Ù³ÛÝùÝ»ñÇ ï³ñ³ÍùÝ»ñÇ µ³Å³ÝÙ³Ý §¸¦ Ñ³Ý·áõó³ÛÇÝ ë³ÑÙ³Ý³Ï»ïÇÝ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§¸¦-§º¦  ë³ÑÙ³Ý³·ÍÇ  ÁÝ¹Ñ³Ýáõñ  »ñÏ³ñáõÃÛáõÝÁ  3997 Ù 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Þàòø - ØºÌ êºä²ê²ð ê²ÐØ²Ü²¶ÆÌÀ` §º¦ - 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lang w:val="sq-AL"/>
        </w:rPr>
        <w:t>3000.9 Ù ÝÇß áõÝ»óáÕ É»é³Ý ·³·³ÃÇÝ ·ïÝíáÕ ²ßáóù, Ø»Í ê»å³ë³ñ Ñ³Ù³ÛÝùÝ»ñÇ  ¨ Èáéáõ Ù³ñ½Ç ï³ñ³ÍùÝ»ñÇ µ³Å³ÝÙ³Ý §²¦ Ñ³Ý·áõÛó³ÛÇÝ ë³ÑÙ³Ý³Ï»ïÇó ë³ÑÙ³Ý³·ÇÍÁ áõÕÕí»Éáí ¹»åÇ Ñ³ñ³í` 1647 Ù, Ñ³ëÝáõÙ ¿ ÃÇí 1 ë³ÑÙ³Ý³Ï»ïÇÝ,³ÛÝáõÑ»ï¨ Ã»ùí»Éáí  Ñ³ñ³í-³ñ¨Ùáõïù`  É³Ýçáí ³ÝóÝáõÙ ¿ 802 Ù, Ñ³ëÝáõÙ ¿ ÃÇí 2 ë³ÑÙ³Ý³Ï»ïÇÝ: ÂÇí 2 ë³ÑÙ³Ý³Ï»ïÇó ë³ÑÙ³Ý³·ÇÍÁ çñÑ³í³ùáí  Ã»ùíáõÙ ¿ ¹»åÇ ÑÛáõëÇë`  ³ÝóÝ»Éáí  ÃÇí  3-10 ë³ÑÙ³Ý³Ï»ï»ñáí 1396 Ù Ñ³ëÝáõÙ ¿ ÃÇí 11 ë³ÑÙ³Ý³Ï»ïÇÝ, áñï»ÕÇó Ã»ùíáõÙ ¿ ÑÛáõëÇë-³ñ¨»Éù,  ³å³ ³ñ¨»Éù ¨ ³ÝóÝ»Éáí ÃÇí 12-14 ë³ÑÙ³Ý³Ï»ï»ñáí 631 Ù, Ñ³ëÝáõÙ ¿ ÃÇí 15 ë³ÑÙ³Ý³Ï»ïÇÝ: ÂÇí 15 ë³ÑÙ³Ý³Ï»ïÇó ë³ÑÙ³Ý³·ÇÍÁ Ã»ùíáõÙ ¿   Ñ³ñ³í-³ñ¨Ùáõïù ¨ ³ÝóÝ»Éáí 382 Ù Ñ³ëÝáõÙ ¿ 2910.1 Ù µ³ñÓñáõÃÛáõÝ áõÝ»óáÕ É»é³Ý ·³·³ÃÇÝ ·ïÝíáÕ ÃÇí 16 ë³ÑÙ³Ý³Ï»ïÇÝ: ê³ÑÙ³Ý³·ÇÍÁ ùÇã Ã»ùí»Éáí ÑÛáõëÇë ¨ ß³áõÝ³Ïí»Éáí ÝáõÛÝ áõÕÕáõÃÛ³Ùµ 2728 Ù,  Ñ³ëÝáõÙ ¿ ÃÇí 17 ë³ÑÙ³Ý³Ï»ïÇÝ, áñÁ  2773.3 Ù ÝÇß áõÝ»óáÕ ·³·³ÃÇ íñ³ ·ïÝíáÕ »é³ÝÏÛáõÝ³ã³÷³Ï³Ý Ï»ïÝ ¿: ÂÇí 17 ë³ÑÙ³Ý³Ï»ïÇó ë³ÑÙ³Ý³·ÇÍÁ çñµ³Å³Ýáí áõÕÕíáõÙ ¿ ¹»åÇ ³ñ¨Ùáõïù` ³ÝóÝ»Éáí ÃÇí 18, 19 ë³ÑÙ³Ý³Ï»ï»ñáí 998 Ù, Ñ³ëÝáõÙ ¿ ÃÇí 20 ë³ÑÙ³Ý³Ï»ïÇÝ, áñï»ÕÇó ùÇã ÷áËáõÙ ¿ áõÕÕáõÃÛáõÝÁ ¹»åÇ Ñ³ñ³í-³ñ¨Ùáõïù` ³ÝóÝ»Éáí ·³·³ÃÝ»ñáí, ÃÇí 21-28 ë³ÑÙ³Ý³Ï»ï»ñáí  3258 Ù,  Ñ³ëÝáõÙ ¿ ÃÇí 28 ë³ÑÙ³Ý³Ï»ïÇÝ, ³å³ Ã»ùíáõÙ ¿ ¹»åÇ Ñ³ñ³í-³ñ¨Ùáõïù` ³ÝóÝ»Éáí 239 Ù, Ñ³ëÝáõÙ ¿ ·³·³ÃÇÝ ·ïÝíáÕ ÃÇí 29 ë³ÑÙ³Ý³Ï»ïÇÝ: ²å³ ß³ñáõÝ³Ï»Éáí ÝáõÛÝ áõÕÕáõÃÛ³Ùµ ¨ ³ÝóÝ»Éáí çñµ³Å³Ýáí 1107Ù Ñ³ëÝáõÙ ¿ ÃÇí 31 ë³ÑÙ³Ý³Ï»ïÇÝ, áñï»ÕÇó ë³ÑÙ³Ý³·ÇÍÁ ß³ñáõÝ³Ïí»Éáí ÝáõÛÝ áõÕÕáõÃÛ³Ùµ Ñ³ïáõÙ ¿ ¶ÛáõÙñÇ – ØÇÙáóÙÇÝ¹³ Ñ³Ýñ³å»ï³Ï³Ý Ýß³Ý³ÏáõÃÛ³Ý  ×³Ý³å³ñÑÁ` ³ÝóÝ»Éáí 449Ù, Ñ³ëÝáõÙ ¿ ÃÇí 32 ë³ÑÙ³Ý³Ï»ïÇÝ: ²ÛÝáõÑ»ï¨ ë³ÑÙ³Ý³·ÇÍÁ Ã»ùí»Éáí ¹»åÇ Ñ³ñ³í`  Ñ³ï»Éáí ²ßáóù – Ø»Í ê»å³ë³ñ ÙÇçÑ³Ù³ÛÝù³ÛÇÝ ×³Ý³å³ñÑÁ, ³ÝóÝ»Éáí  114 Ù, Ñ³ëÝáõÙ ¿ ×³Ý³å³ñÑÇ »½ñÇ ÃÇí 33 ë³ÑÙ³Ý³Ï»ïÇÝ, ³å³ Ã»ùí»Éáí ³ñ¨Ùáõïù` ³ÝóÝ»Éáí 212 Ù Ñ³ëÝáõÙ ¿ ÃÇí 34 ë³ÑÙ³Ý³Ï»ïÇÝ, ùÇã  Ã»ùíáõÙ Ñ³ñ³í-³ñ¨Ùáõïù` ³ÝóÝ»Éáí 274 Ù, Ñ³ëÝáõÙ ¿ ÃÇí 35 ë³ÑÙ³Ý³Ï»ïÇÝ, áñï»ÕÇó ë³ÑÙ³Ý³·ÇÍÁ Ã»ùíáõÙ ¿ Ñ³ñ³í-³ñ¨Ùáõïù` ³ÝóÝ»Éáí ÃÇí 36,37 ë³ÑÙ³Ý³Ï»ï»ñáí 919 Ù, Ñ³ëÝáõÙ ¿ µ³ñÓñáõÝùÇ  ·³·³ÃÇÝ ·ïÝíáÕ ÃÇí 38 ë³ÑÙ³Ý³Ï»ïÇÝ: ²Ûëï»ÕÇó ë³ÑÙ³Ý³·ÇÍÁ  Ã»ùí»Éáí Ñ³ñ³í` ³ÝóÝ»Éáí ³Ýï³éÇ »½ñáí 469 Ù, Ñ³ëÝáõÙ ¿ ²ßáóù ·»ïÇ ³÷ÇÝ ·ïÝíáÕ` Ø»Í ê»å³ë³ñ, ²ßáóù ¨ Îñ³ë³ñ Ñ³Ù³ÛÝùÝ»ñÇ ï³ñ³ÍùÝ»ñÇ µ³Å³ÝÙ³Ý §º¦ Ñ³Ý·áõó³ÛÇÝ ë³ÑÙ³Ý³Ï»ïÇÝ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  <w:b w:val="false"/>
          <w:b w:val="false"/>
          <w:lang w:val="sq-AL"/>
        </w:rPr>
      </w:pPr>
      <w:r>
        <w:rPr>
          <w:rFonts w:cs="Times Armenian" w:ascii="Times Armenian" w:hAnsi="Times Armenian"/>
          <w:b w:val="false"/>
          <w:lang w:val="sq-AL"/>
        </w:rPr>
        <w:t>§º¦-§²¦  ë³ÑÙ³Ý³·ÍÇ  ÁÝ¹Ñ³Ýáõñ  »ñÏ³ñáõÃÛáõÝÁ  15623  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ab/>
      </w:r>
    </w:p>
    <w:sectPr>
      <w:footerReference w:type="default" r:id="rId2"/>
      <w:type w:val="nextPage"/>
      <w:pgSz w:w="12240" w:h="15840"/>
      <w:pgMar w:left="907" w:right="1267" w:gutter="0" w:header="0" w:top="899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 Armenian" w:hAnsi="Arial Armenian" w:cs="Arial"/>
      <w:b/>
      <w:bCs/>
      <w:sz w:val="20"/>
      <w:szCs w:val="20"/>
      <w:lang w:val="hy-AM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1:00Z</dcterms:created>
  <dc:creator>BRNING STAR</dc:creator>
  <dc:description/>
  <dc:language>en-US</dc:language>
  <cp:lastModifiedBy>tesuch</cp:lastModifiedBy>
  <cp:lastPrinted>2009-02-25T10:31:00Z</cp:lastPrinted>
  <dcterms:modified xsi:type="dcterms:W3CDTF">2009-02-25T06:31:00Z</dcterms:modified>
  <cp:revision>3</cp:revision>
  <dc:subject/>
  <dc:title>Ð²Ú²êî²ÜÆ Ð²Üð²äºîàôÂÚ²Ü ÞÆð²ÎÆ Ø²ð¼Æ ²ÞàòøÆ ¶ÚàôÔ²Î²Ü Ð²Ø²ÚÜøÆ ì²ðâ²Î²Ü   ê²ÐØ²ÜÜºðÆ ÜÎ²ð²¶ðàôÂÚàôÜÀ</dc:title>
</cp:coreProperties>
</file>