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3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32"/>
          <w:szCs w:val="32"/>
        </w:rPr>
      </w:pPr>
      <w:r>
        <w:rPr>
          <w:rFonts w:cs="Times Armenian" w:ascii="Times Armenian" w:hAnsi="Times Armenian"/>
          <w:b/>
          <w:sz w:val="32"/>
          <w:szCs w:val="32"/>
        </w:rPr>
      </w:r>
    </w:p>
    <w:p>
      <w:pPr>
        <w:pStyle w:val="BodyText2"/>
        <w:rPr/>
      </w:pPr>
      <w:r>
        <w:rPr/>
        <w:t>Ð²Ú²êî²ÜÆ Ð²Üð²äºîàôÂÚ²Ü ÞÆð²ÎÆ Ø²ð¼Æ ØºÌ Ø²ÜÂ²Þ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32"/>
          <w:szCs w:val="32"/>
        </w:rPr>
      </w:pPr>
      <w:r>
        <w:rPr>
          <w:rFonts w:cs="Times Armenian" w:ascii="Times Armenian" w:hAnsi="Times Armenian"/>
          <w:b/>
          <w:sz w:val="32"/>
          <w:szCs w:val="32"/>
        </w:rPr>
      </w:r>
    </w:p>
    <w:p>
      <w:pPr>
        <w:pStyle w:val="TextBody"/>
        <w:ind w:left="720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 xml:space="preserve">ØºÍ Ø³ÝÃ³ß Ñ³Ù³ÛÝùÁ ·ïÝíáõÙ ¿ Ù³ñ½Ç Ñ³ñ³í-³ñ¨»ÉÛ³Ý Ù³ëáõÙ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>Ð³Ù³ÛÝùÁ ÑÛáõëÇëÇó  ¨ ³ñ¨»ÉùÇó §²¦-§´¦ Ñ³ïí³Íáí ë³ÑÙ³Ý³ÏÇó ¿ ²ñ³·³ÍáïÝÇ Ù³ñ½ÇÝ, Ñ³ñ³íÇó ¨ ³ñ¨ÙáõïùÇó §´¦-§¶¦ Ñ³ïí³Íáí` öáùñ Ø³ÝÃ³ßÇ ·ÛáõÕ³Ï³Ý Ñ³Ù³ÛÝùÇÝ,  ÑÛáõëÇëÇó §¶¦-§²¦ Ñ³ïí³Íáí` ²ñ¨ß³ïÇ ·ÛáõÕ³Ï³Ý Ñ³Ù³ÛÝ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ºÌ Ø²ÜÂ²Þ - ²ð²¶²ÌàîÜÆ Ø²ð¼  ê²ÐØ²Ü²¶ÆÌÀ ` §²¦-§´¦</w:t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ÇÍÁ Ñ³ÙÁÝÏÝáõÙ ¿ Ð³Û³ëï³ÝÇ Ð³Ýñ³å»ïáõÃÛ³Ý ÞÇñ³ÏÇ ¨ ²ñ³·³ÍáïÝÇ Ù³ñ½»ñÇ ë³ÑÙ³ÝÇÝ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ºÌ Ø²ÜÂ²Þ – öàøð Ø²ÜÂ²Þ  ê²ÐØ²Ü²¶ÆÌÀ ` §´¦-§¶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 xml:space="preserve">´Ý³Ï³í³ÛñÇ »½ñÇÝ ·ïÝíáÕ Ø»Í Ø³ÝÃ³ß, öáùñ Ø³ÝÃ³ß ¨ ²ñ¨ß³ï Ñ³Ù³ÛÝùÝ»ñÇ ï³ñ³ÍùÝ»ñÇ µ³Å³ÝÙ³Ý §¶¦ Ñ³Ý·áõó³ÛÇÝ ë³ÑÙ³Ý³Ï»ïÇó  ë³ÑÙ³Ý³·ÇÍÁ áõÕÕí»Éáí ¹»åÇ Ñ³ñ³í-³ñ¨»Éù` ³ÝóÝ»Éáí Ø³ÝÃ³ß ·»ïáí ¨ µÝ³Ï³í³ÛñÇ »½ñáí` ÃÇí 1-9 ë³ÑÙ³Ý³Ï»ï»ñáí 815 Ù, Ñ³ëÝáõÙ ¿ ²ñÃÇÏ-²ñ³·³Í ÙÇçÑ³Ù³ÛÝù³ÛÇÝ ×³Ý³å³ñÑÇ »½ñÇÝ ·ïÝíáÕ ÃÇí 10 ë³ÑÙ³Ý³Ï»ïÇÝ: ÂÇí 10 ë³ÑÙ³Ý³Ï»ïÇó ³ÛÝ  Ñ³ï»Éáí ÙÇçÑ³Ù³ÛÝù³ÛÇÝ ×³Ý³å³ñÑÁ, Ø³ÝÃ³ß ·»ïáí` ÃÇí 11-76 ë³ÑÙ³Ý³Ï»ï»ñáí ³ÝóÝáõÙ ¿  8228 Ù, Ñ³ÝáõÙ ¿ ÃÇí 77 ë³ÑÙ³Ý³Ï»ïÇÝ: ÂÇí 77 ë³ÑÙ³Ý³Ï»ïÇó ë³ÑÙ³Ý³·ÇÍÁ Ã»ùíáõÙ ¿ ¹»åÇ ÑÛáõëÇë-³ñ¨»Éù` ³ÝóÝáõÙ ÃÇí 78 ë³ÑÙ³Ý³Ï»ïáí 1327 Ù, Ñ³ëÝáõÙ ¿  ÃÇí 79 ë³ÑÙ³Ý³Ï»ïÇÝ: ÂÇí 79 ë³ÑÙ³Ý³Ï»ïÇó  ë³ÑÙ³Ý³·ÇÍÁ Ã»ùíáõÙ ¿ Ñ³ñ³í` ×³Ý³å³ñÑáí ³ÝóÝ»Éáí 807 Ù, Ñ³ëÝáõÙ ¿ ÃÇí 80 ë³ÑÙ³Ý³Ï»ïÇÝ: ÂÇí 80 ë³ÑÙ³Ý³Ï»ïÇó ë³ÑÙ³Ý³·ÇÍÁ ³ÝóÝ»Éáí ÝáõÛÝ áõÕÕáõÃÛ³Ùµ 191 Ù, Ñ³ëÝáõÙ ¿ çñµ³Å³ÝÇ íñ³ ·ïÝíáÕ 2692.4Ù ÝÇß áõÝ»óáÕ ÃÇí 81 ë³ÑÙ³Ý³Ï»ïÇÝ: ÂÇí 81 ë³ÑÙ³Ý³Ï»ïÇó ë³ÑÙ³Ý³·ÇÍÁ Ã»ùíáõÙ ¿ Ñ³ñ³í-³ñ¨»Éù` ¹³ßï³ÛÇÝ ×³Ý³å³ñÑáí ³ÝóÝ»Éáí 1332 Ù, Ñ³ïáõÙ ¿ ²ñÃÇÏÇ çñ³ÝóùÁ,  Ñ³ëÝáõÙ ÃÇí 82 ë³ÑÙ³Ý³Ï»ïÇÝ: ÂÇí 82 ë³ÑÙ³Ý³Ï»ïÇó ë³ÑÙ³Ý³·ÇÍÁ ³ÝóÝ»Éáí ÝáõÛÝ áõÕÕáõÃÛ³Ùµ 726 Ù, Ñ³ëÝáõÙ ¿ ÃÇí 83 ë³ÑÙ³Ý³Ï»ïÇÝ: ²ÛÝáõÑ»ï¨ ÃÇí 83 ë³ÑÙ³Ý³Ï»ïÇó Ã»ùíáõÙ ¿ Ñ³ñ³í-³ñ¨»Éù ¨ ³ÝóÝ»Éáí 952 Ù, Ñ³ëÝáõÙ ¿ ÃÇí 84 ë³ÑÙ³Ý³Ï»ïÇÝ: ²Û¹ ë³ÑÙ³Ý³Ï»ïÇó ë³ÑÙ³Ý³·ÇÍÁ Ã»ùíáõÙ ¿ Ñ³ñ³í-³ñ¨»Éù` çñµ³Å³Ýáí ³ÝóÝ»Éáí ÃÇí 85 ë³ÑÙ³Ý³Ï»ïáí 970 Ù, Ñ³ëÝáõÙ ¿ ÃÇí 86 ë³ÑÙ³Ý³Ï»ïÇÝ: ÂÇí 86 ë³ÑÙ³Ý³Ï»ïÇó ë³ÑÙ³Ý³·ÇÍÁ Ã»ùíáõÙ ¿ Ñ³ñ³í-³ñ¨Ùáõïù` ³ÝóÝ»Éáí 194 Ù, Ñ³ëÝáõÙ ¿ ÃÇí 87 ë³ÑÙ³Ý³Ï»ïÇÝ: ²ÛÝáõÑ»ï¨ ë³ÑÙ³Ý³·ÇÍÁ Ã»ùíáõÙ ¿ Ñ³ñ³í-³ñ¨»Éù` ³ÝóÝ»Éáí 462 Ù, Ñ³ëÝáõÙ ¿ ÃÇí 88 ë³ÑÙ³Ý³Ï»ïÇÝ: ÂÇí 88 ë³ÑÙ³Ý³Ï»ïÇó ë³ÑÙ³Ý³·ÇÍÁ ³ÝóÝ»Éáí ÝáõÛÝ áõÕÕáõÃÛ³Ùµ 399 Ù, Ñ³ëÝáõÙ ¿ ÃÇí 89 ë³ÑÙ³Ý³Ï»ïÇÝ: ²Û¹ ë³ÑÙ³Ý³Ï»ïÇó ë³ÑÙ³Ý³·ÇÍÁ Ã»ùíáõÙ ¿ Ñ³ñ³í-³ñ¨»Éù` ³ÝóÝ»Éáí ÃÇí 90-91 ë³ÑÙ³Ý³Ï»ï»ñáí 809 Ù, Ñ³ëÝáõÙ ¿ ÃÇí 92 ë³ÑÙ³Ý³Ï»ïÇÝ: ÂÇí 92 ë³ÑÙ³Ý³Ï»ïÇó ë³ÑÙ³Ý³·ÇÍÁ Ã»ùíáõÙ ¿ Ñ³ñ³í-³ñ¨Ùáõïù` ³ÝóÝ»Éáí ÃÇí 93, 94 ë³ÑÙ³Ý³Ï»ï»ñáí 1336 Ù, Ñ³ëÝáõÙ ¿ ÓáñÇ »½ñÇÝ ·ïÝíáÕ ÃÇí 95 ë³ÑÙ³Ý³Ï»ïÇÝ: ²Û¹ ë³ÑÙ³Ý³Ï»ïÇó ë³ÑÙ³Ý³·ÇÍÁ Ã»ùíáõÙ ¿ Ñ³ñ³í-³ñ¨»Éù` ³ÛÝáõÑ»ï¨ ³ñ¨»Éù` ³ÝóÝ»Éáí Óáñáí 4271 Ù, Ñ³ëÝáõÙ ¿ Ø»Í Ø³ÝÃ³ß, öáùñ Ø³ÝÃ³ß  Ñ³Ù³ÛÝùÝ»ñÇ ¨  ²ñ³·³ÍáïÝÇ Ù³ñ½Ç ï³ñ³ÍùÝ»ñÇ µ³Å³ÝÙ³Ý §´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 22820 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ºÌ Ø²ÜÂ²Þ – ²ðºìÞ²î  ê²ÐØ²Ü²¶ÆÌÀ ` §¶¦-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æñ³ÝóùÇ »½ñÇÝ ·ïÝíáÕ Ø»Í Ø³ÝÃ³ß, ²ñ¨ß³ï Ñ³Ù³ÛÝùÝ»ñÇ ¨ ²ñ³·³ÍáïÝÇ Ù³ñ½Ç ï³ñ³ÍùÝ»ñÇ µ³Å³ÝÙ³Ý §²¦ Ñ³Ý·áõó³ÛÇÝ ë³ÑÙ³Ý³Ï»ïÇó ë³ÑÙ³Ý³·ÇÍÁ áõÕÕí»Éáí ¹»åÇ Ñ³ñ³í-³ñ¨Ùáõïù` Ñ³ï»Éáí çñ³ÝóùÁ ¨ ³ÝóÝ»Éáí 361 Ù, Ñ³ëÝáõÙ ¿ µÝ³Ï³í³ÛñÇ »½ñÇÝ ·ïÝíáÕ ÃÇí 1 ë³ÑÙ³Ý³Ï»ïÇÝ: ÂÇí 1 ë³ÑÙ³Ý³Ï»ïÇó ³ÛÝ  ³ÝóÝ»Éáí ÝáõÛÝ áõÕÕáõÃÛ³Ùµ µÝ³Ï³í³ÛñÇ »½ñáí 411 Ù, Ñ³ëÝáõÙ ¿ µÝ³Ï³í³ÛñÇ »½ñÇÝ ·ïÝíáÕ ÃÇí 2 ë³ÑÙ³Ý³Ï»ïÇÝ: ÂÇí 2 ë³ÑÙ³Ý³Ï»ïÇó ë³ÑÙ³Ý³·ÇÍÁ ÏïñáõÏ Ã»ùí»Éáí ¹»åÇ Ñ³ñ³í-³ñ¨Ùáõïù` ³ÝóÝ»Éáí ÃÇí 3 ë³ÑÙ³Ý³Ï»ïáí, Ñ³ï»Éáí êå³Ý¹³ñÛ³Ý - Ø»Í Ø³ÝÃ³ß ÙÇçÑ³Ù³ÛÝù³ÛÇÝ ×³Ý³å³ñÑÁ, ³ÛÝáõÑ»ï¨ Ø³ÝÃ³ß ·»ïÁ,  ³ÝóÝ»Éáí 661 Ù, Ñ³ëÝáõÙ ¿ ·»ïÇ »½ñÇÝ ·ïÝíáÕ ÃÇí 4 ë³ÑÙ³Ý³Ï»ïÇÝ: ²ÛÝáõÑ»ï¨ ë³ÑÙ³Ý³·ÇÍÁ ùÇã Ã»ùí»Éáí ¹»åÇ Ñ³ñ³í` ³ÝóÝ»Éáí 87 Ù, Ñ³ëÝáõÙ ¿ Ø»Í Ø³ÝÃ³ß, öáùñ Ø³ÝÃ³ß ¨ ²ñ¨ß³ï Ñ³Ù³ÛÝùÝ»ñÇ ï³ñ³ÍùÝ»ñÇ µ³Å³ÝÙ³Ý §¶¦ Ñ³Ý·áõó³ÛÇÝ ë³ÑÙ³Ý³Ï»ïÇÝ  :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 - §²¦ ë³ÑÙ³Ý³·ÍÇ ÁÝ¹Ñ³Ýáõñ »ñÏ³ñáõÃÛáõÝÁ` 1519.0 Ù ¿:</w:t>
      </w:r>
    </w:p>
    <w:p>
      <w:pPr>
        <w:pStyle w:val="BlockText"/>
        <w:spacing w:lineRule="auto" w:line="360"/>
        <w:ind w:left="0" w:right="0" w:hanging="0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BlockText"/>
        <w:spacing w:lineRule="auto" w:line="360"/>
        <w:ind w:left="0" w:right="0" w:hanging="0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BlockText"/>
        <w:spacing w:lineRule="auto" w:line="360"/>
        <w:ind w:left="0" w:right="0" w:hanging="0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BlockText"/>
        <w:spacing w:lineRule="auto" w:line="360"/>
        <w:ind w:left="0" w:right="0" w:hanging="0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Normal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927" w:gutter="0" w:header="0" w:top="899" w:footer="72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5:00Z</dcterms:created>
  <dc:creator>Karen</dc:creator>
  <dc:description/>
  <dc:language>en-US</dc:language>
  <cp:lastModifiedBy>tesuch</cp:lastModifiedBy>
  <cp:lastPrinted>2009-02-25T10:44:00Z</cp:lastPrinted>
  <dcterms:modified xsi:type="dcterms:W3CDTF">2009-02-25T06:45:00Z</dcterms:modified>
  <cp:revision>3</cp:revision>
  <dc:subject/>
  <dc:title>Ð²Ú²êî²ÜÆ Ð²Üð²äºîàôÂÚ²Ü ÞÆð²ÎÆ Ø²ð¼Æ ØºÌ Ø²ÜÂ²Þ ¶ÚàôÔ²Î²Ü Ð²Ø²ÚÜøÆ ì²ðâ²Î²Ü ê²ÐØ²ÜÜºðÆ ÜÎ²ð²¶ðàôÂÚàôÜÀ</dc:title>
</cp:coreProperties>
</file>