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Arial"/>
          <w:b/>
          <w:b/>
          <w:sz w:val="16"/>
        </w:rPr>
      </w:pPr>
      <w:r>
        <w:rPr>
          <w:rFonts w:cs="Arial" w:ascii="Times Armenian" w:hAnsi="Times Armenian"/>
          <w:b/>
          <w:sz w:val="16"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 xml:space="preserve">Ð²Ú²êî²ÜÆ Ð²Üð²äºîàôÂÚ²Ü  ÞÆð²ÎÆ Ø²ð¼Æ ´²êºÜ ¶ÚàôÔ²Î²Ü  Ð²Ø²ÚÜøÆ 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ì²ðâ²Î²Ü  ê²ÐØ²ÜÜºðÆ ÜÎ²ð²¶ðàôÂÚàôÜÀ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ë»Ý ·ÛáõÕ³Ï³Ý Ñ³Ù³ÛÝùÁ ·ïÝíáõÙ ¿ Ù³ñ½Ç ³ñ¨»ÉÛ³Ý Ù³ëáõÙ:</w:t>
      </w:r>
    </w:p>
    <w:p>
      <w:pPr>
        <w:pStyle w:val="TextBodyIndent"/>
        <w:ind w:left="360" w:right="153" w:firstLine="720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Ð³Ù³ÛÝùÁ ³ñ¨»ÉùÇó §²¦-§´¦ Ñ³ïí³Íáí ë³ÑÙ³Ý³ÏÇó ¿ Ð³Û³ëï³ÝÇ Ð³Ýñ³å»ïáõÃÛ³Ý Èáéáõ Ù³ñ½ÇÝ, Ñ³ñ³í-³ñ¨»ÉùÇó §´¦-§¶¦ Ñ³ïí³Íáí` æñ³é³ï ·ÛáõÕ³Ï³Ý Ñ³Ù³ÛÝùÇÝ, Ñ³ñ³íÇó §¶¦ - §¸¦ Ñ³ïí³Íáí` ö³ÝÇÏ ·ÛáõÕ³Ï³Ý Ñ³Ù³ÛÝùÇÝ, §¸¦-§º¦ Ñ³ïí³Íáí` Ø»Õñ³ß»Ý ·ÛáõÕ³Ï³Ý Ñ³Ù³ÛÝùÇÝ, ³ñ¨ÙáõïùÇó §º¦ - §¼¦ Ñ³ïí³Íáí` ²ñ¨ÇÏ  ·ÛáõÕ³Ï³Ý Ñ³Ù³ÛÝùÇÝ, ³ñ¨ÙáõïùÇó §¼¦-§¾¦ Ñ³ïí³Íáí` ²ËáõñÛ³Ý ·ÛáõÕ³Ï³Ý Ñ³Ù³ÛÝùÇÝ, ÑÛáõëÇëÇó    §¾¦-§À¦ Ñ³ïí³Íáí` Î³éÝáõï ·ÛáõÕ³Ï³Ý Ñ³Ù³ÛÝùÇÝ, §À¦ - §²¦ Ñ³ïí³Íáí` ÐáíÇï ·ÛáõÕ³Ï³Ý Ñ³Ù³ÛÝùÇÝ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²êºÜ – Èàèàô Ø²ð¼ ê²ÐØ²Ü²¶ÆÌÀ ` §²¦ - §´¦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firstLine="708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²¦-§´¦ Ñ³ïí³Íáí ë³ÑÙ³Ý³·ÇÍÁ Ñ³ÙÁÝÏÝáõÙ ¿ Ð³Û³ëï³ÝÇ Ð³Ýñ³å»ïáõÃÛ³Ý ÞÇñ³ÏÇ ¨ Èáéáõ Ù³ñ½Ç ë³ÑÙ³ÝÇ Ñ»ï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²êºÜ – æð²è²î  ê²ÐØ²Ü²¶ÆÌÀ ` §´¦ - §¶¦</w:t>
      </w:r>
    </w:p>
    <w:p>
      <w:pPr>
        <w:pStyle w:val="Normal"/>
        <w:spacing w:lineRule="auto" w:line="360"/>
        <w:ind w:left="360" w:right="153" w:firstLine="708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firstLine="708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Ö³Ý³å³ñÑÇ »½ñÇÝ ·ïÝíáÕ ´³ë»Ý, æñ³é³ï ·ÛáõÕ³Ï³Ý Ñ³Ù³ÛÝùÝ»ñÇ ¨ Ð³Û³ëï³ÝÇ Ð³Ýñ³å»ïáõÃÛ³Ý Èáéáõ Ù³ñ½Ç ï³ñ³ÍùÝ»ñÇ µ³Å³ÝÙ³Ý §´¦ Ñ³Ý·áõó³ÛÇÝ ë³ÑÙ³Ý³Ï»ïÇó ë³ÑÙ³Ý³·ÇÍÁ Ã»ùí»Éáí ¹»åÇ Ñ³ñ³í-³ñ¨Ùáõïù, ¹³ßï³ÛÇÝ ×³Ý³å³ñÑáí ³ÝóÝ»Éáí ÃÇí 1-6 ë³ÑÙ³Ý³Ï»ï»ñáí 674Ù, Ñ³ëÝáõÙ ¿ ÃÇí 7 ë³ÑÙ³Ý³Ï»ïÇÝ, ³ÛÝáõÑ»ï¨ Ã»ùí»Éáí ¹»åÇ ³ñ¨Ùáõïù` ³ÝóÝ»Éáí ÃÇí 8-9 ë³ÑÙ³Ý³Ï»ï»ñáí 1445Ù, Ñ³ëÝáõÙ ¿ ÃÇí 10 ë³ÑÙ³Ý³Ï»ïÇÝ: ÂÇí 10 ë³ÑÙ³Ý³Ï»ïÇó ë³ÑÙ³Ý³·ÇÍÁ Ã»ùíáõÙ ¿ ÑÛáõëÇë-³ñ¨Ùáõïù ¨ ³ÝóÝ»Éáí 602Ù, Ñ³ëÝáõÙ ¿ ÃÇí 11 ë³ÑÙ³Ý³Ï»ïÇÝ:  ÂÇí 11 ³ëÑÙ³Ý³Ï»ïÇó ë³ÑÙ³Ý³·ÇÍÁ Ã»ùí»Éáí ¹»åÇ Ñ³ñ³í - ³ñ¨Ùáõïù` ³ÝóÝ»Éáí ÃÇí 12-13 ë³ÑÙ³Ý³Ï»ï»ñáí 2240Ù, Ñ³ëÝáõÙ ¿ ÃÇí 14 ë³ÑÙ³Ý³Ï»ïÇÝ, ³ÛÝáõÑ»ï¨ Ã»ùí»Éáí ¹»åÇ ÑÛáõëÇë - ³ñ¨Ùáõïù` ³ÝóÝ»Éáí 453Ù, Ñ³ëÝáõÙ ¿ ÃÇí 15 ë³ÑÙ³Ý³Ï»ïÇÝ: ÂÇí 15 ë³ÑÙ³Ý³Ï»ïÇó ë³ÑÙ³Ý³·ÇÍÁ  Ã»ùí»Éáí ¹»åÇ ³ñ¨Ùáõïù` ³ÝóÝ»Éáí 269Ù, Ñ³ëÝáõÙ ¿ ÃÇí 16 ë³ÑÙ³Ý³Ï»ïÇÝ, ³å³ Ã»ùí»Éáí Ñ³ñ³í-³ñ¨Ùáõïù` ³ÝóÝ»Éáí 376Ù, Ñ³ëÝáõÙ ¿ ÃÇí 17 ë³ÑÙ³Ý³Ï»ïÇÝ: ÂÇí 17 ë³ÑÙ³Ý³Ï»ïÇó ë³ÑÙ³Ý³·ÇÍÁ Ã»ùí»Éáí Ñ³ñ³í-³ñ¨Ùáõïù` ³ÝóÝ»Éáí ÃÇí 18-19 ë³ÑÙ³Ý³Ï»ï»ñáí 1861Ù, Ñ³ï»Éáí Øáõë³Û»ÉÛ³Ý–æñ³é³ï ÙÇçÑ³Ù³ÛÝù³ÛÇÝ ×³Ý³å³ñÑÁ,  Ñ³ëÝáõÙ ¿ ×³Ý³å³ñÑÇ »½ñÇÝ ·ïÝíáÕ  ÃÇí 20 ë³ÑÙ³Ý³Ï»ïÇÝ: ÂÇí 20 ë³ÑÙ³Ý³Ï»ïÇó ë³ÑÙ³Ý³·ÇÍÁ Ã»ùí»Éáí ¹»åÇ Ñ³ñ³í` ³ÝóÝ»Éáí 229Ù, Ñ³ëÝáõÙ ¿ ÃÇí 21 ë³ÑÙ³Ý³Ï»ïÇÝ: ÂÇí 21 ë³ÑÙ³Ý³Ï»ïÇó ë³ÑÙ³Ý³·ÇÍÁ Ã»ùí»Éáí ¹»åÇ Ñ³ñ³í-³ñ¨Ùáõïù` ³ÝóÝ»Éáí ÃÇí 22-25 ë³ÑÙ³Ý³Ï»ï»ñáí 2512Ù, Ñ³ï»Éáí ·»ïÁ, ¹³ßï³ÛÇÝ ×³Ý³å³ñÑÁ,  Ñ³ëÝáõÙ ¿ ÃÇí 26 ë³ÑÙ³Ý³Ï»ïÇÝ, ³ÛÝáõÑ»ï¨ Ã»ùí»Éáí ³ñ¨Ùáõïù` ³ÝóÝ»Éáí 700Ù, Ñ³ëÝáõÙ ¿ ¹³ßï³ÛÇÝ ×³Ý³å³ñÑÇ »½ñÇÝ ·ïÝíáÕ ÃÇí 27 ë³ÑÙ³Ý³Ï»ïÇÝ: ÂÇí 27 ë³ÑÙ³Ý³Ï»ïÇó ë³ÑÙ³Ý³·ÇÍÁ Ã»ùí»Éáí ¹»åÇ Ñ³ñ³í` ¹³ßï³ÛÇÝ ×³Ý³å³ñÑáí ³ÝóÝ»Éáí 615Ù, Ñ³ëÝáõÙ ¿  ´³ë»Ý, æñ³é³ï ¨ ö³ÝÇÏ  ·ÛáõÕ³Ï³Ý Ñ³Ù³ÛÝùÝ»ñÇ ï³ñ³ÍùÝ»ñÇ µ³Å³ÝÙ³Ý §¶¦ Ñ³Ý·áõó³ÛÇÝ ë³ÑÙ³Ý³Ï»ïÇÝ: 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´¦-§¶¦  ë³ÑÙ³Ý³·ÍÇ  ÁÝ¹Ñ³Ýáõñ  »ñÏ³ñáõÃÛáõÝÁ  11975Ù  ¿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²êºÜ – ö²ÜÆÎ  ê²ÐØ²Ü²¶ÆÌÀ ` §¶¦ - §¸¦</w:t>
      </w:r>
    </w:p>
    <w:p>
      <w:pPr>
        <w:pStyle w:val="Normal"/>
        <w:spacing w:lineRule="auto" w:line="360"/>
        <w:ind w:left="360" w:right="153" w:firstLine="720"/>
        <w:jc w:val="both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ë»Ý, ö³ÝÇÏ ¨ æñ³é³ï ·ÛáõÕ³Ï³Ý Ñ³Ù³ÛÝùÝ»ñÇ ï³ñ³ÍùÝ»ñÇ µ³Å³ÝÙ³Ý §¶¦ Ñ³Ý·áõó³ÛÇÝ ë³ÑÙ³Ý³Ï»ïÇó ë³ÑÙ³Ý³·ÇÍÁ Ã»ùíáõÙ ¿ ¹»åÇ ÑÛáõëÇë-³ñ¨Ùáõïù` ³ÝóÝ»Éáí 644Ù, Ñ³ëÝáõÙ ¿ ÃÇí 1 ë³ÑÙ³Ý³Ï»ïÇÝ: ÂÇí 1 ë³ÑÙ³Ý³Ï»ïÇó ë³ÑÙ³Ý³·ÇÍÁ Ã»ùí»Éáí ¹»åÇ Ñ³ñ³í-³ñ¨Ùáõïù, Ñ³ïáõÙ ¿ ¹³ßï³ÛÇÝ ×³Ý³å³ñÑÁ` ³ÝóÝ»Éáí 589Ù, Ñ³ëÝáõÙ ¿ ´³ë»Ý, Ø»Õñ³ß»Ý ¨ ö³ÝÇÏ ·ÛáõÕ³Ï³Ý Ñ³Ù³ÛÝùÝ»ñÇ ï³ñ³ÍùÝ»ñÇ µ³Å³ÝÙ³Ý §¸¦ Ñ³Ý·áõó³ÛÇÝ ë³ÑÙ³Ý³Ï»ïÇÝ: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¶¦-§¸¦  ë³ÑÙ³Ý³·ÍÇ  ÁÝ¹Ñ³Ýáõñ  »ñÏ³ñáõÃÛáõÝÁ  1233Ù  ¿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²êºÜ – ØºÔð²ÞºÜ  ê²ÐØ²Ü²¶ÆÌÀ ` §¸¦ - §º¦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´³ë»Ý, Ø»Õñ³ß»Ý ¨ ²ñ¨ÇÏ ·ÛáõÕ³Ï³Ý Ñ³Ù³ÛÝùÝ»ñÇ ï³ñ³ÍùÝ»ñÇ µ³Å³ÝÙ³Ý §º¦ Ñ³Ý·áõó³ÛÇÝ ë³ÑÙ³Ý³Ï»ïÇó ë³ÑÙ³Ý³·ÇÍÁ Ã»ùí»Éáí í³ñ»É³ÑáÕÇ »½ñáí ¹»åÇ Ñ³ñ³í-³ñ¨»Éù` ³ÝóÝ»Éáí 266Ù, Ñ³ëÝáõÙ ¿ ÃÇí 1 ë³ÑÙ³Ý³Ï»ïÇÝ: ²ÛÝáõÑ»ï¨ ß³ñáõÝ³Ïí»Éáí ÝáõÛÝ áõÕÕáõÃÛ³Ùµ` ³ÝóÝ»Éáí ÃÇí 2-4 ë³ÑÙ³Ý³Ï»ï»ñáí 1598Ù, Ñ³ëÝáõÙ ¿ ´³ë»Ý, ö³ÝÇÏ ¨ Ø»Õñ³ß»Ý ·ÛáõÕ³Ï³Ý Ñ³Ù³ÛÝùÝ»ñÇ ï³ñ³ÍùÝ»ñÇ µ³Å³ÝÙ³Ý §¸¦ Ñ³Ý·áõó³ÛÇÝ ë³ÑÙ³Ý³Ï»ïÇÝ: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</w:rPr>
        <w:t>§¸¦-§º¦  ë³ÑÙ³Ý³·ÍÇ  ÁÝ¹Ñ³Ýáõñ  »ñÏ³ñáõÃÛáõÝÁ  1865Ù  ¿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´²êºÜ – ²ðºìÆÎ  ê²ÐØ²Ü²¶ÆÌÀ ` §º¦ - §¼¦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BlockText"/>
        <w:spacing w:lineRule="auto" w:line="360"/>
        <w:ind w:left="360" w:right="153"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´³ë»Ý, ²ñ¨ÇÏ ¨ ²ËáõñÛ³Ý ·ÛáõÕ³Ï³Ý Ñ³Ù³ÛÝùÝ»ñÇ ï³ñ³ÍùÝ»ñÇ µ³Å³ÝÙ³Ý §¼¦ Ñ³Ý·áõó³ÛÇÝ ë³ÑÙ³Ý³Ï»ïÇó ë³ÑÙ³Ý³·ÇÍÁ ³ÝóÝ»Éáí ¹»åÇ Ñ³ñ³í-³ñ¨»Éù 293.0Ù, Ñ³ëÝáõÙ ¿ ÃÇí 1 ë³ÑÙ³Ý³Ï»ïÇÝ, ³å³ Ã»ùí»Éáí ¹»åÇ ³ñ¨»Éù` ³ÝóÝ»Éáí 103Ù, Ñ³ëÝáõÙ ¿ ÃÇí 2 ë³ÑÙ³Ý³Ï»ïÇÝ, ³ÛÝáõÑ»ï¨ Ã»ùí»Éáí Ñ³ñ³í-³ñ¨»Éù, É³ÝçÇ ¨ µ³ñÓáõÝùÝ»ñÇ íñ³Ûáí ³ÝóÝ»Éáí ÃÇí 3-4 ë³ÑÙ³Ý³Ï»ï»ñáí 733Ù, Ñ³ëÝáõÙ ¿ ¹³ßï³ÛÇÝ ×³Ý³å³ñÑÇ »½ñÇÝ ·ïÝíáÕ ÃÇí 5 ë³ÑÙ³Ý³Ï»ïÇÝ: ²å³ µ³ñÓáõÝùÇ »½ñáí ³ÝóÝ»Éáí Ñ³ñ³í-³ñ¨Ùáõïù, ÃÇí 6 ë³ÑÙ³Ý³Ï»ïáí ³ÝóÝáõÙ ¿ 681Ù, Ñ³ëÝáõÙ ÃÇí 7 ë³ÑÙ³Ý³Ï»ïÇÝ: ²Û¹ï»ÕÇó ë³ÑÙ³Ý³·ÇÍÁ Ã»ùí»Éáí ¹»åÇ Ñ³ñ³í-³ñ¨»Éù` ³ÝóÝ»Éáí ë»÷³Ï³Ý³ßÝáñÑí³Í í³ñ»É³ÑáÕ»ñÇ »½ñáí 343Ù, Ñ³ëÝáõÙ ¿ ÃÇí 8 ë³ÑÙ³Ý³Ï»ïÇÝ, áñÇó Ñ»ïá ë³ÑÙ³Ý³·ÇÍÁ Ã»ùíáõÙ ¿ ¹»åÇ Ñ³ñ³í-³ñ¨Ùáõïù` ³ÝóÝ»Éáí ÃÇí 9 ë³ÑÙ³Ý³Ï»ïáí 549Ù, Ñ³ëÝáõÙ ¿ ÃÇí 10 ë³ÑÙ³Ý³Ï»ïÇÝ: ÂÇí 10 ë³ÑÙ³Ý³Ï»ïÇó ÏïñáõÏ Ã»ùí»Éáí ¹»åÇ Ñ³ñ³í-³ñ¨»Éù` ³ÝóÝ»Éáí ÃÇí 11 ë³ÑÙ³Ý³Ï»ïáí 580Ù, Ñ³ëÝáõÙ ¿ ¹³ßï³ÛÇÝ ×³Ý³å³ñÑÇ »½ñÇÝ ·ïÝíáÕ ÃÇí 12 ë³ÑÙ³Ý³Ï»ïÇÝ: ÂÇí 12 ë³ÑÙ³Ý³Ï»ïÇó ë³ÑÙ³Ý³·ÇÍÁ ß³ñáõÝ³Ïí»Éáí ×³Ý³å³ñÑáí ¹»åÇ ³ñ¨»Éù` ³ÝóÝ»Éáí 592Ù, Ñ³ëÝáõÙ ¿ ¹³ßï³ÛÇÝ ×³Ý³å³ñÑÇ »½ñÇÝ ·ïÝíáÕ ÃÇí 13 ë³ÑÙ³Ý³Ï»ïÇÝ, áñÇó Ñ»ïá ÏïñáõÏ Ã»ùíáõÙ ¿ ¹»åÇ Ñ³ñ³í, ³ÝóÝáõÙ ¿ 275Ù,  Ñ³ëÝáõÙ ¿ ÃÇí 14 ë³ÑÙ³Ý³Ï»ïÇÝ, ³å³ Ã»ùíáõÙ ¿ ¹»åÇ ³ñ¨»Éù, ³ÝóÝáõÙ ¿ 139Ù, Ñ³ëÝáõÙ ¿ ÃÇí 15 ë³ÑÙ³Ý³Ï»ïÇÝ: ÂÇí 15 ë³ÑÙ³Ý³Ï»ïÇó ë³ÑÙ³Ý³·ÇÍÁ Ã»ùí»Éáí ¹»åÇ Ñ³ñ³í-³ñ¨»Éù` Ñ³ï»Éáí ³éáõÝ, ³ÝóÝ»Éáí ÃÇí 16 ë³ÑÙ³Ý³Ï»ïáí 616Ù, Ñ³ëÝáõÙ ¿ ´³ë»Ý, ²ñ¨ÇÏ ¨ Ø»Õñ³ß»Ý ·ÛáõÕ³Ï³Ý Ñ³Ù³ÛÝùÝ»ñÇ ï³ñ³ÍùÝ»ñÇ µ³Å³ÝÙ³Ý §º¦ Ñ³Ý·áõó³ÛÇÝ ë³ÑÙ³Ý³Ï»ïÇÝ: 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</w:rPr>
      </w:pPr>
      <w:r>
        <w:rPr>
          <w:rFonts w:cs="Arial" w:ascii="Times Armenian" w:hAnsi="Times Armenian"/>
        </w:rPr>
        <w:t xml:space="preserve">§º¦-§¼¦  ë³ÑÙ³Ý³·ÍÇ  ÁÝ¹Ñ³Ýáõñ  »ñÏ³ñáõÃÛáõÝÁ  4844Ù  ¿:    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´²êºÜ - ²ÊàôðÚ²Ü ê²ÐØ²Ü²¶ÆÌÀ` §¼¦ - §¾¦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spacing w:lineRule="auto" w:line="360"/>
        <w:ind w:left="360" w:right="153" w:firstLine="720"/>
        <w:jc w:val="both"/>
        <w:rPr/>
      </w:pPr>
      <w:r>
        <w:rPr>
          <w:rFonts w:cs="Arial" w:ascii="Times Armenian" w:hAnsi="Times Armenian"/>
        </w:rPr>
        <w:t>´³ë»Ý, ²ËáõñÛ³Ý ¨ Î³éÝáõï ·ÛáõÕ³Ï³Ý Ñ³Ù³ÛÝùÝ»ñÇ ï³ñ³ÍùÝ»ñÇ µ³Å³ÝÙ³Ý §¾¦ Ñ³Ý·áõó³ÛÇÝ ë³ÑÙ³Ý³Ï»ïÇó ë³ÑÙ³Ý³·ÇÍÁ Ã»ùí»Éáí ¹»åÇ Ñ³ñ³í` ³ÝóÝ»Éáí ÃÇí 1-4 ë³ÑÙ³Ý³Ï»ï»ñáí 747Ù,  Ñ³ëÝáõÙ ¿ ´³ë»Ý, ²ñ¨ÇÏ ¨ ²ËáõñÛ³Ý ·ÛáõÕ³Ï³Ý Ñ³Ù³ÛÝùÝ»ñÇ ï³ñ³ÍùÝ»ñÇ µ³Å³ÝÙ³Ý §</w:t>
      </w:r>
      <w:r>
        <w:rPr>
          <w:rFonts w:cs="Arial" w:ascii="Times Armenian" w:hAnsi="Times Armenian"/>
          <w:bCs/>
        </w:rPr>
        <w:t>¼¦</w:t>
      </w:r>
      <w:r>
        <w:rPr>
          <w:rFonts w:cs="Arial" w:ascii="Times Armenian" w:hAnsi="Times Armenian"/>
        </w:rPr>
        <w:t xml:space="preserve"> Ñ³Ý·áõó³ÛÇÝ ë³ÑÙ³Ý³Ï»ïÇÝ: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¼¦-§¾¦  ë³ÑÙ³Ý³·ÍÇ  ÁÝ¹Ñ³Ýáõñ  »ñÏ³ñáõÃÛáõÝÁ  747Ù  ¿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/>
      </w:pPr>
      <w:r>
        <w:rPr>
          <w:rFonts w:cs="Arial" w:ascii="Times Armenian" w:hAnsi="Times Armenian"/>
          <w:b/>
          <w:bCs/>
        </w:rPr>
        <w:t xml:space="preserve">´²êºÜ </w:t>
      </w:r>
      <w:r>
        <w:rPr>
          <w:rFonts w:cs="Arial" w:ascii="Times Armenian" w:hAnsi="Times Armenian"/>
          <w:b/>
        </w:rPr>
        <w:t>- Î²èÜàôî ê²ÐØ²Ü²¶ÆÌÀ` §¾¦ - §À¦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both"/>
        <w:rPr>
          <w:rFonts w:ascii="Times Armenian" w:hAnsi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Arial" w:ascii="Times Armenian" w:hAnsi="Times Armenian"/>
        </w:rPr>
        <w:tab/>
        <w:t>Î³éÝáõïÇ çñ³Ùµ³ñÇ »½ñÇÝ ·ïÝíáÕ ´³ë»Ý, ÐáíÇï ¨ Î³éÝáõï ·ÛáõÕ³Ï³Ý Ñ³Ù³ÛÝùÝ»ñÇ ï³ñ³ÍùÝ»ñÇ µ³Å³ÝÙ³Ý §À¦ Ñ³Ý·áõó³ÛÇÝ ë³ÑÙ³Ý³Ï»ïÇó  ë³ÑÙ³Ý³·ÇÍÁ Ã»ùí»Éáí ¹»åÇ Ñ³ñ³í-³ñ¨Ùáõïù ¨ ³ÝóÝ»Éáí 420Ù, Ñ³ëÝáõÙ ¿ ÃÇí 1-2 ë³ÑÙ³Ý³Ï»ï»ñáí 771Ù, Ñ³ëÝáõÙ ¿ ÃÇí 3 ë³ÑÙ³Ý³Ï»ïÇÝ: ÂÇí 3 ë³ÑÙ³Ý³Ï»ïÇó ë³ÑÙ³Ý³·ÇÍÁ Ã»ùí»Éáí ³ñ¨»Éù ¨ ³ÝóÝ»Éáí ÃÇí 4-5 ë³ÑÙ³Ý³Ï»ï»ñáí 313Ù, Ñ³ëÝáõÙ ¿ ÃÇí 6 ë³ÑÙ³Ý³Ï»ïÇÝ, ³ÛÝáõÑ»ï¨ ÏïñáõÏ Ã»ùí»Éáí Ñ³ñ³í ¨ ³ÝóÝ»Éáí 218Ù, Ñ³ëÝáõÙ ¿ ÃÇí 7 ë³ÑÙ³Ý³Ï»ïÇÝ: ÂÇí 7 ë³ÑÙ³Ý³Ï»ïÇó ë³ÑÙ³Ý³·ÇÍÁ Ã»ùíáõÙ ¿ ³ñ¨Ýáõïù` ¹³ßï³ÛÇÝ ×³Ý³å³ñÑáí ³ÝóÝáõÙ  844Ù, Ñ³ëÝáõÙ ¿ ´³ë»Ý, ²ËáõñÛ³Ý ¨ Î³éÝáõï ·ÛáõÕ³Ï³Ý Ñ³Ù³ÛÝùÝ»ñÇ ï³ñ³ÍùÝ»ñÇ µ³Å³ÝÙ³Ý §¾¦ Ñ³Ý·áõó³ÛÇÝ ë³ÑÙ³Ý³Ï»ïÇÝ: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¾¦-§À¦  ë³ÑÙ³Ý³·ÍÇ  ÁÝ¹Ñ³Ýáõñ  »ñÏ³ñáõÃÛáõÝÁ  2145Ù  ¿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center"/>
        <w:rPr/>
      </w:pPr>
      <w:r>
        <w:rPr>
          <w:rFonts w:cs="Arial" w:ascii="Times Armenian" w:hAnsi="Times Armenian"/>
          <w:b/>
          <w:bCs/>
        </w:rPr>
        <w:t xml:space="preserve">´²êºÜ </w:t>
      </w:r>
      <w:r>
        <w:rPr>
          <w:rFonts w:cs="Arial" w:ascii="Times Armenian" w:hAnsi="Times Armenian"/>
          <w:b/>
        </w:rPr>
        <w:t>- ÐàìÆî ê²ÐØ²Ü²¶ÆÌÀ ` §À¦ - §²¦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firstLine="720"/>
        <w:jc w:val="both"/>
        <w:rPr/>
      </w:pPr>
      <w:r>
        <w:rPr>
          <w:rFonts w:cs="Arial" w:ascii="Times Armenian" w:hAnsi="Times Armenian"/>
        </w:rPr>
        <w:t>´³ë»Ý, ÐáíÇï ·ÛáõÕ³Ï³Ý Ñ³Ù³ÛÝùÝ»ñÇ ¨ Ð³Û³ëï³ÝÇ Ð³Ýñ³å»ïáõÃÛ³Ý Èáéáõ Ù³ñ½Ç ï³ñ³ÍùÝ»ñÇ µ³Å³ÝÙ³Ý §²¦ Ñ³Ý·áõó³ÛÇÝ ë³ÑÙ³Ý³Ï»ïÇó  ë³ÑÙ³Ý³·ÇÍÁ Ã»ùí»Éáí Ñ³ñ³í-³ñ¨Ùáõïù ¨ ³ÝóÝ»Éáí ÃÇí 1-2 ë³ÑÙ³Ý³Ï»ï»ñáí 588Ù, Ñ³ëÝáõÙµ ¿  µÉñÇ ·³·³ÃÇÝ ·ïÝíáÕ ÃÇí 3 ë³ÑÙ³Ý³Ï»ïÇÝ:  ÂÇí 3 ë³ÑÙ³Ý³Ï»ïÇó ë³ÑÙ³Ý³·ÇÍÁ Ã»ùí»Éáí Ñ³ñ³í` Ñ³ï»Éáí Ø»ÛÓáñ ·»ïÁ, ¨ ³ÝóÝ»Éáí 270Ù, Ñ³ëÝáõÙ ¿ ÃÇí 4 ë³ÑÙ³Ý³Ï»ïÇÝ, ³å³ Ã»ùí»Éáí ³ñ¨Ùáõïù  ¨ ³ÝóÝ»Éáí 99Ù, Ñ³ëÝáõÙ ¿ ÃÇí 5 ë³ÑÙ³Ý³Ï»ïÇÝ: ÂÇí 5 ë³ÑÙ³Ý³Ï»ïÇó ë³ÑÙ³Ý³·ÇÍÁ Ã»ùí»Éáí Ñ³ñ³í-³ñ¨Ùáõïù` ³ÝóÝ»Éáí ¹³ßï³ÛÇÝ ×³Ý³å³ñÑáí 644Ù, Ñ³ëÝáõÙ ¿ ¹³ßï³ÛÇÝ ×³Ý³å³ñÑÇ »½ñÇÝ ·ïÝíáÕ ÃÇí 6 ë³ÑÙ³Ý³Ï»ïÇÝ` ß³ñáõÝ³Ïí»Éáí ÝáõÛÝ áõÕÕáõÃÛ³Ùµ 178Ù, Ñ³ëÝáõÙ ¿ ÃÇí 7 ë³ÑÙ³Ý³Ï»ïÇÝ: ÂÇí 7 ë³ÑÙ³Ý³Ï»ïÇó ë³ÑÙ³Ý³·ÇÍÁ Ã»ùí»Éáí ¹»åÇ ³ñ¨Ùáõïù` ³ÝóÝ»Éáí ÷áùñ µÉñ³ÏÝ»ñÇ íñ³Ûáí` ÃÇí 8-9 ë³ÑÙ³Ý³Ï»ï»ñáí 496Ù, Ñ³ëÝáõÙ ¿ ÃÇí 10 ë³ÑÙ³Ý³Ï»ïÇÝ: ÂÇí 10 ë³ÑÙ³Ý³Ï»ïÇó ë³ÑÙ³Ý³·ÇÍÁ Ã»ùí»Éáí Ñ³ñ³í-³ñ¨»Éù` ³ÝóÝ»Éáí ÃÇí 11 ë³ÑÙ³Ý³Ï»ïáí 702Ù, Ñ³ïáõÙ ¹³ßï³ÛÇÝ ×³Ý³å³ñÑÁ, Ñ³ëÝáõÙ ¿ ÃÇí 12 ë³ÑÙ³Ý³Ï»ïÇÝ, áñï»ÕÇó Ã»ùí»Éáí ¹»åÇ ³ñ¨Ùáõïù ¨ ³ÝóÝ»Éáí 464Ù, Ñ³ëÝáõÙ ¿ µÉñÇ ·³·³ÃÇÝ ·ïÝíáÕ ÃÇí 13 ë³ÑÙ³Ý³Ï»ïÇÝ: ÂÇí 13 ë³ÑÙ³Ý³Ï»ïÇó ë³ÑÙ³Ý³·ÇÍÁ Ã»ùíáõÙ ¿ ¹»åÇ Ñ³ñ³í-³ñ¨Ùáõïù, ³å³ ³ñ¨Ùáõïù ¨ ³ÝóÝ»Éáí ÃÇí 14-15 ë³ÑÙ³Ý³Ï»ï»ñáí 1040Ù, Ñ³ëÝáõÙ ¿ ÃÇí 16 ë³ÑÙ³Ý³Ï»ïÇÝ, ³ÛÝáõÑ»ï¨ ë³ÑÙ³Ý³·ÇÍÁ Ã»ùí»Éáí Ñ³ñ³í-³ñ¨Ùáõïù`  Óáñáí ÇçÝ»Éáí 1012Ù, Ñ³ëÝáõÙ ¿ ÓáñÇ »½ñÇÝ ·ïÝíáÕ ÃÇí 17 ë³ÑÙ³Ý³Ï»ïÇÝ: ÂÇí 17 ë³ÑÙ³Ý³Ï»ïÇó ë³ÑÙ³Ý³·ÇÍÁ Ã»ùíáõÙ ¿ ÑÛáõëÇë-³ñ¨Ùáõïù, Ñ³ïáõÙ ¿ ²ËáõñÛ³Ý – Øáõë³,»ÉÛ³Ý ÙÇçÑ³Ù³ÛÝù³ÛÇÝ ×³Ý³å³ñÑÁ, ³ÛÝáõÑ»ï¨ Ã»ùíáõÙ ¿ Ñ³ñ³í, ÇçÝáõÙ Óáñáí ¨ Ñ³ëÝáõÙ ¿ Î³éÝáõïÇ çñ³Ùµ³ñ ÇçÝáÕ ÓáñÁ, ³å³ Ã»ùíáõÙ ¿  ÑÛáõëÇë ³ñ¨Ùáõïù ¨ ³ÝóÝ»Éáí 2653Ù, Ñ³ëÝáõÙ ¿ Î³éÝáõïÇ çñ³Ùµ³ñÇ »½ñÇÝ ·ïÝíáÕ ´³ë»Ý, ÐáíÇï ¨ Î³éÝáõï ·ÛáõÕ³Ï³Ý Ñ³Ù³ÛÝùÝ»ñÇ ï³ñ³ÍùÝ»ñÇ µ³Å³ÝÙ³Ý §À¦ Ñ³Ý</w:t>
      </w:r>
      <w:r>
        <w:rPr>
          <w:rFonts w:cs="Arial" w:ascii="Times Armenian" w:hAnsi="Times Armenian"/>
          <w:lang w:bidi="he-IL"/>
        </w:rPr>
        <w:t>‎</w:t>
      </w:r>
      <w:r>
        <w:rPr>
          <w:rFonts w:cs="Arial" w:ascii="Times Armenian" w:hAnsi="Times Armenian"/>
          <w:lang w:bidi="he-IL"/>
        </w:rPr>
        <w:t xml:space="preserve">·áõó³ÛÇÝ </w:t>
      </w:r>
      <w:r>
        <w:rPr>
          <w:rFonts w:cs="Arial" w:ascii="Times Armenian" w:hAnsi="Times Armenian"/>
        </w:rPr>
        <w:t xml:space="preserve"> ë³ÑÙ³Ý³Ï»ïÇÝ </w:t>
      </w:r>
    </w:p>
    <w:p>
      <w:pPr>
        <w:pStyle w:val="TextBody"/>
        <w:ind w:left="360" w:right="153" w:firstLine="720"/>
        <w:jc w:val="left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§À¦-§²¦  ë³ÑÙ³Ý³·ÍÇ  ÁÝ¹Ñ³Ýáõñ  »ñÏ³ñáõÃÛáõÝÁ  8147Ù  ¿:</w:t>
      </w:r>
    </w:p>
    <w:p>
      <w:pPr>
        <w:pStyle w:val="Normal"/>
        <w:spacing w:lineRule="auto" w:line="360"/>
        <w:ind w:left="360" w:right="153" w:hanging="0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</w:r>
    </w:p>
    <w:p>
      <w:pPr>
        <w:pStyle w:val="Normal"/>
        <w:spacing w:lineRule="auto" w:line="360"/>
        <w:ind w:left="360" w:right="153" w:hanging="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Armenian" w:hAnsi="Arial Armenian" w:cs="Arial Armenian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3:00Z</dcterms:created>
  <dc:creator>tesuch</dc:creator>
  <dc:description/>
  <dc:language>en-US</dc:language>
  <cp:lastModifiedBy>tesuch</cp:lastModifiedBy>
  <cp:lastPrinted>2009-02-25T10:33:00Z</cp:lastPrinted>
  <dcterms:modified xsi:type="dcterms:W3CDTF">2009-02-25T06:33:00Z</dcterms:modified>
  <cp:revision>3</cp:revision>
  <dc:subject/>
  <dc:title>Ð²Ú²êî²ÜÆ Ð²Üð²äºîàôÂÚ²Ü  ÞÆð²ÎÆ Ø²ð¼Æ ´²êºÜ ÚàôÔ²Î²Ü  Ð²Ø²ÚÜøÆ </dc:title>
</cp:coreProperties>
</file>