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4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 ÞÆð²ÎÆ Ø²ð¼Æ ê²èÜ²Ô´Úàôð ¶ÚàôÔ²Î²Ü Ð²Ø²ÚÜøÆ ì²ðâ²Î²Ü ê²ÐØ²ÜÜºðÆ ÜÎ²ð²¶ðàôÂÚàôÜÀ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éÝ³ÕµÛáõñ ·ÛáõÕ³Ï³Ý Ñ³Ù³ÛÝùÁ ·ïÝíáõÙ ¿ Ù³ñ½Ç Ñ³ñ³í-³ñ¨»ÉÛ³Ý Ù³ëáõÙ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Ð³Ù³ÛÝùÁ ÑÛáõëÇëÇó §²¦ - §´¦ Ñ³ïí³Íáí ë³ÑÙ³Ý³ÏÇó ¿ È»éÝ³Ï»ñï ·ÛáõÕ³Ï³Ý Ñ³Ù³ÛÝùÇÝ, ³ñ¨»ÉùÇó §´¦ - §¶¦ Ñ³ïí³Íáí` ²ñÃÇÏ ù³Õ³ù³ÛÇÝ Ñ³Ù³ÛÝùÇÝ, Ñ³ñ³í-³ñ¨»ÉùÇó §¶¦-§¸¦ Ñ³ïí³Íáí` ²ñ³·³ÍáïÝÇ Ù³ñ½ÇÝ, ³ñ¨ÙáõïùÇó §¸¦- §º¦ Ñ³ïí³Íáí` È³ÝçÇÏ ·ÛáõÕ³Ï³Ý Ñ³Ù³ÛÝùÇÝ, ÑÛáõëÇë-³ñ¨ÙáõïùÇó §º¦ - §²¦ Ñ³ïí³Íáí`  Òáñ³Ï³å 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èÜ²Ô´Úàôð - ÈºèÜ²Îºðî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65.5Ù ÝÇß áõÝ»óáÕ »é³ÝÏÛáõÝ³ã³÷³Ï³Ý Ï»ïÇ Ñ»ï Ñ³ÙÁÝÏÝáÕ ê³éÝ³ÕµÛáõñ, È»éÝ³Ï»ñï ¨ Òáñ³Ï³å Ñ³Ù³ÛÝùÝ»ñÇ ï³ñ³ÍùÝ»ñÇ µ³Å³ÝÙ³Ý §²¦ Ñ³Ý·áõó³ÛÇÝ ë³ÑÙ³Ý³Ï»ïÇó ë³ÑÙ³Ý³·ÇÍÁ Ã»ùí»Éáí Ñ³ñ³í-³ñ¨»Éù, Ñ³ï»Éáí Óáñ³ÏÁ, ÃÇí 1-3 ë³ÑÙ³Ý³Ï»ï»ñáí ³ÝóÝ»Éáí 1497Ù, Ñ³ëÝáõÙ ÃÇí 4 ë³ÑÙ³Ý³Ï»ïÇÝ: ÂÇí 4 ë³ÑÙ³Ý³Ï»ïÇó ë³ÑÙ³Ý³·ÇÍÁ Ã»ùí»Éáí ¹»åÇ ³ñ¨»Éù, ÃÇí 5 ë³ÑÙ³Ý³Ï»ïáí ³ÝóÝ»Éáí 718Ù, Ñ³ëÝáõÙ ¿ ÓáñÇ »½ñÇÝ ·ïÝíáÕ ÃÇí 6 ë³ÑÙ³Ý³Ï»ïÇÝ: ÂÇí 6 ë³ÑÙ³Ý³Ï»ïÇó ë³ÑÙ³Ý³·ÇÍÁ Óáñáí ÝáõÛÝ áõÕÕáõÃÛ³Ùµ, ÃÇí 7-13 ë³ÑÙ³Ý³Ï»ï»ñáí ³ÝóÝ»Éáí 929Ù, Ñ³ëÝáõÙ ¿ ÓáñÇ »½ñÇÝ ·ïÝíáÕ ÃÇí 14 ë³ÑÙ³Ý³Ï»ïÇÝ: ÂÇí 14 ë³ÑÙ³Ý³Ï»ïÇó ë³ÑÙ³Ý³·ÇÍÁ ÝáõÛÝ áõÕÕáõÃÛ³Ùµ, ÃÇí 15-18 ë³ÑÙ³Ý³Ï»ï»ñáí ³ÝóÝ»Éáí 1850Ù, Ñ³ëÝáõÙ ¿ ë³ñÇ ·³·³ÃÇÝ ·ïÝíáÕ, 2225.0Ù ÝÇß áõÝ»óáÕ µÉñÇ ·³·³ÃÇ ÃÇí 19 ë³ÑÙ³Ý³Ï»ïÇÝ, áñï»ÕÇó ÝáõÛÝ áõÕÕáõÃÛ³Ùµ, ÃÇí 20-23 ë³ÑÙ³Ý³Ï»ï»ñáí ³ÝóÝ»Éáí 2268Ù, Ñ³ëÝáõÙ ¿ ÓáñÇ »½ñÇÝ ·ïÝíáÕ ÃÇí 24 ë³ÑÙ³Ý³Ï»ïÇÝ: ÂÇí 24 ë³ÑÙ³Ý³Ï»ïÇó ë³ÑÙ³Ý³·ÇÍÁ ß³ñáõÝ³Ïíí»Éáí  Ñ³ñ³í-³ñ¨»ÉÛ³Ý áõÕÕáõÃÛ³Ùµ` Óáñáí, ÃÇí 25-42 ë³ÑÙ³Ý³Ï»ï»ñáí ³ÝóÝ»Éáí 1736Ù, Ñ³ëÝáõÙ ¿ ÃÇí 43 ë³ÑÙ³Ý³Ï»ïÇÝ: ÂÇí 43 ë³ÑÙ³Ý³Ï»ïÇó  Ã»ùíáõÙ ¿ Ñ³ñ³í-³ñ¨»Éù, ³ÝóÝ»Éáí 129Ù, Ñ³ëÝáõÙ ¿ ÃÇí 44 ë³ÑÙ³Ý³Ï»ïÇÝ: ²Û¹ ë³ÑÙ³Ý³Ï»ïÇó ë³ÑÙ³Ý³·ÇÍÁ Ã»ùíáõÙ ¿ Ñ³ñ³í-³ñ¨Ùáõïù, ³ÝóÝ»Éáí 494Ù, Ñ³ëÝáõÙ ¿ ÓáñÇ »½ñÇÝ ·ïÝíáÕ ÃÇí 45 ë³ÑÙ³Ý³Ï»ïÇÝ: ÂÇí 45 ë³ÑÙ³Ý³Ï»ïÇó ë³ÑÙ³Ý³·ÍÁ Ã»ùíáõÙ ¿ Ñ³ñ³í-³ñ¨»Éù ³ÝóÝ»Éáí 226Ù Ñ³ëÝáõÙ ¿ ÃÇí 46 ë³ÑÙ³Ý³Ï»ïÇÝ, áñï»ÕÇó ë³ÑÙ³Ý³·ÇÍÁ Óáñáí ³ÝóÝ»Éáí Ñ³ñ³í-³ñ¨»Éù 5516Ù, Ñ³ïáõÙ ¿ ¹³ßï³ÛÇÝ ×³Ý³å³ñÑÝ»ñÁ, Ñ³ëÝáõÙ  ÓáñÇ »½ñÇÝ ·ïÝíáÕ ê³éÝ³ÕµÛáõñ, È»éÝ³Ï»ñï ¨ Ð³éÇ×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Ç ÁÝ¹Ñ³Ýáõñ »ñÏ³ñáõÃÛáõÝÁ`15363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èÜ²Ô´Úàôð – Ð²èÆÖ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Ç »½ñÇÝ ·ïÝíáÕ ê³éÝ³ÕµÛáõñ, È»éÝ³Ï»ñï ¨ Ð³éÇ× ·ÛáõÕ³Ï³Ý Ñ³Ù³ÛÝùÝ»ñÇ  ï³ñ³ÍùÝ»ñÇ µ³Å³ÝÙ³Ý §´¦ Ñ³Ý·áõó³ÛÇÝ ë³ÑÙ³Ý³Ï»ïÇó ë³ÑÙ³Ý³·ÇÍÁ Ã»ùíáõÙ ¿ Ñ³ñ³í-³ñ¨»Éù, ³ÝóÝáõÙ 454Ù, Ñ³ëÝáõÙ ¿ 3010.1Ù ÝÇß áõÝ»óáÕ ÃÇí 1 ë³ÑÙ³Ý³Ï»ïÇÝ: ÂÇí 1 ë³ÑÙ³Ý³Ï»ïÇó ë³ÑÙ³Ý³·ÇÍÁ Ã»ùíáõÙ ¿ Ñ³ñ³í-³ñ¨Ùáõïù, ³ÝóÝáõÙ ¿ 688Ù, Ñ³ëÝáõÙ  ÃÇí 2 ë³ÑÙ³Ý³Ï»ïÇÝ: ²Û¹ ë³ÑÙ³Ý³Ï»ïÇó ë³ÑÙ³Ý³·ÇÍÁ ³ÝóÝ»Éáí ÝáõÛÝ áõÕÕáõÃÛ³Ùµ 646Ù, Ñ³ëÝáõÙ ¿ 3024.6Ù ÝÇß áõÝ»óáÕ ÃÇí 3 ë³ÑÙ³Ý³Ï»ïÇÝ: ÂÇí 3 ë³ÑÙ³Ý³Ï»ïÇó ë³ÑÙ³Ý³·ÇÍÁ Ã»ùíáõÙ ¿ Ñ³ñ³í-³ñ¨Ùáõïù, ³ÝóÝ»Éáí 318Ù, Ñ³ëÝáõÙ ¿ ÃÇí 4 ë³ÑÙ³Ý³Ï»ïÇÝ: ²Û¹ ë³ÑÙ³Ý³Ï»ïÇó ë³ÑÙ³Ý³·ÇÍÁ Ã»ùíáõÙ ¿ Ñ³ñ³í, ³ÝóÝáõÙ ¿ 376Ù, Ñ³ëÝáõÙ  ê</w:t>
      </w:r>
      <w:bookmarkStart w:id="0" w:name="OLE_LINK2"/>
      <w:bookmarkStart w:id="1" w:name="OLE_LINK1"/>
      <w:r>
        <w:rPr>
          <w:rFonts w:cs="Times Armenian" w:ascii="Times Armenian" w:hAnsi="Times Armenian"/>
        </w:rPr>
        <w:t xml:space="preserve">³éÝ³ÕµÛáõñ, Ð³éÇ× ·ÛáõÕ³Ï³Ý Ñ³Ù³ÛÝùÝ»ñÇ ¨  Ð³Û³ëï³ÝÇ Ð³Ýñ³å»ïáõÃÛ³Ý ²ñ³·³ÍáïÝÇ Ù³ñ½Ç ï³ñ³ÍùÝ»ñÇ µ³Å³ÝÙ³Ý §¶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bookmarkEnd w:id="0"/>
      <w:bookmarkEnd w:id="1"/>
      <w:r>
        <w:rPr>
          <w:rFonts w:cs="Times Armenian" w:ascii="Times Armenian" w:hAnsi="Times Armenian"/>
        </w:rPr>
        <w:t>§´¦ - §¶¦ ë³ÑÙ³Ý³·ÍÇ ÁÝ¹Ñ³Ýáõñ »ñÏ³ñáõÃÛáõÝÁ` 2482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èÜ²Ô´Úàôð - ²ð²¶²ÌàîÜÆ Ø²ð¼ ê²ÐØ²Ü²¶ÆÌÀ` §¶¦ - §¸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¸¦ Ñ³ïí³Íáí ë³ÑÙ³Ý³·ÇÍÁ Ñ³ÙÁÝÏÝáõÙ ¿ Ð³Û³ëï³ÝÇ Ð³Ýñ³å»ïáõÃÛ³Ý ²ñ³·³ÍáïÝÇ Ù³ñ½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èÜ²Ô´Úàôð - È²ÜæÆÎ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éÝ³ÕµÛáõñ, È³ÝçÇÏ ¨ Òáñ³Ï³å Ñ³Ù³ÛÝùÝ»ñÇ ï³ñ³ÍùÝ»ñÇ µ³Å³ÝÙ³Ý §º¦ Ñ³Ý·áõó³ÛÇÝ ë³ÑÙ³Ý³Ï»ïÇó ë³ÑÙ³Ý³·ÇÍÁ Ã»ùíáõÙ ¿  Ñ³ñ³í, ³ÝóÝ»Éáí ÃÇí 1 ë³ÑÙ³Ý³Ï»ïáí 187Ù, Ñ³ëÝáõÙ ¿ ÓáñÇ »½ñÇÝ ·ïÝíáÕ ÃÇí 2 ë³ÑÙ³Ý³Ï»ïÇÝ, áñÇó Ñ»ïá Ã»ùí»Éáí ¹»åÇ Ñ³ñ³í-³ñ¨Ùáõïù, ³ÝóÝ»Éáí Óáñáí, ÃÇí 3 ë³ÑÙ³Ý³Ï»ïáí 244Ù, Ñ³ëÝáõÙ ¿ ºñ¨³Ý - ¶ÛáõÙñÇ Ñ³Ýñ³å»ï³Ï³Ý Ýß³Ý³ÏáõÃÛáõÝ áõÝ»óáÕ ×³Ý³å³ñÑÇ »½ñÇÝ ·ïÝíáÕ ÃÇí 4 ë³ÑÙ³Ý³Ï»ïÇÝ: ÂÇí 4 ë³ÑÙ³Ý³Ï»ïÇó ë³ÑÙ³Ý³·ÇÍÁ Ã»ùíáõÙ ¿  ¹»åÇ Ñ³ñ³í, ³ÝóÝ»Éáí ³Û¹ ×³Ý³å³ñÑáí, ÃÇí 5-20 ë³ÑÙ³Ý³Ï»ï»ñáí 2291Ù, Ñ³ëÝáõÙ ¿ ºñ¨³Ý-¶ÛáõÙñÇ Ñ³Ýñ³å»ï³Ï³Ý Ýß³Ý³ÏáõÃÛáõÝ áõÝ»óáÕ ×³Ý³å³ñÑÇ »½ñÇÝ ·ïÝíáÕ ÃÇí 21 ë³ÑÙ³Ý³Ï»ïÇÝ: ÂÇí 21 ë³ÑÙ³Ý³Ï»ïÇó ë³ÑÙ³Ý³·ÇÍÁ Ã»ùí»Éáí ¹»åÇ Ñ³ñ³í-³ñ¨»Éù, ³ÝóÝ»Éáí ÃÇí 22-23 ë³ÑÙ³Ý³Ï»ï»ñáí 1343Ù, Ñ³ï»Éáí ¹³ßï³ÛÇÝ ×³Ý³å³ñÑÁ, Ñ³ëÝáõÙ ¿ í³ñ»É³ÑáÕÇ »½ñÇÝ ·ïÝíáÕ ÃÇí 24 ë³ÑÙ³Ý³Ï»ïÇÝ, áñÇó Ñ»ïá ë³ÑÙ³Ý³·ÇÍÁ Ã»ùí»Éáí ¹»åÇ Ñ³ñ³í, ³ÝóÝ»Éáí ÃÇí 25 ë³ÑÙ³Ý³Ï»ïáí 680Ù, Ñ³ëÝáõÙ ¿ ÃÇí 26 ë³ÑÙ³Ý³Ï»ïÇÝ: ÂÇí 26 ë³ÑÙ³Ý³Ï»ïÇó ë³ÑÙ³Ý³·ÇÍÁ Ã»ùí»Éáí ¹»åÇ Ñ³ñ³í-³ñ¨Ùáõïù, ³ÝóÝ»Éáí ÃÇí 27–29 ë³ÑÙ³Ý³Ï»ï»ñáí 1089Ù, Ñ³ëÝáõÙ ¿ ê³éÝ³ÕµÛáõñ, È³ÝçÇÏ ·ÛáõÕ³Ï³Ý Ñ³Ù³ÛÝùÝ»ñÇ ¨ Ð³Û³ëï³ÝÇ Ð³Ýñ³å»ïáõÃÛ³Ý ²ñ³·³ÍáïÝÇ Ù³ñ½Ç Ø³ëï³ñ³ Ñ³Ù³ÛÝùÝ»ñÇ ï³ñ³ÍùÝ»ñÇ µ³Å³ÝÙ³Ý §¸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5834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èÜ²Ô´Úàôð - Òàð²Î²ä ê²ÐØ²Ü²¶ÆÌÀ` §º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65.5Ù ÝÇß áõÝ»óáÕ »é³ÝÏÛáõÝ³ã³÷³Ï³Ý Ï»ïÇ Ñ»ï Ñ³ÙÁÝÏÝáÕ ê³éÝ³ÕµÛáõñ, È»éÝ³Ï»ñï ¨ Òáñ³Ï³å Ñ³Ù³ÛÝùÝ»ñÇ ï³ñ³ÍùÝ»ñÇ µ³Å³ÝÙ³Ý §²¦ Ñ³Ý·áõó³ÛÇÝ ë³ÑÙ³Ý³Ï»ïÇó ë³ÑÙ³Ý³·ÇÍÁ Ã»ùíáõÙ ¿ Ñ³ñ³í-³ñ¨Ùáõïù, ³ÝóÝ»Éáí ÃÇí 1 ë³ÑÙ³Ý³Ï»ïáí` 1134Ù, Ñ³ëÝáõÙ ¿ ÃÇí 2 ë³ÑÙ³Ý³Ï»ïÇÝ: ÂÇí 2 ë³ÑÙ³Ý³Ï»ïÇó ë³ÑÙ³Ý³·ÇÍÁ ³ÝóÝ»Éáí ÝáõÛÝ áõÕÕáõÃÛ³Ùµ 595Ù, Ñ³ïáõÙ ¿ Ø³ñ³ÉÇÏ–ê³éÝ³ÕµÛáõñ ÙÇçÑ³Ù³ÛÝù³ÛÇÝ ×³Ý³å³ñÑÁ, Ñ³ëÝáõÙ ¿ ÃÇí 3 ë³ÑÙ³Ý³Ï»ïÇÝ, ³ÛÝáõÑ»ï¨ ë³ÑÙ³Ý³·ÇÍÁ Ã»ùí»Éáí ¹»åÇ Ñ³ñ³í, ³ÝóÝ»Éáí 768Ù, Ñ³ëÝáõÙ ¿ ÃÇí 4 ë³ÑÙ³Ý³Ï»ïÇÝ: ÂÇí 4 ë³ÑÙ³Ý³Ï»ïÇó ë³ÑÙ³Ý³·ÇÍÁ ÝáñÇó ³ÝóÝ»Éáí Ñ³ñ³í-³ñ¨Ùáõïù 390Ù, Ñ³ëÝáõÙ ¿ ÙÇçÝ³ÏÇ íñ³ ·ïÝíáÕ ÃÇí 5 ë³ÑÙ³Ý³Ï»ïÇÝ, ³å³ ë³ÑÙ³Ý³·ÇÍÁ ÏïñáõÏ Ã»ùí»Éáí ¹»åÇ ³ñ¨Ùáõïù, ³ÝóÝ»Éáí ë»÷³Ï³Ý³ßÝáñÑí³Í í³ñ»É³ÑáÕ»ñÇ »½ñáí 420Ù, Ñ³ëÝáõÙ ê³éÝ³ÕµÛáõñ, È³ÝçÇÏ ¨ Òáñ³Ï³å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º¦-§²¦  ë³ÑÙ³Ý³·ÍÇ  ÁÝ¹Ñ³Ýáõñ  »ñÏ³ñáõÃÛáõÝÁ  3307  Ù  ¿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1906" w:h="16838"/>
      <w:pgMar w:left="540" w:right="851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1:00Z</dcterms:created>
  <dc:creator>Karen</dc:creator>
  <dc:description/>
  <dc:language>en-US</dc:language>
  <cp:lastModifiedBy>tesuch</cp:lastModifiedBy>
  <cp:lastPrinted>2009-02-25T10:51:00Z</cp:lastPrinted>
  <dcterms:modified xsi:type="dcterms:W3CDTF">2009-02-25T06:51:00Z</dcterms:modified>
  <cp:revision>3</cp:revision>
  <dc:subject/>
  <dc:title>Ð²Ú²êî²ÜÆ Ð²Üð²äºîàôÂÚ²Ü  ÞÆð²ÎÆ Ø²ð¼Æ ê²èÜ²Ô´Úàôð ¶ÚàôÔ²Î²Ü Ð²Ø²ÚÜøÆ ì²ðâ²Î²Ü ê²ÐØ²ÜÜºðÆ ÜÎ²ð²¶ðàôÂÚàôÜÀ</dc:title>
</cp:coreProperties>
</file>