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spacing w:lineRule="auto" w:line="360"/>
        <w:ind w:left="360" w:right="155" w:hanging="0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TextBody"/>
        <w:spacing w:lineRule="auto" w:line="360"/>
        <w:ind w:left="360" w:right="155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ÞÆð²ÎÆ Ø²ð¼Æ ´²ìð² ¶ÚàôÔ²Î²Ü  Ð²Ø²ÚÜøÆ ì²ðâ²Î²Ü  ê²ÐØ²ÜÜºðÆ ÜÎ²ð²¶ðàôÂÚàôÜÀ</w:t>
      </w:r>
    </w:p>
    <w:p>
      <w:pPr>
        <w:pStyle w:val="TextBody"/>
        <w:spacing w:lineRule="auto" w:line="360"/>
        <w:ind w:left="360" w:right="155"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íñ³  ·ÛáõÕ³Ï³Ý Ñ³Ù³ÛÝùÁ ·ïÝíáõÙ ¿ Ù³ñ½Ç ÑÛáõëÇë³ÛÇÝ Ù³ëáõÙ:</w:t>
      </w:r>
    </w:p>
    <w:p>
      <w:pPr>
        <w:pStyle w:val="BodyText3"/>
        <w:tabs>
          <w:tab w:val="clear" w:pos="1035"/>
          <w:tab w:val="left" w:pos="-720" w:leader="none"/>
        </w:tabs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ÛÝùÁ ÑÛáõëÇë-³ñ¨»ÉùÇó §²¦-§´¦ Ñ³ïí³Íáí ë³ÑÙ³Ý³ÏÇó ¿ ê³ñ³·ÛáõÕ ·ÛáõÕ³Ï³Ý Ñ³Ù³ÛÝùÇÝ, ³ñ¨»ÉùÇó §´¦-§¶¦ Ñ³ïí³Íáí` êÇ½³í»ï ·ÛáõÕ³Ï³Ý Ñ³Ù³ÛÝùÇÝ, Ñ³ñ³íÇó §¶¦-§¸¦ Ñ³ïí³Íáí` Â³íßáõï ·ÛáõÕ³Ï³Ý Ñ³Ù³ÛÝùÇÝ, Ñ³ñ³í-³ñ¨ÙáõïùÇó §¸¦-§º¦ Ñ³ïí³Íáí` ²ÕíáñÇÏ ·ÛáõÕ³Ï³Ý Ñ³Ù³ÛÝùÇÝ ¨ ÑÛáõëÇëÇó §º¦-§²¦ Ñ³ïí³Íáí` å»ï³Ï³Ý ë³ÑÙ³ÝÇÝ (ìñ³ëï³ÝÇ Ð³Ýñ³å»ïáõÃÛáõÝ):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ìð² - ê²ð²¶ÚàôÔ ê²ÐØ²Ü²¶ÆÌÀ` §²¦ - §´¦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´³íñ³, ê³ñ³·ÛáõÕ ·ÛáõÕ³Ï³Ý Ñ³Ù³ÛÝùÝ»ñÇ ï³ñ³ÍùÝ»ñÇ ¨ å»ï³Ï³Ý ë³ÑÙ³ÝÇ (ìñ³ëï³ÝÇ Ð³Ýñ³å»ïáõÃÛáõÝ) µ³Å³ÝÙ³Ý §²¦ Ñ³Ý·áõó³ÛÇÝ ë³ÑÙ³Ý³Ï»ïÇó ë³ÑÙ³Ý³·ÇÍÁ Ã»ùíáõÙ ¿ ¹»åÇ Ñ³ñ³í, ³ÝóÝáõÙ 204Ù, Ñ³ëÝáõÙ É³ÝçÇ íñ³ ·ïÝíáÕ ÃÇí 1 ë³ÑÙ³Ý³Ï»ïÇÝ, áñÇó Ñ»ïá É³Ýçáí áõÕÕíáõÙ ¿ ¹»åÇ Ñ³ñ³í-³ñ¨Ùáõïù` ³ÝóÝ»Éáí 409Ù, Ñ³ëÝáõÙ ¿ ÃÇí 2 ë³ÑÙ³Ý³Ï»ïÇÝ: ÂÇí 2 ë³ÑÙ³Ý³Ï»ïÇó ë³ÑÙ³Ý³·ÇÍÁ Ã»ùí»Éáí Ñ³ñ³í-³ñ¨Ùáõïù` ³ÝóÝ»Éáí 671Ù, Ñ³ëÝáõÙ ¿ ÃÇí 3 ë³ÑÙ³Ý³Ï»ïÇÝ: ÂÇí 3 ë³ÑÙ³Ý³Ï»ïÇó ë³ÑÙ³Ý³·ÇÍÁ Ã»ùí»Éáí ³ñ¨Ùáõïù` ³ÝóÝ»Éáí ÃÇí 4-5 ë³ÑÙ³Ý³Ï»ï»ñáí, Ñ³ï»Éáí ¹³ßï³ÛÇÝ ×³Ý³å³ñÑÁ 1033Ù, Ñ³ëÝáõÙ ¿ ÃÇí 6 ë³ÑÙ³Ý³Ï»ïÇÝ: ÂÇí 6 ë³ÑÙ³Ý³Ï»ïÇó ë³ÑÙ³Ý³·ÇÍÁ Ã»ùí»Éáí Ñ³ñ³í-³ñ¨»Éù` ³ÝóÝ»Éáí 291Ù, Ñ³ëÝáõÙ ¿ ÃÇí 7 ë³ÑÙ³Ý³Ï»ïÇÝ,  ³ÛÝáõÑ»ï¨ Ã»ùíáõÙ ¿ Ñ³ñ³í-³ñ¨Ùáõïù, ³ÝóÝáõÙ ¿ 66Ù, Ñ³ëÝáõÙ ÃÇí 8 ë³ÑÙ³Ý³Ï»ïÇÝ, áñï»ÕÇó  Ã»ùíáõÙ ¿ Ñ³ñ³í-³ñ¨»Éù, ÃÇí 9 ë³ÑÙ³Ý³Ï»ïáí ³ÝóÝáõÙ ¿ 110Ù, Ñ³ëÝáõÙ ¿ ÃÇí 10 ë³ÑÙ³Ý³Ï»ïÇÝ: ÂÇí 10 ë³ÑÙ³Ý³Ï»ïÇó ë³ÑÙ³Ý³·ÇÍÁ Ã»ùíáõÙ ¿ Ñ³ñ³í-³ñ¨Ùáõïù, ÃÇí 11-14 ë³ÑÙ³Ý³Ï»ï»ñáí ³ÝóÝáõÙ ¿ 771Ù, Ñ³ëÝáõÙ ¿ ÃÇí 15 ë³ÑÙ³Ý³Ï»ïÇÝ: ÂÇí 15 ë³ÑÙ³Ý³Ï»ïÇó ë³ÑÙ³Ý³·ÇÍÁ Ã»ùíáõÙ ¿ Ñ³ñ³í-³ñ¨»Éù, ³ÝóÝáõÙ 105Ù, Ñ³ëÝáõÙ ÃÇí 16 ë³ÑÙ³Ý³Ï»ïÇÝ, ³å³, Ã»ùíáõÙ ¿ ¹»åÇ Ñ³ñ³í, ÃÇí 17-18 ë³ÑÙ³Ý³Ï»ï»ñáí ³ÝóÝáõÙ 567Ù, Ñ³ëÝáõÙ ¿ ÃÇí 19 ë³ÑÙ³Ý³Ï»ïÇÝ, ³ÛÝáõÑ»ï¨ Ã»ùíáõÙ ¿ ¹»åÇ ³ñ¨»Éù, ³ÝóÝáõÙ 1140Ù, Ñ³ëÝáõÙ ¿ Óáñ³ÏÇ »½ñÇÝ ·ïÝíáÕ ÃÇí 20 ë³ÑÙ³Ý³Ï»ïÇÝ: ÂÇí 20 ë³ÑÙ³Ý³Ï»ïÇó ë³ÑÙ³Ý³·ÇÍÁ Ã»ùíáõÙ ¿  ¹»åÇ Ñ³ñ³í-³ñ¨»Éù, ³ÝóÝáõÙ ¿ ÃÇí 21 ë³ÑÙ³Ý³Ï»ïáí 550Ù, Ñ³ëÝáõÙ ¿ ´³íñ³, ê³ñ³·ÛáõÕ ¨ êÇ½³í»ï ·ÛáõÕ³Ï³Ý  Ñ³Ù³ÛÝùÝ»ñÇ ï³ñ³ÍùÝ»ñÇ µ³Å³ÝÙ³Ý §´¦ Ñ³Ý·áõó³ÛÇÝ ë³ÑÙ³Ý³Ï»ïÇÝ:</w:t>
      </w:r>
    </w:p>
    <w:p>
      <w:pPr>
        <w:pStyle w:val="TextBody"/>
        <w:spacing w:lineRule="auto" w:line="360"/>
        <w:ind w:left="360" w:right="15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5917Ù  ¿: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ìð² - êÆ¼²ìºî  ê²ÐØ²Ü²¶ÆÌÀ` §´¦ - §¶¦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left="360" w:right="15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íñ³, ê³ñ³·ÛáõÕ ¨ êÇ½³í»ï ·ÛáõÕ³Ï³Ý Ñ³Ù³ÛÝùÝ»ñÇ ï³ñ³ÍùÝ»ñÇ µ³Å³ÝÙ³Ý §´¦ Ñ³Ý·áõó³ÛÇÝ ë³ÑÙ³Ý³Ï»ïÇó ë³ÑÙ³Ý³·ÇÍÁ Óáñáí Ã»ùí»Éáí ¹»åÇ Ñ³ñ³í-³ñ¨Ùáõïù, ÃÇí 1-13 ë³ÑÙ³Ý³Ï»ï»ñáí ³ÝóÝ»Éáí 1419Ù, Ñ³ëÝáõÙ ¿ ÃÇí 14 ë³ÑÙ³Ý³Ï»ïÇÝ, áñÇó Ñ»ïá ß³ñáõÝ³Ïí»Éáí ÝáõÛÝ áõÕÕáõÃÛ³Ùµ, Ñ³ï»Éáí ¹³ßï³ÛÇÝ ×³Ý³å³ñÑÝ»ñÁ, Óáñ³ÏÝ»ñÁ, çñµ³Å³ÝÝ»ñÁ, ÃÇí 15-16 ë³ÑÙ³Ý³Ï»ï»ñáí ³ÝóÝ»Éáí 1354Ù, Ñ³ëÝáõÙ ÃÇí 17 ë³ÑÙ³Ý³Ï»ïÇÝ, ³ÛÝáõÑ»ï¨ Ñ³ï»Éáí ¹³ßï³ÙÇçÛ³Ý ×³Ý³å³ñÑÁ` ÃÇí 18 ë³ÑÙ³Ý³Ï»ïáí ³ÝóÝáõÙ 958Ù, Ñ³ïáõÙ ¶ÛáõÙñÇ – ÜÇÝáÍÙÇÝ¹³ (´á·¹³ÝáíÏ³) Ñ³Ýñ³å»ï³Ï³Ý Ýß³Ý³ÏáõÃÛ³Ý ×³Ý³å³ñÑÁ, Ñ³ëÝáõÙ ÝáõÛÝ ×³Ý³å³ñÑÇ »½ñÇÝ ·ïÝíáÕ ´³íñ³, êÇ½³í»ï ¨ Â³íßáõï ·ÛáõÕ³Ï³Ý Ñ³Ù³ÛÝùÝ»ñÇ ï³ñ³ÍùÝ»ñÇ µ³Å³ÝÙ³Ý  §¶¦ Ñ³Ý·áõó³ÛÇÝ ë³ÑÙ³Ý³Ï»ïÇÝ: </w:t>
      </w:r>
    </w:p>
    <w:p>
      <w:pPr>
        <w:pStyle w:val="TextBody"/>
        <w:spacing w:lineRule="auto" w:line="360"/>
        <w:ind w:left="360" w:right="155"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´¦-§¶¦  ë³ÑÙ³Ý³·ÍÇ  ÁÝ¹Ñ³Ýáõñ  »ñÏ³ñáõÃÛáõÝÁ  3451Ù  ¿: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ìð² - Â²ìÞàôî ê²ÐØ²Ü²¶ÆÌÀ` §¶¦ - §¸¦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spacing w:lineRule="auto" w:line="360"/>
        <w:ind w:left="360" w:right="15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íñ³, Â³íßáõï ¨ ²ÕíáñÇÏ ·ÛáõÕ³Ï³Ý Ñ³Ù³ÛÝùÝ»ñÇ ï³ñ³ÍùÝ»ñÇ µ³Å³ÝÙ³Ý §¸¦ Ñ³Ý·áõó³ÛÇÝ ë³ÑÙ³Ý³Ï»ïÇó, áñÁ ·ïÝíáõÙ ¿ µÉñÇ ·³·³ÃÇÝ, ë³ÑÙ³Ý³·ÇÍÁ ³ÝóÝ»Éáí  Ñ³ñ³í-³ñ¨»ÉÛ³Ý áõÕÕáõÃÛ³Ùµ, ÇçÝáõÙ ¿  ÓáñÁ, Ñ³ïáõÙ ³ÛÝ,  ³ÝóÝ»Éáí  488Ù, Ñ³ëÝáõÙ ¿ É³ÝçÇ íñ³ÛÇ ÃÇí 1 ë³ÑÙ³Ý³Ï»ïÇÝ: ÂÇí 1 ë³ÑÙ³Ý³Ï»ïÇó ë³ÑÙ³Ý³·ÇÍÁ Ã»ùí»Éáí ³ñ¨»Éù` ³ÝóÝ»Éáí 405Ù, Ñ³ëÝáõÙ ¿ ÃÇí 2 ë³ÑÙ³Ý³Ï»ïÇÝ, ³å³ Ã»Ãí»Éáí ÑÛáõëÇë, ³ÝóÝáõÙ 694Ù, Ñ³ëÝáõÙ ÃÇí 3 ë³ÑÙ³Ý³Ï»ïÇÝ: ÂÇí 3 ë³ÑÙ³Ý³Ï»ïÇó ë³ÑÙ³Ý³·ÇÍÁ Ã»ùí»Éáí ÑÛáõëÇë-³ñ¨»Éù` ³ÝóÝ»Éáí ÃÇí 4 ë³ÑÙ³Ý³Ï»ïáí 1015Ù, Ñ³ëÝáõÙ ¿ ÃÇí 5 ë³ÑÙ³Ý³Ï»ïÇÝ: ÂÇí 5 ë³ÑÙ³Ý³Ï»ïÇó ë³ÑÙ³Ý³·ÇÍÁ Ã»ùí»Éáí Ñ³ñ³í-³ñ¨»Éù` ³ÝóÝ»Éáí 271Ù, Ñ³ëÝáõÙ ¿ ÃÇí 6 ë³ÑÙ³Ý³Ï»ïÇÝ: ÂÇí 6 ë³ÑÙ³Ý³Ï»ïÇó ë³ÑÙ³Ý³·ÇÍÁ Ã»ùíáõÙ ¿ ÑÛáõëÇë-³ñ¨»Éù, ³ÝóÝáõÙ 1541Ù, Ñ³ëÝáõÙ ¿ Â³íßáõïÇ çñ³Ùµ³ñÇ å³ïÝ»ßÇ ÃÇí 8 ë³ÑÙ³Ý³Ï»ïÇÝ, ³å³ Ã»ùí»Éáí Ñ³ñ³í ¨ ³ÝóÝ»Éáí 378Ù, Ñ³ëÝáõÙ ¿ ÃÇí 9 ë³ÑÙ³Ý³Ï»ïÇÝ: ÂÇí 9 ë³ÑÙ³Ý³Ï»ïÇó ë³ÑÙ³Ý³·ÇÍÁ Ã»ùíáõÙ ¿ 208Ù, Ñ³ëÝáõÙ ÃÇí 10 ë³ÑÙ³Ý³Ï»ïÇÝ, ³ÛÝáõÑ»ï¨ Ã»ùí»Éáí Ñ³ñ³í ¨ ³ÝóÝ»Éáí 631Ù, Ñ³ëÝáõÙ ¿ ¶ÛáõÙñÇ–ÜÇÝáÍÙÇÝ¹³ (´á·¹³ÝáíÏ³) Ñ³Ýñ³å»ï³Ï³Ý Ýß³Ý³ÏáõÃÛ³Ý ×³Ý³å³ñÑÇ »½ñÇÝ ·ïÝíáÕ ´³íñ³, êÇ½³í»ï ¨ Â³íßáõï ·ÛáõÕ³Ï³Ý Ñ³Ù³ÛÝùÝ»ñÇ ï³ñ³ÍùÝ»ñÇ µ³Å³ÝÙ³Ý  §¶¦ Ñ³Ý·áõó³ÛÇÝ ë³ÑÙ³Ý³Ï»ïÇÝ: </w:t>
      </w:r>
    </w:p>
    <w:p>
      <w:pPr>
        <w:pStyle w:val="TextBody"/>
        <w:spacing w:lineRule="auto" w:line="360"/>
        <w:ind w:left="360" w:right="15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¶¦-§¸¦  ë³ÑÙ³Ý³·ÍÇ  ÁÝ¹Ñ³Ýáõñ  »ñÏ³ñáõÃÛáõÝÁ  5631Ù  ¿:</w:t>
      </w:r>
    </w:p>
    <w:p>
      <w:pPr>
        <w:pStyle w:val="TextBody"/>
        <w:spacing w:lineRule="auto" w:line="360"/>
        <w:ind w:left="360" w:right="15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ìð² - ²ÔìàðÆÎ ê²ÐØ²Ü²¶ÆÌÀ` §¸¦ - §º¦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rPr/>
      </w:pPr>
      <w:r>
        <w:rPr/>
        <w:tab/>
        <w:t xml:space="preserve">    ´³íñ³, ²ÕíáñÇÏ ·ÛáõÕ³Ï³Ý Ñ³Ù³ÛÝùÝ»ñÇ ï³ñ³ÍùÝ»ñÇ ¨ å»ï³Ï³Ý ë³ÑÙ³ÝÇ (ìñ³ëï³ÝÇ Ð³Ýñ³å»ïáõÃÛáõÝ) µ³Å³ÝÙ³Ý §º¦ Ñ³Ý·áõó³ÛÇÝ ë³ÑÙ³Ý³Ï»ïÇó, áñÁ ·ïÝíáõÙ ¿ úùÛáõ½¹³ß É»é³Ý ·³·³ÃÇÝ (»é³ÝÏÛáõÝ³ã³÷³Ï³Ý Ï»ï), ë³ÑÙ³Ý³·ÇÍÁ çñµ³Å³Ýáí Ã»ùí»Éáí Ñ³ñ³í - ³ñ¨»Éù` ³ÝóÝ»Éáí ÃÇí 1 ë³ÑÙ³Ý³Ï»ïáí 991Ù, Ñ³ëÝáõÙ ¿ ÃÇí 2 ë³ÑÙ³Ý³Ï»ïÇÝ: ÂÇí 2 ë³ÑÙ³Ý³Ï»ïÇó  Ã»ùí»Éáí ¹»åÇ Ñ³ñ³í, ³ÝóÝ»Éáí 177Ù, Ñ³ëÝáõÙ ÷áùñ µÉáõñÇ ·³·³ÃÇÝ ·ïÝíáÕ ÃÇí 3 ë³ÑÙ³Ý³Ï»ïÇÝ: ÂÇí 3 ë³ÑÙ³Ý³Ï»ïÇó ë³ÑÙ³Ý³·ÇÍÁ çñµ³Å³Ýáí Ã»ùíáõÙ ¿ ³ñ¨»Éù` ³ÝóÝ»Éáí ÃÇí 4 ë³ÑÙ³Ý³Ï»ïáí 792Ù, Ñ³ëÝáõÙ ¿ ´³íñ³, Â³íßáõï ¨ ²ÕíáñÇÏ ·ÛáõÕ³Ï³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left="360" w:right="155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1960Ù  ¿: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ìð²  - äºî²Î²Ü ê²ÐØ²Ü (ìð²êî²ÜÆ Ð²Üð²äºîàôÂÚàôÜ)  ê²ÐØ²Ü²¶ÆÌÀ`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º¦ - §²¦</w:t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§º¦-§²¦ Ñ³ïí³Íáí ë³ÑÙ³Ý³·ÇÍÁ Ñ³ÙÁÝÏÝáõÙ ¿ Ð³Û³ëï³ÝÇ Ð³Ýñ³å»ïáõÃÛ³Ý ¨ ìñ³ëï³ÝÇ Ð³Ýñ³å»ïáõÃÛ³Ý å»ï³Ï³Ý ë³ÑÙ³ÝÇ Ñ»ï:</w:t>
      </w:r>
    </w:p>
    <w:p>
      <w:pPr>
        <w:pStyle w:val="TextBody"/>
        <w:spacing w:lineRule="auto" w:line="360"/>
        <w:ind w:left="360" w:right="15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3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ind w:left="360" w:right="15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spacing w:lineRule="auto" w:line="360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360" w:right="15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720" w:right="56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035" w:leader="none"/>
      </w:tabs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540" w:leader="none"/>
      </w:tabs>
      <w:spacing w:lineRule="auto" w:line="360"/>
      <w:ind w:left="360" w:right="155" w:hanging="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3:00Z</dcterms:created>
  <dc:creator>U</dc:creator>
  <dc:description/>
  <dc:language>en-US</dc:language>
  <cp:lastModifiedBy>tesuch</cp:lastModifiedBy>
  <cp:lastPrinted>2009-02-25T10:33:00Z</cp:lastPrinted>
  <dcterms:modified xsi:type="dcterms:W3CDTF">2009-02-25T06:33:00Z</dcterms:modified>
  <cp:revision>3</cp:revision>
  <dc:subject/>
  <dc:title>ÐÚ²êî²ÜÆ Ð²Üð²äºîàôÂÚ²Ü  ÞÆð²ÎÆ Ø²ð¼Æ ´²ìð² ¶ÚàôÔ²Î²Ü  Ð²Ø²ÚÜøÆ ì²ðâ²Î²Ü  ê²ÐØ²ÜÜºðÆ ÜÎ²ð²¶ðàôÂÚàôÜÀ</dc:title>
</cp:coreProperties>
</file>