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6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ÞÆð²ÎÆ Ø²ð¼Æ ¼àð²Îºðî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ñ³Ï»ñï ·ÛáõÕ³Ï³Ý Ñ³Ù³ÛÝùÁ ·ïÝíáõÙ ¿ Ù³ñ½Ç ÑÛáõëÇë³ÛÇÝ Ù³ëáõÙ:</w:t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ÛáõÕ³Ï³Ý Ñ³Ù³ÛÝùÁ ÑÛáõëÇëÇó §²¦-§´¦ Ñ³ïí³Íáí ë³ÑÙ³Ý³ÏÇó ¿ å»ï³Ï³Ý ë³ÑÙ³ÝÇÝ (ìñ³ëï³ÝÇ Ñ³Ýñ³å»ïáõÃÛ³ÝÁ), ³ñ¨»ÉùÇó §´¦-§¶¦ Ñ³ïí³Íáí` ²ÕíáñÇÏ ·ÛáõÕ³Ï³Ý Ñ³Ù³ÛÝùÇÝ, §¶¦-§¸¦ Ñ³ïí³Íáí` ²ñ¹»ÝÇë ·ÛáõÕ³Ï³Ý Ñ³Ù³ÛÝùÇÝ, Ñ³ñ³í-³ñ¨»ÉùÇó §¸¦-§º¦ Ñ³ïí³Íáí` ´»ñ¹³ß»Ý ·ÛáõÕ³Ï³Ý Ñ³Ù³ÛÝùÇÝ, ³ñ¨ÙáõïùÇó §º¦-§²¦ Ñ³ïí³Íáí` Ì³ÕÏáõï  ·ÛáõÕ³Ï³Ý Ñ³Ù³ÛÝù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ð²Îºðî -  ìð²êî²ÜÆ Ð²Üð²äºîàôÂÚàôÜ` §²¦ - §´¦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ë³ÑÙ³Ý³·ÇÍÁ Ñ³ÙÁÝÏÝáõÙ ¿ Ð³Û³ëï³Ý-ìñ³ëï³Ý ÙÇçå»ï³Ï³Ý ë³ÑÙ³ÝÇ Ñ»ï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ð²Îºðî - ²ÔìàðÆÎ ê²ÐØ²Ü²¶ÆÌÀ` §´¦ - 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¼áñ³Ï»ñï, ²ÕíáñÇÏ ·ÛáõÕ³Ï³Ý Ñ³Ù³ÛÝùÝ»ñÇ ¨ ÙÇçå»ï³Ï³Ý ë³ÑÙ³ÝÇ (ìñ³ëï³ÝÇ Ñ³Ýñ³å»ïáõÃÛ³Ý) ï³ñ³ÍùÝ»ñÇ µ³Å³ÝÙ³Ý  §´¦ Ñ³Ý·áõó³ÛÇÝ ë³ÑÙ³Ý³Ï»ïÇó, ë³ÑÙ³Ý³·ÇÍÁ Ã»ùíáõÙ ¿ ¹»åÇ Ñ³ñ³í-³ñ¨Ùáõïù` ³ÝóÝáõÙ 666 Ù, Ñ³ëÝáõÙ ¿ ÃÇí 1 ë³ÑÙ³Ý³Ï»ïÇÝ, ³å³ Ã»ùí»Éáí ¹»åÇ Ñ³ñ³í-³ñ¨»Éù` Ñ³ïáõÙ ¹³ßï³ÛÇÝ ×³Ý³å³ñÑÁ ¨ ³ÝóÝ»Éáí 624 Ù, Ñ³ëÝáõÙ ¿ ¼áñ³Ï»ñï, ²ÕíáñÇÏ ¨ ²ñ¹»ÝÇë ·ÛáõÕ³Ï³Ý  Ñ³Ù³ÛÝùÝ»ñÇ ï³ñ³ÍùÝ»ñÇ µ³Å³ÝÙ³Ý §¶¦ Ñ³Ý·áõó³ÛÇÝ ë³ÑÙ³Ý³Ï»ïÇÝ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291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ð²Îºðî - ²ð¸ºÜÆê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¼áñ³Ï»ñï, ²ÕíáñÇÏ ¨ ²ñ¹»ÝÇë ·ÛáõÕ³Ï³Ý  Ñ³Ù³ÛÝùÝ»ñÇ ï³ñ³ÍùÝ»ñÇ µ³Å³ÝÙ³Ý §¶¦ Ñ³Ý·áõó³ÛÇÝ ë³ÑÙ³Ý³Ï»ïÇó, ë³ÑÙ³Ý³·ÇÍÁ Ã»ùíáõÙ ¿ ¹»åÇ Ñ³ñ³í-³ñ¨Ùáõïù` ³ÝóÝ»Éáí ÃÇí 1 ë³ÑÙ³Ý³Ï»ïáí 1921 Ù, Ñ³ëÝáõÙ ¿ ÃÇí 2 ë³ÑÙ³Ý³Ï»ïÇÝ, ³ÛÝáõÑ»ï¨ Ã»ùí»Éáí ¹»åÇ ÑÛáõëÇë-³ñ¨»Éù` ³ÝóÝ»Éáí 489 Ù, Ñ³ëÝáõÙ ¿ ÃÇí 3 ë³ÑÙ³Ý³Ï»ïÇÝ, áñÇó Ñ»ïá Ã»ùíáõÙ ¿ ¹»åÇ Ñ³ñ³í-³ñ¨Ùáõïù` ÃÇí 4, 5 ë³ÑÙ³Ý³Ï»ï»ñáí ³ÝóÝ»Éáí 1197 Ù, Ñ³ëÝáõÙ ¿ ÃÇí 6 ë³ÑÙ³Ý³Ï»ïÇÝ, ³å³ Ã»ùí»Éáí ¹»åÇ ÑÛáõëÇë-³ñ¨Ùáõïù` ³ÝóÝ»Éáí ÃÇí 7 ë³ÑÙ³Ý³Ï»ïáí 1177 Ù, Ñ³ëÝáõÙ ¿ ÃÇí 8 ë³ÑÙ³Ý³Ï»ïÇÝ: ÂÇí 8 ë³ÑÙ³Ý³Ï»ïÇó ë³ÑÙ³Ý³·ÇÍÁ Ã»ùí»Éáí ¹»åÇ Ñ³ñ³í-³ñ¨Ùáõïù` ³ÝóÝ»Éáí 659 Ù, Ñ³ëÝáõÙ ¿ ÃÇí 9 ë³ÑÙ³Ý³Ï»ïÇÝ, áñÇó Ñ»ïá Ã»ùí»Éáí Ñ³ñ³í ¨ ³ÝóÝ»Éáí  259 Ù, Ñ³ëÝáõÙ ¿ ¼áñ³Ï»ñï - ²ñ¹»ÝÇë ÙÇçÑ³Ù³ÛÝù³ÛÇÝ ×³Ý³å³ñÑÇ »½ñÇÝ ·ïÝíáÕ ¼áñ³Ï»ñï, ²ñ¹»ÝÇë ¨ ´»ñ¹³ß»Ý  ·ÛáõÕ³Ï³Ý  Ñ³Ù³ÛÝùÝ»ñÇ ï³ñ³ÍùÝ»ñÇ µ³Å³ÝÙ³Ý §¸¦ Ñ³Ý·áõó³ÛÇÝ ë³ÑÙ³Ý³Ï»ïÇÝ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5701Ù  ¿:</w:t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ð²Îºðî - ´ºð¸²ÞºÜ ê²ÐØ²Ü²¶ÆÌÀ` §¸¦ - §º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¼áñ³Ï»ñï, ´»ñ¹³ß»Ý ¨ Ì³ÕÏáõï  ·ÛáõÕ³Ï³Ý Ñ³Ù³ÛÝùÝ»ñÇ  ï³ñ³ÍùÝ»ñÇ µ³Å³ÝÙ³Ý §º¦ Ñ³Ý·áõó³ÛÇÝ ë³ÑÙ³Ý³Ï»ïÇó ë³ÑÙ³Ý³·ÇÍÁ Ã»ùí»Éáí ¹»åÇ ³ñ¨»Éù` ³ÝóÝ»Éáí ÃÇí 1 ë³ÑÙ³Ý³Ï»ïáí 2204 Ù, Ñ³ëÝáõÙ ¿ ÃÇí 2 ë³ÑÙ³Ý³Ï»ïÇÝ , ³Û¹ï»ÕÇó Ã»ùí»Éáí ÑÛáõëÇë-³ñ¨»Éù` ³ÝóÝ»Éáí  ÃÇí 3-6 ë³ÑÙ³Ý³Ï»ï»ñáí 1578 Ù, Ñ³ëÝáõÙ ¿ ÃÇí 7 ë³ÑÙ³Ý³Ï»ïÇÝ, ³å³ Ã»ùí»Éáí ¹»åÇ ³ñ¨»Éù`  ³ÝóÝ»Éáí 193 Ù Ñ³ëÝáõÙ ¿ ÃÇí 8 ë³ÑÙ³Ý³Ï»ïÇÝ: ÂÇí 8 ë³ÑÙ³Ý³Ï»ïÇó ë³ÑÙ³Ý³·ÇÍÁ Ã»ùí»Éáí ÑÛáõëÇë` ³ÝóÝ»Éáí ÃÇí 9 ë³ÑÙ³Ý³Ï»ïáí 509 Ù, Ñ³ëÝáõÙ ¿ 2121.3Ù ÝÇß áõÝ»óáÕ ·³·³ÃÇ ÃÇí 10 ë³ÑÙ³Ý³Ï»ïÇÝ, áñï»ÕÇó Ã»ùí»Éáí ¹»åÇ Ñ³ñ³í-³ñ¨»Éù` ÃÇí 11 ë³ÑÙ³Ý³Ï»ïáí ³ÝóÝ»Éáí 447 Ù, Ñ³ëÝáõÙ ¿ ÃÇí 12 ë³ÑÙ³Ý³Ï»ïÇÝ, ³å³ Ã»ùí»Éáí ¹»åÇ ³ñ¨»Éù` ³ÝóÝ»Éáí ÃÇí 13 ë³ÑÙ³Ý³Ï»ïáí 800 Ù, Ñ³ëÝáõÙ ¿ ¼áñ³Ï»ñï - ²ñ¹»ÝÇë ÙÇçÑ³Ù³ÛÝù³ÛÇÝ ×³Ý³å³ñÑÇ »½ñÇ ÃÇí 14 ë³ÑÙ³Ý³Ï»ïÇÝ ¨ ×³Ý³å³ñÑáí ³ÝóÝ»Éáí 237 Ù, Ñ³ëÝáõÙ ¿ ¼áñ³Ï»ñï, ²ñ¹»ÝÇë ¨ ´»ñ¹³ß»Ý  ·ÛáõÕ³Ï³Ý  Ñ³Ù³ÛÝùÝ»ñÇ ï³ñ³ÍùÝ»ñÇ µ³Å³ÝÙ³Ý §¸¦ Ñ³Ý·áõó³ÛÇÝ ë³ÑÙ³Ý³Ï»ïÇÝ, áñÁ ·ïÝíáõÙ ¿ ×³Ý³å³ñÑÇ »½ñÇÝ: 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¸¦-§º¦  ë³ÑÙ³Ý³·ÍÇ  ÁÝ¹Ñ³Ýáõñ  »ñÏ³ñáõÃÛáõÝÁ  5967  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 xml:space="preserve">¼àð²Îºðî – Ì²ÔÎàôî  </w:t>
      </w:r>
      <w:r>
        <w:rPr>
          <w:rFonts w:cs="Times Armenian" w:ascii="Times Armenian" w:hAnsi="Times Armenian"/>
          <w:b/>
          <w:bCs/>
        </w:rPr>
        <w:t xml:space="preserve">ê²ÐØ²Ü²¶ÆÌÀ`  </w:t>
      </w:r>
      <w:r>
        <w:rPr>
          <w:rFonts w:cs="Times Armenian" w:ascii="Times Armenian" w:hAnsi="Times Armenian"/>
          <w:b/>
        </w:rPr>
        <w:t>§º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ñ³Ï»ñï, Ì³ÕÏáõï, Ñ³Ù³ÛÝùÝ»ñÇ ¨ å»ï³Ï³Ý ë³ÑÙ³ÝÇ (ìñ³ëï³ÝÇ Ñ³Ýñ³å»ïáõÃÛ³Ý) ï³ñ³ÍùÝ»ñÇ µ³Å³ÝÙ³Ý §²¦ Ñ³Ý·áõó³ÛÇÝ ë³ÑÙ³Ý³Ï»ïÁ, áñÁ ·ïÝíáõÙ ¿ 2357.9Ù ÝÇß áõÝ»óáÕ ë³ñÇ ·³·³ÃÇÝ, ë³ÑÙ³Ý³·ÇÍÁ Ã»ùí»Éáí Ñ³ñ³í-³ñ¨»Éù ¨ ³ÝóÝ»Éáí 1750Ù Ñ³ëÝáõÙ ¿ 2312.2Ù ÝÇß áõÝ»óáÕ ·³·³ÃÇ ÃÇí 1 ë³ÑÙ³Ý³Ï»ïÇÝ, ³ÛÝáõÑ»ï¨ Ã»ùí»Éáí Ñ³ñ³í-³ñ¨ÙïÛ³Ý áõÕÕáõÃÛ³Ùµ` ³ÝóÝ»Éáí ·³·³ÃÝ»ñÇ íñ³Ûáí ¨ ÃÇí 2-5 ë³ÑÙ³Ý³Ï»ï»ñáí 3078 Ù, Ñ³ëÝáõÙ ¿ Ì³ÕÏáõï-¼áñ³Ï»ñï ÙÇçÑ³Ù³ÛÝù³ÛÇÝ ×³Ý³å³ñÑÇ »½ñÇÝ ·ïÝíáÕ ÃÇí 6 ë³ÑÙ³Ý³Ï»ïÇÝ, ³Û¹ï»ÕÇó ³ÝóÝ»Éáí ÃÇí 7, 8 ë³ÑÙ³Ý³Ï»ï»ñáí 3364 Ù, Ñ³ëÝáõÙ ¿ ¼áñ³Ï»ñï, Ì³ÕÏáõï ¨ ´»ñ¹³ß»Ý ·ÛáõÕ³Ï³Ý Ñ³Ù³ÛÝùÝ»ñÇ ï³ñ³ÍùÝ»ñÇ µ³Å³ÝÙ³Ý §º¦ Ñ³Ý·áõó³ÛÇÝ ë³ÑÙ³Ý³Ï»ïÇÝ:</w:t>
      </w:r>
    </w:p>
    <w:p>
      <w:pPr>
        <w:pStyle w:val="TextBody"/>
        <w:spacing w:lineRule="auto" w:line="360" w:before="0" w:after="12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²¦  ë³ÑÙ³Ý³·ÍÇ  ÁÝ¹Ñ³Ýáõñ  »ñÏ³ñáõÃÛáõÝÁ  8192  Ù  ¿:</w:t>
      </w:r>
    </w:p>
    <w:sectPr>
      <w:type w:val="nextPage"/>
      <w:pgSz w:w="12240" w:h="15840"/>
      <w:pgMar w:left="900" w:right="90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5:00Z</dcterms:created>
  <dc:creator>U</dc:creator>
  <dc:description/>
  <dc:language>en-US</dc:language>
  <cp:lastModifiedBy>tesuch</cp:lastModifiedBy>
  <cp:lastPrinted>2009-02-25T10:35:00Z</cp:lastPrinted>
  <dcterms:modified xsi:type="dcterms:W3CDTF">2009-02-25T06:35:00Z</dcterms:modified>
  <cp:revision>3</cp:revision>
  <dc:subject/>
  <dc:title>Ð²Ú²êî²ÜÆ Ð²Üð²äºîàôÂÚ²Ü ÞÆð²ÎÆ Ø²ð¼Æ ¼àð²Îºðî ¶ÚàôÔ²Î²Ü Ð²Ø²ÚÜøÆ ì²ðâ²Î²Ü ê²ÐØ²ÜºðÆ ÜÎ²ð²¶ðàôÂÚàôÜÀ</dc:title>
</cp:coreProperties>
</file>