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7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spacing w:lineRule="auto" w:line="360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ÐàèàØ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ÐáéáÙ Ñ³Ù³ÛÝùÁ ·ïÝíáõÙ ¿ Ù³ñ½Ç ³ñ¨»ÉÛ³Ý Ù³ëáõÙ:</w:t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Ð³Ù³ÛÝùÁ ÑÛáõëÇëÇó ë³ÑÙ³Ý³ÏÇó ¿ §²¦-§´¦ Ñ³ïí³Íáí Èáõë³Ï»ñï ·ÛáõÕ³Ï³Ý Ñ³Ù³ÛÝùÇÝ, §´¦-§¶¦ Ñ³ïí³Íáí` ê³ñ³ï³Ï ·ÛáõÕ³Ï³Ý Ñ³Ù³ÛÝùÇÝ, §¶¦-§¸¦ Ñ³ïí³Íáí` Ðáíï³ß»Ý ·ÛáõÕ³Ï³Ý Ñ³Ù³ÛÝùÇÝ, ÑÛáõëÇë-³ñ¨»ÉùÇó §¸¦-§º¦ Ñ³ïí³Íáí`  ì³ñ¹³ù³ñ ·ÛáõÕ³Ï³Ý Ñ³Ù³ÛÝùÇÝ, ³ñ¨»ÉùÇó §º¦-§¼¦ Ñ³ïí³Íáí`  Üáñ ÎÛ³Ýù ·ÛáõÕ³Ï³Ý Ñ³Ù³ÛÝùÇÝ, Ñ³ñ³í-³ñ¨»ÉùÇó §¼¦- §¾¦ Ñ³ïí³Íáí` îáõý³ß»Ý ·ÛáõÕ³Ï³Ý  Ñ³Ù³ÛÝùÇÝ, Ñ³ñ³íÇó §¾¦-§À¦ Ñ³ïí³Íáí` Ð³Ûñ»ÝÛ³ó ·ÛáõÕ³Ï³Ý Ñ³Ù³ÛÝùÇÝ, §À¦-§Â¦ Ñ³ïí³Íáí` Ø³ñ³ÉÇÏ ù³Õ³ù³ÛÇÝ  Ñ³Ù³ÛÝùÇÝ, ³ñ¨ÙáõïùÇó §Â¦-§Ä¦ Ñ³ïí³Íáí`  Èáõë³ÕµÛáõñ ·ÛáõÕ³Ï³Ý Ñ³Ù³ÛÝùÇÝ, §Ä¦-§²¦ Ñ³ïí³Íáí` ¶áõë³Ý³·ÛáõÕ ·ÛáõÕ³Ï³Ý Ñ³Ù³ÛÝùÇÝ: </w:t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- Èàôê²Îºðî  </w:t>
      </w:r>
      <w:r>
        <w:rPr>
          <w:rFonts w:cs="Times Armenian" w:ascii="Times Armenian" w:hAnsi="Times Armenian"/>
          <w:b/>
        </w:rPr>
        <w:t>ê²ÐØ²Ü²¶ÆÌÀ` §²¦ - §´¦</w:t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áéáÙ-¶áõë³Ý³·ÛáõÕ ÙÇçÑ³Ù³ÛÝù³ÛÇÝ ×³Ý³å³ñÑÇ »½ñÇÝ ·ïÝíáÕ ÐáéáÙ, Èáõë³Ï»ñï ¨ ¶áõë³Ý³·ÛáõÕ Ñ³Ù³ÛÝùÝ»ñÇ ï³ñ³ÍùÝ»ñÇ µ³Å³ÝÙ³Ý §²¦ Ñ³Ý·áõÛó³ÛÇÝ ë³ÑÙ³ÝÏ»ïÇó  ë³ÑÙ³Ý³·ÇÍÁ Ã»ùí»Éáí ¹»åÇ ³ñ¨»Éù` ³ÝóÝ»Éáí ×³Ý³å³ñÑáí, ÃÇí 1-3 ë³ÑÙ³Ý³Ï»ï»ñáí 3026Ù, Ñ³ëÝáõÙ ¿ ÙÇçÑ³Ù³ÛÝù³ÛÇÝ ×³Ý³å³ñÑÇ »½ñÇÝ ·ïÝíáÕ  ÐáéáÙ, Èáõë³Ï»ñï ¨ ê³ñ³ï³Ï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²¦-§´¦  ë³ÑÙ³Ý³·ÍÇ  ÁÝ¹Ñ³Ýáõñ  »ñÏ³ñáõÃÛáõÝÁ`  3026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ê²ð²î²Î  </w:t>
      </w:r>
      <w:r>
        <w:rPr>
          <w:rFonts w:cs="Times Armenian" w:ascii="Times Armenian" w:hAnsi="Times Armenian"/>
          <w:b/>
        </w:rPr>
        <w:t>ê²ÐØ²Ü²¶ÆÌÀ` §´¦ - §¶¦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áéáÙ, Èáõë³Ï»ñï ¨ ê³ñ³ï³Ï Ñ³Ù³ÛÝùÝ»ñÇ ï³ñ³ÍùÝ»ñÇ µ³Å³ÝÙ³Ý §´¦ Ñ³Ý·áõó³ÛÇÝ ë³ÑÙ³Ý³Ï»ïÇó ë³ÑÙ³Ý³·ÇÍÁ ¶áõë³Ý³·ÛáõÕ-²ñÃÇÏ ÙÇçÑ³Ù³ÛÝù³ÛÇÝ ×³Ý³å³ñÑáí ³ÝóÝ»Éáí ¹»åÇ ³ñ¨»Éù` ÃÇí 1 ë³ÑÙ³Ý³Ï»ïáí 1512Ù, Ñ³ëÝáõÙ ¿ ×³Ý³å³ñÑÇ »½ñÇÝ ·ïÝíáÕ ÃÇí 2 ë³ÑÙ³Ý³Ï»ïÇÝ: ÂÇí 2 ë³ÑÙ³Ý³Ï»ïÇó ë³ÑÙ³Ý³·ÇÍÁ Ã»ùí»Éáí ¹»åÇ ÑÛáõëÇë-³ñ¨»Éù` ³ÝóÝ»Éáí µÝ³Ï³í³ÛñÇ »½ñáí, ÃÇí 3-5 ë³ÑÙ³Ý³Ï»ï»ñáí 475Ù, Ñ³ëÝáõÙ ¿ µÝ³Ï³í³ÛñÇ »½ñÇÝ ·ïÝíáÕ ÃÇí 6 ë³ÑÙ³Ý³Ï»ïÇÝ, ³ÛÝáõÑ»ï¨ ë³ÑÙ³Ý³·ÇÍÁ Ã»ùí»Éáí ÑÛáõëÇë-³ñ¨»Éù` Ñ³ï»Éáí Î³ñÏ³ã³Ý ·»ïÁ ¨ ³ÝóÝ»Éáí 75Ù, Ñ³ëÝáõÙ ¿ ÐáéáÙ–ê³ñ³ï³Ï ÙÇçÑ³Ù³ÛÝù³ÛÇÝ ×³Ý³å³ñÑÇ »½ñÇÝ ·ïÝíáÕ ÐáéáÙ, ê³ñ³ï³Ï ¨ Ðáíï³ß»Ý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´¦-§¶¦  ë³ÑÙ³Ý³·ÍÇ  ÁÝ¹Ñ³Ýáõñ  »ñÏ³ñáõÃÛáõÝÁ`  2062Ù  ¿:  </w:t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Ðàìî²ÞºÜ  </w:t>
      </w:r>
      <w:r>
        <w:rPr>
          <w:rFonts w:cs="Times Armenian" w:ascii="Times Armenian" w:hAnsi="Times Armenian"/>
          <w:b/>
        </w:rPr>
        <w:t>ê²ÐØ²Ü²¶ÆÌÀ` §¶¦ - §¸¦</w:t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éáÙ–ê³ñ³ï³Ï ÙÇçÑ³Ù³ÛÝù³ÛÇÝ ×³Ý³å³ñÑÇ »½ñÇÝ ·ïÝíáÕ ÐáéáÙ, ê³ñ³ï³Ï ¨ Ðáíï³ß»Ý Ñ³Ù³ÛÝùÝ»ñÇ ï³ñ³ÍùÝ»ñÇ µ³Å³ÝÙ³Ý §¶¦ Ñ³Ý·áõó³ÛÇÝ ë³ÑÙ³Ý³Ï»ïÇó ë³ÑÙ³Ý³·ÇÍÁ Ã»ùí»Éáí ¹»åÇ Ñ³ñ³í-³ñ¨»Éù` ³ÝóÝ»Éáí ê³ñ³ï³Ï–ÐáéáÙ ÙÇçÑ³Ù³ÛÝù³ÛÇÝ ×³Ý³å³ñÑáí 119Ù, Ñ³ëÝáõÙ ¿ ê³ñ³ï³Ï–ÐáéáÙ ÙÇçÑ³Ù³ÛÝù³ÛÇÝ ×³Ý³å³ñÑÇ »½ñÇÝ ·ïÝíáÕ ÃÇí 1 ë³ÑÙ³Ý³Ï»ïÇÝ, ³ÛÝáõÑ»ï¨ Ã»ùí»Éáí ³ñ¨»Éù`  ³ÝóÝ»Éáí µÝ³Ï³í³ÛñÇ »½ñáí 352Ù, Ñ³ëÝáõÙ ¿ ÐáéáÙ ¨ Ðáíï³ß»Ý µÝ³Ï³í³Ûñ»ñÇ Ñ³ïÙ³Ý ï»ÕáõÙ ·ïÝíáÕ ÃÇí 2 ë³ÑÙ³Ý³Ï»ïÇÝ: ÂÇí 2 ë³ÑÙ³Ý³Ï»ïÇó ë³ÑÙ³Ý³·ÇÍÁ ³ÝóÝ»Éáí ÝáõÛÝ áõÕÕáõÃÛ³Ùµ µÝ³Ï³í³Ûñ»ñÇ »½ñáí 228Ù, Ñ³ëÝáõÙ ¿ ÃÇí 3 ë³ÑÙ³Ý³Ï»ïÇÝ, ³ÛÝáõÑ»ï¨ ÏïñáõÏ Ã»ùí»Éáí Ñ³ñ³í-³ñ¨»Éù, ÝáñÇó ³ÝóÝ»Éáí µÝ³Ï³í³Ûñ»ñÇ Ñ³ïÙ³Ý ë³ÑÙ³Ýáí, ÃÇí 4-6 ë³ÑÙ³Ý³Ï»ï»ñáí 270Ù, Ñ³ëÝáõÙ ¿ ÐáéáÙ–Ðáíï³ß»Ý ÙÇçÑ³Ù³ÛÝù³ÛÇÝ ×³Ý³å³ñÑÇ »½ñÇÝ ·ïÝíáÕ ÃÇí 7 ë³ÑÙ³Ý³Ï»ïÇÝ: ÂÇí 7 ë³ÑÙ³Ý³Ï»ïÇó ë³ÑÙ³Ý³·ÇÍÁ Ã»ùí»Éáí ¹»åÇ ÑÛáõëÇë` Ñ³ï»Éáí ÙÇçÑ³Ù³ÛÝù³ÛÇÝ ×³Ý³å³ñÑÁ, ³ÝóÝ»Éáí 115Ù, Ñ³ëÝáõÙ ¿ ÃÇí 8 ë³ÑÙ³Ý³Ï»ïÇÝ: ÂÇí 8 ë³ÑÙ³Ý³Ï»ïÇó ë³ÑÙ³Ý³·ÇÍÁ Ã»ùí»Éáí ¹»åÇ ³ñ¨»Éù`  ³ÝóÝ»Éáí µÝ³Ï³í³Ûñ»ñÇ »½ñáí ÃÇí 9 ë³ÑÙ³Ý³Ï»ïáí 252Ù, Ñ³ëÝáõÙ ¿ ÃÇí 10 ë³ÑÙ³Ý³Ï»ïÇÝ, ³å³ Ã»ùí»Éáí ¹»åÇ Ñ³ñ³í-³ñ¨»Éù` ³ÝóÝ»Éáí ÃÇí 11-12 ë³ÑÙ³Ý³Ï»ï»ñáí, Ðáíï³ß»Ý µÝ³Ï³í³ÛñÇ »½ñáí 379Ù, Ñ³ëÝáõÙ ¿ µÝ³Ï³í³ÛñÇ ¨ å³Ñáõëï³ÛÇÝ í³ñ»É³ÑáÕÇ ë³ÑÙ³Ý³»½ñÇÝ ·ïÝíáÕ ÃÇí 13 ë³ÑÙ³Ý³Ï»ïÇÝ: ²ÛÝáõÑ»ï¨ ë³ÑÙ³Ý³·ÇÍÁ ÏïñáõÏ Ã»ùí»Éáí ¹»åÇ ³ñ¨Ùáõïù` ³ÝóÝ»Éáí å³Ñáõëï³ÛÇÝ í³ñ»É³ÑáÕÇ »½ñáí 62Ù, Ñ³ëÝáõÙ ¿ å³Ñáõëï³ÛÇÝ í³ñ»É³ÑáÕÇ »½ñÇÝ ·ïÝíáÕ ÃÇí 14 ë³ÑÙ³Ý³Ï»ïÇÝ: ÂÇí 14 ë³ÑÙ³Ý³Ï»ïÇó ë³ÑÙ³Ý³·ÇÍÁ Ã»ùí»Éáí Ñ³ñ³í-³ñ¨»Éù` ³ÝóÝ»Éáí 341Ù, Ñ³ëÝáõÙ ¿ ì³ñ¹³ù³ñÇ çñ³Ùµ³ñÇ »½ñÇÝ ·ïÝíáÕ ÐáéáÙ, Ðáíï³ß»Ý ¨ ì³ñ¹³ù³ñ Ñ³Ù³ÛÝùÝ»ñÇ ï³ñ³ÍùÝ»ñÇ µ³Å³ÝÙ³Ý §¸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¶¦-§¸¦  ë³ÑÙ³Ý³·ÍÇ  ÁÝ¹Ñ³Ýáõñ  »ñÏ³ñáõÃÛáõÝÁ`  2117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ì²ð¸²ø²ð  </w:t>
      </w:r>
      <w:r>
        <w:rPr>
          <w:rFonts w:cs="Times Armenian" w:ascii="Times Armenian" w:hAnsi="Times Armenian"/>
          <w:b/>
        </w:rPr>
        <w:t>ê²ÐØ²Ü²¶ÆÌÀ` §¸¦ - §º¦</w:t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ì³ñ¹³ù³ñÇ çñ³Ùµ³ñÇ »½ñÇÝ ·ïÝíáÕ ÐáéáÙ, Ðáíï³ß»Ý ¨ ì³ñ¹³ù³ñ Ñ³Ù³ÛÝùÝ»ñÇ ï³ñ³ÍùÝ»ñÇ µ³Å³ÝÙ³Ý §¸¦ Ñ³Ý·áõó³ÛÇÝ ë³ÑÙ³Ý³Ï»ïÇó  ë³ÑÙ³Ý³·ÇÍÁ çñ³Ùµ³ñÇ íñ³Ûáí Ã»ùí»Éáí ¹»åÇ Ñ³ñ³í` ³ÝóÝ»Éáí 400Ù, Ñ³ëÝáõÙ ¿ çñ³Ùµ³ñÇ »½ñÇÝ ·ïÝíáÕ ÃÇí 1 ë³ÑÙ³Ý³Ï»ïÇÝ, ³ÛÝáõÑ»ï¨ Ã»ùí»Éáí ¹»åÇ Ñ³ñ³í-³ñ¨»Éù` Ñ³ï»Éáí ÐáéáÙ-²ñÃÇÏ ÙÇçÙ³ñ½³ÛÇÝ ×³Ý³å³ñÑÁ ¨ ³ÝóÝ»Éáí 265Ù, Ñ³ëÝáõÙ ¿ µÉñÇ ·³·³ÃÇÝ ·ïÝíáÕ ÐáéáÙ, ì³ñ¹³ù³ñ ¨ Üáñ ÎÛ³Ýù Ñ³Ù³ÛÝùÝ»ñÇ ï³ñ³ÍùÝ»ñÇ µ³Å³ÝÙ³Ý §º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¸¦-§º¦  ë³ÑÙ³Ý³·ÍÇ  ÁÝ¹Ñ³Ýáõñ  »ñÏ³ñáõÃÛáõÝÁ`  665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Üàð ÎÚ²Üø  </w:t>
      </w:r>
      <w:r>
        <w:rPr>
          <w:rFonts w:cs="Times Armenian" w:ascii="Times Armenian" w:hAnsi="Times Armenian"/>
          <w:b/>
        </w:rPr>
        <w:t>ê²ÐØ²Ü²¶ÆÌÀ` §º¦ - §¼¦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áéáÙ, ì³ñ¹³ù³ñ ¨ Üáñ ÎÛ³Ýù Ñ³Ù³ÛÝùÝ»ñÇ ï³ñ³ÍùÝ»ñÇ µ³Å³ÝÙ³Ý §º¦ Ñ³Ý·áõó³ÛÇÝ ë³ÑÙ³Ý³Ï»ïÇó  ë³ÑÙ³Ý³·ÇÍÁ ³ÝóÝ»Éáí Ñ³ñ³í-³ñ¨Ùáõïù` ÷áùñÇÏ µÉáõñÝ»ñÇ íñ³Ûáí ÃÇí 1-4 ë³ÑÙ³Ý³Ï»ï»ñáí 1315Ù, Ñ³ëÝáõÙ ¿ ÃÇí 5 ë³ÑÙ³Ý³·Ï»ïÇÝ, áñÁ Ñ³ÙÁÝÏÝáõÙ ¿ §ÐáéáÙ¦ ÏáãíáÕ »é³ÝÏÛáõÝ³ã³÷³Ï³Ý 1704.7Ù ÝÇß áõÝ»óáÕ ·³·³ÃÇÝ: ÂÇí 5 ë³ÑÙ³Ý³Ï»ïÇó ë³ÑÙ³Ý³·ÇÍÁ Ã»ùí»Éáí Ñ³ñ³í-³ñ¨»Éù` ³ÝóÝ»Éáí ÃÇí 6-8 ë³ÑÙ³Ý³Ï»ï»ñáí 941Ù, Ñ³ëÝáõÙ ¿ ÃÇí 9 ë³ÑÙ³Ý³Ï»ïÇÝ, ³å³ ÏïñáõÏ Ã»ùí»Éáí Ñ³ñ³í-³ñ¨Ùáõïù` ³ÝóÝ»Éáí 480Ù, Ñ³ëÝáõÙ ¿ µ³ñÓáõÝùáõÙ ·ïÝíáÕ ÐáéáÙ, Üáñ ÎÛ³Ýù ¨ îáõý³ß»Ý Ñ³Ù³ÛÝùÝ»ñÇ ï³ñ³ÍùÝ»ñÇ µ³Å³ÝÙ³Ý §¼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º¦-§¼¦  ë³ÑÙ³Ý³·ÍÇ  ÁÝ¹Ñ³Ýáõñ  »ñÏ³ñáõÃÛáõÝÁ`  2737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îàôü²ÞºÜ  </w:t>
      </w:r>
      <w:r>
        <w:rPr>
          <w:rFonts w:cs="Times Armenian" w:ascii="Times Armenian" w:hAnsi="Times Armenian"/>
          <w:b/>
        </w:rPr>
        <w:t>ê²ÐØ²Ü²¶ÆÌÀ` §¼¦ - §¾¦</w:t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áéáÙ, Üáñ ÎÛ³Ýù ¨ îáõý³ß»Ý Ñ³Ù³ÛÝùÝ»ñÇ ï³ñ³ÍùÝ»ñÇ µ³Å³ÝÙ³Ý §¼¦ Ñ³Ý·áõó³ÛÇÝ ë³ÑÙ³Ý³Ï»ïÇó ë³ÑÙ³Ý³·ÇÍÁ Ã»ùí»Éáí ¹»åÇ Ñ³ñ³í-³ñ¨Ùáõïù` ³ÝóÝ»Éáí ÃÇí 1-2 ë³ÑÙ³Ý³Ï»ï»ñáí, Ñ³ï»Éáí îáõý³ß»Ý-ÐáéáÙ ÙÇçÑ³Ù³ÛÝù³ÛÇÝ ×³Ý³å³ñÑÁ, ³ÛÝáõÑ»ï¨ ³ÝóÝ»Éáí µÉñÇ ·³·³ÃÝ»ñÇ íñ³ÛÇ ÃÇí 3-7 ë³ÑÙ³Ý³Ï»ï»ñáí 1008Ù, Ñ³ëÝáõÙ ¿ Å³ÛéÇ íñ³ ·ïÝíáÕ  ÐáéáÙ, îáõý³ß»Ý ¨ Ð³Ûñ»ÝÛ³ó Ñ³Ù³ÛÝùÝ»ñÇ ï³ñ³ÍùÝ»ñÇ µ³Å³ÝÙ³Ý §¾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¼¦-§¾¦  ë³ÑÙ³Ý³·ÍÇ  ÁÝ¹Ñ³Ýáõñ  »ñÏ³ñáõÃÛáõÝÁ`  1008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Ð²ÚðºÜÚ²ò  </w:t>
      </w:r>
      <w:r>
        <w:rPr>
          <w:rFonts w:cs="Times Armenian" w:ascii="Times Armenian" w:hAnsi="Times Armenian"/>
          <w:b/>
        </w:rPr>
        <w:t>ê²ÐØ²Ü²¶ÆÌÀ` §¾¦ - §À¦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éáÙ, îáõý³ß»Ý ¨ Ð³Ûñ»ÝÛ³ó Ñ³Ù³ÛÝùÝ»ñÇ ï³ñ³ÍùÝ»ñÇ µ³Å³ÝÙ³Ý §¾¦ Ñ³Ý·áõó³ÛÇÝ ë³ÑÙ³Ý³Ï»ïÇó ë³ÑÙ³Ý³·ÇÍÁ áõÕÕí»Éáí ¹»åÇ ÑÛáõëÇë-³ñ¨Ùáõïù` ³ÝóÝ»Éáí 297Ù, Ñ³ëÝáõÙ ¿ ÃÇí 1 ë³ÑÙ³Ý³Ï»ïÇÝ, áñÇó Ñ»ïá ë³ÑÙ³Ý³·ÇÍÁ Ã»ùí»Éáí ¹»åÇ ³ñ¨Ùáõïù` ³ÝóÝ»Éáí 448Ù, Ñ³ëÝáõÙ ¿ ÃÇí 2 ë³ÑÙ³Ý³Ï»ïÇÝ: ÂÇí 2 ë³ÑÙ³Ý³Ï»ïÇó ë³ÑÙ³Ý³·ÇÍÁ Ã»ùí»Éáí ÑÛáõëÇë-³ñ¨Ùáõïù` ³ÝóÝ»Éáí ÃÇí 3-4 ë³ÑÙ³Ý³Ï»ï»ñáí 1277Ù, Ñ³ëÝáõÙ ¿ ù³ñÑ³ÝùÇ »½ñÇÝ ·ïÝíáÕ ÃÇí 5 ë³ÑÙ³Ý³Ï»ïÇÝ, ³ÛÝáõÑ»ï¨ ë³ÑÙ³Ý³·ÇÍÁ ³ÝóÝ»Éáí ÝáõÛÝ áõÕÕáõÃÛ³Ùµ` Ñ³ïáõÙ ¿ ÐáéáÙ–Ð³Ûñ»ÝÛ³ó ÙÇçÑ³Ù³ÛÝù³ÛÇÝ ×³Ý³å³ñÑÁ, ³ÛÝáõÑ»ï¨ ³éáõÝ, ÃÇí 6 ë³ÑÙ³Ý³Ï»ïáí 530Ù, Ñ³ëÝáõÙ ¿ ÓáñÇ »½ñÇÝ ·ïÝíáÕ ÃÇí 7 ë³ÑÙ³Ý³Ï»ïÇÝ: ÂÇí 7 ë³ÑÙ³Ý³Ï»ïÇó ë³ÑÙ³Ý³·ÇÍÁ ³ÝóÝ»Éáí Óáñáí` ë»÷³Ï³Ý³ßÝáñÑí³Í í³ñ»É³ÑáÕ»ñÇ »½ñ»ñáí ¹»åÇ ³ñ¨Ùáõïù, ÃÇí 8-10 ë³ÑÙ³Ý³Ï»ï»ñáí 333Ù, Ñ³ëÝáõÙ ¿ ÓáñÇ »½ñÇÝ ·ïÝíáÕ ÃÇí 11 ë³ÑÙ³Ý³Ï»ïÇÝ, ³ÛÝáõÑ»ï¨ ë³ÑÙ³Ý³·ÇÍÁ ÷áË»Éáí áõÕÕáõÃÛáõÝÁ ¹»åÇ Ñ³ñ³í-³ñ¨Ùáõïù` ³ÝóÝ»Éáí ÃÇí 12-13 ë³ÑÙ³Ý³Ï»ï»ñáí Ñ³ïáõÙ ¿ ³éáõÝ, áñÇó Ñ»ïá ³ÝóÝ»Éáí ÃÇí 14-16 ë³ÑÙ³Ý³Ï»ï»ñáí 658Ù, Ñ³ëÝáõÙ ¿ ë»÷³Ï³Ý³ßÝáñÑí³Í í³ñ»É³ÑáÕÇ »½ñÇÝ ·ïÝíáÕ ÃÇí 17 ë³ÑÙ³Ý³Ï»ïÇÝ: ÂÇí 17 ë³ÑÙ³Ý³Ï»ïÇó ë³ÑÙ³Ý³·ÇÍÁ Ã»ùíáõÙ ¿ ¹»åÇ ³ñ¨Ùáõïù` Ñ³ï»Éáí ºñ¨³Ý-¶ÛáõÙñÇ ÙÇçå»ï³Ï³Ý Ýß³Ý³ÏáõÃÛ³Ý ×³Ý³å³ñÑÁ` ³ÝóÝ»Éáí 144Ù, Ñ³ëÝáõÙ ¿ ÃÇí 18 ë³ÑÙ³Ý³Ï»ïÇÝ, áñÇó Ñ»ïá ÏïñáõÏ Ã»ùí»Éáí ¹»åÇ Ñ³ñ³í` ³ÝóÝ»Éáí 64Ù, Ñ³ëÝáõÙ ¿ ÃÇí 19 ë³ÑÙ³Ý³Ï»ïÇÝ: ÂÇí 19 ë³ÑÙ³Ý³Ï»ïÇó ë³ÑÙ³Ý³·ÇÍÁ Ã»ùí»Éáí ¹»åÇ Ñ³ñ³í-³ñ¨Ùáõïù` ³ÝóÝ»Éáí ÃÇí 20-22 ë³ÑÙ³Ý³Ï»ï»ñáí 1203Ù, Ñ³ëÝáõÙ ¿ ë»÷³Ï³Ý³ßÝáñÑí³Í í³ñ»É³ÑáÕÇ »½ñÇÝ ·ïÝíáÕ ÃÇí 23 ë³ÑÙ³Ý³Ï»ïÇÝ: ÂÇí 23 ë³ÑÙ³Ý³Ï»ïÇó ë³ÑÙ³Ý³·ÇÍÁ ³ÝóÝ»Éáí ÝáõÛÝ áõÕÕáõÃÛ³Ùµ ÃÇí 24 ë³ÑÙ³Ý³Ï»ïáí Ñ³ïáõÙ ¿ Ø³ñ³ÉÇÏ–Ð³Ûñ»ÝÛ³ó ÙÇçÑ³Ù³ÛÝù³ÛÇÝ ×³Ý³å³ñÑÁ 1168Ù, Ñ³ëÝáõÙ ¿ ÃÇí 25 ë³ÑÙ³Ý³Ï»ïÇÝ: ²å³ ë³ÑÙ³Ý³·ÇÍÁ ÷áË»Éáí áõÕÕáõÃÛáõÝÁ ¹»åÇ Ñ³ñ³í` ³ÝóÝ»Éáí 438Ù, Ñ³ëÝáõÙ ¿ ÃÇí 26 ë³ÑÙ³Ý³Ï»ïÇÝ, ³ÛÝáõÑ»ï¨ ë³ÑÙ³Ý³·ÇÍÁ ÷áË»Éáí áõÕÕáõÃÛáõÝÁ ¹»åÇ Ñ³ñ³í-³ñ¨Ùáõïù` ³ÝóÝ»Éáí 710Ù, Ñ³ëÝáõÙ ¿ ÃÇí 27 ë³ÑÙ³Ý³Ï»ïÇÝ: ÂÇí 27 ë³ÑÙ³Ý³Ï»ïÇó ë³ÑÙ³Ý³·ÇÍÁ Ã»ùí»Éáí ¹»åÇ Ñ³ñ³í` ³ÝóÝ»Éáí 297Ù, Ñ³ëÝáõÙ ¿ ÃÇí 28 ë³ÑÙ³Ý³Ï»ïÇÝ, ³Û¹ï»ÕÇó ë³ÑÙ³Ý³·ÇÍÁ Ã»ùí»Éáí ¹»åÇ Ñ³ñ³í-³ñ¨Ùáõïù` ³ÝóÝ»Éáí ÃÇí 29 ë³ÑÙ³Ý³Ï»ïáí 774Ù, Ñ³ëÝáõÙ ¿ ÐáéáÙ, Ð³Ûñ»ÝÛ³ó ·ÛáõÕ³Ï³Ý ¨ Ø³ñ³ÉÇÏ ù³Õ³ù³ÛÇÝ Ñ³Ù³ÛÝùÝ»ñÇ ï³ñ³ÍùÝ»ñÇ µ³Å³ÝÙ³Ý §À¦ Ñ³Ý·áõó³ÛÇÝ ë³ÑÙ³Ý³Ï»ïÇÝ: 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¾¦-§À¦  ë³ÑÙ³Ý³·ÍÇ  ÁÝ¹Ñ³Ýáõñ  »ñÏ³ñáõÃÛáõÝÁ`  8342Ù  ¿:  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Ø²ð²ÈÆÎ  </w:t>
      </w:r>
      <w:r>
        <w:rPr>
          <w:rFonts w:cs="Times Armenian" w:ascii="Times Armenian" w:hAnsi="Times Armenian"/>
          <w:b/>
        </w:rPr>
        <w:t>ê²ÐØ²Ü²¶ÆÌÀ` §À¦ - §Â¦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ÛÇÝ ×³Ý³å³ñÑÇ »½ñÇÝ ·ïÝíáÕ ÐáéáÙ, Èáõë³ÕµÛáõñ ·ÛáõÕ³Ï³Ý ¨ Ø³ñ³ÉÇÏ ù³Õ³ù³ÛÇÝ Ñ³Ù³ÛÝùÝ»ñÇ ï³ñ³ÍùÝ»ñÇ µ³Å³ÝÙ³Ý §Â¦ Ñ³Ý·áõó³ÛÇÝ ë³ÑÙ³Ý³Ï»ïÇó ë³ÑÙ³Ý³·ÇÍÁ Ã»ùí»Éáí ¹»åÇ Ñ³ñ³í-³ñ¨»Éù` ³ÝóÝ»Éáí ¹³ßï³ÛÇÝ ×³Ý³å³ñÑáí ÃÇí 1-8 ë³ÑÙ³Ý³Ï»ï»ñáí 1055Ù, Ñ³ëÝáõÙ ¿ ¹³ßï³ÛÇÝ ×³Ý³å³ñÑÇ »½ñÇÝ ·ïÝíáÕ ÃÇí 9 ë³ÑÙ³Ý³Ï»ïÇÝ, ³ÛÝáõÑ»ï¨ ë³ÑÙ³Ý³·ÇÍÁ ÏïñáõÏ Ã»ùí»Éáí ¹»åÇ ÑÛáõëÇë-³ñ¨»Éù` ³ÝóÝ»Éáí 497Ù, Ñ³ëÝáõÙ ¿ ¹³ßï³ÛÇÝ ×³Ý³å³ñÑÇ »½ñÇÝ ·ïÝíáÕ ÃÇí 10 ë³ÑÙ³Ý³Ï»ïÇÝ: ÂÇí 10 ë³ÑÙ³Ý³Ï»ïÇó ë³ÑÙ³Ý³·ÇÍÁ Ã»ùíáõÙ ¿ ¹»åÇ ³ñ¨»Éù` ³ÝóÝ»Éáí ÃÇí 11-12 ë³ÑÙ³Ý³Ï»ï»ñáí, Ñ³ï»Éáí ¹³ßï³ÛÇÝ ×³Ý³å³ñÑÁ 635Ù, Ñ³ëÝáõÙ ¿ ÐáéáÙ, Ð³Ûñ»ÝÛ³ó ·ÛáõÕ³Ï³Ý ¨ Ø³ñ³ÉÇÏ ù³Õ³ù³ÛÇÝ Ñ³Ù³ÛÝùÝ»ñÇ ï³ñ³ÍùÝ»ñÇ µ³Å³ÝÙ³Ý §À¦ Ñ³Ý·áõó³ÛÇÝ ë³ÑÙ³Ý³Ï»ïÇÝ: 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 xml:space="preserve">§À¦-§Â¦  ë³ÑÙ³Ý³·ÍÇ  ÁÝ¹Ñ³Ýáõñ  »ñÏ³ñáõÃÛáõÝÁ`  2186Ù  ¿: 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Èàôê²Ô´Úàôð  </w:t>
      </w:r>
      <w:r>
        <w:rPr>
          <w:rFonts w:cs="Times Armenian" w:ascii="Times Armenian" w:hAnsi="Times Armenian"/>
          <w:b/>
        </w:rPr>
        <w:t>ê²ÐØ²Ü²¶ÆÌÀ` §Â¦ - §Ä¦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éáÙ, Èáõë³ÕµÛáõñ ¨ ¶áõë³Ý³·ÛáõÕ  Ñ³Ù³ÛÝùÝ»ñÇ ï³ñ³ÍùÝ»ñÇ µ³Å³ÝÙ³Ý §Ä¦ Ñ³Ý·áõó³ÛÇÝ ë³ÑÙ³Ý³Ï»ïÇó ë³ÑÙ³Ý³·ÇÍÁ Ã»ùí»Éáí ¹»åÇ ³ñ¨Ùáõïù` Óáñ³ÏÇó ¹áõñë ·³Éáí ¨ ³ÝóÝ»Éáí 173Ù, Ñ³ëÝáõÙ ¿ ÃÇí 1 ë³ÑÙ³Ý³Ï»ïÇÝ, ³ÛÝáõÑ»ï¨ Ã»ùí»Éáí ¹»åÇ Ñ³ñ³í - ³ñ¨Ùáõïù` ³ÝóÝ»Éáí ÃÇí 2–4 ë³ÑÙ³Ý³Ï»ï»ñáí 1533Ù, Ñ³ëÝáõÙ ¿ ÃÇí 5 ë³ÑÙ³Ý³Ï»ïÇÝ: ÂÇí 5 ë³ÑÙ³Ý³Ï»ïÇó  ë³ÑÙ³Ý³·ÇÍÝ ³ÝóÝ»Éáí ¹»åÇ Ñ³ñ³í-³ñ¨»Éù`  ¹³ßï³ÛÇÝ ×³Ý³å³ñÑáí ÃÇí 6-28 ë³ÑÙ³Ý³Ï»ï»ñáí 1882Ù, Ñ³ëÝáõÙ ¿ ¹³ßï³ÛÇÝ ×³Ý³å³ñÑÇ »½ñÇÝ ·ïÝíáÕ  Èáõë³ÕµÛáõñ, ÐáéáÙ ·ÛáõÕ³Ï³Ý  ¨ Ø³ñ³ÉÇÏ ù³Õ³ù³ÛÇÝ  Ñ³Ù³ÛÝùÝ»ñÇ ï³ñ³ÍùÝ»ñÇ µ³Å³ÝÙ³Ý  §Â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Â¦-§Ä¦  ë³ÑÙ³Ý³·ÍÇ  ÁÝ¹Ñ³Ýáõñ  »ñÏ³ñáõÃÛáõÝÁ`  3588Ù  ¿:</w:t>
      </w:r>
    </w:p>
    <w:p>
      <w:pPr>
        <w:pStyle w:val="TextBody"/>
        <w:ind w:firstLine="72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ÐàèàØ – ¶àôê²Ü²¶ÚàôÔ  </w:t>
      </w:r>
      <w:r>
        <w:rPr>
          <w:rFonts w:cs="Times Armenian" w:ascii="Times Armenian" w:hAnsi="Times Armenian"/>
          <w:b/>
        </w:rPr>
        <w:t>ê²ÐØ²Ü²¶ÆÌÀ` §Ä¦ - §²¦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áéáÙ-¶áõë³Ý³·ÛáõÕ ÙÇçÑ³Ù³ÛÝù³ÛÇÝ ×³Ý³å³ñÑÇ »½ñÇÝ ·ïÝíáÕ ÐáéáÙ, Èáõë³Ï»ñï ¨ ¶áõë³Ý³·ÛáõÕ Ñ³Ù³ÛÝùÝ»ñÇ ï³ñ³ÍùÝ»ñÇ µ³Å³ÝÙ³Ý §²¦ Ñ³Ý·áõÛó³ÛÇÝ ë³ÑÙ³Ý³Ï»ïÇó  ë³ÑÙ³Ý³·ÇÍÁ Ã»ùíáõÙ ¿ Ñ³ñ³í-³ñ¨Ùáõïù` ³ÝóÝ»Éáí ÃÇí 1-4 ë³ÑÙ³Ý³Ï»ï»ñáí, Ñ³ï»Éáí ¶áõë³Ý³·ÛáõÕ-Ð³Ûñ»ÝÛ³ó ÙÇçÑ³Ù³ÛÝù³ÛÇÝ ×³Ý³å³ñÑÁ, ³ÛÝáõÑ»ï¨ ³ÝóÝ»Éáí ÃÇí 5-7 ë³ÑÙ³Ý³Ï»ï»ñáí 2611Ù, Ñ³ëÝáõÙ ¿ å³Ñáõëï³ÛÇÝ í³ñ»É³ÑáÕÇ »½ñÇÝ ·ïÝíáÕ ÃÇí 8 ë³ÑÙ³Ý³Ï»ïÇÝ: ÂÇí 8 ë³ÑÙ³Ý³Ï»ïÇó ë³ÑÙ³Ý³·ÇÍÁ ³ÝóÝ»Éáí ÝáõÛÝ áõÕÕáõÃÛ³Ùµ` ÷áùñ µ³ñÓñáõÃÛáõÝÝ»ñÇ íñ³Ûáí ÃÇí 9-11 ë³ÑÙ³Ý³Ï»ï»ñáí Ñ³ï»Éáí ÓáñÁ 1469Ù, Ñ³ëÝáõÙ ¿ ÓáñÇ ¨ ¹³ßï³ÛÇÝ ×³Ý³å³ñÑÇ Ñ³ïÙ³Ý ï»ÕáõÙ ·ïÝíáÕ ÃÇí 12 ë³ÑÙ³Ý³Ï»ïÇÝ: ÂÇí 12 ë³ÑÙ³Ý³Ï»ïÇó ë³ÑÙ³Ý³·ÇÍÁ Ã»ùí»Éáí ¹»åÇ ³ñ¨Ùáõïù` Ñ³ï»Éáí ¹³ßï³ÛÇÝ ×³Ý³å³ñÑÁ, ³ÝóÝ»Éáí Óáñáí ÃÇí 13-32 ë³ÑÙ³Ý³Ï»ï»ñáí 1382Ù, Ñ³ëÝáõÙ ¿ ÐáéáÙ, Èáõë³ÕµÛáõñ ¨ ¶áõë³Ý³·ÛáõÕ  Ñ³Ù³ÛÝùÝ»ñÇ ï³ñ³ÍùÝ»ñÇ µ³Å³ÝÙ³Ý §Ä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  <w:t>§Ä¦-§²¦  ë³ÑÙ³Ý³·ÍÇ  ÁÝ¹Ñ³Ýáõñ  »ñÏ³ñáõÃÛáõÝÁ`  5461Ù  ¿:</w:t>
      </w:r>
    </w:p>
    <w:sectPr>
      <w:type w:val="nextPage"/>
      <w:pgSz w:w="11906" w:h="16838"/>
      <w:pgMar w:left="935" w:right="106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1:00Z</dcterms:created>
  <dc:creator>BRNING STAR</dc:creator>
  <dc:description/>
  <dc:language>en-US</dc:language>
  <cp:lastModifiedBy>tesuch</cp:lastModifiedBy>
  <cp:lastPrinted>2009-02-25T10:41:00Z</cp:lastPrinted>
  <dcterms:modified xsi:type="dcterms:W3CDTF">2009-02-25T06:41:00Z</dcterms:modified>
  <cp:revision>3</cp:revision>
  <dc:subject/>
  <dc:title>Ð²Ú²êî²ÜÆ Ð²Üð²äºîàôÂÚ²Ü ÞÆð²ÎÆ Ø²ð¼Æ ÐàèàØ Ð²Ø²ÚÜøÆ ì²ðâ²Î²Ü  ê²ÐØ²ÜÜºðÆ ÜÎ²ð²¶ðàôÂÚàôÜÀ</dc:title>
</cp:coreProperties>
</file>