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>Ð²ìºÈì²Ì N 9</w:t>
      </w:r>
      <w:r>
        <w:rPr>
          <w:rFonts w:cs="Times Armenian" w:ascii="Times Armenian" w:hAnsi="Times Armenian"/>
          <w:sz w:val="16"/>
          <w:vertAlign w:val="superscript"/>
        </w:rPr>
        <w:t>5</w:t>
      </w:r>
    </w:p>
    <w:p>
      <w:pPr>
        <w:pStyle w:val="Normal"/>
        <w:ind w:firstLine="240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ind w:firstLine="240"/>
        <w:jc w:val="right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Ú²êî²ÜÆ Ð²Üð²äºîàôÂÚ²Ü ÞÆð²ÎÆ Ø²ð¼Æ ²ÜÆ²ì²Ü ¶ÚàôÔ²Î²Ü Ð²Ø²ÚÜøÆ ì²ðâ²Î²Ü  ê²ÐØ²ÜÜºðÆ ÜÎ²ð²¶ðàôÂÚàôÜÀ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left="708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Ç³í³Ý ·ÛáõÕ³Ï³Ý Ñ³Ù³ÛÝùÁ ·ïÝíáõÙ ¿ Ù³ñ½Ç Ñ³ñ³í - ³ñ¨ÙïÛ³Ý Ù³ëáõÙ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ÛÝùÁ §²¦ - §²¦ Ñ³ïí³Íáí ë³ÑÙ³Ý³ÏÇó ¿ Üáñß»Ý ·ÛáõÕ³Ï³Ý Ñ³Ù³ÛÝùÇÝ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ÜÆ²ì²Ü –ÜàðÞºÜ  ê²ÐØ²Ü²¶ÆÌÀ` §²¦ - §²¦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</w:t>
      </w:r>
      <w:r>
        <w:rPr>
          <w:rFonts w:cs="Times Armenian" w:ascii="Times Armenian" w:hAnsi="Times Armenian"/>
        </w:rPr>
        <w:t xml:space="preserve">²ÝÇ³í³Ý ¨  Üáñß»Ý Ñ³Ù³ÛÝùÝ»ñÇ ï³ñ³ÍùÝ»ñÇ µ³Å³ÝÙ³Ý   §²¦ Ñ³Ý·áõó³ÛÇÝ ë³Ñ³Ù³Ý³Ï»ïÇó  ë³ÑÙ³Ý³·ÇÍÁ áõÕÕí»Éáí ¹»åÇ ÑÛáõëÇë-³ñ¨»Éù ³ÝóÝ»Éáí ÃÇí 1-5 ë³ÑÙ³Ý³Ï»ï»ñáí 1056 Ù, Ñ³ëÝáõÙ ¿ Ê³ñÏáí ·Ý³óáÕ ×³Ý³å³ñÑÇ »½ñÇÝ ·ïÝíáÕ ÃÇí 6 ë³ÑÙ³Ý³Ï»ïÇÝ, ³ÛÝáõÑ»ï¨ ÏïñáõÏ Ã»ùí»Éáí Ñ³ñ³í-³ñ¨»Éù ¨ ³ÝóÝ»Éáí 281Ù, Ñ³ëÝáõÙ ¿ ÃÇí 7 ë³ÑÙ³Ý³Ï»ïÇÝ: ÂÇí 7 ë³ÑÙ³Ý³Ï»ïÇó Ã»ùí»Éáí ÑÛáõëÇë-³ñ¨»Éù ¨ ³ÝóÝ»Éáí 278 Ù, Ñ³ëÝáõÙ ¿ ÃÇí 8 ë³ÑÙ³Ý³Ï»ïÇÝ: ÂÇí 8 ë³ÑÙ³Ý³Ï»ïÇó ë³ÑÙ³Ý³·ÇÍÁ Ã»ùí»Éáí Ñ³ñ³í-³ñ¨»Éù` Ñ³ï»Éáí ¹³ßï³ÛÇÝ ×³Ý³å³ñÑÁ ³ÝóÝ»Éáí ÃÇí 9-10 ë³ÑÙ³Ý³Ï»ï»ñáí 395Ù,  Ñ³ïáõÙ ¿ ºñ¨³Ý - ¶ÛáõÙñÇ »ñÏ³Ã·ÇÍÁ, Ñ³ëÝáõÙ  »ñÏ³Ã·ÍÇ »½ñÇÝ ·ïÝíáÕ ÃÇí 11 ë³ÑÙ³Ý³Ï»ïÇÝ: ÂÇí 11 ë³ÑÙ³Ý³Ï»ïÇó ë³ÑÙ³Ý³·ÇÍÁ áõÕÕí»Éáí Ñ³ñ³í ¨ ³ÝóÝ»Éáí 98 Ù, Ñ³ëÝáõÙ ¿ ÃÇí 12 ë³ÑÙ³Ý³Ï»ïÇÝ: ÂÇí 12 ë³ÑÙ³Ý³Ï»ïÇó ë³ÑÙ³Ý³·ÇÍÁ Ã»ùí»Éáí  Ñ³ñ³í-³ñ¨»Éù` ³ÝóÝ»Éáí 173 Ù, Ñ³ëÝáõÙ ¿ ÃÇí 13 ë³ÑÙ³Ý³Ï»ïÇÝ, ³ÛÝáõÑ»ï¨ ë³ÑÙ³Ý³·ÇÍÁ Ã»ùí»Éáí ¹»åÇ Ñ³ñ³í ¨ ³ÝóÝ»Éáí 164 Ù, Ñ³ëÝáõÙ ¿ ÃÇí 14 ë³ÑÙ³Ý³Ï»ïÇÝ, ÝáñÇó Ã»ùíáõÙ ¹»åÇ ³ñ¨»Éù ¨ ³ÝóÝ»Éáí 103 Ù, Ñ³ëÝáõÙ ¿ ²ñÙ³íÇñ - ¶ÛáõÙñÇ Ë×áõÕáõ »½ñÇÝ ·ïÝíáÕ ÃÇí 15 ë³ÑÙ³Ý³Ï»ïÇÝ: ÂÇí 15 ë³ÑÙ³Ý³Ï»ïÇó ë³ÑÙ³Ý³·ÇÍÁ ÏïñáõÏ Ã»ùíáõÙ ¿ ¹»åÇ Ñ³ñ³í-³ñ¨Ùáõïù` ²ñÙ³íÇñ - ¶ÛáõÙñÇ ×³Ý³å³ñÑáí ³ÝóÝ»Éáí ÃÇí 16-19 ë³ÑÙ³Ý³Ï»ï»ñáí 1129 Ù, Ñ³ëÝáõÙ ¿ ÃÇí 20 ë³ÑÙ³Ý³Ï»ïÇÝ, áñÁ ·ïÝíáõÙ ¿ ÝáñÇó ¶ÛáõÙñÇ - ²ñÙ³íÇñ Ë×áõÕáõ »½ñÇÝ: ÂÇí 20 ë³ÑÙ³Ý³Ï»ïÇó` ×³Ý³å³ñÑÇ Ñ³ïÙ³Ý ï»ÕÇó, ë³ÑÙ³Ý³·ÇÍÁ Ã»ùíáõÙ ¿ ¹»åÇ ³ñ¨Ùáõïù,  ³ÝóÝáõÙ 65 Ù, Ñ³ëÝáõÙ  ºñ¨³Ý - ¶ÛáõÙñÇ »ñÏ³Ã·ÍÇ »½ñÇÝ ·ïÝíáÕ ÃÇí 21 ë³ÑÙ³Ý³Ï»ïÇÝ: ÂÇí 21 ë³ÑÙ³Ý³Ï»ïÇó ë³ÑÙ³Ý³·ÇÍÁ áõÕÕí»Éáí ¹»åÇ ÑÛáõëÇë ¨ ³ÝóÝ»Éáí ÃÇí 22-25 ë³ÑÙ³Ý³Ï»ï»ñáí 923 Ù, Ñ³ëÝáõÙ ¿ ÃÇí 26 ë³ÑÙ³Ý³Ï»ïÇÝ: ÂÇí 26 ë³ÑÙ³Ý³Ï»ïÇó ë³ÑÙ³Ý³·ÇÍÁ Ã»ùí»Éáí ÑÛáõëÇë-³ñ¨Ùáõïù ¨ ³ÝóÝ»Éáí ÃÇí 27  ë³ÑÙ³Ý³Ï»ïáí 211 Ù,  Ñ³ëÝáõÙ ¿ ÃÇí 28 ë³ÑÙ³Ý³Ï»ïÇÝ: ÂÇí 28 ë³ÑÙ³Ý³Ï»ïÇó ë³ÑÙ³Ý³·ÇÍÁ Ã»ùíáõÙ ¿ ¹»åÇ Ñ³ñ³í-³ñ¨Ùáõïù ¨ ³ÝóÝ»Éáí ÃÇí 29-32 ë³ÑÙ³Ý³Ï»ï»ñáí 655 Ù, Ñ³ëÝáõÙ ¿ ÃÇí 33 ë³ÑÙ³Ý³Ï»ïÇÝ, ³ÛÝáõÑ»ï¨ Ã»ùíáõÙ ¹»åÇ ³ñ¨Ùáõïù ¨ ³ÝóÝ»Éáí ÃÇí 34- 35 ë³ÑÙ³Ý³Ï»ï»ñáí 344 Ù, Ñ³ëÝáõÙ ¿ ÃÇí 36 ë³ÑÙ³Ý³Ï»ïÇÝ: ÂÇí 36 ë³ÑÙ³Ý³Ï»ïÇó ë³ÑÙ³Ý³·ÇÍÁ Ã»ùíáõÙ ¿ ÑÛáõëÇë-³ñ¨Ùáõïù ¨ ³ÝóÝ»Éáí ÃÇí 37- 38 ë³ÑÙ³Ý³Ï»ï»ñáí 827 Ù, Ñ³ëÝáõÙ ¿ ²ÝÇ³í³Ý ¨  Üáñß»Ý   Ñ³Ù³ÛÝùÝ»ñÇ ï³ñ³ÍùÝ»ñÇ µ³Å³ÝÙ³Ý §²¦ Ñ³Ý·áõó³ÛÇÝ ë³Ñ³Ù³Ý³Ï»ïÇ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²¦ - §²¦ ë³ÑÙ³Ý³·ÍÇ ÁÝ¹Ñ³Ýáõñ »ñÏ³ñáõÃÛáõÝÁ` 6703 Ù ¿: </w:t>
      </w:r>
    </w:p>
    <w:sectPr>
      <w:type w:val="nextPage"/>
      <w:pgSz w:w="12240" w:h="15840"/>
      <w:pgMar w:left="1080" w:right="108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 Armenian" w:hAnsi="Arial Armenian" w:cs="Arial"/>
      <w:b/>
      <w:bCs/>
      <w:sz w:val="20"/>
      <w:szCs w:val="20"/>
      <w:lang w:val="hy-AM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left" w:pos="9000" w:leader="none"/>
      </w:tabs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30:00Z</dcterms:created>
  <dc:creator>BRNING STAR</dc:creator>
  <dc:description/>
  <dc:language>en-US</dc:language>
  <cp:lastModifiedBy>tesuch</cp:lastModifiedBy>
  <cp:lastPrinted>2009-02-25T10:30:00Z</cp:lastPrinted>
  <dcterms:modified xsi:type="dcterms:W3CDTF">2009-02-25T06:30:00Z</dcterms:modified>
  <cp:revision>3</cp:revision>
  <dc:subject/>
  <dc:title>Ð²Ú²êî²ÜÆ Ð²Üð²äºîàôÂÚ²Ü ÞÆð²ÎÆ Ø²ð¼Æ ²ÜÆ²ì²Ü ¶ÚàôÔ²Î²Ü Ð²Ø²ÚÜøÆ ì²ðâ²Î²Ü  ê²ÐØ²ÜÜºðÆ ÜÎ²ð²¶ðàôÂÚàôÜÀ</dc:title>
</cp:coreProperties>
</file>