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7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ru-RU"/>
        </w:rPr>
        <w:t xml:space="preserve">Ð²Ú²êî²ÜÆ Ð²Üð²äºîàôÂÚ²Ü </w:t>
      </w:r>
      <w:r>
        <w:rPr>
          <w:rFonts w:cs="Times Armenian" w:ascii="Times Armenian" w:hAnsi="Times Armenian"/>
          <w:b/>
        </w:rPr>
        <w:t>ÞÆð²ÎÆ Ø²ð¼Æ ê²ð²ä²î ¶ÚàôÔ²Î²Ü Ð²Ø²ÚÜøÆ ì²ðâ²Î²Ü  ê²ÐØ²ÜÜºðÆ ÜÎ²ð²¶ðàôÂÚàôÜÀ</w:t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ê³ñ³å³ï ·ÛáõÕ³Ï³Ý Ñ³Ù³ÛÝùÁ ·ïÝíáõÙ ¿ Ù³ñ½Ç ÑÛáõëÇë-³ñ¨»ÉÛ³Ý Ù³ëáõÙ: </w:t>
        <w:tab/>
        <w:t xml:space="preserve">Ð³Ù³ÛÝùÁ ÑÛáõëÇëÇó §²¦ - §´¦ Ñ³ïí³Íáí ë³ÑÙ³Ý³ÏÇó ¿ Øáõë³Û»ÉÛ³Ý Ñ³Ù³ÛÝùÇÝ, §´¦ - §¶¦ Ñ³ïí³Íáí` Èáéáõ Ù³ñ½ÇÝ, ³ñ¨»ÉùÇó ¨ Ñ³ñ³íÇó §¶¦-§¸¦ Ñ³ïí³Íáí` Òáñ³ß»Ý Ñ³Ù³ÛÝùÇÝ, ³ñ¨ÙáõïùÇó §¸¦-§º¦ Ñ³ïí³Íáí` Î³ù³í³ë³ñ Ñ³Ù³ÛÝùÇÝ, ÐÛáõëÇë-³ñ¨ÙáõïùÇó §º¦-§²¦ Ñ³ïí³Íáí` ´³ß·ÛáõÕ Ñ³Ù³ÛÝùÇÝ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²ð²ä²î– Øàôê²ÚºÈÚ²Ü ê²ÐØ²Ü²¶ÆÌÀ`  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õë³Û»ÉÛ³Ý, ê³ñ³å³ï ·ÛáõÕ³Ï³Ý  Ñ³Ù³ÛÝùÝ»ñÇ ¨ Èáéáõ Ù³ñ½Ç ï³ñ³ÍùÝ»ñÇ µ³Å³ÝÙ³Ý §´¦ Ñ³Ý·áõó³ÛÇÝ ë³ÑÙ³Ý³Ï»ïÇó ë³ÑÙ³Ý³·ÇÍÁ áõÕÕíáõÙ  ¿ ¹»åÇ ÑÛáõëÇë-³ñ¨Ùáõïù` ³ÝóÝáõÙ 556 Ù, Ñ³ëÝáõÙ ÃÇí 1 ë³ÑÙ³Ý³Ï»ïÇÝ, ³ÛÝáõÑ»ï¨ Ã»ùíáõÙ Ñ³ñ³í-³ñ¨Ùáõïù, Óáñáí ³ÝóÝáõÙ 898 Ù,  Ñ³ëÝáõÙ ¿  Øáõë³Û»ÉÛ³Ý, ê³ñ³å³ï ¨ ´³ß·ÛáõÕ ·ÛáõÕ³Ï³Ý  Ñ³Ù³ÛÝùÝ»ñÇ ï³ñ³ÍùÝ»ñÇ µ³Å³ÝÙ³Ý §²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 ë³ÑÙ³Ý³·ÍÇ  ÁÝ¹Ñ³Ýáõñ  »ñÏ³ñáõÃÛáõÝÁ  1455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ru-RU"/>
        </w:rPr>
        <w:t>ê²ð²ä²î– Èàèàô Ø²ð¼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  <w:lang w:val="ru-RU"/>
        </w:rPr>
        <w:t>ê²ÐØ²Ü²¶ÆÌÀ`  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§´¦ - §¶¦ ë³ÑÙ³Ý³·</w:t>
      </w:r>
      <w:r>
        <w:rPr>
          <w:rFonts w:cs="Times Armenian" w:ascii="Times Armenian" w:hAnsi="Times Armenian"/>
        </w:rPr>
        <w:t>Ç</w:t>
      </w:r>
      <w:r>
        <w:rPr>
          <w:rFonts w:cs="Times Armenian" w:ascii="Times Armenian" w:hAnsi="Times Armenian"/>
          <w:lang w:val="ru-RU"/>
        </w:rPr>
        <w:t>Í</w:t>
      </w:r>
      <w:r>
        <w:rPr>
          <w:rFonts w:cs="Times Armenian" w:ascii="Times Armenian" w:hAnsi="Times Armenian"/>
        </w:rPr>
        <w:t>Á Ñ³ÙÁÝÏÝáõÙ ¿ Ð³Û³ëï³ÝÇ Ñ³Ýñ³å»ïáõÃÛ³Ý ÞÇñ³ÏÇ ¨ Éáéáõ Ù³ñ½»ñÇ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</w:rPr>
        <w:t>ë³ÑÙ³Ý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²ð²ä²î - Òàð²ÞºÜ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>¸³ßï³ÛÇÝ ×³Ý³å³ñÑÇ »½ñÇÝ ·ïÝíáÕ ê³ñ³å³ï, Òáñ³ß»Ý ¨ Èáéáõ Ù³ñ½Ç Î³ÃÝ³ÕµÛáõñ Ñ³Ù³ÛÝùÝ»ñÇ ï³ñ³ÍùÝ»ñÇ µ³Å³ÝÙ³Ý §¶¦ Ñ³Ý·áõó³ÛÇÝ ë³ÑÙ³Ý³Ï»ïÇó ë³ÑÙ³Ý³·ÇÍÁ ³ÝóÝ»Éáí ¹³ßï³ÛÇÝ ×³Ý³å³ñÑáí Ñ³ñ³í-³ñ¨Ùáõïù 3043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¹³ßï³ÛÇÝ ×³Ý³å³ñÑÇ »½ñÇÝ ·ïÝíáÕ ÃÇí 1 ë³ÑÙ³Ý³Ï»ïÇÝ: ÂÇí 1 ë³ÑÙ³Ý³Ï»ïÇó ë³ÑÙ³Ý³·ÇÍÁ Ã»ùíáõÙ ¿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áõÙ 62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ÃÇí 2 ë³ÑÙ³Ý³Ï»ïÇÝ, áñï»ÕÇó Ã»ùí»Éáí ³ñ¨»Éù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¨ ³ÝóÝ»Éáí 800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3 ë³ÑÙ³Ý³Ï»ïÇÝ: ÂÇí 3 ë³ÑÙ³Ý³Ï»ïÇó  ë³ÑÙ³Ý³·ÇÍÁ Ù»Í Ã»ùáõÃÛ³Ùµ Óáñ»ñáí</w:t>
      </w:r>
      <w:r>
        <w:rPr>
          <w:rFonts w:cs="Times Armenian" w:ascii="Times Armenian" w:hAnsi="Times Armenian"/>
        </w:rPr>
        <w:t xml:space="preserve"> ¨</w:t>
      </w:r>
      <w:r>
        <w:rPr>
          <w:rFonts w:cs="Times Armenian" w:ascii="Times Armenian" w:hAnsi="Times Armenian"/>
          <w:lang w:val="ru-RU"/>
        </w:rPr>
        <w:t xml:space="preserve"> É³Ýç»ñÇ çñµ³Å³Ýáí áõÕÕí»Éáí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4 ë³ÑÙ³Ý³Ï»ïáí 1091Ù</w:t>
      </w:r>
      <w:r>
        <w:rPr>
          <w:rFonts w:cs="Times Armenian" w:ascii="Times Armenian" w:hAnsi="Times Armenian"/>
        </w:rPr>
        <w:t xml:space="preserve">, </w:t>
      </w:r>
      <w:r>
        <w:rPr>
          <w:rFonts w:cs="Times Armenian" w:ascii="Times Armenian" w:hAnsi="Times Armenian"/>
          <w:lang w:val="ru-RU"/>
        </w:rPr>
        <w:t xml:space="preserve"> Ñ³ëÝáõÙ ¿ 2404.2Ù ÝÇß áõÝ»óáÕ µ³ñÓáõÝùÇ ·³·³ÃÇÝ ·ïÝíáÕ ÃÇí 5 ë³ÑÙ³Ý³Ï»ïÇÝ, ³å³ ³Û¹ï»ÕÇó çñµ³Å³Ýáí ³ÝóÝ»Éáí Ñ³ñ³í-³ñ¨ÙïÛ³Ý áõÕÕáõÃÛ³Ùµ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447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6 ë³ÑÙ³Ý³Ï»ïÇÝ</w:t>
      </w:r>
      <w:r>
        <w:rPr>
          <w:rFonts w:cs="Times Armenian" w:ascii="Times Armenian" w:hAnsi="Times Armenian"/>
        </w:rPr>
        <w:t>: Â</w:t>
      </w:r>
      <w:r>
        <w:rPr>
          <w:rFonts w:cs="Times Armenian" w:ascii="Times Armenian" w:hAnsi="Times Armenian"/>
          <w:lang w:val="ru-RU"/>
        </w:rPr>
        <w:t>Çí 6 ë³ÑÙ³Ý³Ï»ïÇó ë³ÑÙ³Ý³·ÇÍÁ áõÕÕí»Éáí ¹»åÇ Ñ³ñ³í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7 ë³ÑÙ³Ý³Ï»ïáí 120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2102.8Ù ÝÇß áõÝ»óáÕ ·³·³ÃÇÝ ·ïÝíáÕ ÃÇí 8 ë³ÑÙ³Ý³Ï»ïÇÝ: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²ÛÝáõÑ»ï¨ ë³ÑÙ³Ý³·ÇÍÁ Ñ³ï»Éáí Óá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ÝáõÛÝ áõÕÕáõÃÛ³Ùµ 50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2150.0Ù ÝÇß áõÝ»óáÕ ·³·³ÃÇÝ ·ïÝíáÕ ÃÇí 9 ë³ÑÙ³Ý³Ï»ïÇÝ, áñÇó Ñ»ïá ë³ÑÙ³Ý³·ÇÍÁ áõÕÕí»Éáí ¹»åÇ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ë»÷³Ï³Ý³ßÝáñÑí³Í í³ñ»É³ÑáÕ»ñÇ »½ñáí 50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10 ë³ÑÙ³Ý³Ï»ïÇÝ, ³ÛÝáõÑ»ï¨ çñµ³Å³Ýáí ³ÝóÝ»Éáí ÝáñÇó Ñ³ñ³í ÃÇí 11 Ï»ïáí 65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12 ë³ÑÙ³Ý³Ï»ïÇÝ, ³å³ ë³ÑÙ³Ý³·ÇÍÁ ³ÝóÝ»Éáí ÝáõÛÝ áõÕÕáõÃÛ³Ùµ ÃÇí 13 ë³ÑÙ³Ý³Ï»ïáí 61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ÓáñÇ »½ñÇÝ ·ïÝíáÕ ÃÇí 14 ë³ÑÙ³Ý³Ï»ïÇÝ, ß³ñáõÝ³Ï»Éáí Óáñáí 268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15-18 ë³ÑÙ³Ý³Ï»ï»ñáí Ñ³ï</w:t>
      </w:r>
      <w:r>
        <w:rPr>
          <w:rFonts w:cs="Times Armenian" w:ascii="Times Armenian" w:hAnsi="Times Armenian"/>
        </w:rPr>
        <w:t xml:space="preserve">áõÙ ¿ </w:t>
      </w:r>
      <w:r>
        <w:rPr>
          <w:rFonts w:cs="Times Armenian" w:ascii="Times Armenian" w:hAnsi="Times Armenian"/>
          <w:lang w:val="ru-RU"/>
        </w:rPr>
        <w:t>²ßáóù – Òáñ³ß»Ý ÙÇçÑ³Ù³ÛÝù³ÛÇÝ ×³Ý³å³ñÑÁ</w:t>
      </w:r>
      <w:r>
        <w:rPr>
          <w:rFonts w:cs="Times Armenian" w:ascii="Times Armenian" w:hAnsi="Times Armenian"/>
        </w:rPr>
        <w:t xml:space="preserve">, </w:t>
      </w:r>
      <w:r>
        <w:rPr>
          <w:rFonts w:cs="Times Armenian" w:ascii="Times Armenian" w:hAnsi="Times Armenian"/>
          <w:lang w:val="ru-RU"/>
        </w:rPr>
        <w:t xml:space="preserve"> Ñ³ëÝáõÙ  ÓáñÇ ¨ âÇãË³Ý ·»ïÇ Ñ³ïÙ³Ý ÃÇí 19 ë³ÑÙ³Ý³Ï»ïÇÝ, áñï»ÕÇó ³ÝóÝ»Éáí 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âÇãË³Ý ·»ïáí ¹»åÇ ÑÛáõëÇë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ÃÇí 20-47 ë³ÑÙ³Ý³Ï»ï»ñáí 1933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 ·»ïÇ ³÷ÇÝ ·ïÝíáÕ ê³ñ³å³ï, Òáñ³ß»Ý ¨ Î³ù³í³ë³ñ ·ÛáõÕ³Ï³Ý Ñ³Ù³ÛÝùÝ»ñÇ ï³ñ³ÍùÝ»ñÇ µ³Å³ÝÙ³Ý §¸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§¶¦ - §¸¦ ë³ÑÙ³Ý³·ÍÇ ÁÝ¹Ñ³Ýáõñ »ñÏ³ñáõÃÛáõÝÁ` 11131Ù ¿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²ð²ä²î - Î²ø²ì²ê²ð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ê³ñ³å³ï, Î³ù³í³ë³ñ ¨ ´³ß·ÛáõÕ Ñ³Ù³ÛÝùÇ ï³ñ³ÍùÝ»ñÇ µ³Å³ÝÙ³Ý §º¦ Ñ³Ý·áõó³ÛÇÝ ë³ÑÙ³Ý³Ï»ïÇó ë³ÑÙ³Ý³·ÇÍÁ Ã»ùíáõÙ ¿ 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25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 Ñ³ëÝáõÙ ¿ ÃÇí 1 ë³ÑÙ³Ý³Ï»ïÇÝ: 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ÂÇí 1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µ³ñÓñáõÝùÝ»ñÇ íñ³ ·ïÝíáÕ ÃÇí 2-4 ë³ÑÙ³Ý³Ï»ï»ñáí 112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ÓáñÇ »½ñÇÝ ·ïÝíáÕ ÃÇí 5 ë³ÑÙ³Ý³Ï»ïÇÝ: ²Û¹ ë³ÑÙ³Ý³Ï»ïÇó ë³ÑÙ³Ý³·ÇÍÁ ³ÝóÝ»Éáí ÝáõÛÝ áõÕÕáõÃÛ³Ùµ 84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ÓáñÇ »½ñÇÝ ·ïÝíáÕ ÃÇí 6 ë³ÑÙ³Ý³Ï»ïÇÝ: ÂÇí 6 ë³ÑÙ³Ý³Ï»ïÇó ë³ÑÙ³Ý³·ÇÍÁ Ã»ùíáõÙ ¿ Ñ³ñ³í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396.0Ù, Ñ³ëÝáõÙ ÃÇí 7 ë³ÑÙ³Ý³Ï»ïÇÝ: ÂÇí 7 ë³ÑÙ³Ý³Ï»ïÇó ë³ÑÙ³Ý³·ÇÍÁ ³ÝóÝ»Éáí ÝáõÛÝ áõÕÕáõÃÛ³Ùµ 634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8 ë³ÑÙ³Ý³Ï»ïÇÝ: ²Û¹ ë³ÑÙ³Ý³Ï»ïÇó ë³ÑÙ³Ý³·ÇÍÁ Ã»ùíáõÙ ¿ Ñ³ñ³í-³ñ¨»Éù ³ÝóÝ»Éáí 240Ù, Ñ³ëÝáõÙ  ¹³ßï³ÛÇÝ ×³Ý³å³ñÑÇ »½ñÇÝ ·ïÝíáÕ ÃÇí 9 ë³ÑÙ³Ý³Ï»ïÇÝ: ÂÇí 9 ë³ÑÙ³Ý³Ï»ïÇó ë³ÑÙ³Ý³·ÇÍÁ Ã»ùíáõÙ ¿ Ñ³ñ³í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¹³ßï³ÛÇÝ ×³Ý³å³ñÑáí ÃÇí 9-16 ë³ÑÙ³Ý³Ï»ï»ñáí 564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 ¹³ßï³ÛÇÝ ×³Ý³å³ñÑÇ »½ñÇÝ ·ïÝíáÕ ÃÇí 17 ë³ÑÙ³Ý³Ï»ïÇÝ: ²Û¹ ë³ÑÙ³Ý³Ï»ïÇó ë³ÑÙ³Ý³·ÇÍÁ ³ÝóÝ»Éáí ÝáõÛÝ áõÕÕáõÃÛ³Ùµ 513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 ¿ ÃÇí 18 ë³ÑÙ³Ý³Ï»ïÇÝ:  ÂÇí 18 ë³ÑÙ³Ý³Ï»ïÇó ë³ÑÙ³Ý³·ÇÍÁ Ã»ùíáõÙ ¿ ¹»åÇ Ñ³ñ³í - 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17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ÃÇí 19 ë³ÑÙ³Ý³Ï»ïÇÝ, ³å³ Ã»ùíáõÙ ¿ Ñ³ñ³í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23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ÃÇí 20 ë³ÑÙ³Ý³Ï»ïÇÝ: ÂÇí 20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áõÙ 30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µÉñÇ  ·³·³ÃÇÝ ·ïÝíáÕ ÃÇí 21 ë³ÑÙ³Ý³Ï»ïÇÝ: ÂÇí 21 ë³ÑÙ³Ý³Ï»ïÇó ë³ÑÙ³Ý³·ÇÍÁ  çñµ³Å³Ýáí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ÃÇí 22-24 ë³ÑÙ³Ý³Ï»ï»ñáí ³ÝóÝáõÙ 1061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 2115.2Ù ÝÇß áõÝ»óáÕ µÉñÇ ·³·³ÃÇÝ ·ïÝíáÕ ÃÇí 25 ë³ÑÙ³Ý³Ï»ïÇÝ: ÂÇí 25 ë³ÑÙ³Ý³Ï»ïÇó ë³ÑÙ³Ý³·ÇÍÁ Ã»ùíáõÙ ¿ ¹»åÇ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çñµ³Å³ÝÇ 26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27 ë³ÑÙ³Ý³Ï»ï»ñáí ³ÝóÝáõÙ 99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ï»Éáí ²ßáóù – Òáñ³ß»Ý ÙÇçÑ³Ù³ÛÝù³ÛÇÝ ×³Ý³å³ñÑÁ ¨ âÇãË³Ý ·»ïÁ, Ñ³ëÝáõÙ ¿ Î³ù³í³ë³ñ, ê³ñ³å³ï ¨ Òáñ³ß»Ý Ñ³Ù³ÛÝùÝ»ñÇ ï³ñ³ÍùÝ»ñÇ µ³Å³ÝÙ³Ý §¸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¸¦-§º¦  ë³ÑÙ³Ý³·ÍÇ  ÁÝ¹Ñ³Ýáõñ  »ñÏ³ñáõÃÛáõÝÁ  7354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²ð²ä²î  - ´²Þ¶ÚàôÔ  ê²ÐØ²Ü²¶ÆÌÀ`§º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rFonts w:cs="Times Armenian" w:ascii="Times Armenian" w:hAnsi="Times Armenian"/>
          <w:lang w:val="ru-RU"/>
        </w:rPr>
        <w:tab/>
        <w:t>ÒáñÇ »½ñÇÝ ·ïÝíáÕ Ù³ñ½Ç  ê³ñ³å³ï, ´³ß·ÛáõÕ ¨ Øáõë³»ÉÛ³Ý Ñ³Ù³ÛÝùÝ»ñÇ ï³ñ³ÍùÝ»ñÇ µ³Å³ÝÙ³Ý §²¦ Ñ³Ý·áõó³ÛÇÝ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Óáñáí 1042Ù, Ñ³ïáõÙ ¿ ¹³ßï³ÛÇÝ ×³Ý³å³ñÑÁ</w:t>
      </w:r>
      <w:r>
        <w:rPr>
          <w:rFonts w:cs="Times Armenian" w:ascii="Times Armenian" w:hAnsi="Times Armenian"/>
        </w:rPr>
        <w:t xml:space="preserve"> ¨</w:t>
      </w:r>
      <w:r>
        <w:rPr>
          <w:rFonts w:cs="Times Armenian" w:ascii="Times Armenian" w:hAnsi="Times Armenian"/>
          <w:lang w:val="ru-RU"/>
        </w:rPr>
        <w:t xml:space="preserve"> Ñ³ëÝáõÙ  ÓáñÇ »½ñÇÝ ·ïÝíáÕ ê³ñ³å³ï, ´³ß·ÛáõÕ ¨ Î³ù³í³ë³ñ Ñ³Ù³ÛÝùÝ»ñÇ ï³ñ³ÍùÝ»ñÇ µ³Å³ÝÙ³Ý §º¦ Ñ³Ý·áõó³ÛÇÝ ë³ÑÙ³Ý³Ï»ï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§º¦ - §²¦ ë³ÑÙ³Ý³·ÍÇ ÁÝ¹Ñ³Ýáõñ »ñÏ³ñáõÃÛáõÝÁ` 1042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sectPr>
      <w:type w:val="nextPage"/>
      <w:pgSz w:w="11906" w:h="16838"/>
      <w:pgMar w:left="1080" w:right="907" w:gutter="0" w:header="0" w:top="547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3:00Z</dcterms:created>
  <dc:creator>BRNING STAR</dc:creator>
  <dc:description/>
  <dc:language>en-US</dc:language>
  <cp:lastModifiedBy>tesuch</cp:lastModifiedBy>
  <cp:lastPrinted>2009-02-25T10:52:00Z</cp:lastPrinted>
  <dcterms:modified xsi:type="dcterms:W3CDTF">2009-02-25T06:53:00Z</dcterms:modified>
  <cp:revision>3</cp:revision>
  <dc:subject/>
  <dc:title>Ð²Ú²êî²ÜÆ Ð²Üð²äºîàôÂÚ²Ü ÞÆð²ÎÆ Ø²ð¼Æ ê²ð²ä²î ¶ÚàôÔ²Î²Ü Ð²Ø²ÚÜøÆ ì²ðâ²Î²Ü  ê²ÐØ²ÜÜºðÆ ÜÎ²ð²¶ðàôÂÚàôÜÀ</dc:title>
</cp:coreProperties>
</file>