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19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BodyText2"/>
        <w:rPr/>
      </w:pPr>
      <w:r>
        <w:rPr/>
        <w:t>Ð²Ú²êî²ÜÆ Ð²Üð²äºîàôÂÚ²Ü  ÞÆð²ÎÆ Ø²ð¼Æ ÈºèÜ²¶ÚàôÔ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»éÝ³·ÛáõÕ ·ÛáõÕ³Ï³Ý Ñ³Ù³ÛÝùÁ ·ïÝíáõÙ ¿ Ù³ñ½Ç ÑÛáõëÇë-³ñ¨»ÉÛ³Ý 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³ñ¨»ÉùÇó §²¦ - §´¦ Ñ³ïí³Íáí ë³ÑÙ³Ý³ÏÇó ¿ ´³ß·ÛáõÕ ·ÛáõÕ³Ï³Ý Ñ³Ù³ÛÝùÇÝ, Ñ³ñ³íÇó §´¦ - §¶¦ Ñ³ïí³Íáí` ²ñ÷»ÝÇ ·ÛáõÕ³Ï³Ý Ñ³Ù³ÛÝùÇÝ, ³ñ¨ÙáõïùÇó §¶¦ - §¸¦ Ñ³ïí³Íáí`  Âáñáë·ÛáõÕ ·ÛáõÕ³Ï³Ý Ñ³Ù³ÛÝùÇÝ ¨ §¸¦ - §º¦ Ñ³ïí³Íáí` ì³ñ¹³ÕµÛáõñ ·ÛáõÕ³Ï³Ý Ñ³Ù³ÛÝùÇÝ, ÑÛáõëÇë-³ñ¨ÙáõïùÇó §º¦ - §¼¦ Ñ³ïí³Íáí` ê³Éáõï ·ÛáõÕ³Ï³Ý Ñ³Ù³ÛÝùÇÝ,  ÑÛáõëÇëÇó  §¼¦ - §²¦ Ñ³ïí³Íáí` Øáõë³Û»ÉÛ³Ý 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</w:rPr>
        <w:t>ÈºèÜ²¶ÚàôÔ - ´²Þ¶ÚàôÔ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Òáñ»ñÇ Ñ³ïÙ³Ý ï»ÕáõÙ ·ïÝíáÕ È»éÝ³·ÛáõÕ, ´³ß·ÛáõÕ ¨ Øáõë³</w:t>
      </w:r>
      <w:r>
        <w:rPr>
          <w:rFonts w:cs="Times Armenian" w:ascii="Times Armenian" w:hAnsi="Times Armenian"/>
        </w:rPr>
        <w:t>Û</w:t>
      </w:r>
      <w:r>
        <w:rPr>
          <w:rFonts w:cs="Times Armenian" w:ascii="Times Armenian" w:hAnsi="Times Armenian"/>
          <w:lang w:val="ru-RU"/>
        </w:rPr>
        <w:t>»ÉÛ³Ý Ñ³Ù³ÛÝùÝ»ñÇ ï³ñ³ÍùÝ»ñÇ µ³Å³ÝÙ³Ý §²¦ Ñ³Ý·áõó³ÛÇÝ ë³ÑÙ³Ý³Ï»ïÇó  ë³ÑÙ³Ý³·ÇÍÁ Ã»ùíáõÙ ¿ Ñ³ñ³í, ³ÝóÝ»Éáí Óáñáí 1237 Ù, Ñ³ëÝáõÙ ¿ ÓáñÇ »½ñÇÝ ·ïÝíáÕ ÃÇí 1 ë³ÑÙ³Ý³Ï»ïÇÝ: ÂÇí 1 ë³ÑÙ³Ý³Ï»ïÇó ë³ÑÙ³Ý³·ÇÍÁ Ã»ùíáõÙ ¿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732 Ù, Ñ³ëÝáõÙ ¿ ÃÇí 2 ë³ÑÙ³Ý³Ï»ïÇÝ, áñï»ÕÇó Ã»ùí»Éáí 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ÃÇí 3 ë³ÑÙ³Ý³Ï»ïáí 1067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2473,9 Ù ÝÇß áõÝ»óáÕ ·³·³ÃÇ íñ³ ·ïÝíáÕ ÃÇí 4 ë³ÑÙ³Ý³Ï»ïÇÝ: ÂÇí 4 ë³ÑÙ³Ý³Ï»ïÇó ë³ÑÙ³Ý³·ÇÍ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Ã»ùí»Éáí Ñ³ñ³í-³ñ¨Ùáõïù</w:t>
      </w:r>
      <w:r>
        <w:rPr>
          <w:rFonts w:cs="Times Armenian" w:ascii="Times Armenian" w:hAnsi="Times Armenian"/>
        </w:rPr>
        <w:t xml:space="preserve">, </w:t>
      </w:r>
      <w:r>
        <w:rPr>
          <w:rFonts w:cs="Times Armenian" w:ascii="Times Armenian" w:hAnsi="Times Armenian"/>
          <w:lang w:val="ru-RU"/>
        </w:rPr>
        <w:t>³ÝóÝ»Éáí ÃÇí 5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6 ë³ÑÙ³Ý³Ï»ï»ñáí 87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7 ë³ÑÙ³Ý³Ï»ïÇÝ: ÂÇí 7 ë³ÑÙ³Ý³Ï»ïÇó ë³ÑÙ³Ý³·ÇÍ</w:t>
      </w:r>
      <w:r>
        <w:rPr>
          <w:rFonts w:cs="Times Armenian" w:ascii="Times Armenian" w:hAnsi="Times Armenian"/>
        </w:rPr>
        <w:t xml:space="preserve">Á </w:t>
      </w:r>
      <w:r>
        <w:rPr>
          <w:rFonts w:cs="Times Armenian" w:ascii="Times Armenian" w:hAnsi="Times Armenian"/>
          <w:lang w:val="ru-RU"/>
        </w:rPr>
        <w:t xml:space="preserve"> Ã»ùíáõÙ ¿ ÑÛáõëÇë-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áõÙ ÃÇí 8 ë³ÑÙ³Ý³Ï»ïáí 835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>õÙ Óáñ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¨ Ñ³ëÝáõÙ ÓáñÇ »½ñÇÝ ·ïÝíáÕ ÃÇí 9 ë³ÑÙ³Ý³Ï»ïÇÝ: ÂÇí 9 ë³ÑÙ³Ý³Ï»ïÇó ë³ÑÙ³Ý³·ÇÍ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Ã»ùíáõÙ ¿ 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áõÙ ÃÇí 10 ë³ÑÙ³Ý³Ï»ïáí  205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¹³ßï³ÛÇÝ ×³Ý³å³ñÑÇ »½ñÇÝ ·ïÝíáÕ ÃÇí 11 ë³ÑÙ³Ý³Ï»ïÇÝ: ÂÇí 11 ë³ÑÙ³Ý³Ï»ïÇó ë³ÑÙ³Ý³·ÇÍÁ É»éÝ³ÛÇÝ é»ÉÇ»ýáí ³ÝóÝáÕ ¹³ßï³ÛÇÝ ×³Ý³å³ñÑáí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 Ñ³ï»Éáí ÙÇçÑ³Ù³ÛÝù³ÛÇÝ ×³Ý³å³ñÑÁ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ÃÇí 12-59 ë³ÑÙ³Ý³Ï»ï»ñáí, ³ÝóÝ»Éáí 4242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âÇãË³Ý ·»ïÇ ³ÏáõÝùÇó550 Ù ¹»åÇ ÑÛáõëÇë ·ïÝíáÕ È»éÝ³·ÛáõÕ, ´³ß·ÛáõÕ ¨ ²ñ÷»ÝÇ Ñ³Ù³ÛÝùÝ»ñÇ ï³ñ³ÍùÝ»ñÇ µ³Å³ÝÙ³Ý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§</w:t>
      </w:r>
      <w:r>
        <w:rPr>
          <w:rFonts w:cs="Times Armenian" w:ascii="Times Armenian" w:hAnsi="Times Armenian"/>
        </w:rPr>
        <w:t>´</w:t>
      </w:r>
      <w:r>
        <w:rPr>
          <w:rFonts w:cs="Times Armenian" w:ascii="Times Armenian" w:hAnsi="Times Armenian"/>
          <w:lang w:val="ru-RU"/>
        </w:rPr>
        <w:t>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²¦-§´¦  ë³ÑÙ³Ý³·ÍÇ  ÁÝ¹Ñ³Ýáõñ  »ñÏ³ñáõÃÛáõÝÁ  9194  Ù  ¿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ÈºèÜ²¶ÚàôÔ - ²ðöºÜÆ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È»éÝ³·ÛáõÕ, ´³ß·ÛáõÕ ¨ ²ñ÷»ÝÇ Ñ³Ù³ÛÝùÝ»ñÇ ï³ñ³ÍùÝ»ñÇ µ³Å³ÝÙ³Ý §´¦ Ñ³Ý·áõó³ÛÇÝ ë³ÑÙ³Ý³Ï»ïÇó, ë³ÑÙ³Ý³·ÇÍÁ ³ÝóÝ»Éáí Ñ³ñ³í - 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çñµ³Å³Ýáí ³ÝóÝ»Éáí 51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1 ë³ÑÙ³Ý³Ï»ïÇÝ, ³å³ É³ÝçÇ »ñÏ³ÛÝùáí ¨ Óáñáí áõÕÕí»Éáí ¹»åÇ 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2 ë³ÑÙ³Ý³Ï»ïáí 115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çñµ³Å³ÝÇ íñ³ ·ïÝíáÕ ÃÇí 3 ë³ÑÙ³Ý³Ï»ïÇÝ: ²Û¹ï»ÕÇó É³Ýçáí áõÕÕí»Éáí ¹»åÇ ÑÛáõëÇë-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66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µ³ñÓñáõÝùÇ ·³·³ÃÇÝ ·ïÝíáÕ ÃÇí 4 ë³ÑÙ³Ý³Ï»ïÇÝ: ÂÇí 4 ë³ÑÙ³Ý³Ï»ïÇó ë³ÑÙ³Ý³·ÇÍÁ Ã»ùí»Éáí ¹»åÇ 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çñµ³Å³Ýáí ³ÝóÝ»Éáí 21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5 </w:t>
      </w:r>
      <w:r>
        <w:rPr>
          <w:rFonts w:cs="Times Armenian" w:ascii="Times Armenian" w:hAnsi="Times Armenian"/>
        </w:rPr>
        <w:t>ë³ÑÙ³Ý³</w:t>
      </w:r>
      <w:r>
        <w:rPr>
          <w:rFonts w:cs="Times Armenian" w:ascii="Times Armenian" w:hAnsi="Times Armenian"/>
          <w:lang w:val="ru-RU"/>
        </w:rPr>
        <w:t>Ï»ïÇÝ</w:t>
      </w:r>
      <w:r>
        <w:rPr>
          <w:rFonts w:cs="Times Armenian" w:ascii="Times Armenian" w:hAnsi="Times Armenian"/>
        </w:rPr>
        <w:t>, ³</w:t>
      </w:r>
      <w:r>
        <w:rPr>
          <w:rFonts w:cs="Times Armenian" w:ascii="Times Armenian" w:hAnsi="Times Armenian"/>
          <w:lang w:val="ru-RU"/>
        </w:rPr>
        <w:t>å³ Ã»ùí»Éáí Ñ³ñ³í - 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304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ë³ñÇ ·³·³ÃÇÝ ·ïÝíáÕ ÃÇí 6 ë³ÑÙ³Ý³Ï»ïÇÝ: Þ³ñáõÝ³Ïí»Éáí ÝáõÛÝ áõÕÕáõÃÛ³Ùµ ³ÝóÝ»Éáí ÃÇí 7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8 ë³ÑÙ³Ý³Ï»ï»ñáí 1698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ïáõÙ Óáñáí ³ÝóÝáÕ ×³Ý³å³ñÑÁ, ³å³ çñµ³Å³Ýáí µ³ñÓñ³Ý³Éáí Ñ³ëÝáõÙ ¿ ·³·³ÃÇ íñ³ ·ïÝíáÕ È»éÝ³·ÛáõÕ, ²ñ÷»ÝÇ ¨ Âáñáë·ÛáõÕ Ñ³Ù³ÛÝùÝ»ñÇ ï³ñ³ÍùÝ»ñÇ µ³Å³ÝÙ³Ý §</w:t>
      </w:r>
      <w:r>
        <w:rPr>
          <w:rFonts w:cs="Times Armenian" w:ascii="Times Armenian" w:hAnsi="Times Armenian"/>
        </w:rPr>
        <w:t>¶</w:t>
      </w:r>
      <w:r>
        <w:rPr>
          <w:rFonts w:cs="Times Armenian" w:ascii="Times Armenian" w:hAnsi="Times Armenian"/>
          <w:lang w:val="ru-RU"/>
        </w:rPr>
        <w:t>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´¦-§¶¦  ë³ÑÙ³Ý³·ÍÇ  ÁÝ¹Ñ³Ýáõñ  »ñÏ³ñáõÃÛáõÝÁ  4563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ÈºèÜ²¶ÚàôÔ - Âàðàê¶ÚàôÔ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È»éÝ³·ÛáõÕ, ì³ñ¹³ÕµÛáõñ ¨ Âáñáë·ÛáõÕ Ñ³Ù³ÛÝùÝ»ñÇ ï³ñ³ÍùÝ»ñÇ µ³Å³ÝÙ³Ý §¸¦ Ñ³Ý·áõó³ÛÇÝ ë³ÑÙ³Ý³Ï»ïÇó, áñÁ ·ïÝíáõÙ ¿ µ³ñÓñáõÝùÇ íñ³, ë³ÑÙ³Ý³·ÇÍÁ ÏïñáõÏ Ã»ùíáõÙ ¿ Ñ³ñ³í-³ñ¨ÙïÛ³Ý áõÕÕáõÃÛ³Ùµ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»Éáí ÙÇÙÛ³Ýó Ñ³çáñ¹áÕ Óáñ»ñÁ, ³ÝóÝ»Éáí ÃÇí 1 ë³ÑÙ³Ý³Ï»ïáí 1162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çñµ³Å³ÝÇ íñ³ ·ïÝíáÕ ÃÇí 2 ë³ÑÙ³Ý³Ï»ïÇÝ: ²å³ çñµ³Å³Ýáí Ã»ùí»Éáí ³ñ¨ÙïÛ³Ý áõÕÕáõÃÛ³Ùµ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293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3 ë³ÑÙ³Ý³Ï»ïÇÝ</w:t>
      </w:r>
      <w:r>
        <w:rPr>
          <w:rFonts w:cs="Times Armenian" w:ascii="Times Armenian" w:hAnsi="Times Armenian"/>
        </w:rPr>
        <w:t>: ²</w:t>
      </w:r>
      <w:r>
        <w:rPr>
          <w:rFonts w:cs="Times Armenian" w:ascii="Times Armenian" w:hAnsi="Times Armenian"/>
          <w:lang w:val="ru-RU"/>
        </w:rPr>
        <w:t>Û¹ Ï»ïÇó ë³ÑÙ³Ý³·ÇÍÁ Ù»Í Ã»ùáõÃÛáõÝ áõÝ»óáÕ É³ÝçÇ íñ³ÛÇ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 Óáñáí ÇçÝáõÙ ¿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1513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4 ë³ÑÙ³Ý³Ï»ïÇÝ, áñÁ ·ïÝíáõÙ ¿ âÇãË³Ý ·»ïÇ ³÷ÇÝ</w:t>
      </w:r>
      <w:r>
        <w:rPr>
          <w:rFonts w:cs="Times Armenian" w:ascii="Times Armenian" w:hAnsi="Times Armenian"/>
        </w:rPr>
        <w:t>: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</w:rPr>
        <w:t>²</w:t>
      </w:r>
      <w:r>
        <w:rPr>
          <w:rFonts w:cs="Times Armenian" w:ascii="Times Armenian" w:hAnsi="Times Armenian"/>
          <w:lang w:val="ru-RU"/>
        </w:rPr>
        <w:t>å³ ÝáõÛÝ ·»ïÇ Ó³Ë³ÏáÕÙÛ³Ý É³Ýçáí ³ÝóÝ»Éáí 75</w:t>
      </w:r>
      <w:r>
        <w:rPr>
          <w:rFonts w:cs="Times Armenian" w:ascii="Times Armenian" w:hAnsi="Times Armenian"/>
        </w:rPr>
        <w:t xml:space="preserve">4 </w:t>
      </w:r>
      <w:r>
        <w:rPr>
          <w:rFonts w:cs="Times Armenian" w:ascii="Times Armenian" w:hAnsi="Times Armenian"/>
          <w:lang w:val="ru-RU"/>
        </w:rPr>
        <w:t xml:space="preserve">Ù,  µ³ñÓñ³ÝáõÙ ¨ Ñ³ëÝáõÙ </w:t>
      </w:r>
      <w:r>
        <w:rPr>
          <w:rFonts w:cs="Times Armenian" w:ascii="Times Armenian" w:hAnsi="Times Armenian"/>
        </w:rPr>
        <w:t xml:space="preserve">¿ </w:t>
      </w:r>
      <w:r>
        <w:rPr>
          <w:rFonts w:cs="Times Armenian" w:ascii="Times Armenian" w:hAnsi="Times Armenian"/>
          <w:lang w:val="ru-RU"/>
        </w:rPr>
        <w:t>µ³ñÓñáõÝùÇ íñ³ ·ïÝíáÕ È»éÝ³·ÛáõÕ, Âáñáë·ÛáõÕ ¨ ²ñ÷»ÝÇ Ñ³Ù³ÛÝùÝ»ñÇ ï³ñ³ÍùÝ»ñÇ µ³Å³ÝÙ³Ý §¶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¶¦-§¸¦  ë³ÑÙ³Ý³·ÍÇ  ÁÝ¹Ñ³Ýáõñ  »ñÏ³ñáõÃÛáõÝÁ  3721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ru-RU"/>
        </w:rPr>
        <w:t>ÈºèÜ²¶ÚàôÔ - ì²ð¸²Ô´Úàôð ê²ÐØ²Ü²¶ÆÌÀ` §</w:t>
      </w:r>
      <w:r>
        <w:rPr>
          <w:rFonts w:cs="Times Armenian" w:ascii="Times Armenian" w:hAnsi="Times Armenian"/>
          <w:b/>
        </w:rPr>
        <w:t>¸</w:t>
      </w:r>
      <w:r>
        <w:rPr>
          <w:rFonts w:cs="Times Armenian" w:ascii="Times Armenian" w:hAnsi="Times Armenian"/>
          <w:b/>
          <w:lang w:val="ru-RU"/>
        </w:rPr>
        <w:t>¦ - §</w:t>
      </w:r>
      <w:r>
        <w:rPr>
          <w:rFonts w:cs="Times Armenian" w:ascii="Times Armenian" w:hAnsi="Times Armenian"/>
          <w:b/>
        </w:rPr>
        <w:t>º</w:t>
      </w:r>
      <w:r>
        <w:rPr>
          <w:rFonts w:cs="Times Armenian" w:ascii="Times Armenian" w:hAnsi="Times Armenian"/>
          <w:b/>
          <w:lang w:val="ru-RU"/>
        </w:rPr>
        <w:t>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È»éÝ³·ÛáõÕ, ì³</w:t>
      </w:r>
      <w:r>
        <w:rPr>
          <w:rFonts w:cs="Times Armenian" w:ascii="Times Armenian" w:hAnsi="Times Armenian"/>
        </w:rPr>
        <w:t>ñ</w:t>
      </w:r>
      <w:r>
        <w:rPr>
          <w:rFonts w:cs="Times Armenian" w:ascii="Times Armenian" w:hAnsi="Times Armenian"/>
          <w:lang w:val="ru-RU"/>
        </w:rPr>
        <w:t>¹³ÕµÛáõñ ¨ ê³Éáõï Ñ³Ù³ÛÝùÝ»ñÇ ï³ñ³ÍùÝ»ñÇ µ³Å³ÝÙ³Ý §</w:t>
      </w:r>
      <w:r>
        <w:rPr>
          <w:rFonts w:cs="Times Armenian" w:ascii="Times Armenian" w:hAnsi="Times Armenian"/>
        </w:rPr>
        <w:t>º</w:t>
      </w:r>
      <w:r>
        <w:rPr>
          <w:rFonts w:cs="Times Armenian" w:ascii="Times Armenian" w:hAnsi="Times Armenian"/>
          <w:lang w:val="ru-RU"/>
        </w:rPr>
        <w:t>¦ Ñ³Ý·áõó³ÛÇÝ ë³ÑÙ³Ý³Ï»ïÇó ë³ÑÙ³Ý³·ÇÍÁ çñµ³Å³Ýáí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 ³ÝóÝ»Éáí 148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ñ³í - ³ñ¨ÙïÛ³Ý áõÕÕáõÃÛ³Ùµ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È»éÝ³·ÛáõÕ, ì³ñ¹³ÕµÛáõñ ¨ Âáñáë·ÛáõÕ Ñ³Ù³ÛÝùÝ»ñÇ ï³ñ³ÍùÝ»ñÇ µ³Å³ÝÙ³Ý §</w:t>
      </w:r>
      <w:r>
        <w:rPr>
          <w:rFonts w:cs="Times Armenian" w:ascii="Times Armenian" w:hAnsi="Times Armenian"/>
        </w:rPr>
        <w:t>¸</w:t>
      </w:r>
      <w:r>
        <w:rPr>
          <w:rFonts w:cs="Times Armenian" w:ascii="Times Armenian" w:hAnsi="Times Armenian"/>
          <w:lang w:val="ru-RU"/>
        </w:rPr>
        <w:t>¦ Ñ³Ý·áõó³ÛÇÝ ë³ÑÙ³Ý³Ï»ïÇÝ:</w:t>
      </w:r>
    </w:p>
    <w:p>
      <w:pPr>
        <w:pStyle w:val="TextBody"/>
        <w:ind w:firstLine="720"/>
        <w:jc w:val="left"/>
        <w:rPr/>
      </w:pPr>
      <w:r>
        <w:rPr>
          <w:rFonts w:cs="Times Armenian" w:ascii="Times Armenian" w:hAnsi="Times Armenian"/>
          <w:lang w:val="ru-RU"/>
        </w:rPr>
        <w:t>§</w:t>
      </w:r>
      <w:r>
        <w:rPr>
          <w:rFonts w:cs="Times Armenian" w:ascii="Times Armenian" w:hAnsi="Times Armenian"/>
        </w:rPr>
        <w:t>¸</w:t>
      </w:r>
      <w:r>
        <w:rPr>
          <w:rFonts w:cs="Times Armenian" w:ascii="Times Armenian" w:hAnsi="Times Armenian"/>
          <w:lang w:val="ru-RU"/>
        </w:rPr>
        <w:t>¦-§</w:t>
      </w:r>
      <w:r>
        <w:rPr>
          <w:rFonts w:cs="Times Armenian" w:ascii="Times Armenian" w:hAnsi="Times Armenian"/>
        </w:rPr>
        <w:t>º</w:t>
      </w:r>
      <w:r>
        <w:rPr>
          <w:rFonts w:cs="Times Armenian" w:ascii="Times Armenian" w:hAnsi="Times Armenian"/>
          <w:lang w:val="ru-RU"/>
        </w:rPr>
        <w:t>¦  ë³ÑÙ³Ý³·ÍÇ  ÁÝ¹Ñ³Ýáõñ  »ñÏ³ñáõÃÛáõÝÁ  148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ÈºèÜ²¶ÚàôÔ - ê²Èàôî ê²ÐØ²Ü²¶ÆÌÀ` §º¦ -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È»éÝ³·ÛáõÕ, ê³Éáõï ¨ Øáõë³</w:t>
      </w:r>
      <w:r>
        <w:rPr>
          <w:rFonts w:cs="Times Armenian" w:ascii="Times Armenian" w:hAnsi="Times Armenian"/>
        </w:rPr>
        <w:t>Û</w:t>
      </w:r>
      <w:r>
        <w:rPr>
          <w:rFonts w:cs="Times Armenian" w:ascii="Times Armenian" w:hAnsi="Times Armenian"/>
          <w:lang w:val="ru-RU"/>
        </w:rPr>
        <w:t>»ÉÛ³Ý Ñ³Ù³ÛÝùÝ»ñÇ ï³ñ³ÍùÝ»ñÇ µ³Å³ÝÙ³Ý §¼¦ Ñ³Ý·áõó³ÛÇÝ ë³ÑÙ³Ý³Ï»ïÇó ë³ÑÙ³Ý³·ÇÍÁ ËÇëï Ïïñïí³Í É³Ýçá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ñ³í-³ñ¨ÙïÛ³Ý áõÕÕáõÃÛ³Ùµ çñµ³Å³Ýáí ÇçÝáõÙ ¿ ¹»åÇ ÓáñÁ, µ³½ÙÇóë Ñ³ïí»Éáí Óáñ³ÏÝ»ñÇ Ñ»ï, ³ÝóÝáõÙ ¿ ÃÇí 1-4 ë³ÑÙ³Ý³Ï»ï»ñáí 2310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ïáõÙ ¿ ¹³ßï³ÛÇÝ ×³Ý³å³ñÑÁ,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 Ã»ù É³Ýçáí µ³ñÓñ³Ý³Éáí Ñ³ëÝáõÙ  ë³ñÇ ·³·³ÃÇÝ ·ïÝíáÕ ÃÇí 5 ë³ÑÙ³Ý³Ï»ïÇÝ: ²Û¹ï»ÕÇó ë³ÑÙ³Ý³·ÇÍÁ É³ÝçÇ »ñÏ³ÛÝùáí ³ÝóÝ»Éáí ¹»åÇ ³ñ¨Ùáõïù 452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Ù, Ñ³ëÝáõÙ </w:t>
      </w:r>
      <w:r>
        <w:rPr>
          <w:rFonts w:cs="Times Armenian" w:ascii="Times Armenian" w:hAnsi="Times Armenian"/>
        </w:rPr>
        <w:t xml:space="preserve">¿ µ³ñÓñáõÝùÇ </w:t>
      </w:r>
      <w:r>
        <w:rPr>
          <w:rFonts w:cs="Times Armenian" w:ascii="Times Armenian" w:hAnsi="Times Armenian"/>
          <w:lang w:val="ru-RU"/>
        </w:rPr>
        <w:t>·³·³ÃÇÝ ·ïÝíáÕ ÃÇí 6 ë³ÑÙ³Ý³Ï»ï</w:t>
      </w:r>
      <w:r>
        <w:rPr>
          <w:rFonts w:cs="Times Armenian" w:ascii="Times Armenian" w:hAnsi="Times Armenian"/>
        </w:rPr>
        <w:t>ÇÝ</w:t>
      </w:r>
      <w:r>
        <w:rPr>
          <w:rFonts w:cs="Times Armenian" w:ascii="Times Armenian" w:hAnsi="Times Armenian"/>
          <w:lang w:val="ru-RU"/>
        </w:rPr>
        <w:t>: ÂÇí 6 ë³ÑÙ³Ý³Ï»ïÇó Ã»ùí»Éáí ¹»åÇ 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7 ë³ÑÙ³Ý³Ï»ïáí 762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8 ë³ÑÙ³Ý³Ï»ïÇÝ, áñÁ ·ïÝíáõÙ ¿ ÓáñÇ »½ñÇÝ</w:t>
      </w:r>
      <w:r>
        <w:rPr>
          <w:rFonts w:cs="Times Armenian" w:ascii="Times Armenian" w:hAnsi="Times Armenian"/>
        </w:rPr>
        <w:t>: ²</w:t>
      </w:r>
      <w:r>
        <w:rPr>
          <w:rFonts w:cs="Times Armenian" w:ascii="Times Armenian" w:hAnsi="Times Armenian"/>
          <w:lang w:val="ru-RU"/>
        </w:rPr>
        <w:t>å³ ³ÝóÝ»Éáí ÝáõÛÝ áõÕÕáõÃÛ³Ùµ Óáñáí 288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ÓáñÇ »½ñÇÝ ·ïÝíáÕ È»éÝ³·ÛáõÕ, ì³ñ¹³ÕµÛáõñ ¨ ê³Éáõï Ñ³Ù³ÛÝùÝ»ñÇ ï³ñ³ÍùÝ»ñÇ µ³Å³ÝÙ³Ý §º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º¦-§¼¦  ë³ÑÙ³Ý³·ÍÇ  ÁÝ¹Ñ³Ýáõñ  »ñÏ³ñáõÃÛáõÝÁ  3813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ºèÜ²¶ÚàôÔ - Øàôê²ÚºÈÚ²Ü ê²ÐØ²Ü²¶ÆÌÀ` §¼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È»éÝ³·ÛáõÕ, Øáõë³Û»ÉÛ³Ý ¨ ´³ß·ÛáõÕ  ·ÛáõÕ³Ï³Ý  Ñ³Ù³ÛÝùÝ»ñÇ ï³ñ³ÍùÝ»ñÇ µ³Å³ÝÙ³Ý §²¦ Ñ³Ý·áõó³ÛÇÝ ë³ÑÙ³Ý³Ï»ïÇó ë³ÑÙ³Ý³·ÇÍÁ Óáñáí Ã»ùíáõÙ ¿ ³ñ¨Ùáõïù, ³ÝóÝ»Éáí 2289 Ù,  Ñ³ëÝáõÙ  ÓáñÇ »½ñÇÝ ·ïÝíáÕ ÃÇí 1 ë³ÑÙ³Ý³Ï»ïÇÝ: ÂÇí 1 ë³ÑÙ³Ý³Ï»ïÇó ³ÛÝ Ã»ùíáõÙ ¿ Ñ³ñ³í, ³ÝóÝ»Éáí ÃÇí 2 ë³ÑÙ³Ý³Ï»ïáí 161Ù, Ñ³ëÝáõÙ ¿ ë»÷³Ï³Ý³ßÝáñÑí³Í í³ñ»É³ÑáÕ»ñÇ »½ñÇÝ ·ïÝíáÕ ÃÇí 3 ë³ÑÙ³Ý³Ï»ïÇÝ: ÂÇí 3 ë³ÑÙ³Ý³Ï»ïÇó ë³ÑÙ³Ý³·ÇÍÁ Ã»ùíáõÙ ¿ ³ñ¨Ùáõïù, ³ÝóÝáõÙ ¿ 672 Ù, Ñ³ëÝáõÙ ¿ ÃÇí 4 ë³ÑÙ³Ý³Ï»ïÇÝ: ²Û¹ ë³ÑÙ³Ý³Ï»ïÇó ë³ÑÙ³Ý³·ÇÍÁ Ã»ùíáõÙ ¿ Ñ³ñ³í-³ñ¨Ùáõïù, ³ÝóÝáõÙ ¿ ÃÇí 5 ë³ÑÙ³Ý³Ï»ïáí 346 Ù, Ñ³ëÝáõÙ  ÓáñÇ »½ñÇÝ ·ïÝíáÕ ÃÇí 6 ë³ÑÙ³Ý³Ï»ïÇÝ: ÂÇí 6 ë³ÑÙ³Ý³Ï»ïÇó ë³ÑÙ³Ý³·ÇÍÁ ³ÝóÝ»Éáí ÝáõÛÝ áõÕÕáõÃÛ³Ùµ Ñ³ïáõÙ ¿ ÓáñÁ ¨ ³ÝóÝ»Éáí  1000 Ù, Ñ³ëÝáõÙ ¿ ÃÇí 7 ë³ÑÙ³Ý³Ï»ïÇÝ, ³ÛÝáõÑ»ï¨ Ã»ùí»Éáí ³ñ¨Ùáõïù ¨ ³ÝóÝ»Éáí 259 Ù, Ñ³ëÝáõÙ ¿ Øáõë³Û»ÉÛ³Ý, È»éÝ³·ÛáõÕ ¨ ê³Éáõï Ñ³Ù³ÛÝùÝ»ñÇ  ï³ñ³ÍùÝ»ñÇ µ³Å³ÝÙ³Ý §¼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 -§²¦  ë³ÑÙ³Ý³·ÍÇ ÁÝ¹Ñ³Ýáõñ »ñÏ³ñáõÃÛáõÝÁ` 4727 Ù ¿:</w:t>
      </w:r>
    </w:p>
    <w:sectPr>
      <w:type w:val="nextPage"/>
      <w:pgSz w:w="11906" w:h="16838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Armenian" w:hAnsi="Arial Armenian" w:cs="Arial"/>
      <w:b/>
      <w:bCs/>
      <w:sz w:val="20"/>
      <w:szCs w:val="20"/>
      <w:lang w:val="hy-AM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7:00Z</dcterms:created>
  <dc:creator>BRNING STAR</dc:creator>
  <dc:description/>
  <dc:language>en-US</dc:language>
  <cp:lastModifiedBy>tesuch</cp:lastModifiedBy>
  <cp:lastPrinted>2009-02-25T10:37:00Z</cp:lastPrinted>
  <dcterms:modified xsi:type="dcterms:W3CDTF">2009-02-25T06:37:00Z</dcterms:modified>
  <cp:revision>3</cp:revision>
  <dc:subject/>
  <dc:title>Ð²Ú²êî²ÜÆ Ð²Üð²äºîàôÂÚ²Ü  ÞÆð²ÎÆ Ø²ð¼Æ ÈºèÜ²¶ÚàôÔ ¶ÚàôÔ²Î²Ü Ð²Ø²ÚÜøÆ ì²ðâ²Î²Ü ê²ÐØ²ÜÜºðÆ ÜÎ²ð²¶ðàôÂÚàôÜÀ</dc:title>
</cp:coreProperties>
</file>