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21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 ÞÆð²ÎÆ Ø²ð¼Æ Èàôê²Ô´Úàôð ¶ÚàôÔ²Î²Ü Ð²Ø²ÚÜøÆ ì²ðâ²Î²Ü 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Èáõë³ÕµÛáõñ  ·ÛáõÕ³Ï³Ý Ñ³Ù³ÛÝùÁ ·ïÝíáõÙ ¿ Ù³ñ½Ç Ñ³ñ³í-³ñ¨ÙïÛ³Ý Ù³ëáõÙ:</w:t>
      </w:r>
    </w:p>
    <w:p>
      <w:pPr>
        <w:pStyle w:val="TextBody"/>
        <w:tabs>
          <w:tab w:val="clear" w:pos="8460"/>
          <w:tab w:val="clear" w:pos="9000"/>
          <w:tab w:val="left" w:pos="1035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Ù³ÛÝùÁ ³ñ¨ÙáõïùÇó ¨ ÑÛáõëÇëÇó §²¦-§´¦ Ñ³ïí³Íáí ë³ÑÙ³Ý³ÏÇó ¿ ÞÇñ³Ï³í³Ý ·ÛáõÕ³Ï³Ý Ñ³Ù³ÛÝùÇÝ, ÑÛáõëÇë-³ñ¨»ÉùÇó §´¦-§¶¦ Ñ³ïí³Íáí` ¶áõë³Ý³·ÛáõÕ ·ÛáõÕ³Ï³Ý Ñ³Ù³ÛÝùÇÝ, ³ñ¨»ÉùÇó §¶¦-§¸¦ Ñ³ïí³Íáí` ÐáéáÙ ·ÛáõÕ³Ï³Ý Ñ³Ù³ÛÝùÇÝ, Ñ³ñ³íÇó §¸¦-§º¦ Ñ³ïí³Íáí` Ø³ñ³ÉÇÏ ù³Õ³ù³ÛÇÝ Ñ³Ù³ÛÝùÇÝ, Ñ³ñ³í-³ñ¨ÙáõïùÇó §º¦-§²¦ Ñ³ïí³Íáí`  Æë³Ñ³ÏÛ³Ý ·ÛáõÕ³Ï³Ý 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àôê²Ô´Úàôð - ÞÆð²Î²ì²Ü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 xml:space="preserve">Èáõë³ÕµÛáõñ, ÞÇñ³Ï³í³Ý ¨ Æë³Ñ³ÏÛ³Ý Ñ³Ù³ÛÝùÝ»ñÇ ï³ñ³ÍùÝ»ñÇ µ³Å³ÝÙ³Ý §²¦ Ñ³Ý·áõó³ÛÇÝ ë³ÑÙ³Ý³Ï»ïÇó ë³ÑÙ³Ý³·ÇÍÁ Ã»ùí»Éáí ÑÛáõëÇë-³ñ¨Ùáõïù` ³ÝóÝ»Éáí 369 Ù, Ñ³ëÝáõÙ ¿ ÃÇí 1 ë³ÑÙ³Ý³Ï»ïÇÝ, ³Û¹ï»ÕÇó Ã»ùí»Éáí ¹»åÇ ÑÛáõëÇë-³ñ¨»Éù`  ³ÝóÝ»Éáí 273 Ù, Ñ³ëÝáõÙ ¿ ÃÇí 2 ë³ÑÙ³Ý³Ï»ïÇÝ, Ã»ùí»Éáí ³ñ¨»Éù` ³ÝóÝ»Éáí 240 Ù, Ñ³ëÝáõÙ ¿ ²ËáõñÛ³ÝÇ çñ³Ùµ³ñÇ ³÷ÇÝ ·ïÝíáÕ ÃÇí 3 ë³ÑÙ³Ý³Ï»ïÇÝ: ÂÇí 3 ë³ÑÙ³Ý³Ï»ïÇó ë³ÑÙ³Ý³·ÇÍÁ Ã»ùí»Éáí ¹»åÇ ÑÛáõëÇë-³ñ¨»Éù` ³ÝóÝ»Éáí ÃÇí 4 ë³ÑÙ³Ý³Ï»ïáí 776 Ù, Ñ³ï»Éáí ¹³ßï³ÛÇÝ ×³Ý³å³ñÑÁ, Ñ³ëÝáõÙ ¿ ÃÇí 5 ë³ÑÙ³Ý³Ï»ïÇÝ, ³ÛÝáõÑ»ï¨ Ã»ùí»Éáí ¹»åÇ ³ñ¨»Éù` ³ÝóÝ»Éáí 362Ù, Ñ³ëÝáõÙ ¿ ë»÷³Ï³Ý³ßÝáñÑí³Í í³ñ»É³ÑáÕ»ñÇ ¨ Óáñ³ÏÇ Ñ³ïÙ³Ý ï»ÕáõÙ ·ïÝíáÕ ÃÇí 6 ë³ÑÙ³Ý³Ï»ïÇÝ: ÂÇí 6 ë³ÑÙ³Ý³Ï»ïÇó ë³ÑÙ³Ý³·ÇÍÁ Ã»ùí»Éáí ÑÛáõëÇë-³ñ¨»Éù` Ñ³ï»Éáí ²ñÙ³íÇñ-¶ÛáõÙñÇ Ë×áõÕÇÝ, ³ÝóÝ»Éáí ÃÇí 7-12 ë³ÑÙ³Ý³Ï»ï»ñáí 558 Ù, Ñ³ëÝáõÙ ¿ ÃÇí 13 ë³ÑÙ³Ý³Ï»ïÇÝ, ³ÛÝáõÑ»ï¨ ë³ÑÙ³Ý³·ÇÍÁ Ã»ùíáõÙ ¿ ¹»åÇ Ñ³ñ³í-³ñ¨»Éù, Ñ³ïáõÙ ²ñÙ³íÇñ-¶ÛáõÙñÇ »ñÏ³Ã·ÇÍÁ, ë»÷³Ï³Ý³ßÝáñÑí³Í í³ñ»É³ÑáÕ»ñÇ ¨ ïÝ³Ù»ñÓ»ñÇ »½ñáí Ñ³ï»Éáí ¹³ßï³ÛÇÝ ×³Ý³å³ñÑÁ ¨ ¶»ïùÇ çñ³ÝóùÁ` ³ÝóÝ»Éáí ÃÇí 14-31 ë³ÑÙ³Ý³Ï»ï»ñáí 3138 Ù, Ñ³ëÝáõÙ ¿ ë»÷³Ï³Ý³ßÝáñÑí³Í í³ñ»É³ÑáÕÇ »½ñÇÝ  ·ïÝíáÕ ÃÇí 32 ë³ÑÙ³Ý³Ï»ïÇÝ: ÂÇí 32 ë³ÑÙ³Ý³Ï»ïÇó ë³ÑÙ³Ý³·ÇÍÁ Ã»ùí»Éáí ÑÛáõëÇë-³ñ¨»Éù` ³ÝóÝ»Éáí 339 Ù, Ñ³ëÝáõÙ ¿ µÉñÇ ·³·³ÃÇÝ ·ïÝíáÕ ÃÇí 33 ë³ÑÙ³Ý³Ï»ïÇÝ: ÂÇí 33 ë³ÑÙ³Ý³Ï»ïÇó ë³ÑÙ³Ý³·ÇÍÁ Ã»ùí»Éáí ¹»åÇ Ñ³ñ³í`  ³ÝóÝ»Éáí 190 Ù, Ñ³ëÝáõÙ ¿ ÃÇí 34 ë³ÑÙ³Ý³Ï»ïÇÝ, ³ÛÝáõÑ»ï¨ Ã»ùí»Éáí ³ñ¨»Éù` ³ÝóÝ»Éáí ÃÇí 35 ë³ÑÙ³Ý³Ï»ïáí 467Ù, Ñ³ëÝáõÙ ¿ ÃÇí 36 ë³ÑÙ³Ý³Ï»ïÇÝ: ÂÇí 36 ë³ÑÙ³Ý³Ï»ïÇó ë³ÑÙ³Ý³·ÇÍÁ Ã»ùí»Éáí ¹»åÇ ÑÛáõëÇë-³ñ¨»Éù` ³ÝóÝ»Éáí ÃÇí 37 ë³ÑÙ³Ý³Ï»ïáí 221 Ù, Ñ³ëÝáõÙ ¿ ÃÇí 38 ë³ÑÙ³Ý³Ï»ïÇÝ, ³å³ Ã»ùí»Éáí Ñ³ñ³í-³ñ¨»Éù` ³ÝóÝ»Éáí ÃÇí 39 ë³ÑÙ³Ý³Ï»ïáí 263 Ù, Ñ³ëÝáõÙ ¿ ÃÇí 40 ë³ÑÙ³Ý³Ï»ïÇÝ: ÂÇí 40 ë³ÑÙ³Ý³Ï»ïÇó ë³ÑÙ³Ý³·ÇÍÁ Ã»ùíáõÙ ¿ ¹»åÇ ÑÛáõëÇë-³ñ¨»Éù` ³ÝóÝ»Éáí ÃÇí 41 ë³ÑÙ³Ý³Ï»ïáí 455 Ù, Ñ³ëÝáõÙ ¿  Èáõë³ÕµÛáõñ, ÞÇñ³Ï³í³Ý ¨ ¶áõë³Ý³·ÛáõÕ  Ñ³Ù³ÛÝùÝ»ñÇ ï³ñ³ÍùÝ»ñÇ µ³Å³ÝÙ³Ý §´¦ Ñ³Ý·áõó³ÛÇÝ ë³ÑÙ³Ý³Ï»ïÇÝ: 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²¦-§´¦  ë³ÑÙ³Ý³·ÍÇ  ÁÝ¹Ñ³Ýáõñ  »ñÏ³ñáõÃÛáõÝÁ`  7652  Ù  ¿: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àôê²Ô´Úàôð - ¶àôê²Ü²¶ÚàôÔ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áõë³ÕµÛáõñ, ÞÇñ³Ï³í³Ý ¨ ¶áõë³Ý³·ÛáõÕ  Ñ³Ù³ÛÝùÝ»ñÇ ï³ñ³ÍùÝ»ñÇ µ³Å³ÝÙ³Ý §´¦ ë³ÑÙ³Ý³Ï»ïÇó ë³ÑÙ³Ý³·ÇÍÁ Ã»ùí»Éáí ¹»åÇ Ñ³ñ³í - ³ñ¨»Éù` ³ÝóÝ»Éáí Óáñ³Ïáí, ÃÇí 1-18 ë³ÑÙ³Ý³Ï»ï»ñáí 1471 Ù, Ñ³ëÝáõÙ ¿ Èáõë³ÕµÛáõñ, ¶áõë³Ý³·ÛáõÕ ¨ ÐáéáÙ Ñ³Ù³ÛÝùÝ»ñÇ ï³ñ³ÍùÝ»ñÇ µ³Å³ÝÙ³Ý  §¶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´¦-§¶¦  ë³ÑÙ³Ý³·ÍÇ  ÁÝ¹Ñ³Ýáõñ  »ñÏ³ñáõÃÛáõÝÁ`  1471.0  Ù  ¿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àôê²Ô´Úàôð - ÐàèàØ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Èáõë³ÕµÛáõñ, ¶áõë³Ý³·ÛáõÕ ¨ ÐáéáÙ Ñ³Ù³ÛÝùÝ»ñÇ ï³ñ³ÍùÝ»ñÇ µ³Å³ÝÙ³Ý §¶¦ Ñ³Ý·áõó³ÛÇÝ ë³ÑÙ³Ý³Ï»ïÇó ë³ÑÙ³Ý³·ÇÍÁ Ã»ùí»Éáí ¹»åÇ ³ñ¨Ùáõïù` Óáñ³ÏÇó ¹áõñë ·³Éáí ¨ ³ÝóÝ»Éáí 173 Ù, Ñ³ëÝáõÙ ¿ ÃÇí 1 ë³ÑÙ³Ý³Ï»ïÇÝ, ³ÛÝáõÑ»ï¨ Ã»ùí»Éáí ¹»åÇ Ñ³ñ³í - ³ñ¨Ùáõïù` ³ÝóÝ»Éáí ÃÇí 2–4 ë³ÑÙ³Ý³Ï»ï»ñáí 1533 Ù, Ñ³ëÝáõÙ ¿ ÃÇí 5 ë³ÑÙ³Ý³Ï»ïÇÝ: ÂÇí 5 ë³ÑÙ³Ý³Ï»ïÇó  ë³ÑÙ³Ý³·ÇÍÁ ³ÝóÝ»Éáí ¹»åÇ Ñ³ñ³í-³ñ¨»Éù` ¹³ßï³ÛÇÝ ×³Ý³å³ñÑáí ÃÇí 6-28 Ï»ï»ñáí 1882Ù, Ñ³ëÝáõÙ ¿ ¹³ßï³ÛÇÝ ×³Ý³å³ñÑÇ »½ñÇÝ ·ïÝíáÕ  Èáõë³ÕµÛáõñ, ÐáéáÙ ·ÛáõÕ³Ï³Ý  ¨ Ø³ñ³ÉÇÏ ù³Õ³ù³ÛÇÝ  Ñ³Ù³ÛÝùÝ»ñÇ ï³ñ³ÍùÝ»ñÇ µ³Å³ÝÙ³Ý  §¸¦ Ñ³Ý·áõó³ÛÇÝ ë³ÑÙ³Ý³Ï»ïÇÝ: 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 ë³ÑÙ³Ý³·ÍÇ  ÁÝ¹Ñ³Ýáõñ  »ñÏ³ñáõÃÛáõÝÁ`  3588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àôê²Ô´Úàôð - Ø²ð²ÈÆÎ  ê²ÐØ²Ü²¶ÆÌÀ`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¸³ßï³ÛÇÝ ×³Ý³å³ñÑÇ »½ñÇÝ ·ïÝíáÕ Èáõë³ÕµÛáõñ, ÐáéáÙ ·ÛáõÕ³Ï³Ý  ¨ Ø³ñ³ÉÇÏ ù³Õ³ù³ÛÇÝ  Ñ³Ù³ÛÝùÝ»ñÇ ï³ñ³ÍùÝ»ñÇ µ³Å³ÝÙ³Ý  §¸¦ Ñ³Ý·áõó³ÛÇÝ ë³ÑÙ³Ý³Ï»ïÇó ë³ÑÙ³Ý³·ÇÍÁ Ã»ùíáõÙ ¿ ¹»åÇ Ñ³ñ³í-³ñ¨Ùáõïù,  ¹³ßï³ÛÇÝ ×³Ý³å³ñÑáí, ÃÇí 1 ë³ÑÙ³Ý³Ï»ïáí ³ÝóÝ»Éáí 304  Ù, Ñ³ëÝáõÙ ¹³ßï³ÛÇÝ ×³Ý³å³ñÑÇ »½ñÇÝ ·ïÝíáÕ ÃÇí 2 ë³ÑÙ³Ý³Ï»ïÇÝ, ³ÛÝáõÑ»ï¨ Ã»ùíáõÙ ¿ ¹»åÇ ÑÛáõëÇë-³ñ¨Ùáõïù`  ë»÷³Ï³Ý³ßÝáñÑí³Í í³ñ»É³ÑáÕ»ñÇ »½ñáí, ÃÇí 3 ë³ÑÙ³Ý³Ï»ïáí ³ÝóÝ»Éáí 859 Ù, Ñ³ëÝáõÙ ë»÷³Ï³Ý³ßÝáñÑí³Í í³ñ»É³ÑáÕ»ñÇ »½ñÇÝ ·ïÝíáÕ ÃÇí 4 ë³ÑÙ³Ý³Ï»ïÇÝ: ÂÇí 4 ë³ÑÙ³Ý³Ï»ïÇó ë³ÑÙ³Ý³·ÇÍÁ ÏïñáõÏ Ã»ùí»Éáí ¹»åÇ Ñ³ñ³í-³ñ¨Ùáõïù` ë»÷³Ï³Ý³ßÝáñÑí³Í í³ñ»É³ÑáÕ»ñÇ »½ñáí, ³ÝóÝ»Éáí 577 Ù, Ñ³ëÝáõÙ  ¹³ßï³ÛÇÝ ×³Ý³å³ñÑÇ »½ñÇÝ ·ïÝíáÕ  ÃÇí 5 ë³ÑÙ³Ý³Ï»ïÇÝ: ÂÇí 5 ë³ÑÙ³Ý³Ï»ïÇó ë³ÑÙ³Ý³·ÇÍÁ Ã»ùí»Éáí ¹»åÇ ³ñ¨Ùáõïù` ¹³ßï³ÛÇÝ ×³Ý³å³ñÑáí, ÃÇí 6 ë³ÑÙ³Ý³Ï»ïáí ³ÝóÝ»Éáí 262 Ù, Ñ³ëÝáõÙ ¹³ßï³ÛÇÝ ×³Ý³å³ñÑÇ »½ñÇÝ ·ïÝíáÕ ÃÇí 7 ë³ÑÙ³Ý³Ï»ïÇÝ: ÂÇí 7 ë³ÑÙ³Ý³Ï»ïÇó ë³ÑÙ³Ý³·ÇÍÁ  Ã»ùí»Éáí ¹»åÇ Ñ³ñ³í-³ñ¨Ùáõïù` ³ÝóÝ»Éáí 545 Ù, Ñ³ëÝáõÙ ë»÷³Ï³Ý³ßÝáñÑí³Í í³ñ»É³ÑáÕ»ñÇ »½ñÇÝ ·ïÝíáÕ ÃÇí 8 ë³ÑÙ³Ý³Ï»ïÇÝ: ÂÇí 8 ë³ÑÙ³Ý³Ï»ïÇó ë³ÑÙ³Ý³·ÇÍÁ Ã»ùíáõÙ ¿ ¹»åÇ ÑÛáõëÇë-³ñ¨Ùáõïù` ³ÝóÝ»Éáí 353 Ù, Ñ³ëÝáõÙ ¿ ÃÇí 9 ë³ÑÙ³Ý³Ï»ïÇÝ, ³ÛÝáõÑ»ï¨ Ã»ùí»Éáí Ñ³ñ³í-³ñ¨»Éù ¨ ³ÝóÝ»Éáí 390 Ù, Ñ³ëÝáõÙ ¿ ÃÇí 10 ë³ÑÙ³Ý³Ï»ïÇÝ: ÂÇí 10 ë³ÑÙ³Ý³Ï»ïÇó ë³ÑÙ³Ý³·ÇÍÁ Ã»ùíáõÙ ¿ ¹»åÇ Ñ³ñ³í-³ñ¨Ùáõïù` ³ÝóÝ»Éáí ÃÇí 11 ë³ÑÙ³Ý³Ï»ïáí 1100 Ù, Ñ³ëÝáõÙ ¿ ÃÇí 12 ë³ÑÙ³Ý³Ï»ïÇÝ: ÂÇí 12 ë³ÑÙ³Ý³Ï»ïÇó ë³ÑÙ³Ý³·ÇÍÁ Ã»ùí»Éáí ¹»åÇ ÑÛáõëÇë-³ñ¨Ùáõïù` ³ÝóÝ»Éáí 1224 Ù, Ñ³ëÝáõÙ ¿ ÓáñÇ »½ñÇÝ ·ïÝíáÕ  Èáõë³ÕµÛáõñ, Æë³Ñ³ÏÛ³Ý ·ÛáõÕ³Ï³Ý ¨ Ø³ñ³ÉÇÏ ù³Õ³ù³ÛÇÝ Ñ³Ù³ÛÝùÝ»ñÇ ï³ñ³ÍùÝ»ñÇ µ³Å³ÝÙ³Ý §º¦ Ñ³Ý·áõó³ÛÇÝ ë³ÑÙ³Ý³Ï»ïÇÝ:   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`  5613 Ù 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àôê²Ô´Úàôð - Æê²Ð²ÎÚ²Ü ê²ÐØ²Ü²¶ÆÌÀ` §º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áõë³ÕµÛáõñ, ÞÇñ³Ï³í³Ý ¨ Æë³Ñ³ÏÛ³Ý Ñ³Ù³ÛÝùÝ»ñÇ ï³ñ³ÍùÝ»ñÇ µ³Å³ÝÙ³Ý §²¦ Ñ³Ý·áõó³ÛÇÝ ë³ÑÙ³Ý³Ï»ïÇó ë³ÑÙ³Ý³·ÇÍÁ Ã»ùíáõÙ ¿ Ñ³ñ³í` Ñ³ï»Éáí ²ñÙ³íÇñ - ¶ÛáõÙñÇ Ñ³Ýñ³å»ï³Ï³Ý Ýß³Ý³ÏáõÃÛ³Ý ×³Ý³å³ñÑÁ` ³ÝóÝ»Éáí ÃÇí 1 ë³ÑÙ³Ý³Ï»ïáí 760 Ù, Ñ³ëÝáõÙ ¿ »ñÏ³Ã·ÍÇ ¨ Óáñ³ÏÇ Ñ³ïÙ³Ý ï»ÕáõÙ ·ïÝíáÕ ÃÇí 2 ë³ÑÙ³Ý³Ï»ïÇÝ, ³ÛÝáõÑ»ï¨ Ã»ùí»Éáí ¹»åÇ Ñ³ñ³í-³ñ¨»Éù` Ñ³ï»Éáí ºñ¨³Ý-¶ÛáõÙñÇ »ñÏ³Ã·ÇÍÁ, ß³ñáõÝ³Ïí»Éáí Óáñ³Ïáí ¨ ³ÝóÝ»Éáí ÃÇí 3 - 35 ë³ÑÙ³Ý³Ï»ï»ñáí 2566 Ù, Ñ³ëÝáõÙ ¿ Óáñ³ÏÇ »½ñÇÝ ·ïÝíáÕ ÃÇí 36 ë³ÑÙ³Ý³Ï»ïÇÝ: ÂÇí 36 ë³ÑÙ³Ý³Ï»ïÇó ë³ÑÙ³Ý³·ÇÍÁ Ã»ùí»Éáí Ñ³ñ³í - ³ñ¨Ùáõïù` ³ÝóÝ»Éáí 494 Ù, Ñ³ëÝáõÙ ¿ ÃÇí 37 ë³ÑÙ³Ý³Ï»ïÇÝ: ÂÇí 37 ë³ÑÙ³Ý³Ï»ïÇó ë³ÑÙ³Ý³·ÇÍÁ Ã»ùí»Éáí ¹»åÇ Ñ³ñ³í-³ñ¨»Éù` ³ÝóÝ»Éáí ÃÇí 38-40 ë³ÑÙ³Ý³Ï»ï»ñáí 2307Ù, Ñ³ëÝáõÙ ÓáñÇ »½ñÇÝ ·ïÝíáÕ  Èáõë³ÕµÛáõñ, Æë³Ñ³ÏÛ³Ý ·ÛáõÕ³Ï³Ý ¨ Ø³ñ³ÉÇÏ ù³Õ³ù³ÛÇÝ Ñ³Ù³ÛÝùÝ»ñÇ ï³ñ³ÍùÝ»ñÇ µ³Å³ÝÙ³Ý  §º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²¦  ë³ÑÙ³Ý³·ÍÇ  ÁÝ¹Ñ³Ýáõñ  »ñÏ³ñáõÃÛáõÝÁ`  6126  Ù  ¿: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8:00Z</dcterms:created>
  <dc:creator>BRNING STAR</dc:creator>
  <dc:description/>
  <dc:language>en-US</dc:language>
  <cp:lastModifiedBy>tesuch</cp:lastModifiedBy>
  <cp:lastPrinted>2009-02-25T10:38:00Z</cp:lastPrinted>
  <dcterms:modified xsi:type="dcterms:W3CDTF">2009-02-25T06:38:00Z</dcterms:modified>
  <cp:revision>3</cp:revision>
  <dc:subject/>
  <dc:title>Ð²Ú²êî²ÜÆ Ð²Üð²äºîàôÂÚ²Ü  ÞÆð²ÎÆ Ø²ð¼Æ Èàôê²Ô´Úàôð ¶ÚàôÔ²Î²Ü Ð²Ø²ÚÜøÆ ì²ðâ²Î²Ü   ê²ÐØ²ÜÜºðÆ ÜÎ²ð²¶ðàôÂÚàôÜÀ</dc:title>
</cp:coreProperties>
</file>