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Arial"/>
          <w:sz w:val="16"/>
        </w:rPr>
      </w:pPr>
      <w:r>
        <w:rPr>
          <w:rFonts w:cs="Arial" w:ascii="Times Armenian" w:hAnsi="Times Armenian"/>
          <w:sz w:val="16"/>
        </w:rPr>
        <w:t>Ð²ìºÈì²Ì N  8</w:t>
      </w:r>
      <w:r>
        <w:rPr>
          <w:rFonts w:cs="Arial" w:ascii="Times Armenian" w:hAnsi="Times Armenian"/>
          <w:sz w:val="16"/>
          <w:vertAlign w:val="superscript"/>
        </w:rPr>
        <w:t>4</w:t>
      </w:r>
    </w:p>
    <w:p>
      <w:pPr>
        <w:pStyle w:val="Normal"/>
        <w:ind w:firstLine="240"/>
        <w:jc w:val="center"/>
        <w:rPr>
          <w:rFonts w:ascii="Times Armenian" w:hAnsi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Arial"/>
          <w:sz w:val="16"/>
        </w:rPr>
      </w:pPr>
      <w:r>
        <w:rPr>
          <w:rFonts w:cs="Arial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Arial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             Ð²Ú²êî²ÜÆ Ð²Üð²äºîàôÂÚ²Ü úðºÜøÆ</w:t>
      </w:r>
    </w:p>
    <w:p>
      <w:pPr>
        <w:pStyle w:val="BodyText2"/>
        <w:spacing w:lineRule="auto" w:line="360"/>
        <w:rPr>
          <w:rFonts w:ascii="Times Armenian" w:hAnsi="Times Armenian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BodyText2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Text2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Ð²Ú²êî²ÜÆ Ð²Üð²äºîàôÂÚ²Ü Îàî²ÚøÆ Ø²ð¼Æ ²È²ö²ðêÆ ¶ÚàôÔ²Î²Ü  Ð²Ø²ÚÜøÆ ì²ðâ²Î²Ü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ab/>
      </w:r>
    </w:p>
    <w:p>
      <w:pPr>
        <w:pStyle w:val="BodyText3"/>
        <w:rPr>
          <w:rFonts w:cs="Arial"/>
        </w:rPr>
      </w:pPr>
      <w:r>
        <w:rPr>
          <w:rFonts w:cs="Arial"/>
        </w:rPr>
        <w:tab/>
        <w:t>²É³÷³ñëÇ ·ÛáõÕ³Ï³Ý Ñ³Ù³ÛÝùÁ ·ïÝíáõÙ ¿ Îáï³ÛùÇ Ù³ñ½Ç Ï»ÝïñáÝ³Ï³Ý  Ù³ëáõÙ:</w:t>
      </w:r>
    </w:p>
    <w:p>
      <w:pPr>
        <w:pStyle w:val="Normal"/>
        <w:spacing w:lineRule="auto" w:line="36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ab/>
        <w:t>Ð³Ù³ÛÝùÁ ÑÛáõëÇë-³ñ¨»ÉùÇó  §²¦-§´¦  Ñ³ïí³Íáí ë³ÑÙ³Ý³ÏÇó ¿ ´çÝÇ ·ÛáõÕ³Ï³Ý Ñ³Ù³ÛÝùÇÝ, Ñ³ñ³íÇó §´¦-§¶¦ Ñ³ïí³Íáí’ êáÉ³ÏÇ ·ÛáõÕ³Ï³Ý Ñ³Ù³ÛÝùÇÝ,  §¶¦-§¸¦ Ñ³ïí³Íáí’ ü³Ýï³Ý ·ÛáõÕ³Ï³Ý Ñ³Ù³ÛÝùÇÝ, §¸¦-§º¦ Ñ³ïí³Íáí’ Î³ñ»ÝÇë ·ÛáõÕ³Ï³Ý Ñ³Ù³ÛÝùÇÝ, §º¦-§¼¦ Ñ³ïí³Íáí’ â³ñ»Ýó³í³Ý ù³Õ³ù³ÛÇÝ Ñ³Ù³ÛÝùÇÝ, §¼¦-§¾¦ Ñ³ïí³Íáí’ Î³ñ»ÝÇë ·ÛáõÕ³Ï³Ý Ñ³Ù³ÛÝùÇÝ, §¾¦-§²¦ Ñ³ïí³Íáí ²ñ½³Ï³Ý ù³Õ³ù³ÛÇÝ Ñ³Ù³ÛÝùÇ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²È²ö²ðê - ´æÜÆ ê²ÐØ²Ü²¶ÆÌÀ` §²¦-§´¦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  <w:t>²É³÷³ñë, ´çÝÇ ¨ ²ñ½³Ï³Ý ·ÛáõÕ³Ï³Ý Ñ³Ù³ÛÝùÝ»ñÇ ï³ñ³ÍùÝ»ñÇ µ³Å³ÝÙ³Ý §²¦ Ñ³Ý·áõó³ÛÇÝ ë³ÑÙ³Ý³Ï»ïÇó, áñÁ ·ïÝíáõÙ ¿ Ðñ³½¹³Ý ·»ïÇ ³÷ÇÝ, ë³ÑÙ³Ý³·ÇÍÁ Ã»ùíáõÙ ¿ Ñ³ñ³í-³ñ¨»Éù, ÃÇí 1-4 ë³ÑÙ³Ý³Ï»ï»ñáí ³ÝóÝáõÙ 1606Ù, Ñ³ëÝáõÙ ¿ ÃÇí 5  ë³ÑÙ³Ý³Ï»ïÇÝ, áñï»ÕÇó Ã»ùíáõÙ ¿ ¹»åÇ ³ñ¨»Éù, ÃÇí 6-8 ë³ÑÙ³Ý³Ï»ï»ñáí ³ÝóÝáõÙ 691Ù, Ñ³ëÝáõÙ ÃÇí 9 ë³ÑÙ³Ý³Ï»ïÇÝ, ³å³ Ã»ùíáõÙ Ñ³ñ³í-³ñ¨»Éù, ÃÇí 10 ë³ÑÙ³Ý³Ï»ïáí ³ÝóÝáõÙ 452Ù, Ñ³ëÝáõÙ ²É³÷³ñë-êáÉ³Ï ÙÇç·ÛáõÕÛ³ ³íïá×³Ý³å³ñÑÇ »½ñÇÝ ·ïÝíáÕ ÃÇí 11 ë³ÑÙ³Ý³Ï»ïÇÝ: ÂÇí 11 ë³ÑÙ³Ý³Ï»ïÇó ë³ÑÙ³Ý³·ÇÍÁ ÝáõÛÝ áõÕÕáõÃÛ³Ùµ` ÃÇí 12-19 ë³ÑÙ³Ý³Ï»ï»ñáí ³ÝóÝ»Éáí 2077Ù, Ñ³ï»Éáí ºñ¨³Ý-ê¨³Ý »ñÏ³Ã·ÇÍÁ, Ñ³ëÝáõÙ ¿ µÉñÇ ·³·³ÃÇÝ ·ïÝíáÕ ÃÇí 20 ë³ÑÙ³Ý³Ï»ïÇÝ, áñï»ÕÇó áõÕÕí»Éáí ÝáñÇó ¹»åÇ Ñ³ñ³í-³ñ¨»Éù, ÃÇí 21-27 ë³ÑÙ³Ý³Ï»ï»ñáí, Ñ³ï»Éáí ºñ¨³Ý-ê¨³Ý ³íïáÙ³ÛñáõÕÇÝ` ³ÝóÝáõÙ 2685Ù, Ñ³ëÝáõÙ ºñ¨³Ý-ê¨³Ý ÑÇÝ ³íïá×³Ý³å³ñÑÇ »½ñÇÝ ·ïÝíáÕ ÃÇí 28 ë³ÑÙ³Ý³Ï»ïÇÝ: ÂÇí 28 ë³ÑÙ³Ý³Ï»ïÇó ë³ÑÙ³Ý³·ÇÍÁ Ñ³ñ³í-³ñ¨»ÉÛ³Ý áõÕÕáõÃÛ³Ùµ` ÃÇí 29-38 ë³ÑÙ³Ý³Ï»ï»ñáí ³ÝóÝ»Éáí 4420Ù, Ñ³ëÝáõÙ ¿ ÃÇí 39 ë³ÑÙ³Ý³Ï»ïÇÝ, áñï»ÕÇó ë³ÑÙ³Ý³·ÇÍÁ Ã»ùí»Éáí ÑÛáõëÇë-³ñ¨»Éù, ³ÝóÝáõÙ ¿ 41Ù, Ñ³ëÝáõÙ ÃÇí 40 ë³ÑÙ³Ý³Ï»ïÇÝ: ÂÇí 40 ë³ÑÙ³Ý³Ï»ïÇó ë³ÑÙ³Ý³·ÇÍÁ Ã»ùíáõÙ ¿ Ñ³ñ³í-³ñ¨Ùáõïù` ³ÝóÝ»Éáí ÃÇí 41 ë³ÑÙ³Ý³Ï»ïáí 319Ù, Ñ³ëÝáõÙ ¿ ÃÇí 42 ë³ÑÙ³Ý³Ï»ïÇÝ: ÂÇí 42 ë³ÑÙ³Ý³Ï»ïÇó ë³ÑÙ³Ý³·ÇÍÁ Ã»ùíáõÙ ¿ ¹»åÇ ÑÛáõëÇë-³ñ¨»Éù’ ÃÇí 43 ë³ÑÙ³Ý³Ï»ïáí ³ÝóÝ»Éáí 94Ù, Ñ³ëÝáõÙ ¿ ÃÇí 44 ë³ÑÙ³Ý³Ï»ïÇÝ: ÂÇí 44 ë³ÑÙ³Ý³Ï»ïÇó ë³ÑÙ³Ý³·ÇÍÁ Ã»ùíáõÙ ¿ ¹»åÇ ³ñ¨»Éù ¨ ³ÝóÝ»Éáí ÃÇí 45-46 ë³ÑÙ³Ý³Ï»ï»ñáí 524Ù, Ñ³ëÝáõÙ ¿ ÃÇí 47 ë³ÑÙ³Ý³Ï»ïÇÝ, ³ÛÝáõÑ»ï¨  ë³ÑÙ³Ý³·ÇÍÁ Ã»ùíáõÙ ¿ ¹»åÇ ÑÛáõëÇë ¨ ³ÝóÝ»Éáí 46Ù, Ñ³ëÝáõÙ ¿ ÃÇí 48 ë³ÑÙ³Ý³Ï»ïÇÝ: ÂÇí 48 ë³ÑÙ³Ý³Ï»ïÇó ë³ÑÙ³Ý³·ÇÍÁ Ã»ùíáõÙ ¿ ¹»åÇ Ñ³ñ³í-³ñ¨»Éù, ÃÇí 48-53 ë³ÑÙ³Ý³Ï»ïáí ë³ÑÙ³Ý³·ÇÍÁ ³ÝóÝáõÙ ¿ 512Ù, Ñ³ëÝáõÙ ¿ ÃÇí 54 ë³ÑÙ³Ý³Ï»ïÇÝ: ÂÇí 54 ë³ÑÙ³Ý³Ï»ïÇó ë³ÑÙ³Ý³·ÇÍÁ Ã»ùíáõÙ ¿ ÑÛáõëÇë-³ñ¨»Éù, ³ÝóÝáõÙ 703Ù, Ñ³ëÝáõÙ ÃÇí  55 ë³ÑÙ³Ý³Ï»ïÇÝ: ÂÇí 55 ë³ÑÙ³Ý³Ï»ïÇó ë³ÑÙ³Ý³·ÇÍÁ Ã»ùíáõÙ ¿ ÑÛáõëÇë-³ñ¨»Éù, ³ÝóÝáõÙ 420 Ù, Ñ³ëÝáõÙ ¿ ²É³÷³ñë, ´çÝÇ ¨ êáÉ³Ï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ab/>
        <w:t>§²¦-§´¦ ë³ÑÙ³Ý³·ÍÇ ÁÝ¹Ñ³Ýáõñ »ñÏ³ñáõÃÛáõÝÁ 14588Ù ¿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²È²ö²ðê-êàÈ²Î ê²ÐØ²Ü²¶ÆÌÀ §´¦-§¶¦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²É³÷³ñë, êáÉ³Ï ¨ ´çÝÇ ·ÛáõÕ³Ï³Ý Ñ³Ù³ÛÝùÝ»ñÇ ï³ñ³ÍùÝ»ñÇ µ³Å³ÝÙ³Ý §´¦ Ñ³Ý·áõó³ÛÇÝ ë³ÑÙ³Ý³Ï»ïÇó ë³ÑÙ³Ý³·ÇÍÁ Ã»ùíáõÙ ¿ ¹»åÇ ÑÛáõëõë-³ñ¨»Éù, ³ÝóÝáõÙ 241Ù, Ñ³ëÝáõÙ ¿ ÃÇí 1 ë³ÑÙ³Ý³Ï»ïÇÝ, áñï»ÕÇó µ³ñÓáõÝùÝ»ñáí ¨ É³Ýç»ñáí Ã»ùíáõÙ ¿ ¹»åÇ Ñ³ñ³í-³ñ¨»Éù, ÃÇí 2-5 ë³ÑÙ³Ý³Ï»ï»ñáí ³ÝóÝáõÙ 1791Ù, Ñ³ëÝáõÙ ¿ ÃÇí 6 ë³ÑÙ³Ý³Ï»ïÇÝ: ÂÇí 6 ë³ÑÙ³Ý³Ï»ïÇó ë³ÑÙ³Ý³·ÇÍÁ Ã»ùíáõÙ ¿ ¹»åÇ ³ñ¨»Éù, ³å³ Ñ³ñ³í-³ñ¨»Éù, ÃÇí 7 ë³ÑÙ³Ý³Ï»ïáí ³ÝóÝáõÙ  804Ù, Ñ³ëÝáõÙ ¿ ÃÇí 8 ë³ÑÙ³Ý³Ï»ïÇÝ, ³ÛÝáõÑ»ï¨ Ã»ùíáõÙ ¿ ³ñ¨»Éù, ÃÇí 9 ë³ÑÙ³Ý³Ï»ïáí ³ÝóÝáõÙ 723Ù, Ñ³ëÝáõÙ ¿ ÃÇí 10 ë³ÑÙ³Ý³Ï»ïÇÝ: ÂÇí 10 ë³ÑÙ³Ý³Ï»ïÇó ë³ÑÙ³Ý³·ÇÍÁ ¹³ßï³ÛÇÝ ×³Ý³å³ñÑáí Ã»ùíáõÙ ¿ ¹»åÇ Ñ³ñ³í, ³ÝóÝáõÙ 887Ù, Ñ³ëÝáõÙ ¿ ²É³÷³ñë, êáÉ³Ï ¨ ü³Ýï³Ý ·ÛáõÕ³Ï³Ý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´¦-§¶¦ ë³ÑÙ³Ý³·ÍÇ ÁÝ¹Ñ³Ýáõñ »ñÏ³ñáõÃÛáõÝÁ` 4444 Ù ¿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²È²ö²ðê-ü²Üî²Ü ê²ÐØ²Ü²¶ÆÌÀ` §¶ -¸¦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Arial"/>
          <w:bCs/>
        </w:rPr>
      </w:pPr>
      <w:r>
        <w:rPr>
          <w:rFonts w:cs="Arial" w:ascii="Times Armenian" w:hAnsi="Times Armenian"/>
        </w:rPr>
        <w:t xml:space="preserve">²É³÷³ñë, ü³Ýï³Ý ¨ Î³ñ»ÝÇë, Ñ³Ù³ÛÝù»ñÇ ï³ñ³ÍùÝ»ñÇ µ³Å³ÝÙ³Ý §¸¦ Ñ³Ý·áõó³ÛÇÝ ë³ÑÙ³Ý³Ï»ïÇó ë³ÑÙ³Ý³·ÇÍÁ Ã»ùíáõÙ ¿ ÑÛáõëÇë-³ñ¨»Éù, ÃÇí 1-3 ë³ÑÙ³Ý³Ï»ï»ñáí ³ÝóÝáõÙ  2897 Ù, Ñ³ëÝáõÙ ÃÇí 4 ë³ÑÙ³Ý³Ï»ïÇÝ, áñï»ÕÇó Ã»ùíáõÙ ¿ Ñ³ñ³í-³ñ¨»Éù, ³ÝóÝáõÙ 437Ù, Ñ³ëÝáõÙ ÃÇí 5 ë³ÑÙ³Ý³Ï»ïÇÝ, ³å³ Ã»ùíáõÙ ¿ ÑÛáõëÇë-³ñ¨»Éù, ³ÝóÝáõÙ 346Ù, Ñ³ëÝáõÙ ÃÇí 6 ë³ÑÙ³Ý³Ï»ïÇÝ, áñï»ÕÇó Ã»ùíáõÙ ¿ Ñ³ñ³í-³ñ¨»Éù, ÃÇí 7 ë³ÑÙ³Ý³Ï»ïáí ³ÝóÝáõÙ 413Ù, Ñ³ëÝáõÙ ÃÇí 8 ë³ÑÙ³Ý³Ï»ïÇÝ: ÂÇí 8 ë³ÑÙ³Ý³Ï»ïÇó ë³ÑÙ³Ý³·ÇÍÁ Ã»ùíáõÙ ¿ ÑÛáõëÇë-³ñ¨»Éù, ÃÇí 9 ë³ÑÙ³Ý³Ï»ïáí ³ÝóÝáõÙ 1260Ù, Ñ³ëÝáõÙ ÃÇí 10 ë³ÑÙ³Ý³Ï»ïÇÝ, áñï»ÕÇó Ã»ùíáõÙ ¿ Ñ³ñ³í ³ñ¨»Éù, ÃÇí 11, 12 ë³ÑÙ³Ý³Ï»ï»ñáí ³ÝóÝáõÙ 720 Ù, Ñ³ëÝáõÙ ÃÇí 13 ë³ÑÙ³Ý³Ï»ïÇÝ, ³å³ Ã»ùíáõÙ ¿ ¹»åÇ ³ñ¨»Éù, ³ÝóÝáõÙ 414 Ù, Ñ³ëÝáõÙ ÃÇí 14 ë³ÑÙ³Ý³Ï»ïÇÝ, áñï»ÕÇó Ã»ùíáõÙ ¿ Ñ³ñ³í-³ñ¨»Éù, ÃÇí 15-26 ë³ÑÙ³Ý³Ï»ï»ñáí ³ÝóÝáõÙ 2266 Ù, Ñ³ëÝáõÙ ÃÇí 27 ë³ÑÙ³Ý³Ï»ïÇÝ, ³å³ Ã»ùíáõÙ ¿ ÑÛáõëÇë ³ñ¨»Éù, ÃÇí 28-29 ë³ÑÙ³Ý³Ï»ï»ñáí ³ÝóÝáõÙ 1276Ù,  Ñ³ëÝáõÙ ÃÇí 30 ë³ÑÙ³Ý³Ï»ïÇÝ, áñï»ÕÇó Ã»ùíáõÙ ¿ Ñ³ñ³í-³ñ¨»Éù, ÃÇí 31-32 ë³ÑÙ³Ý³Ï»ïáí ³ÝóÝáõÙ 856 Ù Ñ³ëÝáõÙ ¿ ÃÇí 33 ë³ÑÙ³Ý³Ï»ïÇÝ, áñï»ÕÇó Ã»ùíáõÙ ¿ ÑÛáõëÇë-³ñ¨»Éù, ³ÝóÝáõÙ 475 Ù, Ñ³ëÝáõÙ ÃÇí 34 ë³ÑÙ³Ý³Ï»ïÇÝ, ³å³ Ã»ùíáõÙ ¹»åÇ Ñ³ñ³í-³ñ¨»Éù, ÃÇí 36-37 ë³ÑÙ³Ý³Ï»ï»ñáí  ³ÝóÝáõÙ 1268Ù, Ñ³ëÝáõÙ ÃÇí 38 ë³ÑÙ³Ý³Ï»ïÇÝ, áñï»ÕÇó Ã»ùíáõÙ ¿ ÑÛáõëÇë ³ñ¨»Éù, ³ÝóÝáõÙ 198 Ù, Ñ³ëÝáõÙ ÃÇí 39³ÑÙ³Ý³Ï»ïÇÝ, ³å³ Ã»ùíáõÙ ¹»åÇ ÑÛáõëÇë - ³ñ¨»Éù, ³ÝóÝáõÙ 206Ù, Ñ³ëÝáõÙ ÃÇí 40 ë³ÑÙ³Ý³Ï»ïÇÝ: ÂÇí 40ë³ÑÙ³Ý³Ï»ïÇó ë³ÑÙ³Ý·ÇÍÁ Ã»ùíáõÙ ¿ ÑÛáõëÇë-³ñ¨»Éù, ÃÇí 41 ë³ÑÙ³Ý³Ï»ïáí ³ÝóÝáõÙ 408Ù, Ñ³ëÝáõÙ ÃÇí 42 ë³ÑÙ³Ý³Ï»ïÇÝ, áñï»ÕÇó Ã»ùíáõÙ ¿ Ñ³ñ³í-³ñ¨»Éù ³ÝóÝáõÙ  430 Ù, Ñ³ëÝáõÙ ÃÇí 43 ë³ÑÙ³Ý³Ï»ïÇÝ, ÃÇí 43 </w:t>
      </w:r>
      <w:r>
        <w:rPr>
          <w:rFonts w:cs="Arial" w:ascii="Times Armenian" w:hAnsi="Times Armenian"/>
          <w:bCs/>
        </w:rPr>
        <w:t xml:space="preserve">ë³ÑÙ³Ý³Ï»ïÇó ë³ÑÙ³Ý³·ÇÍÁ Ã»ùíáõÙ ¿ ¹»åÇ Ñ³ñ³í-³ñ¨»Éù, Óáñ³Ïáí ³ÝóÝáõÙ 1172Ù, Ñ³ëÝáõÙ </w:t>
      </w:r>
      <w:r>
        <w:rPr>
          <w:rFonts w:cs="Arial" w:ascii="Times Armenian" w:hAnsi="Times Armenian"/>
        </w:rPr>
        <w:t>²É³÷³ñë,</w:t>
      </w:r>
      <w:r>
        <w:rPr>
          <w:rFonts w:cs="Arial" w:ascii="Times Armenian" w:hAnsi="Times Armenian"/>
          <w:lang w:val="hy-AM"/>
        </w:rPr>
        <w:t xml:space="preserve"> êáÉ³Ï</w:t>
      </w:r>
      <w:r>
        <w:rPr>
          <w:rFonts w:cs="Arial" w:ascii="Times Armenian" w:hAnsi="Times Armenian"/>
        </w:rPr>
        <w:t xml:space="preserve"> </w:t>
      </w:r>
      <w:r>
        <w:rPr>
          <w:rFonts w:cs="Arial" w:ascii="Times Armenian" w:hAnsi="Times Armenian"/>
          <w:lang w:val="hy-AM"/>
        </w:rPr>
        <w:t xml:space="preserve">¨ </w:t>
      </w:r>
      <w:r>
        <w:rPr>
          <w:rFonts w:cs="Arial" w:ascii="Times Armenian" w:hAnsi="Times Armenian"/>
        </w:rPr>
        <w:t xml:space="preserve">ü³Ýï³Ý ·ÛáõÕ³Ï³Ý </w:t>
      </w:r>
      <w:r>
        <w:rPr>
          <w:rFonts w:cs="Arial" w:ascii="Times Armenian" w:hAnsi="Times Armenian"/>
          <w:lang w:val="hy-AM"/>
        </w:rPr>
        <w:t>Ñ³Ù³ÛÝùÝ»ñÇ ï³ñ³ÍùÝ»ñÇ µ³Å³ÝÙ³Ý §¶¦ Ñ³Ý·áõó³ÛÇÝ ë³ÑÙ³Ý³Ï»ïÇÝ:</w:t>
      </w:r>
    </w:p>
    <w:p>
      <w:pPr>
        <w:pStyle w:val="Normal"/>
        <w:ind w:firstLine="708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§¶¦-§¸¦ ë³ÑÙ³Ý³·ÍÇ ÁÝ¹Ñ³Ýáõñ »ñÏ³ñáõÃÛáõÝÁ`15040Ù ¿:  </w:t>
      </w:r>
    </w:p>
    <w:p>
      <w:pPr>
        <w:pStyle w:val="Normal"/>
        <w:jc w:val="center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²È²ö²ðê – Î²ðºÜÆê ê²ÐØ²Ü²¶ÆÌÀ §¸ - º¦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BodyText2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ab/>
        <w:t xml:space="preserve">²É³÷³ñë, Î³ñ»ÝÇë, ·ÛáõÕ³Ï³Ý ¨ â³ñ»Ýó³í³Ý ù³Õ³ù³ÛÇÝ Ñ³Ù³ÛÝùÝ»ñÇ   ï³ñ³ÍùÝ»ñÇ µ³Å³ÝÙ³Ý §º¦ Ñ³Ý·áõó³ÛÇÝ  ë³ÑÙ³Ý³Ï»ïÇó ë³ÑÙ³Ý³·ÇÍÁ Ã»ùíáõÙ ¿ Ñ³ñ³í-³ñ¨»Éù, Ñ³ï»Éáí »ñÏ³Ã·ÇÍÁ ¨ ¶ÛáõÙáõß Ð¾Î-ÇÝ Ùáï»óÝáÕ çñ³ÝóùÁ, ÃÇí 1 ë³ÑÙ³Ý³Ï»ïáí ³ÝóÝáõÙ 915Ù, Ñ³ëÝáõÙ µÉñÇ ·³·³ÃÇÝ ·ïÝíáÕ ÃÇí 2 ë³ÑÙ³Ý³Ï»ïÇÝ, áñï»ÕÇó Ã»ùíáõÙ ¿ Ñ³ñ³í, ³ÝóÝáõÙ 111Ù, Ñ³ëÝáõÙ ÃÇí 3 ë³ÑÙ³Ý³Ï»ïÇÝ, ³å³ Ã»ùíáõÙ ¿ Ñ³ñ³í-³ñ¨»Éù, ÃÇí 4-5 ë³ÑÙ³Ý³Ï»ï»ñáí ³ÝóÝáõÙ 85Ù, Ñ³ëÝáõÙ ÃÇí 6 ë³ÑÙ³Ý³Ï»ïÇÝ, áñï»ÕÇó Ã»ùíáõÙ ¿ ÑÛáõëÇë-³ñ¨»Éù, ³ÝóÝáõÙ 85Ù, Ñ³ëÝáõÙ ÃÇí 7 ë³ÑÙ³Ý³Ï»ïÇÝ: ÂÇí 7 ë³ÑÙ³Ý³Ï»ïÇó ë³ÑÙ³Ý³·ÇÍÁ Ã»ùíáõÙ ¿ ¹»åÇ ³ñ¨»Éù, Ñ³ïáõÙ ê¨³Ý-ºñ¨³Ý Ù³ÛñáõÕÇÝ, ³ÝóÝáõÙ 196Ù, Ñ³ëÝáõÙ ÃÇí 8 ë³ÑÙ³Ý³Ï»ïÇÝ, áñï»ÕÇó Ã»ùíáõÙ ¿ ÑÛáõëÇë-³ñ¨»Éù, ³ÝóÝáõÙ 241Ù, Ñ³ëÝáõÙ Î³ñ»ÝÇë,  ²É³÷³ñë ¨ ü³Ýï³Ý  Ñ³Ù³ÛÝùÝ»ñÇ ï³ñ³ÍùÝ»ñÇ µ³Å³ÝÙ³Ý §¸¦ Ñ³Ý·áõó³ÛÇÝ ë³ÑÙ³Ý³Ï»ïÇÝ: </w:t>
      </w:r>
    </w:p>
    <w:p>
      <w:pPr>
        <w:pStyle w:val="BodyText3"/>
        <w:ind w:firstLine="720"/>
        <w:rPr>
          <w:rFonts w:cs="Arial"/>
          <w:bCs/>
        </w:rPr>
      </w:pPr>
      <w:r>
        <w:rPr>
          <w:rFonts w:cs="Arial"/>
          <w:bCs/>
        </w:rPr>
        <w:t>§¸¦-§º¦ ë³ÑÙ³Ý³·ÍÇ ÁÝ¹Ñ³Ýáõñ »ñÏ³ñáõÃÛáõÝÁ 1633 Ù ¿ :</w:t>
      </w:r>
    </w:p>
    <w:p>
      <w:pPr>
        <w:pStyle w:val="Normal"/>
        <w:spacing w:lineRule="auto" w:line="360"/>
        <w:jc w:val="both"/>
        <w:rPr>
          <w:rFonts w:ascii="Times Armenian" w:hAnsi="Times Armenian" w:cs="Arial"/>
          <w:bCs/>
        </w:rPr>
      </w:pPr>
      <w:r>
        <w:rPr>
          <w:rFonts w:cs="Arial" w:ascii="Times Armenian" w:hAnsi="Times Armenian"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²È²ö²ðê – â²ðºÜò²ì²Ü  ê²ÐØ²Ü²¶ÆÌÀ` §º - ¼¦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BodyTextIndent2"/>
        <w:rPr>
          <w:rFonts w:cs="Arial"/>
        </w:rPr>
      </w:pPr>
      <w:r>
        <w:rPr>
          <w:rFonts w:cs="Arial"/>
        </w:rPr>
        <w:t xml:space="preserve">Î³ñ»ÝÇëÇ,  ²É³÷³ñëÇ ·ÛáõÕ³Ï³Ý  ¨  â³ñ»Ýó³í³ÝÇ ù³Õ³ù³ÛÇÝ, Ñ³Ù³ÛÝùÝ»ñÇ ï³ñ³ÍùÝ»ñÇ µ³Å³ÝÙ³Ý §¼¦ Ñ³Ý·áõó³ÛÇÝ ë³ÑÙ³Ý³Ï»ïÇó, áñÁ ·ïÝíáõÙ ¿ ù³Õ³ùÇ ÏáÕÙÇó µ³Å³Ýí³Í ïÝ³Ù»ñÓ»ñÇ Ñ³ñ³í-³ñ¨ÙïÛ³Ý Ù³ëáõÙ, ë³ÑÙ³Ý³·ÇÍÁ ïÝ³Ù»ñÓ»ñÇ »½ñ³·Íáí Ã»ùíáõÙ ¿ ¹»åÇ ÑÛáõëÇë-³ñ¨»Éù, ÃÇí 1-12 ë³ÑÙ³Ý³Ï»ï»ñáí ³ÝóÝáõÙ 795Ù, Ñ³ëÝáõÙ ×³Ý³å³ñÑÇ »½ñÇÝ ·ïÝíáÕ ÃÇí 13 ë³ÑÙ³Ý³Ï»ïÇÝ, ³å³ ß³ñáõÝ³ÏíáõÙ ¿ ÝáõÛÝ áõÕÕáõÃÛ³Ùµ, ÃÇí 14-18 ë³ÑÙ³Ý³Ï»ï»ñáí, ×³Ý³å³ñÑáí ³ÝóÝáõÙ 1491Ù, Ñ³ëÝáõÙ ÃÇí 19 ë³ÑÙ³Ý³Ï»ïÇÝ, ³å³ Ã»ùíáõÙ ¿ ¹»åÇ ÑÛáõëÇë-³ñ¨»Éù, ÃÇí 20-21 ë³ÑÙ³Ý³Ï»ï»ñáí ³ÝóÝáõÙ 1011Ù, Ñ³ëÝáõÙ ²É³÷³ñëÇ µÝ³Ï³í³ÛñÇ »½ñÇÝ ·ïÝíáÕ ÃÇí 22 ë³ÑÙ³Ý³Ï»ïÇÝ, áñÇó Ã»ùíáõÙ ¿ ³ñ¨»Éù ¨ ²É³÷³ñëÇ µÝ³Ï³í³ÛñÇ »½ñ³·Íáí ³ÝóÝáõÙ 308Ù, áñÇó Ã»ùíáõÙ ¿ Ñ³ñ³í-³ñ¨»Éù, ÃÇí 23 ë³ÑÙ³Ý³Ï»ïáí Ñ³ëÝáõÙ ÃÇí 24 ë³ÑÙ³Ý³Ï»ïÇÝ: ÂÇí 24-35 ë³ÑÙ³Ý³Ï»ï»ñáí 2022Ù »ñÏ³ñáõÃÛ³Ùµ ë³ÑÙ³Ý³·ÇÍÁ ³ÝóÝáõÙ ¿ Óáñ³Ïáí, ³å³ Ã»ùíáõÙ ¿ Ñ³ñ³í-³ñ¨Ùáõïù, çñ³Ýóùáí ÃÇí 35-39 ë³ÑÙ³Ý³Ï»ï»ñáí ³ÝóÝáõÙ ¿ 624Ù, Ñ³ëÝáõÙ ¿ ÃÇí 40 ë³ÑÙ³Ý³Ï»ïÇÝ, ³å³ ßñç³Ýó»Éáí µ»Ý½³Éó³Ï³Û³ÝÁ, ³ÝóÝ»Éáí ÃÇí 41 ë³ÑÙ³Ý³Ï»ïáí` 145Ù, Ñ³ëÝáõÙ ¿ ºñ¨³Ý, â³ñ»Ýó³í³Ý ×³Ý³å³ñÑÇ »½ñÇÝ ·ïÝíáÕ ÃÇí 42 ë³ÑÙ³Ý³Ï»ïÇÝ: ÂÇí 42-48 ë³ÑÙ³Ý³Ï»ï»ñáí ë³ÑÙ³Ý³·ÇÍÁ ³íïá×³Ý³å³ñÑáí ³ÝóÝáõÙ ¿ 1346Ù, ³å³ Ã»ùíáõÙ ¿ Ñ³ñ³í-³ñ¨Ùáõïù ¨ ³Ýï³é³ÛÇÝ ÑáÕ»ñÇ ë³ÑÙ³Ý³·Íáí ³ÝóÝ»Éáí 1410Ù, Ñ³ëÝáõÙ ¿ ÃÇí 55 ë³ÑÙ³Ý³Ï»ïÇÝ, áñÇó Ñ»ïá Ã»ùíáõÙ ¿ ÑÛáõëÇë-³ñ¨Ùáõïù ¨ ³ÝóÝ»Éáí 893Ù, Ñ³ëÝáõÙ ¿ »ñÏ³Ã·ÍÇ »½ñÇÝ ·ïÝíáÕ ÃÇí 56 ë³ÑÙ³Ý³Ï»ïÇÝ: ÂÇí 56 ë³ÑÙ³Ý³Ï»ïÇó ë³ÑÙ³Ý³·ÇÍÁ Ã»ùíáõÙ ¿ Ñ³ñ³í-³ñ¨Ùáõïù ¨ ³ÝóÝ»Éáí 156Ù, Ñ³ëÝáõÙ ¿ ³íïá×³Ý³å³ñÑÇ »½ñÇÝ ·ïÝíáÕ  ²É³÷³ñëÇ, Î³ñ»ÝÇëÇ ·ÛáõÕ³Ï³Ý ¨  â³ñ»Ýó³í³ÝÇ ù³Õ³ù³ÛÇÝ Ñ³Ù³ÛÝùÝ»ñÇ  ï³ñ³ÍùÝ»ñÇ µ³Å³ÝÙ³Ý  §º¦ 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  <w:bCs/>
        </w:rPr>
        <w:t>§º¦-§¼¦ ë³ÑÙ³Ý³·ÍÇ ÁÝ¹Ñ³Ýáõñ »ñÏ³ñáõÃÛáõÝÁ` 10201</w:t>
      </w:r>
      <w:r>
        <w:rPr>
          <w:rFonts w:cs="Arial" w:ascii="Times Armenian" w:hAnsi="Times Armenian"/>
          <w:b/>
        </w:rPr>
        <w:t xml:space="preserve"> </w:t>
      </w:r>
      <w:r>
        <w:rPr>
          <w:rFonts w:cs="Arial" w:ascii="Times Armenian" w:hAnsi="Times Armenian"/>
          <w:bCs/>
        </w:rPr>
        <w:t>Ù  ¿ :</w:t>
      </w:r>
    </w:p>
    <w:p>
      <w:pPr>
        <w:pStyle w:val="TextBody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  <w:sz w:val="24"/>
        </w:rPr>
      </w:pPr>
      <w:r>
        <w:rPr>
          <w:rFonts w:cs="Arial" w:ascii="Times Armenian" w:hAnsi="Times Armenian"/>
          <w:b/>
          <w:bCs/>
          <w:sz w:val="24"/>
        </w:rPr>
        <w:t>²È²ö²ðê – Î²ðºÜÆê  ê²ÐØ²Ü²¶ÆÌÀ`  §¼¦ - §¿¦</w:t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  <w:sz w:val="24"/>
        </w:rPr>
      </w:pPr>
      <w:r>
        <w:rPr>
          <w:rFonts w:cs="Arial" w:ascii="Times Armenian" w:hAnsi="Times Armenian"/>
          <w:b/>
          <w:bCs/>
          <w:sz w:val="24"/>
        </w:rPr>
      </w:r>
    </w:p>
    <w:p>
      <w:pPr>
        <w:pStyle w:val="TextBody"/>
        <w:jc w:val="both"/>
        <w:rPr>
          <w:rFonts w:ascii="Times Armenian" w:hAnsi="Times Armenian" w:cs="Arial"/>
          <w:b/>
          <w:b/>
          <w:bCs/>
          <w:sz w:val="24"/>
        </w:rPr>
      </w:pPr>
      <w:r>
        <w:rPr>
          <w:rFonts w:cs="Arial" w:ascii="Times Armenian" w:hAnsi="Times Armenian"/>
          <w:b/>
          <w:bCs/>
          <w:sz w:val="24"/>
        </w:rPr>
      </w:r>
    </w:p>
    <w:p>
      <w:pPr>
        <w:pStyle w:val="BodyTextIndent2"/>
        <w:rPr>
          <w:rFonts w:cs="Arial"/>
        </w:rPr>
      </w:pPr>
      <w:r>
        <w:rPr>
          <w:rFonts w:cs="Arial"/>
        </w:rPr>
        <w:t xml:space="preserve">²É³÷³ñë, Î³ñ»ÝÇë ¨ ²ñ½³Ï³Ý Ñ³Ù³ÛÝùÝ»ñÇ ï³ñ³ÍùÝ»ñÇ µ³Å³ÝÙ³Ý §¾¦ Ñ³Ý·áõó³ÛÇÝ ë³ÑÙ³Ý³Ï»ïÇó, áñÁ ·ïÝíáõÙ ¿ Î³ñ»ÝÇë-²É³÷³ñë ÙÇç·ÛáõÕÛ³ ×³Ý³å³ñÑÇ ¨ Óáñ³ÏÇ Ñ³ïÙ³Ý ï»ÕáõÙ, ë³ÑÙ³Ý³·ÇÍÁ Ã»ùíáõÙ ¿ ¹»åÇ ³ñ¨»Éù, ÃÇí 1-7 ë³ÑÙ³Ý³Ï³ï»ñáí ³ÝóÝáõÙ 1414 Ù Óáñ³Ïáí, Ñ³ëÝáõÙ Î³ñ»ÝÇë, ²É³÷³ñë Ñ³Ù³ÛÝùÝ»ñÇ ¨ â³ñ»Ýó³í³Ý ù³Õ³ùÇ ï³ñ³ÍùÝ»ñÇ µ³Å³ÝÙ³Ý §¼¦ Ñ³Ý·áõó³ÛÇÝ ë³ÑÙ³Ý³Ï»ïÇÝ:     </w:t>
      </w:r>
    </w:p>
    <w:p>
      <w:pPr>
        <w:pStyle w:val="Normal"/>
        <w:spacing w:lineRule="auto" w:line="360"/>
        <w:ind w:firstLine="720"/>
        <w:rPr>
          <w:rFonts w:ascii="Times Armenian" w:hAnsi="Times Armenian" w:cs="Arial"/>
          <w:bCs/>
        </w:rPr>
      </w:pPr>
      <w:r>
        <w:rPr>
          <w:rFonts w:cs="Arial" w:ascii="Times Armenian" w:hAnsi="Times Armenian"/>
          <w:bCs/>
        </w:rPr>
        <w:t>§¼¦-§¾¦ ë³ÑÙ³Ý³·ÍÇ ÁÝ¹Ñ³Ýáõñ »ñÏ³ñáõÃÛáõÝÁ 1414 Ù  ¿ :</w:t>
      </w:r>
    </w:p>
    <w:p>
      <w:pPr>
        <w:pStyle w:val="TextBody"/>
        <w:jc w:val="both"/>
        <w:rPr>
          <w:rFonts w:ascii="Times Armenian" w:hAnsi="Times Armenian" w:cs="Arial"/>
          <w:bCs/>
          <w:sz w:val="24"/>
        </w:rPr>
      </w:pPr>
      <w:r>
        <w:rPr>
          <w:rFonts w:cs="Arial" w:ascii="Times Armenian" w:hAnsi="Times Armenian"/>
          <w:bCs/>
          <w:sz w:val="24"/>
        </w:rPr>
      </w:r>
    </w:p>
    <w:p>
      <w:pPr>
        <w:pStyle w:val="TextBody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Arial"/>
          <w:b/>
          <w:b/>
          <w:bCs/>
          <w:sz w:val="24"/>
        </w:rPr>
      </w:pPr>
      <w:r>
        <w:rPr>
          <w:rFonts w:cs="Arial" w:ascii="Times Armenian" w:hAnsi="Times Armenian"/>
          <w:b/>
          <w:bCs/>
          <w:sz w:val="24"/>
        </w:rPr>
        <w:t>²È²ö²ðê - ²ð¼²Î²Ü  ê²ÐØ²Ü²¶ÆÌÀ`  §¾¦ - §²¦</w:t>
      </w:r>
    </w:p>
    <w:p>
      <w:pPr>
        <w:pStyle w:val="TextBody"/>
        <w:jc w:val="both"/>
        <w:rPr>
          <w:rFonts w:ascii="Times Armenian" w:hAnsi="Times Armenian" w:cs="Arial"/>
          <w:b/>
          <w:b/>
          <w:bCs/>
          <w:sz w:val="24"/>
        </w:rPr>
      </w:pPr>
      <w:r>
        <w:rPr>
          <w:rFonts w:cs="Arial" w:ascii="Times Armenian" w:hAnsi="Times Armenian"/>
          <w:b/>
          <w:bCs/>
          <w:sz w:val="24"/>
        </w:rPr>
      </w:r>
    </w:p>
    <w:p>
      <w:pPr>
        <w:pStyle w:val="TextBody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²É³÷³ñë, ´çÝÇ ¨ ²ñ½³Ï³Ý Ñ³Ù³ÛÝùÝ»ñÇ ï³ñ³ÍùÝ»ñÇ µ³Å³ÝÙ³Ý §²¦ Ñ³Ý·áõó³ÛÇÝ ë³ÑÙ³Ý³Ï»ïÇó, áñÁ ·ïÝíáõÙ ¿ Ðñ³½¹³Ý ·»ïÇ ³÷ÇÝ, ë³ÑÙ³Ý³·ÇÍÁ Ã»ùíáõÙ ¿ ¹»åÇ Ñ³ñ³í-³ñ¨Ùáõïù, ÃÇí 1-8 ë³ÑÙ³Ý³Ï»ï»ñáí, ·»ïáí, ³ÝóÝáõÙ 1405Ù, Ñ³ëÝáõÙ ÃÇí 9 ë³ÑÙ³Ý³Ï»ïÇÝ, áñï»ÕÇó ß³ñáõÝ³ÏíáõÙ ¿ ÝáõÛÝ áõÕÕáõÃÛ³Ùµ, ÃÇí 10-12 ë³ÑÙ³Ý³Ï»ï»ñáí, ³éíáí, ³ÝóÝáõÙ 1431, Ñ³ëÝáõÙ ÃÇí 13 ë³ÑÙ³Ý³Ï»ïÇÝ, ³å³ ß³ñáõÝ³ÏíáõÙ ¿ Ñ³ñ³í-³ñ¨ÙïÛ³Ý áõÕÕáõÃÛ³Ùµ, ÃÇí 14-15 ë³ÑÙ³Ý³Ï»ï»ñáí, ³ÝóÝáõÙ 875Ù, Ñ³ëÝáõÙ ÃÇí 16 ë³ÑÙ³Ý³Ï»ïÇÝ: ÂÇí 16 ë³ÑÙ³Ý³Ï»ïÇó ë³ÑÙ³Ý³·ÇÍÁ  Ã»ùíáõÙ ¿ ¹»åÇ Ñ³ñ³í-³ñ¨»Éù, ³ÝóÝáõÙ 633Ù, Ñ³ëÝáõÙ ¹³ß³ï³ÛÇÝ ×³Ý³å³ñÑÇ »½ñÇÝ ·ïÝíáÕ ÃÇí 17 ë³ÑÙ³Ý³Ï»ïÇÝ, áñï»ÕÇó Ã»ùíáõÙ ¿ ¹»åÇ Ñ³ñ³í-³ñ¨Ùáõïù, ÃÇí 18-25 ë³ÑÙ³Ý³Ï»ï»ñáí, ¹³ß³ï³ÛÇÝ ×³Ý³å³ñÑáí, ³ÝóÝáõÙ 1861Ù, Ñ³ëÝáõÙ ³éíÇ ³÷ÇÝ ·ïÝíáÕ`  ²É³÷³ñë, ²ñ½³Ï³Ý ¨ Î³ñ»ÝÇë Ñ³Ù³ÛÝùÝ»ñÇ ï³ñ³ÍùÝ»ñÇ µ³Å³ÝÙ³Ý §¾¦ Ñ³Ý·áõó³ÛÇ³Ý ë³ÑÙ³Ý³Ï»ïÇÝ:  </w:t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</w:rPr>
        <w:t>§¾¦-§²¦ ë³ÑÙ³Ý³·ÍÇ ÁÝ¹Ñ³Ýáõñ »ñÏ³ñáõÃÛáõÝÁ 6202 Ù ¿</w:t>
      </w:r>
      <w:r>
        <w:rPr>
          <w:rFonts w:cs="Times Armenian" w:ascii="Times Armenian" w:hAnsi="Times Armenian"/>
          <w:b/>
        </w:rPr>
        <w:t xml:space="preserve"> :</w:t>
      </w:r>
    </w:p>
    <w:sectPr>
      <w:type w:val="nextPage"/>
      <w:pgSz w:w="12240" w:h="15840"/>
      <w:pgMar w:left="90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1:00Z</dcterms:created>
  <dc:creator>Allisa</dc:creator>
  <dc:description/>
  <dc:language>en-US</dc:language>
  <cp:lastModifiedBy>tesuch</cp:lastModifiedBy>
  <cp:lastPrinted>2009-02-25T10:03:00Z</cp:lastPrinted>
  <dcterms:modified xsi:type="dcterms:W3CDTF">2009-02-25T06:03:00Z</dcterms:modified>
  <cp:revision>4</cp:revision>
  <dc:subject/>
  <dc:title>                        Ð³í»Éí³Í N 2 </dc:title>
</cp:coreProperties>
</file>