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rPr/>
      </w:pPr>
      <w:r>
        <w:rPr/>
        <w:t>ÐÐ Îàî²ÚøÆ Ø²ð¼Æ Ðð²¼¸²Ü ø²Ô²ø²ÚÆ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Ø»Õñ³Óáñ ·ÛáõÕ³Ï³Ý Ñ³Ù³ÛÝùÇÝ, ³ñ¨»ÉùÇó §´¦-§¶¦ Ñ³ïí³Íáí` Ð³Û³ëï³ÝÇ Ð³Ýñ³å»ïáõÃÛ³Ý ¶»Õ³ñùáõÝÇùÇ Ù³ñ½ÇÝ, Ñ³ñ³íÇó §¶¦-§¸¦ Ñ³ïí³Íáí` È»éÝ³ÝÇëï ·ÛáõÕ³Ï³Ý Ñ³Ù³ÛÝùÇÝ, Ñ³ñ³í-³ñ¨ÙáõïùÇó §¸¦-§º¦ Ñ³ïí³Íáí` ø³ÕëÇ ·ÛáõÕ³Ï³Ý Ñ³Ù³ÛÝùÇÝ, ³ñ¨ÙáõïùÇó` §º¦-§¼¦ Ì³ÕÏ³Óáñ ù³Õ³ù³ÛÇÝ Ñ³Ù³ÛÝùÇÝ, §¼¦-§²¦ Ñ³ïí³Íáí` ²Õ³íÝ³Óáñ ·ÛáõÕ³Ï³Ý Ñ³Ù³ÛÝùÇÝ: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²¼¸²Ü-ØºÔð²Òàð ê²ÐØ²Ü²¶ÆÌÀ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rPr/>
      </w:pPr>
      <w:r>
        <w:rPr/>
        <w:t>Ðñ³½¹³Ý ù³Õ³ù³ÛÇÝ,  Ø»Õñ³Óáñ ¨, ²Õ³íÝ³Óáñ ·ÛáõÕ³Ï³Ý  Ñ³Ù³ÛÝùÝ»ñÇ ï³ñ³ÍùÝ»ñÇ  µ³Å³ÝÙ³Ý §²¦ Ñ³Ý·áõó³ÛÇÝ ë³ÑÙ³Ý³Ï»ïÇó ë³ÑÙ³Ý³·ÇÍÁ Ã»ùíáõÙ ¿ ¹»åÇ Ñ³ñ³í-³ñ¨»Éù, ÃÇí 1 ë³ÑÙ³Ý³Ï»ï»ñáí ³ÝóÝáõÙ 960Ù, Ñ³ëÝáõÙ Óáñ³ÏÇ »½ñÇÝ ·ïÝíáÕ ÃÇí 2 ë³ÑÙ³Ý³Ï»ïÇÝ, áñï»ÕÇó Ã»ùíáõÙ ¿ ¹»åÇ ÑÛáõëÇë-³ñ¨Ùáõïù, ³ÝóÝáõÙ 682Ù, Ñ³ëÝáõÙ ¿ ÎÛáõÙáõñÉáõ ·»ïÇ ³÷ÇÝ ·ïÝíáÕ ÃÇí 3 ë³ÑÙ³Ý³Ï»ïÇÝ, ³ÛÝáõÑ»ï¨ Ã»ùíáõÙ ¿ ÝáõÛÝ áõÕÕáõÃÛ³Ùµ, ÃÇí 4-5 ë³ÑÙ³Ý³Ï»ï»ñáí, ³ÝóÝáõÙ 1063Ù, Ñ³ëÝáõÙ ÃÇí 6 ë³ÑÙ³Ý³Ï»ïÇÝ: ÂÇí 6 ë³ÑÙ³Ý³Ï»ïÇó  ë³ÑÙ³Ý³·ÇÍÁ Ã»ùíáõÙ ¿ ¹»åÇ ³ñ¨»Éù` Ñ³ï»Éáí Êáõñ³Óáñ ·»ïÁ, ÃÇí 7 ë³ÑÙ³Ý³Ï»ïáí ³ÝóÝáõÙ ¿ 650Ù, Ñ³ëÝáõÙ ¿ ÃÇí 8 ë³ÑÙ³Ý³Ï»ïÇÝ, áñï»ÕÇó Ã»ùíáõÙ ¿ ÑÛáõëÇë-³ñ¨»Éù, ÃÇí 9 ë³ÑÙ³Ý³Ï»ïáí ³ÝóÝáõÙ 786Ù, Ñ³ëÝáõÙ ¿ ÃÇí 10 ë³ÑÙ³Ý³Ï»ïÇÝ: ÂÇí 10 ë³ÑÙ³Ý³Ï»ïÇó ë³ÑÙ³Ý³·ÇÍÁ Ã»ùíáõÙ ¿ ¹»åÇ Ñ³ñ³í-³ñ¨»Éù, ³ÝóÝáõÙ 956Ù, Ñ³ëÝáõÙ ¿ ÃÇí 11 ë³ÑÙ³Ý³Ï»ïÇÝ, áñï»ÕÇó Ã»ùíáõÙ ¿ ³ñ¨»Éù` Ñ³ï»Éáí ÎÛáõÙáõñÉáõ ·»ïÁ, ³ÝóÝáõÙ ¿ 1273Ù, Ñ³ëÝáõÙ ¿ ÃÇí 12 ë³ÑÙ³Ý³Ï»ïÇÝ, ³å³ Ã»ùíáõÙ ¿ ¹»åÇ ÑÛáõëÇë-³ñ¨Ùáõïù` ÏñÏÇÝ Ñ³ï»Éáí ·»ïÁ, ³ÝóÝáõÙ ¿ 369Ù, Ñ³ëÝáõÙ ¿ ÃÇí 13 ë³ÑÙ³Ý³Ï»ïÇÝ, ³ÛÝáõÑ»ï¨ Ã»ùíáõÙ ¿ Ñ³ñ³í-³ñ¨»Éù, Ñ³ïáõÙ ·»ïÁ, ³ÝóÝáõÙ 532Ù, Ñ³ëÝáõÙ ÓáñÇ »½ñÇÝ ·ïÝíáÕ ÃÇí 14 ë³ÑÙ³Ý³Ï»ïÇÝ, ³ÛÝáõÑ»ï¨ Ã»ùíáõÙ ¿ Ñ³ñ³í-³ñ¨Ùáõïù, ³å³ Ñ³ñ³í, ÃÇí 15 ë³ÑÙ³Ý³Ï»ïáí ³ÝóÝáõÙ 879Ù, Ñ³ëÝáõÙ ¿ 2421.2Ù ÝÇß áõÝ»óáÕ µÉñÇ ·³·³ÃÇÝ ·ïÝíáÕ ÃÇí 16  ë³ÑÙ³Ý³Ï»ïÇÝ: ÂÇí 16  ë³ÑÙ³Ý³Ï»ïÇó ë³ÑÙ³Ý³·ÇÍÁ Ã»ùíáõÙ ¿ ¹»åÇ Ñ³ñ³í-³ñ¨»Éù, ÃÇí 17-18 ë³ÑÙ³Ý³Ï»ï»ñáí ³ÝóÝáõÙ 1582Ù, Ñ³ëÝáõÙ ¿ µÉñÇ ·³·³ÃÇÝ ·ïÝíáÕ ÃÇí 19 ë³ÑÙ³Ý³Ï»ïÇÝ, áñï»ÕÇó çñµ³Å³Ýáí Ã»ùíáõÙ ¿ ¹»åÇ Ñ³ñ³í-³ñ¨»Éù, ÃÇí 20 ë³ÑÙ³Ý³Ï»ïáí ³ÝóÝáõÙ 1202Ù, Ñ³ëÝáõÙ ¿ 2614.3Ù ÝÇß áõÝ»óáÕ µÉñÇ ·³·³ÃÇÝ ·ïÝíáÕ Ðñ³½¹³Ý ù³Õ³ù³ÛÇÝ, Ø»Õñ³Óáñ ·ÛáõÕ³Ï³Ý Ñ³Ù³ÛÝùÝ»ñÇ ¨ Ð³Û³ëï³ÝÇ Ð³Ýñ³å»ïáõÃÛ³Ý ¶»Õ³ñùáõÝÇùÇ Ù³ñ½Ç  ï³ñ³ÍùÝ»ñÇ  µ³Å³ÝÙ³Ý §´¦ Ñ³Ý·áõó³ÛÇÝ ë³ÑÙ³Ý³Ï»ïÇÝ:</w:t>
      </w:r>
    </w:p>
    <w:p>
      <w:pPr>
        <w:pStyle w:val="TextBodyIndent"/>
        <w:spacing w:lineRule="auto" w:line="360"/>
        <w:rPr/>
      </w:pPr>
      <w:r>
        <w:rPr/>
        <w:t>§²¦-§´¦ ë³ÑÙ³Ý³·ÍÇ ÁÝ¹Ñ³Ýáõñ »ñÏ³ñáõÃÛáõÝÁ` 10935Ù ¿: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color w:val="000000"/>
        </w:rPr>
        <w:t xml:space="preserve">Ðð²¼¸²Ü - ¶ºÔ²ðøàôÜÆøÆ Ø²ð¼ </w:t>
      </w:r>
      <w:r>
        <w:rPr>
          <w:rFonts w:cs="Times Armenian" w:ascii="Times Armenian" w:hAnsi="Times Armenian"/>
          <w:b/>
        </w:rPr>
        <w:t>§´¦-§¶¦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ð²¼¸²Ü-ÈºèÜ²ÜÆêî ê²ÐØ²Ü²¶ÆÌÀ` §¶¦-§¸¦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ñ³½¹³Ý ù³Õ³ù³ÛÇÝ, È»éÝ³ÝÇëï ¨ ø³ÕëÇ ·ÛáõÕ³Ï³Ý Ñ³Ù³ÛÝùÝ»ñÇ ï³ñ³ÍùÝ»ñÇ µ³Å³ÝÙ³Ý §¸¦ Ñ³Ý·áõó³ÛÇÝ ë³ÑÙ³Ý³Ï»ïÇó ë³ÑÙ³Ý³·ÇÍÁ Ã»ùíáõÙ ¿ ÑÛáõëÇë-³ñ¨»Éù, ÃÇí 1 ë³ÑÙ³Ý³Ï»ïáí ³ÝóÝáõÙ 598Ù, Ñ³ëÝáõÙ ¿ È»éÝ³ÝÇëï µÝ³Ï³í³ÛñÇ »½ñÇÝ ·ïÝíáÕ ÃÇí 2 ë³ÑÙ³Ý³Ï»ïÇÝ, áñï»ÕÇó ÝáõÛÝ áõÕÕáõÃÛ³Ùµ µÝ³Ï³í³ÛñÇ »½ñ³·Íáí, ÃÇí 3-9 ë³ÑÙ³Ý³Ï»ï»ñáí ³ÝóÝáõÙ 1350Ù, Ñ³ëÝáõÙ ¿ Óáñ³ÏáõÙ ·ïÝíáÕ ÃÇí 10 ë³ÑÙ³Ý³Ï»ïÇÝ, ³å³ ÝáõÛÝ áõÕÕáõÃÛ³Ùµ Óáñ³Ïáí ÃÇí 11-27 ë³ÑÙ³Ý³Ï»ï»ñáí ³ÝóÝáõÙ 2581Ù, Ñ³ëÝáõÙ ¿ ÃÇí 28 ë³ÑÙ³Ý³Ï»ïÇÝ: ÂÇí 28 ë³ÑÙ³Ý³Ï»ïÇó ë³ÑÙ³Ý³·ÇÍÁ Ã»ùíáõÙ ¿ Ñ³ñ³í-³ñ¨»Éù, ÃÇí 29-30 ë³ÑÙ³Ý³Ï»ï»ñáí ³ÝóÝáõÙ 1239Ù, Ñ³ëÝáõÙ ¿ 2049.1Ù ÝÇß áõÝ»óáÕ µÉñÇ ·³·³ÃÇÝ ·ïÝíáÕ §ì»ñÇÝ ²Ëï³¦ ·»á¹»½Ç³Ï³Ý Ï»ïÇÝ, áñÁ Ñ³ÙÁÝÏÝáõÙ ¿ ÃÇí 31 ë³ÑÙ³Ý³Ï»ïÇÝ, áñï»ÕÇó Ñ³ñ³í-³ñ¨»ÉÛ³Ý áõÕÕáõÃÛ³Ùµ ³ÝóÝáõÙ ¿ 5366Ù, Ñ³ëÝáõÙ ¿ ÃÇí 32 ë³ÑÙ³Ý³Ï»ïÇÝ, ³å³ Ã»ùíáõÙ ¿ ¹»åÇ ³ñ¨»Éù, ÃÇí 33-34 ë³ÑÙ³Ý³Ï»ï»ñáí ³ÝóÝáõÙ 1754Ù, Ñ³ëÝáõÙ ¿ ÃÇí 35 ë³ÑÙ³Ý³Ï»ïÇÝ: ÂÇí 35 ë³ÑÙ³Ý³Ï»ïÇó ë³ÑÙ³Ý³·ÇÍÁ Ã»ùíáõÙ ¿ ÑÛáõëÇë, ³ÝóÝáõÙ 70Ù, Ñ³ëÝáõÙ ¿ ÃÇí 36 ë³ÑÙ³Ý³Ï»ïÇÝ, ³å³ Ã»ùíáõÙ ¿ ³ñ¨»Éù, ³ÝóÝáõÙ 51Ù, Ñ³ëÝáõÙ ¿ ÃÇí 37 ë³ÑÙ³Ý³Ï»ïÇÝ: ÂÇí 37 ë³ÑÙ³Ý³Ï»ïÇó ë³ÑÙ³Ý³·ÇÍÁ Ã»ùíáõÙ ¿ Ñ³ñ³í, ÃÇí 38-39 ë³ÑÙ³Ý³Ï»ï»ñáí ³ÝóÝáõÙ 988Ù, Ñ³ëÝáõÙ ¿ ÃÇí 40 ë³ÑÙ³Ý³Ï»ïÇÝ, áñï»ÕÇó Ã»ùíáõÙ ¿ Ñ³ñ³í-³ñ¨»Éù, ÃÇí 41-43 ë³ÑÙ³Ý³Ï»ï»ñáí ³ÝóÝáõÙ 2569Ù, Ñ³ëÝáõÙ ¿ ÃÇí 44 ë³ÑÙ³Ý³Ï»ïÇÝ: ÂÇí 44 ë³ÑÙ³Ý³Ï»ïÇó ë³ÑÙ³Ý³·ÇÍÁ Ã»ùíáõÙ ¿ ¹»åÇ ÑÛáõëÇë-³ñ¨»Éù,  ÃÇí 45 ë³ÑÙ³Ý³Ï»ïáí ³ÝóÝáõÙ 677Ù, Ñ³ëÝáõÙ ¿ ³éíÇ »½ñÇÝ ·ïÝíáÕ ÃÇí 46 ë³ÑÙ³Ý³Ï»ïÇÝ, ³å³ Ã»ùíáõÙ ¿ ¹»åÇ ³ñ¨»Éù, ³ÝóÝáõÙ 677Ù, Ñ³ëÝáõÙ ¿ Ðñ³½¹³Ý ù³Õ³ù³ÛÇÝ, È»éÝ³ÝÇëï ·ÛáõÕ³Ï³Ý  ¨ Ð³Û³ëï³ÝÇ Ð³Ýñ³å»ïáõÃÛ³Ý ¶»Õ³ñùáõÝÇùÇ Ù³ñ½Ç ï³ñ³ÍùÝ»ñÇ µ³Å³ÝÙ³Ý  §¶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§¶¦-§¸¦ ë³ÑÙ³Ý³·ÍÇ ÁÝ¹Ñ³Ýáõñ »ñÏ³ñáõÃÛáõÝÁ` 17919Ù ¿: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ð²¼¸²Ü - ø²ÔêÆ ê²ÐØ²Ü²¶ÆÌÀ §¸¦-§º¦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ñ³½¹³Ý, Ì³ÕÏ³Óáñ ù³Õ³ù³ÛÇÝ ¨ ø³ÕëÇ ·ÛáõÕ³Ï³Ý Ñ³Ù³ÛÝùÝ»ñÇ ï³ñ³ÍùÝ»ñÇ µ³Å³ÝÙ³Ý §º¦ Ñ³Ý·áõó³ÛÇÝ ë³ÑÙ³Ý³Ï»ïÇó ë³ÑÙ³Ý³·ÇÍÁ Ã»ùíáõÙ ¿ ¹»åÇ Ñ³ñ³í, ³ÝóÝáõÙ 131Ù, Ñ³ëÝáõÙ ¿ ÃÇí 1 ë³ÑÙ³Ý³Ï»ïÇÝ, áñï»ÕÇó Ã»ùíáõÙ ¿ ¹»åÇ ³ñ¨Ùáõïù, ³ÝóÝáõÙ 164Ù, Ñ³ëÝáõÙ ¿ ÃÇí 2 ë³ÑÙ³Ý³Ï»ïÇÝ, ³ÛÝáõÑ»ï¨ Ã»ùíáõÙ ¿ ¹»åÇ Ñ³ñ³í, ³ÝóÝáõÙ 64Ù, Ñ³ëÝáõÙ ¿ ÃÇí 3 ë³ÑÙ³Ý³Ï»ïÇÝ, ³å³ Ã»ùíáõÙ ¿ Ñ³ñ³í-³ñ¨»Éù, ³ÝóÝáõÙ 156Ù, Ñ³ëÝáõÙ ¿ ÃÇí 4 ë³ÑÙ³Ý³Ï»ïÇÝ: ÂÇí 4 ë³ÑÙ³Ý³Ï»ïÇó ë³ÑÙ³Ý³·ÇÍÁ Ã»ùíáõÙ ¿ ¹»åÇ Ñ³ñ³í, ³å³ ³ñ¨»Éù, ÃÇí 5 ë³ÑÙ³Ý³Ï»ïáí ³ÝóÝáõÙ 245Ù` Ñ³ï»Éáí ¹³ßï³ÛÇÝ ×³Ý³å³ñÑÁ, Ñ³ëÝáõÙ ¿ ÃÇí 6 ë³ÑÙ³Ý³Ï»ïÇÝ: ÂÇí 6 ë³ÑÙ³Ý³Ï»ïÇó ë³ÑÙ³Ý³·ÇÍÁ ³Ýï³éáí Ã»ùíáõÙ ¿ ¹»åÇ ÑÛáõëÇë-³ñ¨»Éù, ³ÝóÝáõÙ 128Ù, Ñ³ëÝáõÙ ¿ ÃÇí 7 ë³ÑÙ³Ý³Ï»ïÇÝ, áñï»ÕÇó Ã»ùíáõÙ ¿ ¹»åÇ Ñ³ñ³í-³ñ¨»Éù, ÃÇí 8-13 ë³ÑÙ³Ý³Ï»ï»ñáí ³ÝóÝáõÙ 644Ù, Ñ³ëÝáõÙ ¿ Å³ÛéÇ Ùáï ·ïÝíáÕ ÃÇí 14 ë³ÑÙ³Ý³Ï»ïÇÝ: ÂÇí 14 ë³ÑÙ³Ý³Ï»ïÇó ë³ÑÙ³Ý³·ÇÍÁ Ã»ùíáõÙ ¿ ÝáõÛÝ áõÕÕáõÃÛ³Ùµ, ³ÝóÝáõÙ 108Ù, Ñ³ëÝáõÙ ¿ ÃÇí 15 ë³ÑÙ³Ý³Ï»ïÇÝ, ³å³ Ã»ùíáõÙ ¿ ¹»åÇ Ñ³ñ³í-³ñ¨Ùáõïù, ÃÇí 16-17 ë³ÑÙ³Ý³Ï»ï»ñáí ³ÝóÝáõÙ ¿ 581Ù` Ñ³ï»Éáí ³éáõÝ ¨ ¹³ßï³ÛÇÝ ×³Ý³å³ñÑÁ, Ñ³ëÝáõÙ ¿ ³éíÇ »½ñÇÝ ·ïÝíáÕ ÃÇí 18 ë³ÑÙ³Ý³Ï»ïÇÝ, áñï»ÕÇó Ã»ùíáõÙ ¿ ¹»åÇ Ñ³ñ³í-³ñ¨»Éù, ³å³ Ñ³ñ³í-³ñ¨Ùáõïù, ÃÇí 19-20 ë³ÑÙ³Ý³Ï»ï»ñáí ³ÝóÝáõÙ 559Ù, Ñ³ëÝáõÙ ¿ ÃÇí 21 ë³ÑÙ³Ý³Ï»ïÇÝ, ³ÛÝáõÑ»ï¨ Ã»ùíáõÙ ¿ Ñ³ñ³í-³ñ¨»Éù, ³ÝóÝáõÙ 71Ù, Ñ³ëÝáõÙ ¿ ³éíÇ »½ñÇÝ ·ïÝíáÕ ÃÇí 22 ë³ÑÙ³Ý³Ï»ïÇÝ, ³éíáí Ã»ùíáõÙ ¿ ¹»åÇ ÑÛáõëÇë-³ñ¨»Éù ¨ Ñ³ñ³í-³ñ¨»Éù, ÃÇí 23-32 ë³ÑÙ³Ý³Ï»ï»ñáí ³ÝóÝáõÙ 2137Ù, Ñ³ëÝáõÙ ¿ ÃÇí 33 ë³ÑÙ³Ý³Ï»ïÇÝ: ÂÇí 33 ë³ÑÙ³Ý³Ï»ïÇó ë³ÑÙ³Ý³·ÇÍÁ Ã»ùíáõÙ ¿ ¹»åÇ Ñ³ñ³í-³ñ¨»Éù, ³å³ Ñ³ñ³í-³ñ¨Ùáõïù, ÃÇí 34-36 ë³ÑÙ³Ý³Ï»ï»ñáí ³ÝóÝáõÙ ¿ 1130Ù, Ñ³ëÝáõÙ ¿ ¹³ßï³ÛÇÝ ×³Ý³å³ñÑÇ »½ñÇÝ ·ïÝíáÕ ÃÇí 37 ë³ÑÙ³Ý³Ï»ïÇÝ, ¹³ßï³ÛÇÝ ×³Ý³å³ñÑáí Ã»ùíáõÙ ¿ ¹»åÇ Ñ³ñ³í-³ñ¨Ùáõïù, ÃÇí 38 ë³ÑÙ³Ý³Ï»ïáí ³ÝóÝáõÙ ¿ 440Ù, Ñ³ëÝáõÙ ¿ ÃÇí 39 ë³ÑÙ³Ý³Ï»ïÇÝ, Ã»ùíáõÙ ¿ Ñ³ñ³í-³ñ¨Ùáõïù, ³ÝóÝáõÙ 640Ù, Ñ³ëÝáõÙ ¿ ÃÇí 40 ë³ÑÙ³Ý³Ï»ïÇÝ: ÂÇí 40 ë³ÑÙ³Ý³Ï»ïÇó ë³ÑÙ³Ý³·ÇÍÁ Ã»ùíáõÙ ¿ ¹»åÇ Ñ³ñ³í-³ñ¨»Éù, ³ÝóÝáõÙ 41Ù, Ñ³ëÝáõÙ ¿ ¹³ßï³ÛÇÝ ×³Ý³å³ñÑÇ »½ñÇÝ ·ïÝíáÕ ÃÇí 41 ë³ÑÙ³Ý³Ï»ïÇÝ: ÂÇí 41 ë³ÑÙ³Ý³Ï»ïÇó ë³ÑÙ³Ý³·ÇÍÁ ¹³ßï³ÛÇÝ ×³Ý³å³ñÑáí Ã»ùíáõÙ ¿ ¹»åÇ ÑÛáõëÇë-³ñ¨»Éù, ÃÇí 42 ë³ÑÙ³Ý³Ï»ïáí ³ÝóÝáõÙ 543Ù, Ñ³ëÝáõÙ ¿ ÃÇí 43 ë³ÑÙ³Ý³Ï»ïÇÝ, ³ÛÝáõÑ»ï¨ Ã»ùíáõÙ ¿ Ñ³ñ³í-³ñ¨»Éù, ³ÝóÝáõÙ 538Ù, Ñ³ëÝáõÙ ¿ 1988 ÝÇß áõÝ»óáÕ êáõñ ê³ñ É»é³Ý ·³·³ÃÇÝ ·ïÝíáÕ ÃÇí 44 ë³ÑÙ³Ý³Ï»ïÇÝ: ÂÇí 44 ë³ÑÙ³Ý³Ï»ïÇó ë³ÑÙ³Ý³·ÇÍÁ Ã»ùíáõÙ ¿ ÏñÏÇÝ ¹»åÇ Ñ³ñ³í-³ñ¨»Éù, ³ÝóÝáõÙ 337Ù, Ñ³ëÝáõÙ ¿ ÃÇí 45 ë³ÑÙ³Ý³Ï»ïÇÝ: ÂÇí 45 ë³ÑÙ³Ý³Ï»ïÇó ë³ÑÙ³Ý³·ÇÍÁ Ã»ùíáõÙ ¿ ¹»åÇ ÑÛáõëÇë-³ñ¨»Éù, ³ÝóÝáõÙ 193Ù, Ñ³ëÝáõÙ ¿ ÃÇí 46 ë³ÑÙ³Ý³Ï»ïÇÝ, áñï»ÕÇó Ã»ùíáõÙ ¿ ³ñ¨»Éù, ³ÝóÝáõÙ 473Ù, Ñ³ëÝáõÙ ¿ ÃÇí 47 ë³ÑÙ³Ý³Ï»ïÇÝ: ÂÇí 47 ë³ÑÙ³Ý³Ï»ïÇó ë³ÑÙ³Ý³·ÇÍÁ Ã»ùíáõÙ ¿ Ñ³ñ³í-³ñ¨»Éù, ÃÇí 48 ë³ÑÙ³Ý³Ï»ïáí ³ÝóÝáõÙ 587Ù` Ñ³ï»Éáí ¹³ßï³ÛÇÝ ×³Ý³å³ñÑÁ, Ñ³ëÝáõÙ ¿ Ðñ³½¹³Ý ·»ïÇ ³÷ÇÝ ·ïÝíáÕ ÃÇí 49 ë³ÑÙ³Ý³Ï»ïÇÝ, ³å³ Ã»ùíáõÙ ¿ Ñ³ñ³í-³ñ¨»Éù, ÃÇí 50 ë³ÑÙ³Ý³Ï»ïáí ³ÝóÝáõÙ 492Ù, Ñ³ïáõÙ »ñÏ³Ã·ÇÍÁ, Ñ³ëÝáõÙ ÃÇí 51 ë³ÑÙ³Ý³Ï»ïÇÝ, áñï»ÕÇó Ã»ùíáõÙ ¿ ÝáñÇó Ñ³ñ³í-³ñ¨»Éù, ÃÇí 52-,53 ë³ÑÙ³Ý³Ï»ï»ñáí ³ÝóÝáõÙ 783Ù, Ñ³ëÝáõÙ ¿ ÃÇí 54 ë³ÑÙ³Ý³Ï»ïÇÝ: ²ÛÝáõÑ»ï¨ ë³ÑÙ³Ý³·ÇÍÁ µÝ³Ï³í³ÛñÇ ë³ÑÙ³Ýáí ÃÇí 55-59 ë³ÑÙ³Ý³Ï»ï»ñáí ³ÝóÝáõÙ ¿ 695Ù` Ñ³ï»Éáí ø³ÕëÇ-Ðñ³½¹³Ý ÙÇçÑ³Ù³ÛÝù³ÛÇÝ ¨ ºñ¨³Ý-ê¨³Ý Ñ³Ýñ³å»ï³Ï³Ý Ýß³Ý³ÏáõÃÛ³Ý ×³Ý³å³ñÑÝ»ñÁ, Ñ³ëÝáõÙ ¿ ÃÇí 60 ë³ÑÙ³Ý³Ï»ïÇÝ: ÂÇí 60 ë³ÑÙ³Ý³Ï»ïÇó ë³ÑÙ³Ý³·ÇÍÁ Ã»ùíáõÙ ¿ ¹»åÇ Ñ³ñ³í-³ñ¨»Éù, ÃÇí 61-62 ë³ÑÙ³Ý³Ï»ï»ñáí ³ÝóÝáõÙ ¿ 1468Ù, Ñ³ëÝáõÙ ¿ ÃÇí 63 ë³ÑÙ³Ý³Ï»ïÇÝ, ³å³ ¹³ßï³ÛÇÝ ×³Ý³å³ñÑáí ÝáñÇó Ã»ùíáõÙ ¿ ¹»åÇ Ñ³ñ³í-³ñ¨»Éù, ÃÇí 64-65 ë³ÑÙ³Ý³Ï»ï»ñáí ³ÝóÝáõÙ 1166Ù, Ñ³ëÝáõÙ ¿ Ðñ³½¹³Ý ù³Õ³ù³ÛÇÝ, ø³ÕëÇ ¨ È»éÝ³ÝÇëï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§¸¦-§º¦ ë³ÑÙ³Ý³·ÍÇ ÁÝ¹Ñ³Ýáõñ »ñÏ³ñáõÃÛáõÝÁ 14511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ð²¼¸²Ü-Ì²ÔÎ²Òàð ê²ÐØ²Ü²¶ÆÌÀ` §º¦-§¼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³Óáñ ï³ÝáÕ ÑÇÝ ×³Ý³å³ñÑÇ »½ñÇÝ ·ïÝíáÕ Ì³ÕÏ³Óáñ, Ðñ³½¹³Ý ù³Õ³ù³ÛÇÝ ¨  ²Õ³íÝ³Óáñ ·ÛáõÕ³Ï³Ý Ñ³Ù³ÛÝùÝ»ñÇ ï³ñ³ÍùÝ»ñÇ µ³Å³ÝÙ³Ý §¼¦ Ñ³Ý·áõó³ÛÇÝ ë³ÑÙ³Ý³Ï»ïÇó ë³ÑÙ³Ý³·ÇÍÁ Óáñáí Ã»ùíáõÙ ¿ ¹»åÇ Ñ³ñ³í-³ñ¨»Éù, ÃÇí 1-3 ë³ÑÙ³Ý³Ï»ï»ñáí ³ÝóÝáõÙ 621Ù, Ñ³ëÝáõÙ ¿ ÃÇí 4 ë³ÑÙ³Ý³Ï»ïÇÝ, áñï»ÕÇó Ã»ùíáõÙ ¿ ¹»åÇ Ñ³ñ³í-³ñ¨Ùáõïù, ³ÝóÝáõÙ 196Ù, Ñ³ëÝáõÙ ¿ ÃÇí 5 ë³ÑÙ³Ý³Ï»ïÇÝ: ÂÇí 5 ë³ÑÙ³Ý³Ï»ïÇó ë³ÑÙ³Ý³·ÇÍÁ Ã»ùíáõÙ ¿ ¹»åÇ ³ñ¨»Éù, ³å³ Ñ³ñ³í, ÃÇí 6-7 ë³ÑÙ³Ý³Ï»ï»ñáí ³ÝóÝáõÙ 604Ù, Ñ³ëÝáõÙ ÃÇí 8 ë³ÑÙ³Ý³Ï»ïÇÝ, ³ÛÝáõÑ»ï¨ Ã»ùíáõÙ ¿ ¹»åÇ ³ñ¨»Éù, ³ÝóÝáõÙ 300Ù, Ñ³ëÝáõÙ ¿ ÃÇí 9 ë³ÑÙ³Ý³Ï»ïÇÝ: ÂÇí 9 ë³ÑÙ³Ý³Ï»ïÇó ë³ÑÙ³Ý³·ÇÍÁ µ³ñÓáõÝùÝ»ñáí Ã»ùíáõÙ ¿ ¹»åÇ Ñ³ñ³í-³ñ¨»Éù, ³å³ ÑÛáõëÇë-³ñ¨»Éù, ÃÇí 10-13 ë³ÑÙ³Ý³Ï»ï»ñáí ³ÝóÝáõÙ 897Ù, Ñ³ëÝáõÙ ¿ ÃÇí 14 ë³ÑÙ³Ý³Ï»ïÇÝ, áñï»ÕÇó Óáñáí Ã»ùíáõÙ ¿ ¹»åÇ Ñ³ñ³í-³ñ¨»Éù, ³å³ Ñ³ñ³í, ÃÇí 15-26 ë³ÑÙ³Ý³Ï»ï»ñáí ³ÝóÝáõÙ 1193Ù, Ñ³ëÝáõÙ ÃÇí 27 ë³ÑÙ³Ý³Ï»ïÇÝ: ÂÇí 27 ë³ÑÙ³Ý³Ï»ïÇó ë³ÑÙ³Ý³·ÇÍÁ Ã»ùíáõÙ ¿ ¹»åÇ Ñ³ñ³í-³ñ¨»Éù, ÃÇí 28-30 ë³ÑÙ³Ý³Ï»ï»ñáí ³ÝóÝáõÙ 261Ù, Ñ³ëÝáõÙ ¿ ×³Ý³å³ñÑÇ »½ñÇÝ ·ïÝíáÕ ÃÇí 31 ë³ÑÙ³Ý³Ï»ïÇÝ, áñï»ÕÇó ×³Ý³å³ñÑáí Ã»ùíáõÙ ¿ ¹»åÇ Ñ³ñ³í-³ñ¨Ùáõïù, ÃÇí 32-36 ë³ÑÙ³Ý³Ï»ï»ñáí ³ÝóÝáõÙ 1023Ù, Ñ³ëÝáõÙ ¿ ÃÇí 37 ë³ÑÙ³Ý³Ï»ïÇÝ: ÂÇí 37 ë³ÑÙ³Ý³Ï»ïÇó ë³ÑÙ³Ý³·ÇÍÁ É³Ýç»ñáí Ã»ùíáõÙ ¿ ¹»åÇ Ñ³ñ³í-³ñ¨Ùáõïù, ³ÝóÝáõÙ 220Ù, Ñ³ëÝáõÙ ¿ ÃÇí 38 ë³ÑÙ³Ý³Ï»ïÇÝ: ÂÇí 38 ë³ÑÙ³Ý³Ï»ïÇó ë³ÑÙ³Ý³·ÇÍÁ ×³Ý³å³ñÑáí Ã»ùíáõÙ ¿ ¹»åÇ ³ñ¨Ùáõïù, ÃÇí 39 ë³ÑÙ³Ý³Ï»ïáí ³ÝóÝáõÙ 175Ù, Ñ³ëÝáõÙ ¿ ÃÇí 40 ë³ÑÙ³Ý³Ï»ïÇÝ, áñï»ÕÇó Ì³ÕÏ³Óáñ ù³Õ³ùÇ »½ñ³·Íáí Ã»ùíáõÙ ¿ ¹»åÇ Ñ³ñ³í-³ñ¨Ùáõïù, ³å³ ÑÛáõëÇë-³ñ¨Ùáõïù, ÃÇí 41-45 ë³ÑÙ³Ý³Ï»ï»ñáí ³ÝóÝáõÙ 466Ù, Ñ³ëÝáõÙ ¿ ÃÇí 46 ë³ÑÙ³Ý³Ï»ïÇÝ: ÂÇí 46 ë³ÑÙ³Ý³Ï»ïÇó ë³ÑÙ³Ý³·ÇÍÁ ×³Ý³å³ñÑáí Ã»ùíáõÙ ¿ ¹»åÇ Ñ³ñ³í-³ñ¨Ùáõïù, ×³Ý³å³ñÑáí  ÃÇí 47-50 ë³ÑÙ³Ý³Ï»ï»ñáí, ³ÝóÝáõÙ 573Ù, Ñ³ëÝáõÙ ¿ ÃÇí 51 ë³ÑÙ³Ý³Ï»ïÇÝ: ÂÇí 51 ë³ÑÙ³Ý³Ï»ïÇó ë³ÑÙ³Ý³·ÇÍÁ ëåáñï³ÛÇÝ Ñ³Ù³ÉÇñÇ »½ñ³·Íáí Ã»ùíáõÙ ¿ ¹»åÇ Ñ³ñ³í-³ñ¨Ùáõïù, ³å³ ³ñ¨Ùáõïù, ÃÇí 52-55 ë³ÑÙ³Ý³Ï»ï»ñáí ³ÝóÝáõÙ 1176Ù, Ñ³ëÝáõÙ ¿ ÃÇí 56 ë³ÑÙ³Ý³Ï»ïÇÝ, ³ÛÝáõÑ»ï¨ ë³ÑÙ³Ý³·ÇÍÁ Ã»ùíáõÙ ¿ ¹»åÇ Ñ³ñ³í, ³ÝóÝáõÙ 190Ù, Ñ³ëÝáõÙ ¿ ÃÇí 57 ë³ÑÙ³Ý³Ï»ïÇÝ: ÂÇí 57 ë³ÑÙ³Ý³Ï»ïÇó ë³ÑÙ³Ý³·ÇÍÁ Ã»ùíáõÙ ¿ ¹»åÇ Ñ³ñ³í-³ñ¨»Éù, ³ÝóÝáõÙ 170Ù, Ñ³ëÝáõÙ ¿ ÃÇí 58 ë³ÑÙ³Ý³Ï»ïÇÝ, ³ÛÝáõÑ»ï¨ ³Ýï³éáí Ã»ùíáõÙ ¿ ¹»åÇ Ñ³ñ³í-³ñ¨Ùáõïù, ³å³ ÑÛáõëÇë-³ñ¨Ùáõïù, ÃÇí 59-60 ë³ÑÙ³Ý³Ï»ï»ñáí ³ÝóÝáõÙ 485Ù, Ñ³ëÝáõÙ ¿ ÃÇí 61 ë³ÑÙ³Ý³Ï»ïÇÝ, áñï»ÕÇó Ã»ùíáõÙ ¿ ¹»åÇ ³ñ¨»Éù, ³Ýï³éáí ³ÝóÝáõÙ 83Ù, Ñ³ëÝáõÙ ¿ ÃÇí 62 ë³ÑÙ³Ý³Ï»ïÇÝ: ÂÇí 62 ë³ÑÙ³Ý³Ï»ïÇó ë³ÑÙ³Ý³·ÇÍÁ ÏñÏÇÝ ³Ýï³éáí Ã»ùíáõÙ ¿ ¹»åÇ Ñ³ñ³í, ³å³ ³ñ¨Ùáõïù, ÃÇí 63 ë³ÑÙ³Ý³Ï»ïáí ³ÝóÝáõÙ 158Ù, Ñ³ëÝáõÙ ¿ ÃÇí 64 ë³ÑÙ³Ý³Ï»ïÇÝ: ÂÇí 64 ë³ÑÙ³Ý³Ï»ïÇó ë³ÑÙ³Ý³·ÇÍÁ É³Ýçáí Ã»ùíáõÙ ¿ ¹»åÇ ÑÛáõëÇë-³ñ¨Ùáõïù, ³Ýï³éáí, ÃÇí 65-66 ë³ÑÙ³Ý³Ï»ï»ñáí ³ÝóÝáõÙ 442Ù, Ñ³ëÝáõÙ ¿ ÃÇí 67 ë³ÑÙ³Ý³Ï»ïÇÝ, áñï»ÕÇó Ã»ùíáõÙ ¿ ¹»åÇ Ñ³ñ³í, ³ÝóÝáõÙ 260Ù, Ñ³ëÝáõÙ Ì³ÕÏ³Óáñ, Ðñ³½¹³Ý ù³Õ³ù³ÛÇÝ ¨ ø³ÕëÇ ·ÛáõÕ³Ï³Ý Ñ³Ù³ÛÝùÝ»ñÇ ï³ñ³ÍùÝ»ñÇ µ³Å³ÝÙ³Ý §º¦ Ñ³Ý·áõó³ÛÇÝ ë³ÑÙ³Ý³Ï»ïÇÝ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 ÁÝ¹Ñ³Ýáõñ »ñÏ³ñáõÃÛáõÝÁ` 9493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ð²¼¸²Ü-²Ô²ìÜ²Òàð ê²ÐØ²Ü²¶ÆÌÀ` §¼¦-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ñ³½¹³Ý ù³Õ³ù³ÛÇÝ ¨ ²Õ³íÝ³Óáñ, Ø»Õñ³Óáñ ·ÛáõÕ³Ï³Ý Ñ³Ù³ÛÝùÝ»ñÇ ï³ñ³ÍùÝ»ñÇ  µ³Å³ÝÙ³Ý §²¦ Ñ³Ý·áõó³ÛÇÝ ë³ÑÙ³Ý³Ï»ïÇó ë³ÑÙ³Ý³·ÇÍÁ Ã»ùíáõÙ ¿ Ñ³ñ³í-³ñ¨»Éù, ÃÇí 1-3 ë³ÑÙ³Ý³Ï»ï»ñáí, çñµ³Å³Ýáí, ³ÝóÝáõÙ 1245Ù, Ñ³ëÝáõÙ ¿ ÃÇí 4 ë³ÑÙ³Ý³Ï»ïÇÝ, áñÁ Ñ³ÙÁÝÏÝáõÙ ¿ Ø³ñÇ³Ù¹³ñ³ëÇ »é³ÝÏÛáõÝ³ã³÷³Ï³Ý Ï»ïÇÝ, ³ÛÝáõÑ»ï¨ ë³ÑÙ³Ý³·ÇÍÁ ß³ñáõÝ³ÏíáõÙ ¿ Ñ³ñ³í-³ñ¨»ÉÛ³Ý áõÕÕáõÃÛ³Ùµ, ³ÝóÝáõÙ 450Ù, Ñ³ëÝáõÙ ¿ ¹³ßï³ÙÇçÛ³Ý ×³Ý³å³ñÑÝ»ñÇ Ë³ãÙ»ñáõÏáõÙ ·ïÝíáÕ ÃÇí 5 ë³ÑÙ³Ý³Ï»ïÇÝ, áñï»ÕÇó ÝáõÛÝ áõÕÕáõÃÛ³Ùµ, ¹³ßï³ÙÇçÛ³Ý ×³Ý³å³ñÑáí, ³ÝóÝáõÙ 417Ù, Ñ³ëÝáõÙ ¿ ÃÇí 6 ë³ÑÙ³Ý³Ï»ïÇÝ, ³å³ Ã»ùíáõÙ ¿ ¹»åÇ Ñ³ñ³í-³ñ¨Ùáõïù, ¹³ßï³ÙÇçÛ³Ý ×³Ý³å³ñÑáí ³ÝóÝáõÙ 321Ù, Ñ³ëÝáõÙ ¿ ÃÇí 7 ë³ÑÙ³Ý³Ï»ïÇÝ, áñï»ÕÇó Ã»ùíáõÙ ¿ ¹»åÇ Ñ³ñ³í, ³å³ Ñ³ñ³í-³ñ¨»Éù, ÃÇí 8 ë³ÑÙ³Ý³Ï»ïáí, ¹³ßï³ÙÇçÛ³Ý ×³Ý³å³ñÑáí ³ÝóÝáõÙ 383Ù, Ñ³ëÝáõÙ ¿ ÃÇí 9 ë³ÑÙ³Ý³Ï»ïÇÝ: ÂÇí 9 ë³ÑÙ³Ý³Ï»ïÇó ë³ÑÙ³Ý³·ÇÍÁ Ã»ùíáõÙ ¿ ¹»åÇ Ñ³ñ³í-³ñ¨Ùáõïù,  ¹³ßï³ÙÇçÛ³Ý ×³Ý³å³ñÑáí ³ÝóÝáõÙ 465Ù, Ñ³ëÝáõÙ ¿ ÃÇí 10 ë³ÑÙ³Ý³Ï»ïÇÝ, áñï»ÕÇó Ã»ùíáõÙ ¿ ¹»åÇ Ñ³ñ³í` ¹áõñë ·³Éáí ¹³ßï³ÙÇçÛ³Ý ×³Ý³å³ñÑÇó, ³ÝóÝáõÙ 126Ù, Ñ³ëÝáõÙ ¿ 2275.2Ù ÝÇß áõÝ»óáÕ µÉñÇ ·³·³ÃÇÝ ·ïÝíáÕ ÃÇí 11 ë³ÑÙ³Ý³Ï»ïÇÝ: ÂÇí 11 ë³ÑÙ³Ý³Ï»ïÇó ë³ÑÙ³Ý³·ÇÍÁ Ã»ùíáõÙ ¿ ¹»åÇ Ñ³ñ³í-³ñ¨»Éù` ÃÇí 12-14 ë³ÑÙ³Ý³Ï»ï»ñáí ³ÝóÝ»Éáí 1662Ù, Ñ³ëÝáõÙ ¿ ÃÇí 15 ë³ÑÙ³Ý³Ï»ïÇÝ, áñï»ÕÇó Ã»ùíáõÙ ¿ ¹»åÇ Ñ³ñ³í-³ñ¨Ùáõïù, ÃÇí 16 ë³ÑÙ³Ý³Ï»ïáí ³ÝóÝáõÙ 375Ù, Ñ³ëÝáõÙ ¿ ÃÇí 17 ë³ÑÙ³Ý³Ï»ïÇÝ, ³å³ Ã»ùíáõÙ ¹»åÇ Ñ³ñ³í, ÃÇí 18-20 ë³ÑÙ³Ý³Ï»ï»ñáí, ¹³ßï³ÙÇçÛ³Ý ×³Ý³å³ñÑáí ³ÝóÝáõÙ 871Ù, Ñ³ëÝáõÙ ¿ ÃÇí 21 ë³ÑÙ³Ý³Ï»ïÇÝ, áñï»ÕÇó Ã»ùíáõÙ ¿ ¹»åÇ Ñ³ñ³í-³ñ¨Ùáõïù, ÃÇí 21-25 ë³ÑÙ³Ý³Ï»ï»ñáí ³ÝóÝáõÙ 1049Ù, Ñ³ï»Éáí Ðñ³½¹³Ý-Ø»Õñ³Óáñ ÙÇçÑ³Ù³ÛÝù³ÛÇÝ ×³Ý³å³ñÑÁ ¨ Ø³ñÙ³ñÇÏ ·»ïÁ` Ñ³ëÝáõÙ ¿ ÃÇí 26 ë³ÑÙ³Ý³Ï»ïÇÝ: ÂÇí 26 ë³ÑÙ³Ý³Ï»ïÇó ë³ÑÙ³Ý³·ÇÍÁ Ã»ùíáõÙ ¿ Ñ³ñ³í-³ñ¨»Éù, ³Ýï³éÇ »½ñ³·Íáí ÃÇí 27 ë³ÑÙ³Ý³Ï»ïáí ³ÝóÝáõÙ 339Ù, Ñ³ëÝáõÙ ¿ ¹³ßï³ÙÇçÛ³Ý ×³Ý³å³ñÑÇ »½ñÇÝ ·ïÝíáÕ ÃÇí 28 ë³ÑÙ³Ý³Ï»ïÇÝ, áñï»ÕÇó Ã»ùíáõÙ ¿ Ñ³ñ³í-³ñ¨Ùáõïù, ³Ýï³éÇ »½ñáí ³ÝóÝáõÙ 532Ù, Ñ³ëÝáõÙ 1938Ù ÝÇß áõÝ»óáÕ µÉñÇ ·³·³ÃÇÝ ·ïÝíáÕ ÃÇí 29 ë³ÑÙ³Ý³Ï»ïÇÝ, ³å³ Ã»ùíáõÙ ¿ Ñ³ñ³í-³ñ¨»Éù, çñµ³Å³Ýáí ÃÇí 30 ë³ÑÙ³Ý³Ï»ïáí ³ÝóÝáõÙ 358Ù, Ñ³ëÝáõÙ ¿ ÃÇí 31 ë³ÑÙ³Ý³Ï»ïÇÝ: ÂÇí 31 ë³ÑÙ³Ý³Ï»ïÇó ë³ÑÙ³Ý³·ÇÍÁ Ã»ùíáõÙ ¿ ¹»åÇ Ñ³ñ³í-³ñ¨Ùáõïù, ÃÇí 32 ë³ÑÙ³Ý³Ï»ïáí ³ÝóÝáõÙ ¿ 461Ù, Ñ³ï»Éáí ¹³ßï³ÙÇçÛ³Ý ×³Ý³å³ñÑÝ»ñÁ ¨ Óáñ³ÏÁ` Ñ³ëÝáõÙ ¿ ÃÇí 33 ë³ÑÙ³Ý³Ï»ïÇÝ: ÂÇí 33 ë³ÑÙ³Ý³Ï»ïÇó ë³ÑÙ³Ý³·ÇÍÁ Ã»ùíáõÙ ¿ Ñ³ñ³í-³ñ¨»Éù, ³Ýï³éÇ »½ñ³·Íáí, ÃÇí 34-48 ë³ÑÙ³Ý³Ï»ï»ñáí ³ÝóÝáõÙ 4434Ù, Ñ³ëÝáõÙ ¿ ÃÇí 49 ë³ÑÙ³Ý³Ï»ïÇÝ, ³å³ Ã»ùíáõÙ ¿ ¹»åÇ ³ñ¨Ùáõïù, ³Ýï³éÇ »½ñ³·Íáí ÃÇí 50-57 ë³ÑÙ³Ý³Ï»ï»ñáí ³ÝóÝáõÙ 2013Ù, Ñ³ëÝáõÙ ¿ ÃÇí 58 ë³ÑÙ³Ý³Ï»ïÇÝ: ÂÇí 58 ë³ÑÙ³Ý³Ï»ïÇó ë³ÑÙ³Ý³·ÇÍÁ Ã»ùíáõÙ ¿ ÑÛáõëÇë-³ñ¨Ùáõïù, ³Ýï³éÇ »½ñ³·Íáí ÃÇí 59 ë³ÑÙ³Ý³Ï»ïáí ³ÝóÝáõÙ 411Ù, Ñ³ëÝáõÙ ¿ ÃÇí 60 ë³ÑÙ³Ý³Ï»ïÇÝ, áñï»ÕÇó Ã»ùíáõÙ ¿ ¹»åÇ ³ñ¨Ùáõïù, ³Ýï³éÇ »½ñ³·Íáí, ÃÇí 61-74 ë³ÑÙ³Ý³Ï»ï»ñáí ³ÝóÝáõÙ 1314Ù, Ñ³ëÝáõÙ ¿ ¹³ßï³ÙÇçÛ³Ý ×³Ý³å³ñÑÇ »½ñÇÝ ·ïÝíáÕ, Ðñ³½¹³Ý ¨ Ì³ÕÏ³Óáñ ù³Õ³ù³ÛÇÝ, ²Õ³íÝ³Óáñ ·ÛáõÕ³Ï³Ý Ñ³Ù³ÛÝùÝ»ñÇ  ï³ñ³ÍùÝ»ñÇ  µ³Å³ÝÙ³Ý §¼¦ Ñ³Ý·áõó³ÛÇÝ ë³ÑÙ³Ý³Ï»ïÇÝ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ë³ÑÙ³Ý³·ÍÇ  ÁÝ¹Ñ³Ýáõñ »ñÏ³ñáõÃÛáõÝÁ` 17225Ù ¿:</w:t>
      </w:r>
    </w:p>
    <w:p>
      <w:pPr>
        <w:pStyle w:val="Normal"/>
        <w:spacing w:lineRule="auto" w:line="360"/>
        <w:ind w:right="18"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sectPr>
      <w:type w:val="nextPage"/>
      <w:pgSz w:w="12240" w:h="15840"/>
      <w:pgMar w:left="900" w:right="9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58:00Z</dcterms:created>
  <dc:creator>Ira</dc:creator>
  <dc:description/>
  <dc:language>en-US</dc:language>
  <cp:lastModifiedBy>tesuch</cp:lastModifiedBy>
  <cp:lastPrinted>2009-02-25T09:57:00Z</cp:lastPrinted>
  <dcterms:modified xsi:type="dcterms:W3CDTF">2009-02-25T05:58:00Z</dcterms:modified>
  <cp:revision>3</cp:revision>
  <dc:subject/>
  <dc:title>ÐÐ Îàî²ÚøÆ Ø²ð¼Æ Ðð²¼¸²Ü ø²Ô²ø²ÚÆÜ Ð²Ø²ÚÜøÆ ì²ðâ²Î²Ü ê²ÐØ²ÜÜºðÆ ÜÎ²ð²¶ðàôÂÚàôÜÀ</dc:title>
</cp:coreProperties>
</file>