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4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  <w:lang w:val="en-US"/>
        </w:rPr>
      </w:pPr>
      <w:r>
        <w:rPr>
          <w:rFonts w:cs="Times Armenian" w:ascii="Times Armenian" w:hAnsi="Times Armenian"/>
          <w:b/>
          <w:sz w:val="16"/>
          <w:lang w:val="en-US"/>
        </w:rPr>
      </w:r>
    </w:p>
    <w:p>
      <w:pPr>
        <w:pStyle w:val="BodyText2"/>
        <w:rPr/>
      </w:pPr>
      <w:r>
        <w:rPr/>
        <w:t>ÐÐ Îàî²ÚøÆ Ø²ð¼Æ ü²Üî²Ü ¶ÚàôÔ²Î²Ü Ð²Ø²ÚÜøÆ ì²ðâ²Î²Ü ê²ÐØ²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 xml:space="preserve"> ü³Ýï³Ý ·ÛáõÕ³Ï³Ý Ñ³Ù³ÛÝùÁ ·ïÝíáõÙ  ¿ Ù³ñ½Ç ³ñ¨»ÉÛ³Ý Ù³ëáõÙ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` §²¦-§´¦ Ñ³ïí³Íáí ë³ÑÙ³Ý³ÏÇó ¿ ²É³÷³ñë ·ÛáõÕ³Ï³Ý Ñ³Ù³ÛÝùÇÝ, §´¦-§¶¦ Ñ³ïí³Íáí` êáÉ³Ï ·ÛáõÕ³Ï³Ý Ñ³Ù³ÛÝùÇÝ, §¶¦-§¸¦ Ñ³ïí³Íáí` ø³ÕëÇ ·ÛáõÕ³Ï³Ý Ñ³Ù³ÛÝùÇÝ , ³ñ¨»ÉùÇó §¸¦-§º¦ Ñ³ïí³Íáí` ¶»Õ³ñùáõÝÇùÇ Ù³ñ½Ç  Ìáí³½³ñ¹ ·ÛáõÕ³Ï³Ý Ñ³Ù³ÛÝùÇÝ, ³ñ¨»ÉùÇó §º¦-§¼¦ Ñ³ïí³Íáí` Ð³ïÇë ·ÛáõÕ³Ï³Ý Ñ³Ù³ÛÝùÇÝ, ³ñ¨ÙáõïùÇó §¼¦-§¾¦ Ñ³ïí³Íáí` Î³åáõï³Ý ·ÛáõÕ³Ï³Ý Ñ³Ù³ÛÝùÇÝ, ³ñ¨ÙáõïùÇó  §¿¦-§À¦ Ñ³ïí³Íáí` ÜáõéÝáõë ·ÛáõÕ³Ï³Ý Ñ³Ù³ÛÝùÇÝ,³ñ¨ÙáõïùÇó §À¦-§²¦ Ñ³ïí³Íáí` Î³ñ»ÝÇë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ü²Üî²Ü -  ²È²ö²ðê ê²ÐØ²Ü²¶ÆÌÀ` </w:t>
      </w:r>
      <w:r>
        <w:rPr>
          <w:rFonts w:cs="Times Armenian" w:ascii="Times Armenian" w:hAnsi="Times Armenian"/>
          <w:b/>
          <w:bCs/>
          <w:lang w:val="en-US"/>
        </w:rPr>
        <w:t>§²¦-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ü³Ýï³Ý, Î³ñ»ÝÇë, ²É³÷³ñë Ñ³Ù³ÛÝù»ñÇ ï³ñ³ÍùÝ»ñÇ µ³Å³ÝÙ³Ý §²¦ Ñ³Ý·áõó³ÛÇÝ ë³ÑÙ³Ý³Ï»ïÇó ë³ÑÙ³Ý³·ÇÍÁ Ã»ùíáõÙ ¿ ÑÛáõëÇë-³ñ¨»Éù, ÃÇí 1-3 ë³ÑÙ³Ý³Ï»ï»ñáí ³ÝóÝáõÙ  2897 Ù, Ñ³ëÝáõÙ ÃÇí 4 ë³ÑÙ³Ý³Ï»ïÇÝ, áñï»ÕÇó Ã»ùíáõÙ ¿ Ñ³ñ³í-³ñ¨»Éù, ³ÝóÝáõÙ 437Ù, Ñ³ëÝáõÙ ÃÇí 5 ë³ÑÙ³Ý³Ï»ïÇÝ, ³å³ Ã»ùíáõÙ ¿ ÑÛáõëÇë-³ñ¨»Éù, ³ÝóÝáõÙ 346Ù, Ñ³ëÝáõÙ ÃÇí 6 ë³ÑÙ³Ý³Ï»ïÇÝ, áñï»ÕÇó Ã»ùíáõÙ ¿ Ñ³ñ³í-³ñ¨»Éù, ÃÇí 7 ë³ÑÙ³Ý³Ï»ïáí ³ÝóÝáõÙ 413Ù, Ñ³ëÝáõÙ ÃÇí 8 ë³ÑÙ³Ý³Ï»ïÇÝ: ÂÇí 8 ë³ÑÙ³Ý³Ï»ïÇó ë³ÑÙ³Ý³·ÇÍÁ Ã»ùíáõÙ ¿ ÑÛáõëÇë-³ñ¨»Éù, ÃÇí 9 ë³ÑÙ³Ý³Ï»ïáí ³ÝóÝáõÙ 1260Ù, Ñ³ëÝáõÙ ÃÇí 10 ë³ÑÙ³Ý³Ï»ïÇÝ, áñï»ÕÇó Ã»ùíáõÙ ¿ Ñ³ñ³í ³ñ¨»Éù, ÃÇí 11, 12 ë³ÑÙ³Ý³Ï»ï»ñáí ³ÝóÝáõÙ 720 Ù, Ñ³ëÝáõÙ ÃÇí 13 ë³ÑÙ³Ý³Ï»ïÇÝ, ³å³ Ã»ùíáõÙ ¿ ¹»åÇ ³ñ¨»Éù, ³ÝóÝáõÙ 414 Ù, Ñ³ëÝáõÙ ÃÇí 14 ë³ÑÙ³Ý³Ï»ïÇÝ, áñï»ÕÇó Ã»ùíáõÙ ¿ Ñ³ñ³í-³ñ¨»Éù, ÃÇí 15-26 ë³ÑÙ³Ý³Ï»ï»ñáí ³ÝóÝáõÙ 2266 Ù, Ñ³ëÝáõÙ ÃÇí 27 ë³ÑÙ³Ý³Ï»ïÇÝ, ³å³ Ã»ùíáõÙ ¿ ÑÛáõëÇë ³ñ¨»Éù, ÃÇí 28-29 ë³ÑÙ³Ý³Ï»ï»ñáí ³ÝóÝáõÙ 1276Ù,  Ñ³ëÝáõÙ ÃÇí 30 ë³ÑÙ³Ý³Ï»ïÇÝ, áñï»ÕÇó Ã»ùíáõÙ ¿ Ñ³ñ³í-³ñ¨»Éù, ÃÇí 31-32 ë³ÑÙ³Ý³Ï»ïáí ³ÝóÝáõÙ 856 Ù Ñ³ëÝáõÙ ¿ ÃÇí 33 ë³ÑÙ³Ý³Ï»ïÇÝ, áñï»ÕÇó Ã»ùíáõÙ ¿ ÑÛáõëÇë-³ñ¨»Éù, ³ÝóÝáõÙ 475 Ù, Ñ³ëÝáõÙ ÃÇí 34 ë³ÑÙ³Ý³Ï»ïÇÝ, ³å³ Ã»ùíáõÙ ¹»åÇ Ñ³ñ³í-³ñ¨»Éù, ÃÇí 36-37 ë³ÑÙ³Ý³Ï»ï»ñáí  ³ÝóÝáõÙ 1268Ù, Ñ³ëÝáõÙ ÃÇí 38 ë³ÑÙ³Ý³Ï»ïÇÝ, áñï»ÕÇó Ã»ùíáõÙ ¿ ÑÛáõëÇë ³ñ¨»Éù, ³ÝóÝáõÙ 198 Ù, Ñ³ëÝáõÙ ÃÇí 39³ÑÙ³Ý³Ï»ïÇÝ, ³å³ Ã»ùíáõÙ ¹»åÇ ÑÛáõëÇë - ³ñ¨»Éù, ³ÝóÝáõÙ 206Ù, Ñ³ëÝáõÙ ÃÇí 40 ë³ÑÙ³Ý³Ï»ïÇÝ: ÂÇí 40ë³ÑÙ³Ý³Ï»ïÇó ë³ÑÙ³Ý·ÇÍÁ Ã»ùíáõÙ ¿ ÑÛáõëÇë-³ñ¨»Éù, ÃÇí 41 ë³ÑÙ³Ý³Ï»ïáí ³ÝóÝáõÙ 408Ù, Ñ³ëÝáõÙ ÃÇí 42 ë³ÑÙ³Ý³Ï»ïÇÝ, áñï»ÕÇó Ã»ùíáõÙ ¿ Ñ³ñ³í-³ñ¨»Éù ³ÝóÝáõÙ  430 Ù, Ñ³ëÝáõÙ ÃÇí 43 ë³ÑÙ³Ý³Ï»ïÇÝ, ÃÇí 43 </w:t>
      </w:r>
      <w:r>
        <w:rPr>
          <w:rFonts w:cs="Times Armenian" w:ascii="Times Armenian" w:hAnsi="Times Armenian"/>
          <w:bCs/>
        </w:rPr>
        <w:t xml:space="preserve">ë³ÑÙ³Ý³Ï»ïÇó ë³ÑÙ³Ý³·ÇÍÁ Ã»ùíáõÙ ¿ ¹»åÇ Ñ³ñ³í-³ñ¨»Éù, Óáñ³Ïáí ³ÝóÝáõÙ 1172Ù, Ñ³ëÝáõÙ </w:t>
      </w:r>
      <w:r>
        <w:rPr>
          <w:rFonts w:cs="Times Armenian" w:ascii="Times Armenian" w:hAnsi="Times Armenian"/>
        </w:rPr>
        <w:t>ü³Ýï³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êáÉ³Ï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¨ </w:t>
      </w:r>
      <w:r>
        <w:rPr>
          <w:rFonts w:cs="Times Armenian" w:ascii="Times Armenian" w:hAnsi="Times Armenian"/>
        </w:rPr>
        <w:t xml:space="preserve">²É³÷³ñë ·ÛáõÕ³Ï³Ý </w:t>
      </w:r>
      <w:r>
        <w:rPr>
          <w:rFonts w:cs="Times Armenian" w:ascii="Times Armenian" w:hAnsi="Times Armenian"/>
          <w:lang w:val="hy-AM"/>
        </w:rPr>
        <w:t>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>¦-§</w:t>
      </w:r>
      <w:r>
        <w:rPr>
          <w:rFonts w:cs="Times Armenian" w:ascii="Times Armenian" w:hAnsi="Times Armenian"/>
          <w:lang w:val="en-US"/>
        </w:rPr>
        <w:t>´</w:t>
      </w:r>
      <w:r>
        <w:rPr>
          <w:rFonts w:cs="Times Armenian" w:ascii="Times Armenian" w:hAnsi="Times Armenian"/>
        </w:rPr>
        <w:t>¦ ë³ÑÙ³Ý³·ÍÇ ÁÝ¹Ñ³Ýáõñ »ñÏ³ñáõÃÛáõÝÁ`</w:t>
      </w:r>
      <w:r>
        <w:rPr>
          <w:rFonts w:cs="Times Armenian" w:ascii="Times Armenian" w:hAnsi="Times Armenian"/>
          <w:lang w:val="en-US"/>
        </w:rPr>
        <w:t>15040</w:t>
      </w:r>
      <w:r>
        <w:rPr>
          <w:rFonts w:cs="Times Armenian" w:ascii="Times Armenian" w:hAnsi="Times Armenian"/>
        </w:rPr>
        <w:t xml:space="preserve">Ù ¿: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²Üî²Ü -  êàÈ²Î ê²ÐØ²Ü²¶ÆÌÀ` §´¦-§¶¦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</w:rPr>
        <w:t>ü³Ýï³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  <w:lang w:val="hy-AM"/>
        </w:rPr>
        <w:t xml:space="preserve"> êáÉ³Ï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¨ </w:t>
      </w:r>
      <w:r>
        <w:rPr>
          <w:rFonts w:cs="Times Armenian" w:ascii="Times Armenian" w:hAnsi="Times Armenian"/>
        </w:rPr>
        <w:t xml:space="preserve">²É³÷³ñë ·ÛáõÕ³Ï³Ý </w:t>
      </w:r>
      <w:r>
        <w:rPr>
          <w:rFonts w:cs="Times Armenian" w:ascii="Times Armenian" w:hAnsi="Times Armenian"/>
          <w:lang w:val="hy-AM"/>
        </w:rPr>
        <w:t>Ñ³Ù³ÛÝùÝ»ñÇ ï³ñ³ÍùÝ»ñÇ µ³Å³ÝÙ³Ý §´¦ Ñ³Ý·áõó³ÛÇÝ ë³ÑÙ³Ý³Ï»ïÇó ë³ÑÙ³Ý³·ÇÍÁ</w:t>
      </w:r>
      <w:r>
        <w:rPr>
          <w:rFonts w:cs="Times Armenian" w:ascii="Times Armenian" w:hAnsi="Times Armenian"/>
        </w:rPr>
        <w:t xml:space="preserve"> Ã»ùí»Éáí Ñ³ñ³í-³ñ¨»Éù ¨ ³ÝóÝ»Éáí µ³ñÓáõÝùÝ»ñáí` ÃÇí 1-19 ë³ÑÙ³Ý³Ï»ï»ñáí 1477Ù, Ñ³ï»Éáí ¹³ßï³ÛÇÝ ×³Ý³å³ñÑÁ` Ñ³ëÝáõÙ ¿ ÃÇí 20 ë³ÑÙ³Ý³Ï»ïÇÝ, ³ÛÝáõÑ»ï¨ ë³ÑÙ³Ý³·ÇÍÁ Ã»ùí»Éáí ³ñ¨»Éù ¨ ³ÝóÝ»Éáí 1561Ù` Ñ³ëÝáõÙ ¿ ü³Ýï³Ý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êáÉ³Ï ¨ ø³ÕëÇ ·ÛáõÕ³Ï³Ý Ñ³Ù³ÛÝùÝ»ñÇ ï³ñ³ÍùÝ»ñÇ µ³Å³ÝÙ³Ý §¶¦  Ñ³Ý·áõó³ÛÇÝ ë³ÑÙ³Ý³Ï»ïÇÝ:</w:t>
      </w:r>
    </w:p>
    <w:p>
      <w:pPr>
        <w:pStyle w:val="TextBody"/>
        <w:spacing w:lineRule="auto" w:line="360"/>
        <w:ind w:firstLine="708"/>
        <w:rPr/>
      </w:pPr>
      <w:r>
        <w:rPr/>
        <w:t xml:space="preserve">§´¦-§¶¦ ë³ÑÙ³Ý³·ÍÇ ÁÝ¹Ñ³Ýáõñ »ñÏ³ñáõÃÛáõÝÁ` 3038Ù ¿:  </w:t>
      </w:r>
    </w:p>
    <w:p>
      <w:pPr>
        <w:pStyle w:val="Normal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²Üî²Ü -  ø²ÔêÆ  ê²ÐØ²Ü²¶ÆÌÀ` §¶¦-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Times Armenian" w:ascii="Times Armenian" w:hAnsi="Times Armenian"/>
          <w:lang w:val="en-US"/>
        </w:rPr>
        <w:t>ü³Ýï³Ý, ø³ÕëÇ ¨ êáÉ³Ï ·ÛáõÕ³Ï³Ý Ñ³Ù³ÛÝùÝ»ñÇ ï³ñ³ÍùÝ»ñÇ µ³Å³ÝÙ³Ý §¶¦  Ñ³Ý·áõó³ÛÇÝ ë³ÑÙ³Ý³Ï»ïÇó ë³ÑÙ³Ý³·ÇÍÁ Ã»ùí»Éáí ÑÛáõëÇë-³ñ¨»Éù ¨ ³ÝóÝ»Éáí µ³ñÓáõÝùÝ»ñáí ÃÇí 1 ë³ÑÙ³Ý³Ï»ïáí 889Ù, Ñ³ï»Éáí ¹³ßï³ÛÇÝ ×³Ý³å³ñÑÁ, Ñ³ëÝáõÙ ¿ ÃÇí 2 ë³ÑÙ³Ý³Ï»ïÇÝ, ³ÛÝáõÑ»ï¨ ë³ÑÙ³Ý³·ÇÍÁ Ã»éí»Éáí Ñ³ñ³í-³ñ¨»Éù` ³ÝóÝ»Éáí ÃÇí 3 ë³ÑÙ³Ý³Ï»ïáí 892Ù, Ñ³ëÝáõÙ ¿ µÉñÇ ·³·³ÃÇÝ ·ïÝíáÕ ÃÇí 4 ë³ÑÙ³Ý³Ï»ïÇÝ: ÂÇí 4 ë³ÑÙ³Ý³Ï»ïÇó ë³ÑÙ³Ý³·ÇÍÁ Ã»ùí»Éáí ÑÛáõëÇë-³ñ¨»Éù` ³ÝóÝ»Éáí µ³ñÓáõÝùÝ»ñáí, ÃÇí 5-7 ë³ÑÙ³Ý³Ï»ï»ñáí 2215Ù, Ñ³ëÝáõÙ ¿ ÃÇí 8 ë³ÑÙ³Ý³Ï»ïÇÝ, ³ÛÝáõÑ»ï¨ Ã»ùí»Éáí ³ñ¨»Éù` ³ÝóÝ»Éáí 854Ù, Ñ³ëÝáõÙ ¿ µ³ñÓáõÝùÇ íñ³ ·ïÝíáÕ ü³Ýï³Ý, ø³ÕëÇ ¨ Ð³Û³ëï³ÝÇ Ð³Ýñ³å»ïáõÃÛ³Ý ¶»Õ³ñùáõÝÇùÇ Ù³ñ½Ç ï³ñ³ÍùÝ»ñÇ µ³Å³ÝÙ³Ý §¸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º¦-§¼¦ ë³ÑÙ³Ý³·ÍÇ ÁÝ¹Ñ³Ýáõñ »ñÏ³ñáõÃÛáõÝÁ` 4850Ù ¿: </w:t>
      </w:r>
    </w:p>
    <w:p>
      <w:pPr>
        <w:pStyle w:val="Normal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²Üî²Ü -  ¶ºÔ²ðøàôÜÆøÆ Ø²ð¼   ê²ÐØ²Ü²¶ÆÌÀ` §¸¦-§º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¸¦-§º¦ Ñ³ïí³Íáí ë³ÑÙ³Ý³·ÇÍÁ Ñ³ÙÁÝÏÝáõÙ ¿ Ð³Û³ëï³ÝÇ Ð³Ýñ³å»ïáõÃÛ³Ý Îáï³ÛùÇ ¨ ¶»Õ³ñùáõÝÇùÇ Ù³ñ½»ñÇ ë³ÑÙ³ÝÇ Ñ»ï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ü²Üî²Ü – Ð²îÆê  ê²ÐØ²Ü²¶ÆÌÀ` §º¦-§¼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³Ýï³Ý, Ð³ïÇë ¨ Î³åáõï³Ý Ñ³Ù³ÛÝùÝ»ñÇ ï³ñ³ÍùÝ»ñÇ µ³Å³ÝÙ³Ý  §¼¦ Ñ³Ý·áõó³ÛÇÝ ë³ÑÙ³Ý³Ï»ïÇó ë³ÑÙ³Ý³·ÇÍÁ Ã»ùíáõÙ ¿ ÑÛáõëÇë- ³ñ¨»Éù, ÃÇí 1-5 ë³ÑÙ³Ý³Ï»ïáí, çñµ³Å³Ýáí ³ÝóÝáõÙ 1331Ù, Ñ³ëÝáõÙ ¿ ÃÇí 6 ë³ÑÙ³Ý³Ï»ïÇÝ, ³ÛÝáõÑ»ï¨ Ã»ùíáõÙ ¿ ÑÛáõëÇë-³ñ¨Ùáõïù çñµ³Å³Ýáí ³ÝóÝáõÙ  633 Ù Ñ³ëÝáõÙ ¿ ÃÇí 7 ë³ÑÙ³ÝÏ»ïÇÝ, áñï»ÕÇó Ã»ùíáõÙ ¿ ÑÛáõëÇë-³ñ¨»Éù ÃÇí 8-20 ë³ÑÙ³Ý³Ï»ï»ñáí ³ÝóÝáõÙ 2914 Ù Ñ³ëÝáõÙ ¿ ÃÇí 21 ë³ÑÙ³Ý³Ï»ïÇÝ: ÂÇí 21 ë³ÑÙ³Ý³Ï»ïÇó ë³ÑÙ³Ý³·ÇÍÁ Ã»ùíáõÙ ¿  Ñ³ñ³í-³ñ¨»Éù ÃÇí 22-23 ë³Ñ³Ù³Ý³Ï»ï»ñáí ³ÝóÝáõÙ  272 Ù, Ñ³ëÝáõÙ ÃÇí 24 ë³Ñ³Ù³Ý³Ï»ïÇÝ, ³å³  Ã»ùíáõÙ ¹»åÇ Ñ³ñ³í, ÃÇí 25 ë³Ñ³Ù³Ý³Ï»ïáí ³ÝóÝáõÙ 170 Ù, Ñ³ëÝáõÙ ÃÇí 26 ë³ÑÙ³Ý³Ï»ïÇÝ, áñï»ÕÇó Ã»ùíáõÙ ¿ Ñ³ñ³í-³ñ¨»Éù, ÃÇí 27 ë³ÑÙ³Ý³Ï»ïáí ³ÝóÝáõÙ 273 Ù, Ñ³ëÝáõÙ ÃÇí 28 ë³ÑÙ³Ý³Ï»ïÇÝ, ³å³ Ã»ùíáõÙ ÑÛáõëÇë-³ñ¨»Éù, ÃÇí 29 ë³Ñ³Ù³Ý³Ï»ïáí ³ÝóÝáõÙ 199 Ù, Ñ³ëÝáõÙ ÃÇí 30 ë³Ñ³Ù³Ý³Ï»ïÇÝ: ÂÇí 30 ë³ÑÙ³Ý³Ï»ïÇó ë³Ñ³Ù³·ÇÍÁ Ã»ùíáõÙ ¿ Ñ³ñ³í - ³ñ¨»Éù, ÃÇí 31 ë³ÑÙ³Ý³Ï»ïáí ³ÝóÝáõÙ 313 Ù, Ñ³ëÝáõÙ ÃÇí 32 ë³ÑÙ³Ý³Ï»ïÇÝ, áñï»ÕÇó Ã»ùíáõÙ ¿ ÑÛáõëÇë-³ñ¨»Éù, ÃÇí 33-39 ë³ÑÙ³Ý³Ï»ï»ñáí ³ÝóÝáõÙ 1089 Ù, Ñ³ëÝáõÙ ÃÇí 40 ë³ÑÙ³Ý³Ï»ïÇÝ, ³å³ Ã»ùíáõÙ Ñ³ñ³í - ³ñ¨»Éù, ÃÇí 41 ë³Ñ³Ù³Ý³Ï»ïí ³ÝóÝáõÙ  902 Ù, Ñ³ëÝáõÙ ¿ ÃÇí 42 ë³ÑÙ³Ý³Ï»ïÇÝ: ÂÇí 42 ë³ÑÙ³Ý³Ï»ïÇó ë³ÑÙ³Ý³·ÇÍÁ  Ã»ùíáõÙ ¿ ¹»åÇ Ñ³ñ³í-³ñ¨Ùáõïù, ³ÝóÝáõÙ 342Ù Ñ³ëÝáõÙ ÃÇí 43 ë³ÑÙ³Ý³Ï»ïÇÝ, áñï»ÕÇó Ã»ùíáõÙ ¿  Ñ³ñ³í-³ñ¨»Éù, ÃÇí 44 ë³ÑÙ³Ý³Ï»áí ³ÝóÝáõÙ 996 Ù Ñ³ëÝáõÙ ¹³ßï³ÛÇÝ ×³Ý³å³ñÑÇ »½ñÇÝ ·ïÝíáÕ ÃÇí 45 ë³ÑÙ³Ý³Ï»ïÇÝ: ÂÇí 45 ë³ÑÙ³Ý³Ï»ïÇó ë³ÑÙ³Ý³·ÇÍÁ ¹³ßï³ÛÇÝ ×³Ý³å³ñÑáí Ã»ùíáõÙ ¿ ÑÛáõëÇë-³ñ¨»Éù ¨ Ñ³ñ³í-³ñ¨»Éù, ÃÇí 46-50 ë³ÑÙ³Ý³Ï»ï»ñáí ³ÝóÝáõÙ 1015Ù, Ñ³ëÝáõÙ ¿ ÃÇí 51 ë³ÑÙ³Ý³Ï»ïÇÝ, ³ÛÝáõÑ»ï¨ µÉñ³ÏÝ»ñáí Ã»ùíáõÙ ¿ Ñ³ñ³í-³ñ¨»Éù, ÃÇí 52-66  ë³Ñ³Ù³Ý³Ï»ï»ñáí ³ÝóÝáõÙ  2041 Ù, Ñ³ëÝáõÙ ¹³ßï³ÛÇÝ ×³Ý³å³ñÑÇ  »½ñÇÝ ·ïÝíáÕ   ÃÇí 67 ë³ÑÙ³Ý³Ï»ïÇÝ: ÂÇí 67 ë³ÑÙ³Ý³Ï»ïÇó ë³ÑÙ³Ý³·ÇÍÁ ¹³ßï³ÛÇÝ ×³Ý³å³ñÑáí Ã»ùíáõÙ ¿ ÑÛáõëÇë-³ñ¨»Éù ³å³ Ñ³ñ³í-³ñ¨»Éù, ÃÇí 68-69 ë³ÑÙ³Ý³Ï»ï»ñáí ³ÝóÝáõÙ 459 Ù, Ñ³ëÝáõÙ ÃÇí 70 ë³ÑÙ³Ý³Ï»ïÇÝ: ÂÇí 70 ë³ÑÙ³Ý³Ï»ïÇó ë³ÑÙ³Ý³·ÇÍÁ  Ã»ùíáõÙ ¿ ¹»åÇ ÑÛáõëÇë  ÃÇí  71 ë³Ñ³Ù³Ý³Ï»ïáí ³ÝóÝáõÙ  900 Ù, Ñ³ëÝáõÙ ÃÇí 72 ë³ÑÙ³Ý³Ï»ïÇÝ, ³ÛÝáõÑ»ï¨  Ã»ùíáõÙ ¿ ³ñ¨»Éù, ³å³ ÑÛáõëÇë-³ñ¨»Éù, ÃÇí 73 ë³Ñ³Ù³Ý³Ï»ïáí ³ÝóÝáõÙ  430Ù, Ñ³ëÝáõÙ µ³ñÓáõÝùÇ íñ³ ·ïÝíáÕ ÃÇí 74 ë³ÑÙ³Ý³Ï»ïÇÝ , áñï»ÕÇó Ã»ùíáõÙ ¿  Ñ³ñ³í-³ñ¨»Éù, ³ÝóÝáõÙ 381.0Ù Ñ³ëÝáõÙ ÓáñÇ »½ñÇÝ ·ïÝíáÕ ÃÇí 75 ë³ÑÙ³Ý³Ï»ïÇÝ, ³å³ Óáñáí Ã»ùíáõÙ ¿ ¹»åÇ Ñ³ñ³í-³ñ¨»Éù, ÃÇí 76-83  ë³Ñ³Ù³Ý³Ï»ï»ñáí ³ÝóÝáõÙ 741 Ù, Ñ³ëÝáõÙ ÃÇí 84 ë³ÑÙ³Ý³Ï»ïÇÝ: ÂÇí 84 ë³ÑÙ³Ý³Ï»ïÇó ë³ÑÙ³Ý³·ÇÍÁ  Ã»ùíáõÙ ¿ ¹»åÇ  Ñ³ñ³í-³ñ¨»Éù, ³ÝóÝáõÙ 450.0Ù Ñ³ëÝáõÙ µÉñÇ ·³·³ÃÇÝ  ·ïÝíáÕ ÃÇí 85 ë³ÑÙ³Ý³Ï»ïÇÝ, ³å³ Ã»ùíáõÙ ¿ ¹»åÇ Ñ³ñ³í, ÃÇí 86-87   ë³Ñ³Ù³Ý³Ï»ï»ñáí ³ÝóÝáõÙ  187Ù, Ñ³ëÝáõÙ ÓáñÇ »½ñÇÝ ·ïÝíáÕ  ÃÇí 88 ë³ÑÙ³Ý³Ï»ïÇÝ: ÂÇí 88 ë³ÑÙ³Ý³Ï»ïÇó ë³ÑÙ³Ý³·ÇÍÁ Óáñáí   Ã»ùíáõÙ ¿ ¹»åÇ Ñ³ñ³í-³ñ¨»Éù, ÃÇí 89-99   ë³Ñ³Ù³Ý³Ï»ï»ñáí ³ÝóÝáõÙ  887Ù, Ñ³ëÝáõÙ µÉñÇ ·³·³ÃÇÝ ·ïÝíáÕ  ÃÇí 100 ë³ÑÙ³Ý³Ï»ïÇÝ: ÂÇí 100 ë³ÑÙ³Ý³Ï»ïÇó ë³ÑÙ³Ý³·ÇÍÁ   µ³ñÓáõÝùÝ»ñáí Ã»ùíáõÙ ¿ ³ñ¨»Éù, ÃÇí 101-103 ë³Ñ³Ù³Ý³Ï»ï»ñáí ³ÝóÝáõÙ 689Ù Ñ³ëÝáõÙ  ÃÇí 104 ë³ÑÙ³Ý³Ï»ïÇÝ, ³å³ µ³ñÓáõÝùÝ»ñáí Ã»ùíáõÙ ¿  ¹»åÇ ÑÛáõëÇë-³ñ¨»Éù ÃÇí 104-107   ë³Ñ³Ù³Ý³Ï»ï»ñáí ³ÝóÝáõÙ  1280Ù, Ñ³ëÝáõÙ ÃÇí 108 ë³ÑÙ³Ý³Ï»ïÇÝ: ÂÇí 108 ë³ÑÙ³Ý³Ï»ïÇó ë³ÑÙ³Ý³·ÇÍÁ µÉñ³ÏÝ»ñáí Ã»ùíáõÙ ¿  ¹»åÇ Ñ³ñ³í-³ñ¨»Éù, ÃÇí 109-112  ë³Ñ³Ù³Ý³Ï»ï»ñáí ³ÝóÝáõÙ  1758 Ù, Ñ³ëÝáõÙ µÉñÇ ·³·³ÃÇÝ  ·ïÝíáÕ ÃÇí 113 ë³ÑÙ³Ý³Ï»ïÇÝ, áñï»ÕÇó µ³ñÓáõÝùÝ»ñáí Ã»ùíáõÙ ¿ ¹»åÇ ³ñ¨»Éù ÃÇí 114-116   ë³Ñ³Ù³Ý³Ï»ï»ñáí ³ÝóÝáõÙ  1455Ù, Ñ³ëÝáõÙ ü³Ýï³Ý, Ð³ïÇë ·ÛáõÕ³Ï³Ý Ñ³Ù³ÛÝùÝ»ñÇ ¨ ¶»Õ³ñùáõÝÇùÇ Ù³ñ½Ç ï³ñ³ÍùÝ»ñÇ µ³Å³ÝÙ³Ý §º¦ Ñ³Ý·áõó³ÛÇÝ ë³ÑÙ³Ý³Ï»ïÇÝ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º¦-§¼¦ ë³ÑÙ³Ý³·ÍÇ  ÁÝ¹Ñ³Ýáõñ »ñÏ³ñáõÃÛáõÝÁ 22103 Ù ¿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ü²Üî²Ü -  Î²äàôî²Ü  ê²ÐØ²Ü²¶ÆÌÀ` </w:t>
      </w:r>
      <w:r>
        <w:rPr>
          <w:rFonts w:cs="Times Armenian" w:ascii="Times Armenian" w:hAnsi="Times Armenian"/>
          <w:b/>
          <w:bCs/>
          <w:lang w:val="en-US"/>
        </w:rPr>
        <w:t>§¼¦-§¾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Indent"/>
        <w:rPr/>
      </w:pPr>
      <w:r>
        <w:rPr/>
        <w:t>ü³Ýï³Ý, Î³åáõï³Ý ¨ ÜáõéÝáõë Ñ³Ù³ÛÝùÝ»ñÇ ï³ñ³ÍÝ»ñÇ µ³Å³ÝÙ³Ý §¾¦ Ñ³Ý·áõó³ÛÇÝ ë³ÑÙ³Ý³Ï»ïÇó, áñÁ ·ïÝíáõÙ ¿ ê¨³Ý- ºñ¨³Ý ÑÇÝ ³íïá×³Ý³å³ñÑÇ »½ñÇÝ, ë³ÑÙ³·ÇÍÁ Ã»ùíáõÙ ¿ Ñ³ñ³í - ³ñ¨»Éù, ÃÇí 1 ë³ÑÙ³Ý³Ï»ïáí, ³íïá×³Ý³å³ñÑáí ³ÝóÝáõÙ 173 Ù, Ñ³ëÝáõÙ ÃÇí 2 ë³ÑÙ³Ý³Ï»ïÇÝ, áñï»ÕÇó Ã»ùíáõÙ ¿ ¹»åÇ Ñ³ñ³í, Óáñ³Ïáí ÃÇí 3-7 ë³ÑÙ³Ý³Ï»ï»ñáí ³ÝóÝáõÙ 824Ù, Ñ³ëÝáõÙ ÃÇí 8 ë³ÑÙ³Ý³Ï»ïÇÝ, áñï»ÕÇó ß³ñáõÝ³ÏáõÙ ¿ ÝáõÛÝ áõÕÕáõÃÛ³Ùµ, ÃÇí 9-10 ë³ÑÙ³Ý³Ï»ï»ñáí ³ÝóÝáõÙ 1461 Ù, Ñ³ëÝáõÙ 2299.9 Ù ÝÇß áõÝ»óáÕ øáÃ³Ý¹³Õ ë³ñÇ ·³·³ÃÇÝ ·ïÝíáÕ ÃÇí 11 ë³ÑÙ³Ý³Ï»ïÇÝ, áñï»ÕÇó Ã»ùíáõÙ ¿ Ñ³ñ³í - ³ñ¨»Éù, ÃÇí 12-18 ë³ÑÙ³Ý³Ï»ï»ñáí ³ÝóÝáõÙ 2784 Ù, Ñ³ëÝáõÙ ÃÇí 19 ë³ÑÙ³Ý³Ï»ïÇÝ, ³å³ Ã»ùíáõÙ ÑÛáõëÇë - ³ñ¨»Éù, ³ÝóÝáõÙ 153 Ù, Ñ³ëÝáõÙ ÃÇí 20 ë³ÑÙ³Ý³Ï»ïÇÝ, áñï»ÕÇó Ã»ùíáõÙ ¿ Ñ³ñ³í - ³ñ¨»Éù, ÃÇí 21-22 ë³ÑÙ³Ý³Ï»ï»ñáí ³ÝóÝáõÙ 1067Ù, Ñ³ëÝáõÙ ü³Ýï³Ý, Ð³ïÇë ¨ Î³åáõï³Ý Ñ³Ù³ÛÝùÝ»ñÇ ï³ñ³ÍùÝ»ñÇ µ³Å³Ý³Ù³Ý §¼¦ Ñ³Ý·áõó³ÛÇÝ ë³ÑÙ³Ý³Ï»ïÇÝ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À¦-§Â¦ ë³ÑÙ³Ý³·ÍÇ  ÁÝ¹Ñ³Ýáõñ »ñÏ³ñáõÃÛáõÝÁ 6463 Ù ¿:</w:t>
      </w:r>
    </w:p>
    <w:p>
      <w:pPr>
        <w:pStyle w:val="Normal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>ü²Üî²Ü -  ÜàôèÜàôê  ê²ÐØ²Ü²¶ÆÌÀ</w:t>
      </w:r>
      <w:r>
        <w:rPr>
          <w:rFonts w:cs="Times Armenian" w:ascii="Times Armenian" w:hAnsi="Times Armenian"/>
          <w:bCs/>
          <w:lang w:val="en-US"/>
        </w:rPr>
        <w:t xml:space="preserve">` </w:t>
      </w:r>
      <w:r>
        <w:rPr>
          <w:rFonts w:cs="Times Armenian" w:ascii="Times Armenian" w:hAnsi="Times Armenian"/>
          <w:b/>
          <w:lang w:val="en-US"/>
        </w:rPr>
        <w:t>§¾¦-§À¦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ü³Ýï³Ý, ÜáõéÝáõë ¨ Î³ñ»ÝÇë Ñ³Ù³ÛÝù»ñÇ ï³ñ³ÍùÝ»ñÇ µ³Å³ÝÙ³Ý §À¦ Ñ³Ý·áõó³ÛÇÝ ë³ÑÙ³Ý³Ï»ïÇó, áñÁ ·ïÝíáõÙ ¿ ê¨³Ý - ºñ¨³Ý ÑÇÝ ³íïá×³Ý³å³ñÑÇ »½ñÇÝ, ë³Ñ³Ù³Ý³·ÇÍÁ Ã»ùíáõÙ ¿ Ñ³ñ³í - ³ñ¨Ùáõïù, ³å³ Ñ³ñ³í - ³ñ¨»Éù,  ÃÇí 1-3 ë³ÑÙ³Ý³Ï»ï»ñáí, ³íïá×³Ý³å³ñÑáí ³ÝóÝáõÙ ¿ 465Ù, Ñ³ëÝáõÙ ü³Ýï³Ý, Î³åáõï³Ý ¨ ÜáõéÝáõë Ñ³Ù³ÛÝùÝ»ñÇ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¾¦-§À¦ ë³ÑÙ³Ý³·ÍÇ  ÁÝ¹Ñ³Ýáõñ »ñÏ³ñáõÃÛáõÝÁ 465 Ù ¿:</w:t>
      </w:r>
    </w:p>
    <w:p>
      <w:pPr>
        <w:pStyle w:val="Normal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ü²Üî²Ü -  Î²ðºÜÆê  ê²ÐØ²Ü²¶ÆÌÀ` </w:t>
      </w:r>
      <w:r>
        <w:rPr>
          <w:rFonts w:cs="Times Armenian" w:ascii="Times Armenian" w:hAnsi="Times Armenian"/>
          <w:b/>
          <w:bCs/>
          <w:lang w:val="en-US"/>
        </w:rPr>
        <w:t>§À¦-§²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ü³Ýï³Ý, Î³ñ»ÝÇë ¨ ²É³÷³ñë Ñ³Ù³ÛÝùÝ»ñÇ ï³ñ³ÍùÝ»ñÇ µ³Å³ÝÙ³Ý §²¦ Ñ³Ý·áõó³ÛÇÝ ë³ÑÙ³Ý³Ï»ïÇó ë³ÑÙ³Ý³·ÇÍÁ Ã»ùíáõÙ ¿ Ñ³ñ³í - ³ñ¨»Éù, ³ÝóÝáõÙ 170 Ù, Ñ³ëÝáõÙ ÃÇí 1 ë³ÑÙ³Ý³Ï»ïÇÝ, áñï»ÕÇó Ã»ùíáõÙ ¿ Ñ³ñ³í - ³ñ¨Ùáõïù, ÃÇí 2-5 ë³ÑÙ³Ý³Ï»ï»ñáí ³ÝóÝáõÙ 793Ù, Ñ³ëÝáõÙ ÃÇí 6 ë³ÑÙ³Ý³Ï»ïÇÝ, ³å³ Ã»ùíáõÙ Ñ³ñ³í - ³ñ¨»Éù, ÃÇí 7 ë³ÑÙ³Ý³Ï»ïáí ³ÝóÝáõÙ 515 Ù, Ñ³ëÝáõÙ ê¨³Ý - ºñ¨³Ý ÑÇÝ ³íïá×³Ý³å³ñÑÇ »½ñÇÝ ·ïÝíáÕ ÃÇí 8 ë³ÑÙ³Ý³Ï»ïÇÝ, áñï»ÕÇó Ã»ùíáõÙ Ñ³ñ³í - ³ñ¨Ùáõïù, ³íïá×³Ý³å³ñÑáí ³ÝóÝáõÙ 475 Ù, Ñ³ëÝáõÙ ü³Ýï³Ý, ÜáõéÝáõë ¨ Î³ñ»ÝÇë Ñ³Ù³ÛÝù»ñÇ ï³ñ³ÍùÝ»ñÇ µ³Å³ÝÙ³Ý §À¦ Ñ³Ý·áõó³ÛÇÝ ë³ÑÙ³Ý³Ï»ïÇÝ: 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À¦-§²¦ ë³ÑÙ³Ý³·ÍÇ  ÁÝ¹Ñ³Ýáõñ »ñÏ³ñáõÃÛáõÝÁ 1953 Ù ¿:</w:t>
      </w:r>
    </w:p>
    <w:p>
      <w:pPr>
        <w:pStyle w:val="Normal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Armenian" w:hAnsi="Times Armenian" w:cs="Times Armenian"/>
      <w:lang w:val="en-US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6:00Z</dcterms:created>
  <dc:creator>User</dc:creator>
  <dc:description/>
  <dc:language>en-US</dc:language>
  <cp:lastModifiedBy>tesuch</cp:lastModifiedBy>
  <cp:lastPrinted>2009-02-25T10:26:00Z</cp:lastPrinted>
  <dcterms:modified xsi:type="dcterms:W3CDTF">2009-02-25T06:26:00Z</dcterms:modified>
  <cp:revision>3</cp:revision>
  <dc:subject/>
  <dc:title>Ð²ìºÈì²Ì N  843</dc:title>
</cp:coreProperties>
</file>