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  <w:lang w:val="en-US"/>
        </w:rPr>
      </w:pPr>
      <w:r>
        <w:rPr>
          <w:rFonts w:cs="Times Armenian" w:ascii="Times Armenian" w:hAnsi="Times Armenian"/>
          <w:b/>
          <w:bCs/>
          <w:sz w:val="16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</w:rPr>
        <w:t>Ð</w:t>
      </w:r>
      <w:r>
        <w:rPr>
          <w:rFonts w:cs="Times Armenian" w:ascii="Times Armenian" w:hAnsi="Times Armenian"/>
          <w:b/>
          <w:bCs/>
          <w:lang w:val="en-US"/>
        </w:rPr>
        <w:t xml:space="preserve">²Ú²êî²ÜÆ </w:t>
      </w:r>
      <w:r>
        <w:rPr>
          <w:rFonts w:cs="Times Armenian" w:ascii="Times Armenian" w:hAnsi="Times Armenian"/>
          <w:b/>
          <w:bCs/>
        </w:rPr>
        <w:t>Ð</w:t>
      </w:r>
      <w:r>
        <w:rPr>
          <w:rFonts w:cs="Times Armenian" w:ascii="Times Armenian" w:hAnsi="Times Armenian"/>
          <w:b/>
          <w:bCs/>
          <w:lang w:val="en-US"/>
        </w:rPr>
        <w:t>²Üð²äºîàôÂÚ²Ü</w:t>
      </w:r>
      <w:r>
        <w:rPr>
          <w:rFonts w:cs="Times Armenian" w:ascii="Times Armenian" w:hAnsi="Times Armenian"/>
          <w:b/>
          <w:bCs/>
        </w:rPr>
        <w:t xml:space="preserve"> Îàî²ÚøÆ Ø²ð¼Æ ²ð¶ºÈ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·»É ·ÛáõÕ³Ï³Ý Ñ³Ù³ÛÝùÁ ·ïÝíáõÙ ¿ Ù³ñ½Ç Ï»ÝïñáÝ³Ï³Ý Ù³ëáõ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Ð³Ù³ÛÝùÁ ³ñ¨»ÉùÇó §²¦-§´¦ Ñ³ïí³Íáí ë³ÑÙ³Ý³ÏÇó ¿ Î³ñ»ÝÇë ·ÛáõÕ³Ï³Ý Ñ³Ù³ÛÝùÇÝ</w:t>
      </w:r>
      <w:r>
        <w:rPr>
          <w:rFonts w:cs="Times Armenian" w:ascii="Times Armenian" w:hAnsi="Times Armenian"/>
          <w:lang w:val="en-US"/>
        </w:rPr>
        <w:t xml:space="preserve">, </w:t>
      </w:r>
      <w:r>
        <w:rPr>
          <w:rFonts w:cs="Times Armenian" w:ascii="Times Armenian" w:hAnsi="Times Armenian"/>
        </w:rPr>
        <w:t>§´¦-§¶¦ Ñ³ïí³Íáí` ÜáõéÝáõë ·ÛáõÕ³Ï³Ý Ñ³Ù³ÛÝùÇÝ, Ñ³ñ³íÇó ¨ Ñ³ñ³í-³ñ¨ÙáõïùÇó §¶¦-§¸¦ Ñ³ïí³Íáí` Üáñ ¶»ÕÇ ·ÛáõÕ³Ï³Ý Ñ³Ù³ÛÝùÇÝ, ³ñ¨ÙáõïùÇó §¸¦-§²¦ Ñ³ïí³Íáí` ø³ñ³ß³Ùµ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¶ºÈ – Î²ðºÜÆê ê²ÐØ²Ü²¶ÆÌÀ` §²¦ - 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 xml:space="preserve">Ðñ³½¹³Ý ·»ïÇ ³÷ÇÝ ·ïÝíáÕ ²ñ·»É, ø³ñ³ß³Ùµ ¨ Î³ñ»ÝÇë </w:t>
      </w:r>
      <w:r>
        <w:rPr>
          <w:rFonts w:cs="Times Armenian" w:ascii="Times Armenian" w:hAnsi="Times Armenian"/>
          <w:lang w:val="en-US"/>
        </w:rPr>
        <w:t xml:space="preserve">·ÛáõÕ³Ï³Ý </w:t>
      </w:r>
      <w:r>
        <w:rPr>
          <w:rFonts w:cs="Times Armenian" w:ascii="Times Armenian" w:hAnsi="Times Armenian"/>
        </w:rPr>
        <w:t xml:space="preserve">Ñ³Ù³ÛÝùÝ»ñÇ ï³ñ³ÍùÝ»ñÇ µ³Å³ÝÙ³Ý §²¦ Ñ³Ý·áõó³ÛÇÝ ë³ÑÙ³Ý³Ï»ïÇó ë³ÑÙ³Ý³·ÇÍÁ Ã»ùíáõÙ ¿ ¹»åÇ Ñ³ñ³í, Ðñ³½¹³Ý ·»ïÇ ÑáõÝáí, ÃÇí 1-9 ë³ÑÙ³Ý³Ï»ï»ñáí ³ÝóÝáõÙ 2244Ù, Ñ³ëÝáõÙ ²ñ·»É, Î³ñ»ÝÇë ¨ ÜáõéÝáõë </w:t>
      </w:r>
      <w:r>
        <w:rPr>
          <w:rFonts w:cs="Times Armenian" w:ascii="Times Armenian" w:hAnsi="Times Armenian"/>
          <w:lang w:val="en-US"/>
        </w:rPr>
        <w:t xml:space="preserve">·ÛáõÕ³Ï³Ý </w:t>
      </w:r>
      <w:r>
        <w:rPr>
          <w:rFonts w:cs="Times Armenian" w:ascii="Times Armenian" w:hAnsi="Times Armenian"/>
        </w:rPr>
        <w:t xml:space="preserve">Ñ³Ù³ÛÝùÝ»ñÇ ï³ñ³ÍùÝ»ñÇ µ³Å³ÝÙ³Ý §´¦ Ñ³Ý·áõó³ÛÇÝ ë³ÑÙ³Ý³Ï»ïÇÝ: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§²¦ - §´¦ ë³ÑÙ³Ý³·ÍÇ ÁÝ¹Ñ³Ýáõñ »ñÏ³ñáõÃÛáõÝÁ` 2244Ù ¿: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¶ºÈ – ÜàôèÜàôê ê²ÐØ²Ü²¶ÆÌÀ` §´¦ - 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Ðñ³½¹³Ý ·»ïÇ ÑáõÝáõÙ ·ïÝíáÕ ²ñ·»É, Î³ñ»ÝÇë ¨ ÜáõéÝáõë </w:t>
      </w:r>
      <w:r>
        <w:rPr>
          <w:rFonts w:cs="Times Armenian" w:ascii="Times Armenian" w:hAnsi="Times Armenian"/>
          <w:lang w:val="en-US"/>
        </w:rPr>
        <w:t xml:space="preserve">·ÛáõÕ³Ï³Ý </w:t>
      </w:r>
      <w:r>
        <w:rPr>
          <w:rFonts w:cs="Times Armenian" w:ascii="Times Armenian" w:hAnsi="Times Armenian"/>
        </w:rPr>
        <w:t>Ñ³Ù³ÛÝùÝ»ñÇ ï³ñ³ÍùÝ»ñÇ µ³Å³ÝÙ³Ý §´¦ Ñ³Ý·áõó³ÛÇÝ ë³ÑÙ³Ý³Ï»ïÇó ë³ÑÙ³Ý³·ÇÍÁ Ã»ùíáõÙ ¿ ¹»åÇ ³ñ¨Ùáõïù, ³å³ Ñ³ñ³í, ·»ïÇ ÑáõÝáí, ÃÇí 1-6 ë³ÑÙ³Ý³Ï»ï»ñáí ³ÝóÝáõÙ 1149Ù, Ñ³ëÝáõÙ ·»ïÇ ÑáõÝáõÙ ·ïÝíáÕ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 xml:space="preserve">²ñ·»É, ÜáõéÝáõë ¨ Üáñ ¶»ÕÇ </w:t>
      </w:r>
      <w:r>
        <w:rPr>
          <w:rFonts w:cs="Times Armenian" w:ascii="Times Armenian" w:hAnsi="Times Armenian"/>
          <w:lang w:val="en-US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¶¦ Ñ³Ý·áõó³ÛÇÝ ë³ÑÙ³Ý³Ï»ïÇÝ: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§´¦ - §¶¦ ë³ÑÙ³Ý³·ÍÇ ÁÝ¹Ñ³Ýáõñ »ñÏ³ñáõÃÛáõÝÁ` 1149Ù ¿: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¶ºÈ – Üàð ¶ºÔÆ ê²ÐØ²Ü²¶ÆÌÀ` §¶¦ - 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²ñ·»É, Üáñ ¶»ÕÇ ¨ ø³ñ³ß³Ùµ </w:t>
      </w:r>
      <w:r>
        <w:rPr>
          <w:rFonts w:cs="Times Armenian" w:ascii="Times Armenian" w:hAnsi="Times Armenian"/>
          <w:lang w:val="en-US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</w:t>
      </w:r>
      <w:r>
        <w:rPr>
          <w:rFonts w:cs="Times Armenian" w:ascii="Times Armenian" w:hAnsi="Times Armenian"/>
          <w:lang w:val="en-US"/>
        </w:rPr>
        <w:t>¸</w:t>
      </w:r>
      <w:r>
        <w:rPr>
          <w:rFonts w:cs="Times Armenian" w:ascii="Times Armenian" w:hAnsi="Times Armenian"/>
        </w:rPr>
        <w:t>¦ Ñ³Ý·áõó³ÛÇÝ ë³ÑÙ³Ý³Ï»ïÇó ë³ÑÙ³Ý³·ÇÍÁ Ã»ùíáõÙ ¿ ¹»åÇ Ñ³ñ³í-³ñ¨»Éù, ÃÇí 1-3 ë³ÑÙ³Ý³Ï»ï»ñáí ³ÝóÝáõÙ 551Ù, Ñ³ëÝáõÙ ¿ ÃÇí 4 ë³ÑÙ³Ý³Ï»ïÇÝ, áñï»ÕÇó Ã»ùíáõÙ ¿ ¹»åÇ ³ñ¨»Éù, ÃÇí 5-10 ë³ÑÙ³Ý³Ï»ïáí ³ÝóÝáõÙ 661Ù, Ñ³ëÝáõÙ ÃÇí 11 ë³ÑÙ³Ý³Ï»ïÇÝ, áñï»ÕÇó Ã»ùíáõÙ ¿ Ñ³ñ³í-³ñ¨Ùáõïù</w:t>
      </w:r>
      <w:r>
        <w:rPr>
          <w:rFonts w:cs="Times Armenian" w:ascii="Times Armenian" w:hAnsi="Times Armenian"/>
          <w:lang w:val="en-US"/>
        </w:rPr>
        <w:t xml:space="preserve">, </w:t>
      </w:r>
      <w:r>
        <w:rPr>
          <w:rFonts w:cs="Times Armenian" w:ascii="Times Armenian" w:hAnsi="Times Armenian"/>
        </w:rPr>
        <w:t>ÃÇí 12-16 ë³ÑÙ³Ý³Ï»ï»ñáí ³ÝóÝáõÙ 516Ù, Ñ³ëÝáõÙ ÃÇí 17 ë³ÑÙ³Ý³Ï»ïÇÝ, ³å³ Ã»ùíáõÙ ¿ ÑÛáõëÇë-³ñ¨Ùáõïù, ³ÝóÝáõÙ 304Ù, Ñ³ëÝ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</w:rPr>
        <w:t xml:space="preserve"> ÃÇí 18 ë³ÑÙ³Ý³Ï»ïÇÝ: ÂÇí 18 ë³ÑÙ³Ý³Ï»ïÇó ë³ÑÙ³Ý³·ÇÍÁ Ã»ùíáõÙ ¿ Ñ³ñ³í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ÃÇí 19-21 ë³ÑÙ³Ý³Ï»ï»ñáí, í³ñ»É³ÑáÕ»ñÇ »½ñáí ³ÝóÝáõÙ 276Ù, Ñ³ëÝáõÙ ÃÇí 22 ë³ÑÙ³Ý³Ï»ïÇÝ, áñï»ÕÇó Ã»ùíáõÙ ¿ Ñ³ñ³í-³ñ¨»Éù, í³ñ»É³ÑáÕ»ñÇ »½ñáí ÃÇí 23-25 ë³ÑÙ³Ý³Ï»ï»ñáí ³ÝóÝáõÙ 499Ù, Ñ³ëÝáõÙ ÃÇí 26 ë³ÑÙ³Ý³Ï»ïÇÝ, ³å³ Ã»ùíáõÙ ¿ Ñ³ñ³í-³ñ¨Ùáõïù, ÃÇí 27-31 ë³ÑÙ³Ý³Ï»ï»ñáí ³ÝóÝáõÙ 426Ù, Ñ³ëÝáõÙ ÃÇí 32 ë³ÑÙ³Ý³Ï»ïÇÝ, áñï»ÕÇó Ã»ùíáõÙ ¿ Ñ³ñ³í-³ñ¨»Éù, ÃÇí 33-34 ë³ÑÙ³Ý³Ï»ï»ñáí ³ÝóÝáõÙ 302Ù, Ñ³ëÝáõÙ ÃÇí 35 ë³ÑÙ³Ý³Ï»ïÇÝ: ÂÇí 35 ë³ÑÙ³Ý³Ï»ïÇó ë³ÑÙ³Ý³·ÇÍÁ Ã»ùíáõÙ ¿ ÑÛáõëÇë-³ñ¨»Éù, ÃÇí 36-39 ë³ÑÙ³Ý³Ï»ï»ñáí ³ÝóÝáõÙ 243Ù, Ñ³ëÝáõÙ ÃÇí 40 ë³ÑÙ³Ý³Ï»ïÇÝ, áñï»ÕÇó Ã»ùíáõÙ ¿ Ñ³ñ³í-³ñ¨»É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ÃÇí 41-42 ë³ÑÙ³Ý³Ï»ï»ñáí ³ÝóÝáõÙ 172Ù, Ñ³ëÝáõÙ ÃÇí 43 ë³Ñ³Ù³Ý³Ï»ïÇÝ, ³å³ Ã»ùíáõÙ ¿ ÑÛáõëÇë-³ñ¨»Éù, ³ÝóÝáõÙ 186Ù, Ñ³ëÝáõÙ ÃÇí 44 ë³ÑÙ³Ý³Ï»ïÇÝ: ÂÇí 44 ë³ÑÙ³Ý³Ï»ïÇó ë³ÑÙ³Ý³·ÇÍÁ Ã»ùíáõÙ ¿ ¹»åÇ ÑÛáõëÇë, ³ÝóÝáõÙ 83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45 ë³ÑÙ³Ý³Ï»ïÇÝ, áñï»ÕÇó Ã»ùíáõÙ ¿ ÑÛáõëÇë-³ñ¨»Éù, ³å³ ÑÛáõëÇë, ¹³ßï³ÙÇçÛ³Ý ×³Ý³å³ñÑáí, ÃÇí 46-47 ë³ÑÙ³Ý³Ï»ï»ñáí ³ÝóÝáõÙ 595Ù, Ñ³ëÝáõÙ ÃÇí 48 ë³ÑÙ³Ý³Ï»ïÇÝ, ³å³ Ã»ùíáõÙ ¿ ÑÛáõëÇë-³ñ¨»Éù, ÃÇí 49 ë³ÑÙ³Ý³Ï»ïáí ³ÝóÝáõÙ 943Ù, Ñ³ëÝáõÙ ÃÇí 50 ë³ÑÙ³Ý³Ï»ïÇÝ: ÂÇí 50 ë³ÑÙ³Ý³Ï»ïÇó ë³ÑÙ³Ý³·ÇÍÁ ÝáõÛÝ áõÕÕáõÃÛ³Ùµ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É³Ýçáí ³ÝóÝáõÙ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¿ 374Ù, Ñ³ëÝáõÙ ÃÇí 51 ë³ÑÙ³Ý³Ï»ïÇÝ, áñï»ÕÇó Ã»ùíáõÙ ¿ Ñ³ñ³í-³ñ¨»Éù, ³ÝóÝáõÙ 337Ù, Ñ³ëÝáõÙ ²ñ·»É-Üáñ ¶»ÕÇ Ù³ñ½³ÛÇÝ Ýß³Ý³ÏáõÃÛ³Ý ³íïá×³Ý³å³ñÑÇ »½ñÇÝ ·ïÝíáÕ ÃÇí 52 ë³ÑÙ³Ý³Ï»ïÇÝ, ³å³ Ã»ùíáõÙ ¿ ¹»åÇ Ñ³ñ³í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³íïá×³Ý³å³ñÑáí` ÃÇí 53 ë³ÑÙ³Ý³Ï»ïáí ³Ýó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278Ù, Ñ³ëÝáõÙ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 xml:space="preserve">³íïá×³Ý³å³ñÑÇ »½ñÇÝ ·ïÝíáÕ ÃÇí 54 ë³ÑÙ³Ý³Ï»ïÇÝ: ÂÇí 54 ë³ÑÙ³Ý³Ï»ïÇó ë³ÑÙ³Ý³·ÇÍÁ Ã»ùíáõÙ ¿ Ñ³ñ³í-³ñ¨»Éù, ³ÝóÝáõÙ 49Ù, Ñ³ëÝáõÙ ÃÇí 55 ë³ÑÙ³Ý³Ï»ïÇÝ, áñï»ÕÇó Ã»ùíáõÙ ¿ ÑÛáõëÇë-³ñ¨»Éù, ÃÇí 56-59 ë³ÑÙ³Ý³Ï»ï»ñáí ³ÝóÝáõÙ 217Ù, Ñ³ëÝáõÙ ¿ Ðñ³½¹³Ý  ·»ïÇ ³÷ÇÝ ·ïÝíáÕ ²ñ·»É, ÜáõéÝáõë ¨ Üáñ ¶»ÕÇ </w:t>
      </w:r>
      <w:r>
        <w:rPr>
          <w:rFonts w:cs="Times Armenian" w:ascii="Times Armenian" w:hAnsi="Times Armenian"/>
          <w:lang w:val="en-US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¶¦ Ñ³Ý·áõó³ÛÇÝ ë³ÑÙ³Ý³Ï»ïÇÝ: 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ab/>
        <w:t xml:space="preserve">§¶¦ - §¸¦ ë³ÑÙ³Ý³·ÍÇ ÁÝ¹Ñ³Ýáõñ »ñÏ³ñáõÃÛáõÝÁ` 7012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¶ºÈ – ø²ð²Þ²Ø´ ê²ÐØ²Ü²¶ÆÌÀ` §¸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 xml:space="preserve">Ðñ³½¹³Ý ·»ïÇ ³÷ÇÝ ·ïÝíáÕ ²ñ·»É, ø³ñ³ß³Ùµ ¨ Î³ñ»ÝÇë  </w:t>
      </w:r>
      <w:r>
        <w:rPr>
          <w:rFonts w:cs="Times Armenian" w:ascii="Times Armenian" w:hAnsi="Times Armenian"/>
          <w:lang w:val="en-US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²¦ Ñ³Ý·áõó³ÛÇÝ ë³ÑÙ³Ý³Ï»ïÇó ë³</w:t>
      </w: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</w:rPr>
        <w:t>Ù³Ý³·ÇÍÁ Ã»ùíáõÙ ¿ ¹»åÇ ³ñ¨Ùáõï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ÏÇñ×Çó ¹áõñë ·³Éáí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</w:rPr>
        <w:t xml:space="preserve"> ³Ù³é³ÝáóÝ»ñÇ »½ñ³·Íáí ³ÝóÝáõÙ 163Ù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</w:rPr>
        <w:t xml:space="preserve"> Ñ³ï»Éáí ø³ñ³ß³Ùµ-²ñ·»É ³íïá×³Ý³å³ñÑÁ, Ñ³ëÝ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</w:rPr>
        <w:t xml:space="preserve"> ÃÇí 1 ë³ÑÙ³Ý³Ï»ïÇÝ, áñï»ÕÇó Ã»ùíáõÙ ¿ Ñ³ñ³í, ³ÝóÝáõÙ 59Ù, Ñ³ëÝáõÙ ÃÇí 2 ë³ÑÙ³Ý³Ï»ïÇÝ, ³å³ Ã»ùíáõÙ ¿ ¹»åÇ ³ñ¨Ùáõïù, ³ÝóÝáõÙ 90Ù, Ñ³ëÝáõÙ ÃÇí 3 ë³ÑÙ³Ý³Ï»ïÇÝ, áñï»ÕÇó Ã»ùíáõÙ ¿ Ñ³ñ³í, ³ÝóÝáõÙ 151Ù, Ñ³ëÝáõÙ ÃÇí 4 ë³ÑÙ³Ý³Ï»ïÇÝ, ³å³ ¹³ñÓÛ³É Ã»ùíáõÙ ¿ ¹»åÇ ³ñ¨Ùáõïù, ³ÝóÝáõÙ 105Ù, Ñ³ëÝáõÙ ÃÇí 5 ë³ÑÙ³Ý³Ï»ïÇÝ: ÂÇí 5 ë³ÑÙ³Ý³Ï»ïÇó ë³ÑÙ³Ý³·ÇÍÁ Ã»ùíáõÙ ¿ Ñ³ñ³í-³ñ¨Ùáõïù,  ÃÇí 6-8 ë³ÑÙ³Ý³Ï»ï»ñáí ³ÝóÝáõÙ 2130Ù, Ñ³ëÝáõÙ ÃÇí 9 ë³ÑÙ³Ý³Ï»ïÇÝ, áñï»ÕÇó Ã»ùíáõÙ ¿ Ñ³ñ³í-³ñ¨»Éù, ³ÝóÝáõÙ 398Ù, Ñ³ëÝáõÙ ²ñ·»É-¸áíñÇ ³íïá×³Ý³å³ñÑÇ »½ñÇÝ ·ïÝíáÕ ÃÇí 10 ë³ÑÙ³Ý³Ï»ïÇÝ, ³å³ Ã»ùíáõÙ ¿ Ñ³ñ³í-³ñ¨Ùáõïù, ×³Ý³å³ñÑáí, ÃÇí 11-21 ë³ÑÙ³Ý³Ï»ï»ñáí ³ÝóÝáõÙ 1465Ù, Ñ³ëÝáõÙ ¿ ²ñ·»É, ø³ñ³ß³Ùµ ¨ Üáñ ¶»ÕÇ  Ñ³Ù³ÛÝùÝ»ñÇ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rPr/>
      </w:pPr>
      <w:r>
        <w:rPr>
          <w:rFonts w:cs="Times Armenian" w:ascii="Times Armenian" w:hAnsi="Times Armenian"/>
          <w:bCs/>
        </w:rPr>
        <w:t xml:space="preserve">§¸¦-§²¦ ë³ÑÙ³Ý³·ÍÇ ÁÝ¹Ñ³Ýáõñ »ñÏ³ñáõÃÛáõÝÁ </w:t>
      </w:r>
      <w:r>
        <w:rPr>
          <w:rFonts w:cs="Times Armenian" w:ascii="Times Armenian" w:hAnsi="Times Armenian"/>
          <w:bCs/>
          <w:lang w:val="en-US"/>
        </w:rPr>
        <w:t>4558</w:t>
      </w:r>
      <w:r>
        <w:rPr>
          <w:rFonts w:cs="Times Armenian" w:ascii="Times Armenian" w:hAnsi="Times Armenian"/>
          <w:bCs/>
        </w:rPr>
        <w:t>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5:00Z</dcterms:created>
  <dc:creator>BRNING STAR</dc:creator>
  <dc:description/>
  <dc:language>en-US</dc:language>
  <cp:lastModifiedBy>tesuch</cp:lastModifiedBy>
  <cp:lastPrinted>2009-02-25T10:06:00Z</cp:lastPrinted>
  <dcterms:modified xsi:type="dcterms:W3CDTF">2009-02-25T06:07:00Z</dcterms:modified>
  <cp:revision>5</cp:revision>
  <dc:subject/>
  <dc:title>Ð²Ú²êî²ÜÆ Ð²Üð²äºîàôÂÚ²Ü Îàî²ÚøÆ Ø²ð¼Æ ²ð¶ºÈ ¶ÚàôÔ²Î²Ü Ð²Ø²ÚÜøÆ ì²ðâ²Î²Ü ê²ÐØ²ÜÜºðÆ ÜÎ²ð²¶ðàôÂÚàôÜÀ</dc:title>
</cp:coreProperties>
</file>