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3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  <w:lang w:val="en-US"/>
        </w:rPr>
      </w:pPr>
      <w:r>
        <w:rPr>
          <w:rFonts w:cs="Times Armenian" w:ascii="Times Armenian" w:hAnsi="Times Armenian"/>
          <w:b/>
          <w:bCs/>
          <w:sz w:val="16"/>
          <w:lang w:val="en-US"/>
        </w:rPr>
      </w:r>
    </w:p>
    <w:p>
      <w:pPr>
        <w:pStyle w:val="TextBody"/>
        <w:rPr/>
      </w:pPr>
      <w:r>
        <w:rPr/>
        <w:t>Ð²Ú²êî²ÜÆ Ð²Üð²äºîàôÂÚ²Ü Îàî²ÚøÆ Ø²ð¼Æ äîÔÜÆ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äïÕÝÇ ·ÛáõÕ³Ï³Ý Ñ³Ù³ÛÝùÁ ·ïÝíáõÙ ¿ Ù³ñ½Ç Ñ³ñ³í-³ñ¨ÙïÛ³Ý Ù³ëáõÙ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Ù³ÛÝùÁ ³ñ¨»ÉùÇó §²¦-§´ Ñ³ïí³Íáí ë³ÑÙ³Ý³ÏÇó ¿ ´³É³ÑáíÇï ·ÛáõÕ³Ï³Ý Ñ³Ù³ÛÝùÇÝ, Ñ³ñ³í-³ñ¨»ÉùÇó §´¦-§¶¦ Ñ³ïí³Íáí` ì»ñÇÝ äïÕÝÇ ·ÛáõÕ³Ï³Ý Ñ³Ù³ÛÝùÇÝ, Ñ³ñ³íÇó ¨ ³ñ¨ÙáõïùÇó §¶¦-§¸¦ Ñ³ïí³Íáí` ºñ¨³Ý ù³Õ³ùÇÝ, ³ñ¨ÙáõïùÇó §¸¦-§º¦ Ñ³ïí³Íáí` ø³Ý³ù»é³í³Ý ·ÛáõÕ³Ï³Ý Ñ³Ù³ÛÝùÇÝ, ÑÛáõëÇë-³ñ¨ÙáõïùÇó, ÑÛáõëÇëÇó ¨ ÑÛáõëÇë-³ñ¨»ÉùÇó §º¦-§¼¦ Ñ³ïí³Íáí` ¶»ï³Ù»ç ·ÛáõÕ³Ï³Ý Ñ³Ù³ÛÝùÇÝ, ÑÛáõëÇëÇó §¼¦-§²¦ Ñ³ïí³Íáí` ²µáíÛ³Ý ù³Õ³ù³ÛÇ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îÔÜÆ  -  ´²È²ÐàìÆî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 xml:space="preserve">äïÕÝÇ, ´³É³ÑáíÇï ·ÛáõÕ³Ï³Ý ¨ ²µáíÛ³Ý ù³Õ³ù³ÛÇÝ Ñ³Ù³ÛÝùÝ»ñÇ ï³ñ³ÍùÝ»ñÇ µ³Å³ÝÙ³Ý §²¦ Ñ³Ý·áõó³ÛÇÝ ë³ÑÙ³Ý³Ï»ïÇó ë³ÑÙ³Ý³·ÇÍÁ Ã»ùíáõÙ ¿ ¹»åÇ Ñ³ñ³í, ³ÝóÝáõÙ 425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1 ë³ÑÙ³Ý³Ï»ïÇÝ, Ã»ùíáõÙ Ñ³ñ³í-³ñ¨Ùáõïù, ³ÝóÝáõÙ 416Ù, Ñ³ëÝ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</w:rPr>
        <w:t xml:space="preserve"> ÃÇí 2 ë³ÑÙ³Ý³Ï»ïÇÝ: ÂÇí 2 ë³ÑÙ³Ý³Ï»ïÇó ë³ÑÙ³Ý³·ÇÍÁ Å³Ûé»ñáí Ã»ùíáõÙ ¿ ¹»åÇ Ñ³ñ³í-³ñ¨Ùáõïù, ÃÇí 3-14 ë³ÑÙ³Ý³Ï»ï»ñáí ³ÝóÝáõÙ 586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äïÕÝÇ, ì</w:t>
      </w:r>
      <w:r>
        <w:rPr>
          <w:rFonts w:cs="Times Armenian" w:ascii="Times Armenian" w:hAnsi="Times Armenian"/>
          <w:lang w:val="en-US"/>
        </w:rPr>
        <w:t>»</w:t>
      </w:r>
      <w:r>
        <w:rPr>
          <w:rFonts w:cs="Times Armenian" w:ascii="Times Armenian" w:hAnsi="Times Armenian"/>
        </w:rPr>
        <w:t>ñÇÝ äïÕÝÇ ¨ ´³É³ÑáíÇï ·ÛáõÕ³Ï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 xml:space="preserve">Ñ³Ù³ÛÝùÝ»ñÇ ï³ñ³ÍùÝ»ñÇ µ³Å³ÝÙ³Ý §´¦ Ñ³Ý·áõó³ÛÇÝ ë³ÑÙ³Ý³Ï»ï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²¦ - §´¦ ë³ÑÙ³Ý³·ÍÇ ÁÝ¹Ñ³Ýáõñ »ñÏ³ñáõÃÛáõÝÁ` 1428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îÔÜÆ – ìºðÆÜ äîÔÜÆ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>äïÕÝÇ, ì»ñÇÝ äïÕÝÇ ¨ ´³É³ÑáíÇï ·ÛáõÕ³Ï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 xml:space="preserve">Ñ³Ù³ÛÝùÝ»ñÇ ï³ñ³ÍùÝ»ñÇ µ³Å³ÝÙ³Ý §´¦ Ñ³Ý·áõó³ÛÇÝ ë³ÑÙ³Ý³Ï»ïÇó ë³ÑÙ³Ý³·ÇÍÁ Å³Ûé»ñáí Ã»ùíáõÙ ¿ Ñ³ñ³í-³ñ¨Ùáõïù, ÃÇí 1 ë³ÑÙ³Ý³Ï»ïáí ³ÝóÝáõÙ 281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ºñ¨³Ý-ê¨³Ý </w:t>
      </w:r>
      <w:r>
        <w:rPr>
          <w:rFonts w:cs="Times Armenian" w:ascii="Times Armenian" w:hAnsi="Times Armenian"/>
          <w:lang w:val="en-US"/>
        </w:rPr>
        <w:t>Ù³ÛñáõÕáõ</w:t>
      </w:r>
      <w:r>
        <w:rPr>
          <w:rFonts w:cs="Times Armenian" w:ascii="Times Armenian" w:hAnsi="Times Armenian"/>
        </w:rPr>
        <w:t xml:space="preserve"> »½ñÇÝ ·ïÝíáÕ ÃÇí 2 ë³ÑÙ³Ý³Ï»ïÇÝ, ³ÛÝáõÑ»ï¨ Ñ³ïáõÙ ¿ ×³Ý³å³ñÑÁ, ³ÝóÝáõÙ 31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3 ë³ÑÙ³Ý³Ï»ïÇÝ: ²Ûëï»ÕÇó ë³ÑÙ³Ý³·ÇÍÁ Ã»ùíáõÙ ¿ ¹»åÇ Ñ³ñ³í-³ñ¨Ùáõïù, ³ÝóÝáõÙ 492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4 ë³ÑÙ³Ý³Ï»ïÇÝ: ÂÇí 4 ë³ÑÙ³Ý³Ï»ïÇó ë³ÑÙ³Ý³·ÇÍÁ Å³Ûé»ñáí Ã»ùíáõÙ ¿ Ñ³ñ³í-³ñ¨Ùáõïù, Ñ³ïáõÙ ¶»ï³Ù»ç–ì»ñÇÝ äïÕÝÇ ÙÇçÑ³Ù³ÛÝù³ÛÇÝ  ×³Ý³å³ñÑÁ, ÃÇí 5-13 ë³ÑÙ³Ý³Ï»ï»ñáí ³ÝóÝáõÙ 2749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14 ë³ÑÙ³Ý³Ï»ïÇÝ, ³å³ Ã»ùíáõÙ ¿ Ñ³ñ³í-³ñ¨»Éù, Ñ³ïáõÙ »ñÏ³Ã·ÇÍÁ, ³ÝóÝáõÙ 117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15 ë³ÑÙ³Ý³Ï»ïÇÝ, áñï»ÕÇó Ã»ùíáõÙ ¿ Ñ³ñ³í-³ñ¨Ùáõïù, ÃÇí 16-17 ë³ÑÙ³Ý³Ï»ï»ñáí ³ÝóÝáõÙ 330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äïÕÝÇ, ì»ñÇÝ äïÕÝÇ ·ÛáõÕ³Ï³Ý Ñ³Ù³ÛÝùÝ»ñÇ ¨ ºñ¨³Ý ù³Õ³ùÇ 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 4000Ù  ¿ 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îÔÜÆ – ºðºì²Ü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§¶¦-§¸¦ Ñ³ïí³Íáí ë³ÑÙ³Ý³·ÇÍÁ Ñ³ÙÁÝÏÝáõÙ ¿ Ð³Û³ëï³ÝÇ Ð³Ýñ³å»ïáõÃÛ³Ý Îáï³ÛùÇ</w:t>
      </w:r>
      <w:r>
        <w:rPr>
          <w:rFonts w:cs="Times Armenian" w:ascii="Times Armenian" w:hAnsi="Times Armenian"/>
          <w:lang w:val="en-US"/>
        </w:rPr>
        <w:t xml:space="preserve"> Ù³ñ½Ç</w:t>
      </w:r>
      <w:r>
        <w:rPr>
          <w:rFonts w:cs="Times Armenian" w:ascii="Times Armenian" w:hAnsi="Times Armenian"/>
        </w:rPr>
        <w:t xml:space="preserve"> ¨ ºñ¨³Ý ù³Õ³ùÇ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îÔÜÆ – ø²Ü²øºè²ì²Ü 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äïÕÝÇ, ø³Ý³ù»é³í³Ý ¨ ¶»ï³Ù»ç ·ÛáõÕ³Ï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Ñ³Ù³ÛÝù</w:t>
      </w:r>
      <w:r>
        <w:rPr>
          <w:rFonts w:cs="Times Armenian" w:ascii="Times Armenian" w:hAnsi="Times Armenian"/>
          <w:lang w:val="en-US"/>
        </w:rPr>
        <w:t>Ý»ñ</w:t>
      </w:r>
      <w:r>
        <w:rPr>
          <w:rFonts w:cs="Times Armenian" w:ascii="Times Armenian" w:hAnsi="Times Armenian"/>
        </w:rPr>
        <w:t>Ç ï³ñ³ÍùÝ»ñÇ µ³Å³ÝÙ³Ý §º¦ Ñ³Ý·áõó³ÛÇÝ ë³ÑÙ³Ý³Ï»ïÇó ë³ÑÙ³Ý³·ÇÍÁ Ðñ³½¹³Ý ·»ïáí Ã»ùíáõÙ ¿ ³ñ¨Ùáõïù,  ³ÝóÝáõÙ 182</w:t>
      </w:r>
      <w:r>
        <w:rPr>
          <w:rFonts w:cs="Times Armenian" w:ascii="Times Armenian" w:hAnsi="Times Armenian"/>
          <w:lang w:val="en-US"/>
        </w:rPr>
        <w:t>Ù</w:t>
      </w:r>
      <w:r>
        <w:rPr>
          <w:rFonts w:cs="Times Armenian" w:ascii="Times Armenian" w:hAnsi="Times Armenian"/>
        </w:rPr>
        <w:t xml:space="preserve">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1 ë³ÑÙ³Ý³Ï»ïÇÝ, ³å³ áÉáñ³åïáõÛïÝ»ñáí, ÃÇí 2-12 ë³ÑÙ³Ý³Ï»ï»ñáí Ã»ùí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¹»åÇ Ñ³ñ³í, ³ÝóÝáõÙ 1189Ù, Ñ³ëÝáõÙ ¿ ÃÇí 13 ë³ÑÙ³Ý³Ï»ïÇÝ, ³ÛÝáõÑ»ï¨ ë³ÑÙ³Ý³·ÇÍÁ ß³ñáõÝ³ÏíáõÙ ¿ Óáñáí ¹»åÇ Ñ³ñ³í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³å³ Ñ³ñ³í-³ñ¨Ùáõïù ¨ ³ÝóÝ»Éáí 2107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Ñ³ëÝáõÙ ¿ äïÕÝÇ, ø³Ý³ù»é³í³Ý ·ÛáõÕ³Ï³Ý Ñ³Ù³ÛÝùÝ»ñÇ ¨ ºñ¨³Ý ù³Õ³ùÇ ï³ñ³ÍùÝ»ñÇ µ³Å³ÝÙ³Ý §¸¦ Ñ³Ý·áõó³ÛÇÝ ë³ÑÙ³Ý³Ï»ïÇÝ:  </w:t>
      </w:r>
    </w:p>
    <w:p>
      <w:pPr>
        <w:pStyle w:val="Normal"/>
        <w:spacing w:lineRule="auto" w:line="360"/>
        <w:ind w:right="-14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§¸¦ - §º¦ ë³ÑÙ³Ý³·ÍÇ ÁÝ¹Ñ³Ýáõñ »ñÏ³ñáõÃÛáõÝÁ` 3477Ù ¿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îÔÜÆ - ¶ºî²Øºæ  ê²ÐØ²Ü²¶Æ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 xml:space="preserve">äïÕÝÇ, ¶»ï³Ù»ç ·ÛáõÕ³Ï³Ý ¨ ²µáíÛ³Ý ù³Õ³ù³ÛÇÝ Ñ³Ù³ÛÝùÝ»ñÇ ï³ñ³ÍùÝ»ñÇ µ³Å³ÝÙ³Ý §¼¦ Ñ³Ý·áõó³ÛÇÝ ë³ÑÙ³Ý³Ï»ïÇó ë³ÑÙ³Ý³·ÇÍÁ Óáñáí Ã»ùíáõÙ ¿ ¹»åÇ ³ñ¨Ùáõïù, ³ÝóÝáõÙ 91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1 ë³ÑÙ³Ý³Ï»ïÇÝ, Óáñáí Ã»ùíáõÙ ¿ ¹»åÇ ÑÛáõëÇë, ÃÇí 2-22 ë³ÑÙ³Ý³Ï»ï»ñáí ³ÝóÝáõÙ 1245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23 ë³ÑÙ³Ý³Ï»ïÇÝ, ³ÛÝáõÑ»ï¨ Å³Ûé»ñáí Ã»ùíáõÙ ¿ ¹»åÇ ³ñ¨Ùáõïù, ÃÇí 24-26 ë³ÑÙ³Ý³Ï»ï»ñáí ³ÝóÝáõÙ 363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27 ë³ÑÙ³Ý³Ï»ïÇÝ, ÝáñÇó Å³Ûé»ñáí Ã»ùíáõÙ ¿ ¹»åÇ Ñ³ñ³í-³ñ¨Ùáõïù, ÃÇí 28-55 ë³ÑÙ³Ý³Ï»ï»ñáí ³ÝóÝáõÙ 1946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56 ë³ÑÙ³Ý³Ï»ïÇÝ: ÂÇí 56 ë³ÑÙ³Ý³Ï»ïÇó ë³ÑÙ³Ý³·ÇÍÁ Ã»ùíáõÙ ¿ ¹»åÇ Ñ³ñ³í-³ñ¨Ùáõïù, Ñ³ïáõÙ ¶»ï³Ù»ç-ì</w:t>
      </w:r>
      <w:r>
        <w:rPr>
          <w:rFonts w:cs="Times Armenian" w:ascii="Times Armenian" w:hAnsi="Times Armenian"/>
          <w:lang w:val="en-US"/>
        </w:rPr>
        <w:t xml:space="preserve">»ñÇÝ </w:t>
      </w:r>
      <w:r>
        <w:rPr>
          <w:rFonts w:cs="Times Armenian" w:ascii="Times Armenian" w:hAnsi="Times Armenian"/>
        </w:rPr>
        <w:t>äïÕÝÇ ÙÇçÑ³Ù³ÛÝù³ÛÇÝ ³íïá×³Ý³å³ñÑÁ, ³ÝóÝáõÙ 345Ù, Ñ³ëÝ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</w:rPr>
        <w:t xml:space="preserve"> ÃÇí 57 ë³ÑÙ³Ý³Ï»ïÇÝ, áñÇó Ñ»ïá Ã»ùíáõÙ ¿ ¹»åÇ ÑÛáõëÇë-³ñ¨Ùáõïù, Ñ³ïáõÙ ¹»åÇ ³Û·»·áñÍ³Ï³Ý ÑáÕ³ï³ñ³Íù ï³ÝáÕ ³íïá×³Ý³å³ñÑÁ, ³ÝóÝáõÙ 488Ù, Ñ³ëÝáõÙ 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Ðñ³½¹³Ý ·»ïÇ ³÷ÇÝ ·ïÝíáÕ äïÕÝÇ, ¶»ï³Ù»ç ¨ ø³Ý³ù»é³í³Ý ·ÛáõÕ³Ï³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 xml:space="preserve">Ñ³Ù³ÛÝùÝ»ñÇ ï³ñ³ÍùÝ»ñÇ µ³Å³ÝÙ³Ý §º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 - §¼¦ ë³ÑÙ³Ý³·ÍÇ ÁÝ¹Ñ³Ýáõñ »ñÏ³ñáõÃÛáõÝÁ` 4477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îÔÜÆ - ²´àìÚ²Ü ê²ÐØ²Ü²¶ÆÌÀ` §¼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 xml:space="preserve">äïÕÝÇ, ´³É³ÑáíÇï ·ÛáõÕ³Ï³Ý ¨ ²µáíÛ³Ý ù³Õ³ù³ÛÇÝ Ñ³Ù³ÛÝùÝ»ñÇ ï³ñ³ÍùÝ»ñÇ µ³Å³ÝÙ³Ý §²¦ Ñ³Ý·áõó³ÛÇÝ ë³ÑÙ³Ý³Ï»ïÇó ë³ÑÙ³Ý³·ÇÍÁ Óáñáí Ã»ùíáõÙ ¿ ¹»åÇ ÑÛáõëÇë-³ñ¨Ùáõïù, ³ÝóÝáõÙ 35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1 ë³ÑÙ³Ý³Ï»ïÇÝ, Óáñáí Ã»ùíáõÙ ¿ ¹»åÇ Ñ³ñ³í-³ñ¨Ùáõïù, ÃÇí 2-6 ë³ÑÙ³Ý³Ï»ï»ñáí ³ÝóÝáõÙ 441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7 ë³ÑÙ³Ý³Ï»ïÇÝ: ÂÇí 7 ë³ÑÙ³Ý³Ï»ïÇó ë³ÑÙ³Ý³·ÇÍÁ Óáñáí Ã»ùíáõÙ ¿ ¹»åÇ ÑÛáõëÇë-³ñ¨Ùáõïù, ³ÝóÝáõÙ 49Ù, Ñ³ëÝ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</w:rPr>
        <w:t xml:space="preserve"> äïÕÝÇ, ¶»ï³Ù»ç ·ÛáõÕ³Ï³Ý ¨ ²µáíÛ³Ý ù³Õ³ù³ÛÇÝ Ñ³Ù³ÛÝùÝ»ñÇ ï³ñ³ÍùÝ»ñÇ µ³Å³ÝÙ³Ý §¼¦ Ñ³Ý·áõó³ÛÇÝ ë³ÑÙ³Ý³Ï»ïÇÝ: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 - §²¦ ë³ÑÙ³Ý³·ÍÇ ÁÝ¹Ñ³Ýáõñ »ñÏ³ñáõÃÛáõÝÁ` 525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1:00Z</dcterms:created>
  <dc:creator>BRNING STAR</dc:creator>
  <dc:description/>
  <dc:language>en-US</dc:language>
  <cp:lastModifiedBy>tesuch</cp:lastModifiedBy>
  <cp:lastPrinted>2009-02-25T10:21:00Z</cp:lastPrinted>
  <dcterms:modified xsi:type="dcterms:W3CDTF">2009-02-25T06:21:00Z</dcterms:modified>
  <cp:revision>3</cp:revision>
  <dc:subject/>
  <dc:title>Ð²Ú²êî²ÜÆ Ð²Üð²äºîàôÂÚ²Ü Îàî²ÚøÆ Ø²ð¼Æ äîÔÜÆ ¶ÚàôÔ²Î²Ü Ð²Ø²ÚÜøÆ ì²ðâ²Î²Ü ê²ÐØ²ÜÜºðÆ ÜÎ²ð²¶ðàôÂÚàôÜÀ</dc:title>
</cp:coreProperties>
</file>