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6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²Ú²êî²ÜÆ Ð²Üð²äºîàôÂÚ²Ü  Îàî²ÚøÆ  Ø²ð¼Æ ²èÆÜæÆ  ¶ÚàôÔ²Î²Ü Ð²Ø²ÚÜøÆ ì²ðâ²Î²Ü  ê²ÐØ²ÜÜºðÆ ÜÎ²ð²¶ðàôÂÚàôÜÀ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ÇÝçÇ ·ÛáõÕ³Ï³Ý Ñ³Ù³ÛÝùÁ ·ïÝíáõÙ ¿ Îáï³ÛùÇ Ù³ñ½Ç Ñ³ñ³í-³ñ¨ÙïÛ³Ý  Ù³ëáõÙ:</w:t>
      </w:r>
    </w:p>
    <w:p>
      <w:pPr>
        <w:pStyle w:val="BodyTextIndent2"/>
        <w:spacing w:lineRule="auto" w:line="360"/>
        <w:rPr/>
      </w:pPr>
      <w:r>
        <w:rPr/>
        <w:t xml:space="preserve">Ð³Ù³ÛÝùÝ ³ñ¨»ÉùÇó §²¦-§´¦  Ñ³ïí³Íáí ë³ÑÙ³Ý³ÏÇó ¿ ´³É³ÑáíÇï ·ÛáõÕ³Ï³Ý Ñ³Ù³ÛÝùÇÝ, §´¦-§¶¦ Ñ³ïí³Íáí` ¶»ï³ñ·»É ·ÛáõÕ³Ï³Ý Ñ³Ù³ÛÝùÇÝ, ÑÛáõëÇëÇó §¶¦-§¸¦ Ñ³ïí³Íáí` ´³É³ÑáíÇïÇ ·ÛáõÕ³Ï³Ý Ñ³Ù³ÛÝùÇÝ, ³ñ¨»ÉùÇó §¸¦-§º¦ Ñ³ïí³Íáí` Ø³Û³ÏáíëÏÇ ·ÛáõÕ³Ï³Ý  Ñ³Ù³ÛÝùÇÝ, Ñ³ñ³íÇó §º¦-§¼¦ Ñ³ïí³Íáí` Òáñ³ÕµÛáõñ ·ÛáõÕ³Ï³Ý Ñ³Ù³ÛÝùÇÝ, §¼¦-§¾¦  Ñ³ïí³Íáí` æñí»ÅÇ ·ÛáõÕ³Ï³Ý Ñ³Ù³ÛÝùÇÝ,  ³ñ¨ÙáõïùÇó §¾¦-§À¦  Ñ³ïí³Íáí` ºñ¨³Ý ù³Õ³ùÇÝ, ÑÛáõëÇëÇó  §À¦-§²¦  Ñ³ïí³Íáí` ì»ñÇÝ  äïÕÝÇ ·ÛáõÕ³Ï³Ý Ñ³Ù³ÛÝùÇÝ: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èÆÜæÆ– ´²È²ÐàìÆîÆ  ê²ÐØ²Ü²¶ÆÌÀ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ÇÝç, ì»ñÇÝ äïÕÝÇ ¨ ´³É³ÑáíÇï ·ÛáõÕ³Ï³Ý Ñ³Ù³ÛÝùÝ»ñÇ ï³ñ³ÍùÝ»ñÇ µ³Å³ÝÙ³Ý §²¦ Ñ³Ý·áõó³ÛÇÝ ë³ÑÙ³Ý³Ï»ïÇó ë³ÑÙ³Ý³·ÇÍÁ Ã»ùíáõÙ ¿ ¹»åÇ Ñ³ñ³í, ÃÇí 1-2 ë³ÑÙ³Ý³Ï»ï»ñáí ³ÝóÝáõÙ 526Ù, Ñ³ëÝáõÙ ¿ ÃÇí 3 ë³ÑÙ³Ý³Ï»ïÇÝ, áñï»ÕÇó Ã»ùíáõÙ ¿ ¹»åÇ Ñ³ñ³í-³ñ¨Ùáõïù, ³éíáí ³ÝóÝáõÙ 50Ù, Ñ³ëÝáõÙ ¿ ²éÇÝç, ´³É³ÑáíÇï ¨ ¶»ï³ñ·»É ·ÛáõÕ³Ï³Ý Ñ³Ù³ÛÝùÝ»ñÇ ï³ñ³ÍùÝ»ñÇ µ³Å³ÝÙ³Ý §´¦ Ñ³Ý·áõó³ÛÇÝ ë³ÑÙ³Ý³Ï»ïÇÝ:   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²¦-§´¦ ë³ÑÙ³Ý³·ÍÇ ÁÝ¹Ñ³Ýáõñ »ñÏ³ñáõÃÛáõÝÁ` 576Ù 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èÆÜæÆ – ¶ºî²ð¶ºÈÆ  ê²ÐØ²Ü²¶ÆÌÀ`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²éÇÝç, ´³É³ÑáíÇï ¨ ¶»ï³ñ·»É ·ÛáõÕ³Ï³Ý Ñ³Ù³ÛÝùÝ»ñÇ ï³ñ³ÍùÝ»ñÇ µ³Å³ÝÙ³Ý §´¦ Ñ³Ý·áõó³ÛÇÝ ë³ÑÙ³Ý³Ï»ïÇó ë³ÑÙ³Ý³·ÇÍÁ Ã»ùíáõÙ ¿ ¹»åÇ ÑÛáõëÇë-³ñ¨Ùáõïù, ³ÝóÝáõÙ 50Ù, Ñ³ëÝáõÙ ¿ ³éíÇ »½ñÇÝ ·ïÝíáÕ ÃÇí 1 ë³ÑÙ³Ý³Ï»ïÇÝ, áñï»ÕÇó ³éíáí Ã»ùíáõÙ ¿ ¹»åÇ Ñ³ñ³í-³ñ¨Ùáõïù, ³å³ Ñ³ñ³í-³ñ¨»Éù, ÃÇí 2-6 ë³ÑÙ³Ý³Ï»ï»ñáí ³ÝóÝáõÙ 528Ù` Ñ³ï»Éáí ¶»ï³ñ·»É-ºñ¨³Ý ×³Ý³å³ñÑÁ, Ñ³ëÝáõÙ ÃÇí 7 ë³ÑÙ³Ý³Ï»ïÇÝ: ÂÇí 7 ë³ÑÙ³Ý³Ï»ïÇó ë³ÑÙ³Ý³·ÇÍÁ Ã»ùíáõÙ ¿ ¹»åÇ ÑÛáõëÇë-³ñ¨»Éù, ³ÝóÝáõÙ 173Ù, Ñ³ëÝáõÙ ¿ ³éíÇ »½ñÇÝ ·ïÝíáÕ ÃÇí 8 ë³ÑÙ³Ý³Ï»ïÇÝ, áñï»ÕÇó ³éíáí Ã»ùíáõÙ ¿ ¹»åÇ Ñ³ñ³í-³ñ¨»Éù, ³å³ Ñ³ñ³í-³ñ¨Ùáõïù, ÃÇí 9 ë³ÑÙ³Ý³Ï»ïáí ³ÝóÝáõÙ 278Ù, Ñ³ëÝáõÙ ¿ ·»ñ»½Ù³ÝáóÇ ë³ÑÙ³Ý³·ÍÇ Ùáï ·ïÝíáÕ ÃÇí 10 ë³ÑÙ³Ý³Ï»ïÇÝ: ÂÇí 10 ë³ÑÙ³Ý³Ï»ïÇó ë³ÑÙ³Ý³·ÇÍÁ ·»ñ»½Ù³ÝáóÇ ÏáÕùáí Ã»ùíáõÙ ¿ ¹»åÇ Ñ³ñ³í-³ñ¨»Éù, ÃÇí 11 ë³ÑÙ³Ý³Ï»ïáí ³ÝóÝáõÙ ¿ 551Ù, Ñ³ëÝáõÙ ¿ ²éÇÝç, ¶»ï³ñ·»É ¨ ´³É³ÑáíÇï ·ÛáõÕ³Ï³Ý Ñ³Ù³ÛÝùÝ»ñÇ ï³ñ³ÍùÝ»ñÇ µ³Å³ÝÙ³Ý </w:t>
      </w:r>
      <w:r>
        <w:rPr>
          <w:rFonts w:cs="Times Armenian" w:ascii="Times Armenian" w:hAnsi="Times Armenian"/>
          <w:lang w:bidi="he-IL"/>
        </w:rPr>
        <w:t xml:space="preserve">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  <w:lang w:bidi="he-IL"/>
        </w:rPr>
      </w:pPr>
      <w:r>
        <w:rPr>
          <w:rFonts w:cs="Times Armenian" w:ascii="Times Armenian" w:hAnsi="Times Armenian"/>
          <w:bCs/>
        </w:rPr>
        <w:t>§´¦-§¶¦ ë³ÑÙ³Ý³·ÍÇ ÁÝ¹Ñ³Ýáõñ »ñÏ³ñáõÃÛáõÝÁ 1579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bidi="he-IL"/>
        </w:rPr>
      </w:pPr>
      <w:r>
        <w:rPr>
          <w:rFonts w:cs="Times Armenian" w:ascii="Times Armenian" w:hAnsi="Times Armenian"/>
          <w:b/>
          <w:bCs/>
          <w:lang w:bidi="he-I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èÆÜæÆ – ´²È²ÐàìÆîÆ 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²éÇÝç, ¶»ï³ñ·»É ¨ ´³É³ÑáíÇï ·ÛáõÕ³Ï³Ý Ñ³Ù³ÛÝùÝ»ñÇ ï³ñ³ÍùÝ»ñÇ µ³Å³ÝÙ³Ý §¶¦ Ñ³Ý·áõó³ÛÇÝ ë³ÑÙ³Ý³Ï»ïÇó ë³ÑÙ³Ý³·ÇÍÁ Ã»ùíáõÙ ¿ ¹»åÇ Ñ³ñ³í-³ñ¨»Éù, ³ÝóÝáõÙ 310Ù, Ñ³ëÝáõÙ ¿ ²éÇÝç, ´³É³ÑáíÇï ¨ Ø³Û³ÏáíëÏÇ ·ÛáõÕ³Ï³Ý Ñ³Ù³ÛÝùÝ»ñÇ ï³ñ³ÍùÝ»ñÇ µ³Å³ÝÙ³Ý §¸¦ Ñ³Ý·áõó³ÛÇÝ ë³ÑÙ³Ý³Ï»ïÇÝ: </w:t>
      </w:r>
    </w:p>
    <w:p>
      <w:pPr>
        <w:pStyle w:val="TextBodyIndent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¶¦-§¸¦ ë³ÑÙ³Ý³·ÍÇ ÁÝ¹Ñ³Ýáõñ »ñÏ³ñáõÃÛáõÝÁ 310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èÆÜæÆ – Ø²Ú²ÎàìêÎÆÆ  ê²ÐØ²Ü²¶ÆÌÀ` §¸¦-§º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rPr/>
      </w:pPr>
      <w:r>
        <w:rPr>
          <w:rFonts w:eastAsia="Times Armenian"/>
        </w:rPr>
        <w:t xml:space="preserve">             </w:t>
      </w:r>
      <w:r>
        <w:rPr/>
        <w:t xml:space="preserve">²éÇÝç, ´³É³ÑáíÇï ¨ Ø³Û³ÏáíëÏÇ ·ÛáõÕ³Ï³Ý Ñ³Ù³ÛÝùÝ»ñÇ ï³ñ³ÍùÝ»ñÇ µ³Å³ÝÙ³Ý §¸¦ Ñ³Ý·áõó³ÛÇÝ ë³ÑÙ³Ý³Ï»ïÇó ë³ÑÙ³Ý³·ÇÍÁ ×³Ý³å³ñÑáí Ã»ùíáõÙ ¿ ¹»åÇ Ñ³ñ³í-³ñ¨»Éù, ³å³ Ñ³ñ³í-³ñ¨Ùáõïù, ÃÇí 1-3 ë³ÑÙ³Ý³Ï»ï»ñáí ³ÝóÝáõÙ 681Ù, Ñ³ëÝáõÙ ¿ ÓáñÇ »½ñÇÝ ·ïÝíáÕ ÃÇí 4 ë³ÑÙ³Ý³Ï»ïÇÝ, áñï»ÕÇó Óáñáí Ã»ùíáõÙ ¿ ¹»åÇ Ñ³ñ³í-³ñ¨»Éù ¨ Ñ³ñ³í, ÃÇí 5-25 ë³ÑÙ³Ý³Ï»ï»ñáí ³ÝóÝáõÙ 2705Ù, Ñ³ëÝáõÙ ¿ ²éÇÝç, Ø³Û³ÏáíëÏÇ ¨ Òáñ³ÕµÛáõñ ·ÛáõÕ³Ï³Ý  Ñ³Ù³ÛÝùÝ»ñÇ ï³ñ³ÍùÝ»ñÇ µ³Å³ÝÙ³Ý §º¦ Ñ³Ý·áõó³ÛÇÝ ë³ÑÙ³Ý³Ï»ïÇÝ: 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¸¦-§º¦ ë³ÑÙ³Ý³·ÍÇ ÁÝ¹Ñ³Ýáõñ »ñÏ³ñáõÃÛáõÝÁ 3386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èÆÜæÆ – Òàð²Ô´ÚàôðÆ  ê²ÐØ²Ü²¶ÆÌÀ` §º¦-§¼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ÇÝç, æñí»Å ¨ Òáñ³ÕµÛáõñ ·ÛáõÕ³Ï³Ý Ñ³Ù³ÛÝùÝ»ñÇ ï³ñ³ÍùÝ»ñÇ µ³Å³ÝÙ³Ý §¼¦  Ñ³Ý·áõó³ÛÇÝ ë³ÑÙ³Ý³Ï»ïÇó ë³ÑÙ³Ý³·ÇÍÁ çñ³Ýóùáí Ã»ùíáõÙ ¿ ¹»åÇ ÑÛáõëÇë-³ñ¨»Éù, ³å³ ³ñ¨»Éù, ÃÇí 1-9 ë³ÑÙ³Ý³Ï»ï»ñáí ³ÝóÝáõÙ 1220Ù, Ñ³ëÝáõÙ ¿ ²éÇÝç, Òáñ³ÕµÛáõñ ¨ Ø³Û³ÏáíëÏÇ ·ÛáõÕ³Ï³Ý Ñ³Ù³ÛÝùÝ»ñÇ ï³ñ³ÍùÝ»ñÇ µ³Å³ÝÙ³Ý §º¦ Ñ³Ý·áõó³ÛÇÝ 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º¦-§¼¦ ë³ÑÙ³Ý³·ÍÇ ÁÝ¹Ñ³Ýáõñ »ñÏ³ñáõÃÛáõÝÁ 12206Ù 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²èÆÜæÆ– æðìºÄÆ  ê²ÐØ²Ü²¶ÆÌÀ` §¼¦-§¾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ÇÝç, æñí»Å ·ÛáõÕ³Ï³Ý Ñ³Ù³ÛÝùÝ»ñÇ ¨ ºñ¨³Ý ù³Õ³ùÇ ï³ñ³ÍùÝ»ñÇ µ³Å³ÝÙ³Ý §¾¦ Ñ³Ý·áõó³ÛÇÝ ë³ÑÙ³Ý³Ï»ïÇó ë³ÑÙ³Ý³·ÇÍÁ ¹³ßï³ÛÇÝ ×³Ý³å³ñÑáí Ã»ùíáõÙ ¿ ¹»åÇ ³ñ¨»Éù, ÃÇí 1 ë³ÑÙ³Ý³Ï»ïáí ³ÝóÝáõÙ 69Ù` Ñ³ï»Éáí ²µáíÛ³Ý-Ø³ëÇë Ñ³Ýñ³å»ï³Ï³Ý Ýß³Ý³ÏáõÃÛ³Ý ×³Ý³å³ñÑÁ, Ñ³ëÝáõÙ ¿ ÃÇí 2 ë³ÑÙ³Ý³Ï»ïÇÝ, ³å³ çñ³Ýóùáí Ã»ùíáõÙ ¿ ¹»åÇ ÑÛáõëÇë-³ñ¨»Éù,  ÃÇí 3-4 ë³ÑÙ³Ý³Ï»ï»ñáí ³ÝóÝáõÙ 272Ù, Ñ³ëÝáõÙ ¿ ²éÇÝç, æñí»Å ¨ Òáñ³ÕµÛáõñ ·ÛáõÕ³Ï³Ý Ñ³Ù³ÛÝùÝ»ñÇ ï³ñ³ÍùÝ»ñÇ µ³Å³ÝÙ³Ý §¼¦ Ñ³Ý·áõó³ÛÇÝ 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¼¦-§¾¦ ë³ÑÙ³Ý³·ÍÇ ÁÝ¹Ñ³Ýáõñ »ñÏ³ñáõÃÛáõÝÁ 341Ù ¿: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²èÆÜæ– ºðºì²Ü  ê²ÐØ²Ü²¶ÆÌÀ` §¾¦-§À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À¦ Ñ³ïí³Íáí ë³ÑÙ³Ý³·ÇÍÁ Ñ³ÙÁÝÏÝáõÙ ¿ Ð³Û³ëï³ÝÇ Ð³Ýñ³å»ïáõÃÛ³Ý Îáï³ÛùÇ Ù³ñ½Ç ¨ ºñ¨³Ý ù³Õ³ùÇ ë³ÑÙ³ÝÇ Ñ»ï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²èÆÜæÆ – ìºðÆÜ äîÔÜÆÆ  ê²ÐØ²Ü²¶ÆÌÀ` §À¦-§²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spacing w:lineRule="auto" w:line="360"/>
        <w:rPr/>
      </w:pPr>
      <w:r>
        <w:rPr/>
        <w:t>²éÇÝç, ´³É³ÑáíÇï ¨ ì»ñÇÝ äïÕÝÇ ·ÛáõÕ³Ï³Ý Ñ³Ù³ÛÝùÝ»ñÇ ï³ñ³ÍùÝ»ñÇ µ³Å³ÝÙ³Ý §²¦ Ñ³Ý·áõó³ÛÇÝ ë³ÑÙ³Ý³Ï»ïÇó ë³ÑÙ³Ý³·ÇÍÁ Ã»ùíáõÙ ¿ ¹»åÇ ÑÛáõëÇë-³ñ¨Ùáõïù, ³å³ Ñ³ñ³í-³ñ¨Ùáõïù, ÃÇí 1-4 ë³ÑÙ³Ý³Ï»ï»ñáí ³ÝóÝáõÙ 715Ù, Ñ³ëÝáõÙ ¿ ÃÇí 5 ë³ÑÙ³Ý³Ï»ïÇÝ, áñï»ÕÇó Ã»ùíáõÙ ¿ ¹»åÇ Ñ³ñ³í-³ñ¨Ùáõïù, Ñ³ïáõÙ ²µáíÛ³Ý-Ø³ëÇë ×³Ý³å³ñÑÁ, ÃÇí 6-12 ë³ÑÙ³Ý³Ï»ï»ñáí, »ñÏ³Ã·ÍÇÝ ½áõ·³Ñ»é ³ÝóÝáõÙ ¿ 1384Ù, Ñ³ëÝáõÙ »ñÏ³Ã·ÍÇ ¨ Ë×áõÕ³ÛÇÝ ×³Ý³å³ñÑÁ Ñ³ïáÕ Ï³ÙñçÇ íñ³ ·ïÝíáÕ ÃÇí 13 ë³ÑÙ³Ý³Ï»ïÇÝ: ÂÇí 13 ë³ÑÙ³Ý³Ï»ïÇó ë³ÑÙ³Ý³·ÇÍÁ ³éíáí Ã»ùíáõÙ ¹»åÇ Ñ³ñ³í-³ñ¨Ùáõïù, ÃÇí 14-22 ë³ÑÙ³Ý³Ï»ï»ñáí ³ÝóÝáõÙ 1459Ù, Ñ³ëÝáõÙ ¿ ²éÇÝç, ì»ñÇÝ äïÕÝÇ ·ÛáõÕ³Ï³Ý Ñ³Ù³ÛÝùÝ»ñÇ ¨ ºñ¨³Ý ù³Õ³ùÇ ï³ñ³ÍùÝ»ñÇ µ³Å³ÝÙ³Ý §À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À¦-§²¦ ë³ÑÙ³Ý³·ÍÇ ÁÝ¹Ñ³Ýáõñ »ñÏ³ñáõÃÛáõÝÁ` 3559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sectPr>
      <w:footerReference w:type="default" r:id="rId2"/>
      <w:type w:val="nextPage"/>
      <w:pgSz w:w="11906" w:h="16838"/>
      <w:pgMar w:left="540" w:right="567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241" w:firstLine="709"/>
      <w:jc w:val="both"/>
      <w:outlineLvl w:val="0"/>
    </w:pPr>
    <w:rPr>
      <w:rFonts w:ascii="Times Armenian" w:hAnsi="Times Armenian" w:cs="Times Armeni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spacing w:lineRule="auto" w:line="360"/>
      <w:ind w:left="-709" w:right="-241" w:firstLine="709"/>
      <w:jc w:val="both"/>
    </w:pPr>
    <w:rPr>
      <w:rFonts w:ascii="Times Armenian" w:hAnsi="Times Armenian" w:cs="Times Armenian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4:00Z</dcterms:created>
  <dc:creator>KAREN</dc:creator>
  <dc:description/>
  <dc:language>en-US</dc:language>
  <cp:lastModifiedBy>tesuch</cp:lastModifiedBy>
  <cp:lastPrinted>2009-02-25T10:04:00Z</cp:lastPrinted>
  <dcterms:modified xsi:type="dcterms:W3CDTF">2009-02-25T06:04:00Z</dcterms:modified>
  <cp:revision>2</cp:revision>
  <dc:subject/>
  <dc:title>Ð³í»Éí³Í N  2</dc:title>
</cp:coreProperties>
</file>