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12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sz w:val="16"/>
        </w:rPr>
      </w:pPr>
      <w:r>
        <w:rPr>
          <w:rFonts w:cs="Times Armenian" w:ascii="Times Armenian" w:hAnsi="Times Armenian"/>
          <w:b/>
          <w:bCs/>
          <w:sz w:val="16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Ú²êî²ÜÆ Ð²Üð²äºîàôÂÚ²Ü Îàî²ÚøÆ  Ø²ð¼Æ ¶²èÜÆ ¶ÚàôÔ²Î²Ü Ð²Ø²ÚÜøÆ ì²ðâ²Î²Ü 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³éÝÇ ·ÛáõÕ³Ï³Ý  Ñ³Ù³ÛÝùÁ ·ïÝíáõÙ ¿ Ù³ñ½Ç Ñ³ñ³í-³ñ¨»ÉÛ³Ý  Ù³ë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ÛÝùÁ ³ñ¨»ÉùÇó §²¦-§´¦  Ñ³ïí³Íáí ë³ÑÙ³Ý³ÏÇó ¿ Ð³Û³ëï³ÝÇ Ð³Ýñ³å»ïáõÃÛ³Ý ¶»Õ³ñùáõÝÇùÇ Ù³ñ½ÇÝ, Ñ³ñ³íÇó §´¦-§¶¦ Ñ³ïí³Íáí` ¶»Õ³ñ¹ ·ÛáõÕ³Ï³Ý Ñ³Ù³ÛÝùÇÝ, §¶¦-§¸¦ Ñ³ïí³Íáí` ¶áÕÃ ·ÛáõÕ³Ï³Ý  Ñ³Ù³ÛÝùÇÝ, Ñ³ñ³íÇó ¨ Ñ³ñ³í-³ñ¨ÙáõïùÇó §¸¦-§º¦ Ñ³ïí³Íáí` Ð³Û³ëï³ÝÇ Ð³Ýñ³å»ïáõÃÛ³Ý ²ñ³ñ³ïÇ Ù³ñ½ÇÝ, ³ñ¨ÙáõïùÇó §º¦-§¼¦ Ñ³ïí³Íáí` Ð³ó³í³Ý ·ÛáõÕ³Ï³Ý Ñ³Ù³ÛÝùÇÝ, §¼¦-§¾¦ Ñ³ïí³Íáí` ¶»Õ³¹Çñ ·ÛáõÕ³Ï³Ý Ñ³Ù³ÛÝùÇÝ, ÑÛáõëÇëÇó §¾¦-§À¦ Ñ³ïí³Íáí` Î³Ù³ñÇë ·ÛáõÕ³Ï³Ý Ñ³Ù³ÛÝùÇÝ, §À¦-§²¦ Ñ³ïí³Íáí` ¶»Õ³ß»Ý ·ÛáõÕ³Ï³Ý Ñ³Ù³ÛÝù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²èÜÆ–¶ºÔ²ðøàôÜÆøÆ Ø²ð¼  ê²ÐØ²Ü²¶ÆÌÀ`   §²¦-§´¦</w:t>
      </w:r>
    </w:p>
    <w:p>
      <w:pPr>
        <w:pStyle w:val="TextBody"/>
        <w:spacing w:lineRule="auto" w:line="360"/>
        <w:ind w:firstLine="36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-§´¦ Ñ³ïí³Íáí ë³ÑÙ³Ý³·ÇÍÁ Ñ³ÙÁÝÏÝáõÙ ¿ Ð³Û³ëï³ÝÇ Ð³Ýñ³å»ïáõÃÛ³Ý Îáï³ÛùÇ ¨ ¶»Õ³ñùáõÝÇùÇ Ù³ñ½»ñÇ ë³ÑÙ³ÝÇ Ñ»ï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²èÜÆ–¶ºÔ²ð¸  ê²ÐØ²Ü²¶ÆÌÀ`   §´¦-§¶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360"/>
        <w:ind w:firstLine="708"/>
        <w:rPr>
          <w:b/>
          <w:b/>
        </w:rPr>
      </w:pPr>
      <w:r>
        <w:rPr/>
        <w:t xml:space="preserve">Ä³ÛéÇ »½ñÇÝ ·ïÝíáÕ ¶³éÝÇ, ¶»Õ³ñ¹ ·ÛáõÕ³Ï³Ý Ñ³Ù³ÛÝùÝ»ñÇ ¨ Ð³Û³ëï³ÝÇ Ð³Ýñ³å»ïáõÃÛ³Ý ¶»Õ³ñùáõÝÇùÇ Ù³ñ½Ç ï³ñ³ÍùÝ»ñÇ µ³Å³ÝÙ³Ý §´¦ Ñ³Ý·áõó³ÛÇÝ ë³ÑÙ³Ý³Ï»ïÇó ë³ÑÙ³Ý³·ÇÍÁ Ã»ùíáõÙ ¿ ¹»åÇ Ñ³ñ³í-³ñ¨Ùáõïù` Ñ³ï»Éáí  Î³Ý³ã ÉÇ×Á, ³ÝóÝ»Éáí çñµ³Å³Ýáí ÃÇí 1-3 ë³ÑÙ³Ý³Ï»ï»ñáí 1487Ù, Ñ³ëÝáõÙ ¿ 3530.2Ù ÝÇß áõÝ»óáÕ µÉñÇ íñ³ ·ïÝíáÕ ÃÇí 4 ë³ÑÙ³Ý³Ï»ïÇÝ, ³ÛÝáõÑ»ï¨ ß³ñáõÝ³Ïí»Éáí ÝáõÛÝ áõÕÕáõÃÛ³Ùµ ¨ ³ÝóÝ»Éáí ÃÇí 5-7 ë³ÑÙ³Ý³Ï»ï»ñáí 1387Ù, Ñ³ëÝáõÙ ¿ µÉñÇ íñ³ ·ïÝíáÕ ÃÇí 8 ë³ÑÙ³Ý³Ï»ïÇÝ: ÂÇí 8 ë³ÑÙ³Ý³Ï»ïÇó ë³ÑÙ³Ý³·ÇÍÁ Ã»ùíáõÙ </w:t>
      </w:r>
      <w:r>
        <w:rPr>
          <w:rFonts w:cs="Arial Armenian" w:ascii="Arial Armenian" w:hAnsi="Arial Armenian"/>
        </w:rPr>
        <w:t>¿</w:t>
      </w:r>
      <w:r>
        <w:rPr/>
        <w:t xml:space="preserve"> Ñ³ñ³í-³ñ¨Ùáõïù ¨ ³ÝóÝ»Éáí  1429Ù, Ñ³ëÝáõÙ ¿ 3177Ù ÝÇß áõÝ»óáÕ µÉñÇ ÃÇí 9 ë³ÑÙ³Ý³Ï»ïÇÝ, ³ÛÝáõÑ»ï¨ ë³ÑÙ³Ý³·ÇÍÁ Ã»ùíáõÙ ¿ ³ñ¨Ùáõïù` ³ÝóÝ»Éáí Óáñ³Ïáí, Ñ»ïá É³Ýçáí, ÃÇí 10-21 ë³ÑÙ³Ý³Ï»ï»ñáí 4480Ù, Ñ³ëÝáõÙ ¿ 2788.1Ù ÝÇß áõÝ»óáÕ µÉñÇ íñ³ ·ïÝíáÕ ÃÇí 22 ë³ÑÙ³Ý³Ï»ïÇÝ: ÂÇí 22 ë³ÑÙ³Ý³Ï»ïÇó ë³ÑÙ³Ý³·ÇÍÁ Ã»ùíáõÙ Ñ³ñ³í-³ñ¨Ùáõïù` Ñ³ï»Éáí ¹³ßï³ÛÇÝ ×³Ý³å³ñÑÁ, ³ÝóÝ»Éáí  Óáñ³Ïáí ÃÇí 23-27 ë³ÑÙ³Ý³Ï»ï»ñáí 4470Ù, Ñ³ëÝáõÙ ¿ ÃÇí 28 ë³ÑÙ³Ý³Ï»ïÇÝ, ³ÛÝáõÑ»ï¨ ë³ÑÙ³Ý³·ÇÍÁ Ã»ùíáõÙ ¿ ¹»åÇ ÑÛáõëÇë-³ñ¨Ùáõïù ¨ ³ÝóÝ»Éáí ÃÇí 29-31 ë³ÑÙ³Ý³Ï»ï»ñáí 2122Ù, Ñ³ëÝáõÙ ¿ ÃÇí 32 ë³ÑÙ³Ý³Ï»ïÇÝ, áñï»ÕÇó Ã»ùí»Éáí Ñ³ñ³í-³ñ¨Ùáõïù ¨ ³ÝóÝ»Éáí ÃÇí 33 ë³ÑÙ³Ý³Ï»ïáí 1173Ù, Ñ³ëÝáõÙ ¿ ÃÇí 34 ë³ÑÙ³Ý³Ï»ïÇÝ: ÂÇí 34 ë³ÑÙ³Ý³Ï»ïÇó ë³ÑÙ³Ý³·ÇÍÁ Ã»ùíáõÙ ¿ ÑÛáõëÇë-³ñ¨Ùáõïù, ³ÝóÝáõÙ 582Ù, Ñ³ëÝáõÙ ¿ ÃÇí 35 ë³ÑÙ³Ý³Ï»ïÇÝ, ³ÛÝáõÑ»ï¨  ë³ÑÙ³Ý³·ÇÍÁ Ã»ùíáõÙ ¿ Ñ³ñ³í-³ñ¨»Éù, ³éíáí ³ÛÝáõÑ»ï¨ Óáñáí,  ÃÇí 36-48 ë³ÑÙ³Ý³Ï»ï»ñáí ³ÝóÝáõÙ 2556Ù, Ñ³ëÝáõÙ ¿ ¶³éÝÇ, ¶»Õ³ñ¹ ¨ ¶áÕÃ ·ÛáõÕ³Ï³Ý  Ñ³Ù³ÛÝùÝ»ñÇ ï³ñ³ÍùÝ»ñÇ µ³Å³ÝÙ³Ý §¶¦ Ñ³Ý·áõó³ÛÇÝ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ë³ÑÙ³Ý³·ÍÇ ÁÝ¹Ñ³Ýáõñ »ñÏ³ñáõÃÛáõÝÁ 19687Ù  ¿ 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²èÜÆ  – ¶àÔÂ  ê²ÐØ²Ü²¶ÆÌÀ` §¶¦-§¸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360"/>
        <w:ind w:firstLine="708"/>
        <w:rPr>
          <w:b/>
          <w:b/>
        </w:rPr>
      </w:pPr>
      <w:r>
        <w:rPr/>
        <w:t xml:space="preserve">¶³éÝÇ, ¶áÕÃ ¨ ¶»Õ³ñ¹ ·ÛáõÕ³Ï³Ý Ñ³Ù³ÛÝùÝ»ñÇ ï³ñ³ÍùÝ»ñÇ µ³Å³ÝÙ³Ý §¶¦ Ñ³Ý·áõó³ÛÇÝ ë³ÑÙ³Ý³Ï»ïÇó ë³ÑÙ³Ý³·ÇÍÁ Ã»ùíáõÙ ¿ ¹»åÇ ÑÛáõëÇë-³ñ¨Ùáõïù, ë»÷³Ï³Ý³ßÝáñÑí³Í ËáïÑ³ñùÝ»ñÇ ÏáÕùáí, Óáñáí, ÃÇí 1-7 ë³ÑÙ³Ý³Ï»ï»ñáí ³ÝóÝáõÙ 1263Ù, Ñ³ëÝáõÙ ¿ ÃÇí 8 ë³ÑÙ³Ý³Ï»ïÇÝ, ³å³ Ã»ùíáõÙ ¿ Ñ³ñ³í-³ñ¨Ùáõïù, ë»÷³Ï³Ý³ßÝáñÑí³Í ËáïÑ³ñùÝ»ñÇ ÏáÕùáí ³ÝóÝáõÙ 2164Ù, Ñ³ëÝáõÙ ¿ ÃÇí 9 ë³ÑÙ³Ý³Ï»ïÇÝ: ÂÇí 9 ë³ÑÙ³Ý³Ï»ïÇó ë³ÑÙ³Ý³·ÇÍÁ Ã»ùíáõÙ ¿ ¹»åÇ Ñ³ñ³í-³ñ¨»Éù, Ñ³ïáõÙ ×³Ý³å³ñÑÁ ¨ ·»ïÁ, ³ÝóÝáõÙ ÃÇí 10 ë³ÑÙ³Ý³Ï»ïáí 1403Ù, Ñ³ëÝáõÙ ¿ ÃÇí 11 ë³ÑÙ³Ý³Ï»ïÇÝ: ÂÇí 11 ë³ÑÙ³Ý³Ï»ïÇó ë³ÑÙ³Ý³·ÇÍÁ Ã»ùíáõÙ ¿ Ñ³ñ³í ¨ ³ÝóÝ»Éáí 301Ù, Ñ³ëÝáõÙ ¿ ÃÇí 12 ë³ÑÙ³Ý³Ï»ïÇÝ, ³ÛÝáõÑ»ï¨ Ã»ùíáõÙ ¿ Ñ³ñ³í-³ñ¨Ùáõïù, ³ÝóÝáõÙ 454Ù, Ñ³ëÝáõÙ ¿ ÃÇí 13 ë³ÑÙ³Ý³Ï»ïÇÝ: ÂÇí 13 ë³ÑÙ³Ý³Ï»ïÇó ë³ÑÙ³Ý³·ÇÍÁ Ã»ùíáõÙ ¿ Ñ³ñ³í ¨ ³ÝóÝ»Éáí 400Ù, Ñ³ëÝáõÙ ¿ ÃÇí 14 ë³ÑÙ³Ý³Ï»ïÇÝ, ³ÛÝáõÑ»ï¨ Ã»ùíáõÙ ¿ Ñ³ñ³í-³ñ¨»Éù ¨ ³ÝóÝ»Éáí   ÃÇí 15 ë³ÑÙ³Ý³Ï»ïáí  722Ù, Ñ³ëÝáõÙ ¿ ¶³éÝÇ, ¶áÕÃ ·ÛáõÕ³Ï³Ý Ñ³Ù³ÛÝùÝ»ñÇ ¨ Ð³Û³ëï³ÝÇ Ð³Ýñ³å»ïáõÃÛ³Ý ²ñ³ñ³ïÇ Ù³ñ½Ç ï³ñ³ÍùÝ»ñÇ µ³Å³ÝÙ³Ý §¸¦ Ñ³Ý·áõó³ÛÇÝ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-§¸¦ ë³ÑÙ³Ý³·ÍÇ ÁÝ¹Ñ³Ýáõñ »ñÏ³ñáõÃÛáõÝÁ 6707Ù  ¿ 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</w:rPr>
        <w:t>¶²èÜÆ  – ²ð²ð²îÆ Ø²ð¼  ê²ÐØ²Ü²¶ÆÌÀ` §¸¦-§º¦</w:t>
      </w:r>
      <w:r>
        <w:rPr>
          <w:rFonts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-§º¦ Ñ³ïí³Íáí ë³ÑÙ³Ý³·ÇÍÁ Ñ³ÙÁÝÏÝáõÙ ¿ Ð³Û³ëï³ÝÇ Ð³Ýñ³å»ïáõÃÛ³Ý Îáï³ÛùÇ ¨ ²ñ³ñ³ïÇ Ù³ñ½»ñÇ ë³ÑÙ³ÝÇ Ñ»ï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²èÜÆ  – Ð²ò²ì²Ü  ê²ÐØ²Ü²¶ÆÌÀ`  §º¦-§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¶³éÝÇ, Ð³ó³í³Ý ¨ ¶»Õ³¹Çñ ·ÛáõÕ³Ï³Ý Ñ³Ù³ÛÝùÝ»ñÇ ï³ñ³ÍùÝ»ñÇ µ³Å³ÝÙ³Ý §¼¦ Ñ³Ý·áõó³ÛÇÝ ë³ÑÙ³Ý³Ï»ïÇó ë³ÑÙ³Ý³·ÇÍÁ Ã»ùíáõÙ ¿ ¹»åÇ Ñ³ñ³í` ³ÝóÝ»Éáí ÃÇí 1-2 ë³ÑÙ³Ý³Ï»ï»ñáí 795Ù, Ñ³ëÝáõÙ ¿ ÃÇí 3 ë³ÑÙ³Ý³Ï»ïÇÝ: ÂÇí 3 ë³ÑÙ³Ý³Ï»ïÇó ë³ÑÙ³Ý³·ÇÍÁ  Ã»ùíáõÙ ¿ ¹»åÇ Ñ³ñ³í-³ñ¨Ùáõïù, ÃÇí 4-6 ë³ÑÙ³Ý³Ï»ï»ñáí, Óáñáí ³ÝóÝáõÙ 1088Ù, Ñ³ëÝáõÙ ¿ ÃÇí 7 ë³ÑÙ³Ý³Ï»ïÇÝ: ÂÇí 7 ë³ÑÙ³Ý³Ï»ïÇó ë³ÑÙ³Ý³·ÇÍÁ Ã»ùíáõÙ ¿ ¹»åÇ Ñ³ñ³í, ³ÛÝáõÑ»ï¨ Ñ³ñ³í-³ñ¨»Éù, ÝáñÇó Ñ³ñ³í, ÃÇí 8-11 ë³ÑÙ³Ý³Ï»ï»ñáí ³ÝóÝ»Éáí 953Ù, Ñ³ëÝáõÙ ÃÇí 12 ëë³ÑÙ³Ý³Ï»ïÇÝ, ³ÛÝáõÑ»ï¨ Ã»ùíáõÙ ¿ ¹»åÇ ÑÛáõëÇë-³ñ¨»Éù, Óáñáí ³ÝóÝáõÙ 650Ù, Ñ³ëÝáõÙ ¿ ÃÇí 12 ë³ÑÙ³Ý³Ï»ïÇÝ, ³å³ Ã»ùíáõÙ ¿ ¹»åÇ ÑÛáõëÇë-³ñ¨Ùáõïù, ³ÝóÝáõÙ 650Ù, Ñ³ëÝáõÙ ÃÇí 13 ë³ÑÙ³Ý³Ï»ïÇÝ, ³ÛÝáõÑ»ï¨ Ã»ùíáõÙ ¿ ¹»åÇ Ñ³ñ³í-³ñ¨Ùáõïù, ³ÝóÝáõÙ 596Ù, Ñ³ëÝáõÙ ¿ ÃÇí 14 ë³ÑÙ³Ý³Ï»ïÇÝ, ³ÛÝáõÑ»ï¨ ë³ÑÙ³Ý³·ÇÍÁ Óáñáí Ã»ùíáõÙ ¿ ¹»åÇ Ñ³ñ³í, ³ÝóÝáõÙ ÃÇí 15 ë³ÑÙ³Ý³Ï»ïáí 248Ù, Ñ³ëÝáõÙ ÃÇí 16 ë³ÑÙ³Ý³Ï»ïÇÝ, áñï»ÕÇó ë³ÑÙ³Ý³·ÇÍÁ Óáñáí Ã»ùíáõÙ ¿ ¹»åÇ Ñ³ñ³í-³ñ¨Ùáõïù, ÃÇí 17-19 ë³ÑÙ³Ý³Ï»ï»ñáí ³ÝóÝáõÙ 1122Ù, Ñ³ëÝáõÙ ¿ ÃÇí 20 ë³ÑÙ³Ý³Ï»ïÇÝ: ÂÇí 20 ë³ÑÙ³Ý³Ï»ïÇó ë³ÑÙ³Ý³·ÇÍÁ Ã»ùíáõÙ ¿ Ñ³ñ³í, ³éíáí ÃÇí 21-27 ë³ÑÙ³Ý³Ï»ï»ñáí ³ÝóÝáõÙ 1361Ù, Ñ³ëÝáõÙ ¿ ¶³éÝÇ, Ð³ó³í³Ý ·ÛáõÕ³Ï³Ý  Ñ³Ù³ÛÝùÝ»ñÇ ¨ Ð³Û³ëï³ÝÇ Ð³Ýñ³å»ïáõÃÛ³Ý ²ñ³ñ³ïÇ Ù³ñ½Ç ï³ñ³ÍùÝ»ñÇ  µ³Å³ÝÙ³Ý §º¦ Ñ³Ý·áõó³ÛÇÝ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º¦-§¼¦ ë³ÑÙ³Ý³·ÍÇ ÁÝ¹Ñ³Ýáõñ »ñÏ³ñáõÃÛáõÝÁ 6813Ù ¿ 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  <w:b/>
        </w:rPr>
        <w:t>¶²èÜÆ  – ¶ºÔ²¸Æð  ê²ÐØ²Ü²¶ÆÌÀ` §¼¦-§¾¦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  <w:lang w:bidi="he-IL"/>
        </w:rPr>
      </w:pPr>
      <w:r>
        <w:rPr>
          <w:rFonts w:cs="Times Armenian" w:ascii="Times Armenian" w:hAnsi="Times Armenian"/>
          <w:b/>
          <w:lang w:bidi="he-IL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¶³éÝÇ, ¶»Õ³¹Çñ ¨ Î³Ù³ñÇë ·ÛáõÕ³Ï³Ý Ñ³Ù³ÛÝùÝ»ñÇ ï³ñ³ÍùÝ»ñÇ µ³Å³ÝÙ³Ý §¾¦ Ñ³Ý·áõó³ÛÇÝ ë³ÑÙ³Ý³Ï»ïÇó ë³ÑÙ³Ý³·ÇÍÁ Ã»ùíáõÙ ¿ ¹»åÇ Ñ³ñ³í-³ñ¨»Éù, ³ÝóÝáõÙ  321Ù, Ñ³ëÝáõÙ ¿ ÃÇí 1 ë³ÑÙ³Ý³Ï»ïÇÝ, ³ÛÝáõÑ»ï¨ Ã»ùíáõÙ ¿ ³ñ¨Ùáõïù ¨ ³ÝóÝ»Éáí 215Ù, Ñ³ëÝáõÙ ¿ ÃÇí 2 ë³ÑÙ³Ý³Ï»ïÇÝ, ³Û¹ï»ÕÇó ë³ÑÙ³Ý³·ÇÍÁ Ã»ùíáõÙ ¿ Ñ³ñ³í-³ñ¨»Éù ¨ ³ÝóÝ»Éáí ÃÇí 3-5 ë³ÑÙ³Ý³Ï»ï»ñáí 846Ù, Ñ³ëÝáõÙ ¿ ÃÇí 6 ë³ÑÙ³Ý³Ï»ïÇÝ: ÂÇí 6 ë³ÑÙ³Ý³Ï»ïÇó ë³ÑÙ³Ý³·ÇÍÁ Ã»ùíáõÙ ¿ Ñ³ñ³í-³ñ¨»Éù ¨ ³ÝóÝ»Éáí 509Ù, Ñ³ëÝáõÙ ¿ ÃÇí 7 ë³ÑÙ³Ý³Ï»ïÇÝ, ³ÛÝáõÑ»ï¨ Ã»ùíáõÙ ¿ Ñ³ñ³í, ³ÝóÝáõÙ ¿ 187Ù, Ñ³ëÝáõÙ ¿ ÃÇí 8 ë³ÑÙ³Ý³Ï»ïÇÝ, áñï»ÕÇó Ã»ùíáõÙ ¿ Ñ³ñ³í-³ñ¨»Éù, ³ÝóÝáõÙ 488Ù, Ñ³ëÝáõÙ ¿ ÃÇí 9 ë³ÑÙ³Ý³Ï»ïÇÝ, ³Û¹ï»ÕÇó Ã»ùíáõÙ  ¿ Ñ³ñ³í-³ñ¨Ùáõïù, ³ÝóÝáõÙ 583Ù, Ñ³ëÝáõÙ ¿ ÃÇí 10 ë³ÑÙ³Ý³Ï»ïÇÝ: ÂÇí 10 ë³ÑÙ³Ý³Ï»ïÇó ë³ÑÙ³Ý³·ÇÍÁ  Ã»ùíáõÙ ¿  ¹»åÇ ³ñ¨Ùáõïù, ¹³ßï³ÛÇÝ ×³Ý³å³ñÑáí, ÃÇí 11-13 ë³ÑÙ³Ý³Ï»ï»ñáí ³ÝóÝáõÙ 1116Ù, Ñ³ëÝáõÙ ÃÇí 14 ë³ÑÙ³Ý³Ï»ïÇÝ: ÂÇí 14 ë³ÑÙ³Ý³Ï»ïÇó ë³ÑÙ³Ý³·ÇÍÁ Ã»ùíáõÙ ¿ ¹»åÇ Ñ³ñ³í, ³éíáí, ÃÇí 15-19 ë³ÑÙ³Ý³Ï»ï»ñáí ³ÝóÝ»Éáí 922Ù, Ñ³ëÝáõÙ ÃÇí 20 ë³ÑÙ³Ý³Ï»ïÇÝ, áñï»ÕÇó  Ã»ùíáõÙ ¿ ¹»åÇ Ñ³ñ³í-³ñ¨Ùáõïù, ÙÇçÑ³Ù³ÛÝù³ÛÇÝ ×³Ý³å³ñÑáí, ÃÇí 21 ë³ÑÙ³Ý³Ï»ï»ñáí ³ÝóÝáõÙ 289Ù, Ñ³ëÝáõÙ ¿ ÃÇí 22 ë³ÑÙ³Ý³Ï»ïÇÝ, ³Û¹ï»ÕÇó ë³ÑÙ³Ý³·ÇÍÁ Ã»ùíáõÙ ¿ ¹»åÇ ³ñ¨Ùáõïù, ³ÝóÝáõÙ 414Ù, Ñ³ëÝáõÙ ¿ ¶³éÝÇ, ¶»Õ³¹Çñ ¨ Ð³ó³í³Ý ·ÛáõÕ³Ï³Ý  Ñ³Ù³ÛÝùÝ»ñÇ ï³ñ³ÍùÝ»ñÇ µ³Å³ÝÙ³Ý §¼¦ Ñ³Ý·áõó³ÛÇÝ ë³ÑÙ³Ý³Ï»ïÇÝ:  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¼¦-§¾¦ ë³ÑÙ³Ý³·ÍÇ ÁÝ¹Ñ³Ýáõñ »ñÏ³ñáõÃÛáõÝÁ 5889Ù ¿ 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²èÜÆ  – Î²Ø²ðÆê  ê²ÐØ²Ü²¶ÆÌÀ` §¾¦-§À¦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TextBodyIndent"/>
        <w:spacing w:lineRule="auto" w:line="360"/>
        <w:ind w:left="0" w:first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 xml:space="preserve">¶³éÝÇ, ¶»Õ³ß»Ý ¨ Î³Ù³ñÇë ·ÛáõÕ³Ï³Ý Ñ³Ù³ÛÝùÝ»ñÇ ï³ñ³ÍùÝ»ñÇ µ³Å³ÝÙ³Ý §À¦ Ñ³Ý·áõó³ÛÇÝ ë³ÑÙ³Ý³Ï»ïÇó ë³ÑÙ³Ý³·ÇÍÁ Ã»ùíáõÙ ¿ ¹»åÇ Ñ³ñ³í-³ñ¨Ùáõïù, ³ÝóÝáõÙ 50Ù, Ñ³ëÝáõÙ ¿ ÃÇí 1 ë³ÑÙ³Ý³Ï»ïÇÝ, ³ÛÝáõÑ»ï¨ ë³ÑÙ³Ý³·ÇÍÁ Ã»ùíáõÙ ¿ Ñ³ñ³í-³ñ¨Ùáõïù, ³ÝóÝáõÙ 708Ù, Ñ³ëÝáõÙ ¿ ÓáñÇ »½ñÇÝ ·ïÝíáÕ ÃÇí 2 ë³ÑÙ³Ý³Ï»ïÇÝ, áñï»ÕÇó Óáñáí Ã»ùíáõÙ ¿ ÑÛáõëÇë-³ñ¨Ùáõïù, ³å³ Ñ³ñ³í-³ñ¨Ùáõïù ÃÇí 3-6 ë³ÑÙ³Ý³Ï»ïáí ³ÝóÝáõÙ 2146Ù, Ñ³ëÝáõÙ ¿ ÃÇí 7 ë³ÑÙ³Ý³Ï»ïÇÝ: ÂÇí 7 ë³ÑÙ³Ý³Ï»ïÇó ë³ÑÙ³Ý³·ÇÍÁ Ã»ùíáõÙ ¿ Ñ³ñ³í-³ñ¨»Éù, ³å³ Ñ³ñ³í-³ñ¨Ùáõïù` Ñ³ï»Éáí ÓáñÁ, ÃÇí 8 ë³ÑÙ³Ý³Ï»ïáí ³ÝóÝáõÙ ¿ 419Ù, Ñ³ëÝáõÙ ¿ ÃÇí 9 ë³ÑÙ³Ý³Ï»ïÇÝ, ³ÛÝáõÑ»ï¨ Ã»ùíáõÙ ¿ ÑÛáõëÇë-³ñ¨Ùáõïù, ³ÝóÝáõÙ 156Ù, Ñ³ëÝáõÙ ¿ ÃÇí 10 ë³ÑÙ³Ý³Ï»ïÇÝ, ³å³ Ã»ùíáõÙ ¿ Ñ³ñ³í-³ñ¨Ùáõïù ³ÝóÝáõÙ 375Ù, Ñ³ëÝáõÙ ¿ ÓáñÇ »½ñÇÝ ·ïÝíáÕ ÃÇí 11 ë³ÑÙ³Ý³Ï»ïÇÝ: ÂÇí 11 ë³ÑÙ³Ý³Ï»ïÇó ë³ÑÙ³Ý³·ÇÍÁ Óáñáí Ã»ùíáõÙ ¿ ¹»åÇ Ñ³ñ³í-³ñ¨Ùáõïù, ÃÇí 12 ë³ÑÙ³Ý³Ï»ïáí ³ÝóÝáõÙ 690Ù, Ñ³ëÝáõÙ ¿ ÃÇí 13 ë³ÑÙ³Ý³Ï»ïÇÝ, áñï»ÕÇó µ³ñÓáõÝùáí Ã»ùíáõÙ ¿ ¹»åÇ ³ñ¨»Éù, ÃÇí 14-15 ë³ÑÙ³Ý³Ï»ï»ñáí ³ÝóÝáõÙ 1291Ù, Ñ³ëÝáõÙ ¿ ÃÇí 16 ë³ÑÙ³Ý³Ï»ïÇÝ, ³ÛÝáõÑ»ï¨ Ã»ùíáõÙ ¿ Ñ³ñ³í, ÃÇí 17 ë³ÑÙ³Ý³Ï»ïáí ³ÝóÝáõÙ 591Ù, Ñ³ëÝáõÙ ¿ ÓáñÇ »½ñÇÝ ·ïÝíáÕ ÃÇí 18 ë³ÑÙ³Ý³Ï»ïÇÝ: ÂÇí 18 ë³ÑÙ³Ý³Ï»ïÇó ë³ÑÙ³Ý³·ÇÍÁ Óáñáí Ã»ùíáõÙ ¿ ¹»åÇ Ñ³ñ³í-³ñ¨Ùáõïù, ³å³ ³ñ¨Ùáõïù, ÃÇí 19-24 ë³ÑÙ³Ý³Ï»ï»ñáí ³ÝóÝáõÙ 1669Ù, Ñ³ëÝáõÙ ¿ ÃÇí 25 ë³ÑÙ³Ý³Ý³Ï»ïÇÝ, áñï»ÕÇó É³Ýçáí Ã»ùíáõÙ ¿ ¹»åÇ Ñ³ñ³í, ÃÇí 26-27 ë³ÑÙ³Ý³Ï»ïáí ³ÝóÝáõÙ 762Ù, Ñ³ëÝáõÙ ¿ ÃÇí 28 ë³ÑÙ³Ý³Ï»ïÇÝ: ÂÇí 28 ë³ÑÙ³Ý³Ï»ïÇó ë³ÑÙ³Ý³·ÇÍÁ Ã»ùíáõÙ ¿ ¹»åÇ Ñ³ñ³í-³ñ¨Ùáõïù, ÃÇí 29-31 ë³ÑÙ³Ý³Ï»ï»ñáí ³ÝóÝáõÙ 1049Ù, Ñ³ëÝáõÙ ¿ ÃÇí 32 ë³ÑÙ³Ý³Ï»ïÇÝ, ³Û¹ï»ÕÇó Ã»ùíáõÙ ¿ ¹»åÇ ÑÛáõëÇë-³ñ¨Ùáõïù, ÃÇí 33 ë³ÑÙ³Ý³Ï»ïáí ³ÝóÝáõÙ 859Ù, Óáñáí Ñ³ëÝáõÙ ÃÇí 34 ë³ÑÙ³Ý³Ï»ïÇÝ: ÂÇí 34 ë³ÑÙ³Ý³Ï»ïÇó ë³ÑÙ³Ý³·ÇÍÁ Ã»ùíáõÙ ¿ ¹»åÇ Ñ³ñ³í-³ñ¨Ùáõïù,  É³Ýçáí, ³ÝóÝáõÙ 581Ù, Ñ³ëÝáõÙ µ³ñÓáõÝùÇ íñ³ ·ïÝíáÕ ÃÇí 35 ë³ÑÙ³Ý³Ï»ïÇÝ, áñÇó Ñ»ïá Ã»ùíáõÙ ¿ ÑÛáõëÇë-³ñ¨Ùáõïù, Ñ³ïáõÙ ¹³ßï³ÛÇÝ ×³Ý³å³ñÑÁ, ³ÝóÝáõÙ 272Ù, Ñ³ëÝáõÙ ÃÇí 36 ë³ÑÙ³Ý³Ï»ïÇÝ: ÂÇí 36 ë³ÑÙ³Ý³Ï»ïÇó ë³ÑÙ³Ý³·ÇÍÁ Ã»ùíáõÙ ¿ ¹»åÇ Ñ³ñ³í-³ñ¨Ùáõïù, Óáñáí, ³ÝóÝáõÙ 248Ù, Ñ³ëÝáõÙ ÃÇí 37 ë³ÑÙ³Ý³Ï»ïÇÝ, ³å³ Ã»ùíáõÙ ¿ ÑÛáõëÇë-³ñ¨Ùáõïù, ³ÝóÝáõÙ 433Ù, Ñ³ëÝáõÙ ¿ ÃÇí 38 ë³ÑÙ³Ý³Ï»ïÇÝ, ¹³ñÓÛ³É Ã»ùíáõÙ ¿ Ñ³ñ³í, ³ÝóÝáõÙ 114Ù, Ñ³ëÝáõÙ ¿ ÃÇí 39 ë³ÑÙ³Ý³Ï»ïÇÝ, ÝáñÇó Ã»ùíáõÙ Ñ³ñ³í-³ñ¨Ùáõïù, ³ÝóÝáõÙ 279Ù, Ñ³ëÝáõÙ ¿ ÃÇí 40 ë³ÑÙ³Ý³Ï»ïÇÝ, ³å³ ¹Ã»ùíáõÙ ¿ ¹»åÇ Ñ³ñ³í` ³ÝóÝ»Éáí  520Ù, Ñ³ëÝáõÙ  ¿ ¶³éÝÇ,  Î³Ù³ñÇë ¨ ¶»Õ³¹Çñ ·ÛáõÕ³Ï³Ý Ñ³Ù³ÛÝùÝ»ñÇ ï³ñ³ÍùÝ»ñÇ µ³Å³ÝÙ³Ý §¾¦  ë³ÑÙ³Ý³Ï»ïÇÝ: </w:t>
      </w:r>
    </w:p>
    <w:p>
      <w:pPr>
        <w:pStyle w:val="TextBody"/>
        <w:spacing w:lineRule="auto" w:line="360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¾¦-§À¦ ë³ÑÙ³Ý³·ÍÇ ÁÝ¹Ñ³Ýáõñ »ñÏ³ñáõÃÛáõÝÁ  13211 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²èÜÆ - ¶ºÔ²ÞºÜ  ê²ÐØ²Ü²¶ÆÌÀ`  §À¦-§²¦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spacing w:lineRule="auto" w:line="360"/>
        <w:ind w:left="0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³éÝÇ, ¶»Õ³ß»Ý ·ÛáõÕ³Ï³Ý Ñ³Ù³ÛÝùÝ»ñÇ ¨ Ð³Û³ëï³ÝÇ Ð³Ýñ³å»ïáõÃÛ³Ý ¶»Õ³ñùáõÝÇùÇ Ù³ñ½Ç ï³ñ³ÍùÝ»ñÇ µ³Å³ÝÙ³Ý §²¦ Ñ³Ý·áõó³ÛÇÝ ë³ÑÙ³Ý³Ï»ïÇó ë³ÑÙ³Ý³·ÇÍÁ Ã»ùíáõÙ ¿ ¹»åÇ Ñ³ñ³í-³ñ¨Ùáõïù, çñµ³Å³Ýáí, ÃÇí 1-6 ë³ÑÙ³Ý³Ï»ï»ñáí ³ÝóÝáõÙ 4214Ù, Ñ³ëÝáõÙ 3139.4Ù ÝÇß áõÝ»óáÕ µÉñÇ íñ³ ·ïÝíáÕ ÃÇí 7 ë³ÑÙ³Ý³Ï»ïÇÝ, áñï»ÕÇó ë³ÑÙ³Ý³·ÇÍÁ Ã»ùíáõÙ ¿ ¹»åÇ Ñ³ñ³í-³ñ¨Ùáõïù, ëÏ½µáõÙ çñµ³Å³Ýáí, Ñ»ïá çñÑ³í³ùáí, Ñ³ï»Éáí ¹³ßï³ÛÇÝ ×³Ý³å³ñÑÁ` ³ÝóÝáõÙ 2409Ù, Ñ³ëÝáõÙ 2756Ù ÝÇß áõÝ»óáÕ µÉñÇ íñ³ ·ïÝíáÕ ÃÇí 8 ë³ÑÙ³Ý³Ï»ïÇÝ: ÂÇí 8 ë³ÑÙ³Ý³Ï»ïÇó ë³ÑÙ³Ý³·ÇÍÁ Ã»ùíáõÙ ¿ ¹»åÇ Ñ³ñ³í-³ñ¨Ùáõïù, ³ÝóÝáõÙ 783Ù, Ñ³ëÝáõÙ ¿ 2651.6Ù ÝÇß áõÝ»óáÕ µÉñÇ íñ³ ·ïÝíáÕ ÃÇí 9 ë³ÑÙ³Ý³Ï»ïÇÝ, áñï»ÕÇó Ã»ùíáõÙ ¿ ¹»åÇ Ñ³ñ³í-³ñ¨Ùáõïù, Ñ³ïáõÙ ¹³ßï³ÛÇÝ ×³Ý³å³ñÑÁ, ³ÝóÝáõÙ 869Ù, Ñ³ëÝáõÙ 2566Ù ÝÇß áõÝ»óáÕ µÉñÇ íñ³ ·ïÝíáÕ ÃÇí 10 ë³ÑÙ³Ý³Ï»ïÇÝ: ÂÇí 10 ë³ÑÙ³Ý³Ï»ïÇó ë³ÑÙ³Ý³·ÇÍÁ Ã»ùíáõÙ ¿ ¹»åÇ Ñ³ñ³í-³ñ¨Ùáõïù, 2486Ù ÝÇß áõÝ»óáÕ ÃÇí 11 ë³ÑÙ³Ý³Ï»ïáí ³ÝóÝáõÙ 1312Ù, Ñ³ëÝáõÙ ÃÇí 12 ë³ÑÙ³Ý³Ï»ïÇÝ, ³ÛÝáõÑ»ï¨ ë³ÑÙ³Ý³·ÇÍÁ Ã»ùíáõÙ ¿ ÑÛáõëÇë-³ñ¨Ùáõïù` ³ÝóÝ»Éáí 304Ù, Ñ³ëÝáõÙ ¿ ÃÇí 13 ë³ÑÙ³Ý³Ï»ïÇÝ, áñï»ÕÇó ÏïñáõÏ Ã»ùíáõÙ ¿ Ñ³ñ³í-³ñ¨Ùáõïù ¨ ³ÝóÝ»Éáí 158Ù, Ñ³ëÝáõÙ ¿ ¶³éÝÇ, ¶»Õ³ß»Ý ¨ Î³Ù³ñÇë ·ÛáõÕ³Ï³Ý Ñ³Ù³ÛÝùÝ»ñÇ ï³ñ³ÍùÝ»ñÇ µ³Å³ÝÙ³Ý §À¦ Ñ³Ý·áõó³ÛÇÝ ë³ÑÙ³Ý³Ï»ïÇÝ:</w:t>
      </w:r>
    </w:p>
    <w:p>
      <w:pPr>
        <w:pStyle w:val="TextBodyIndent"/>
        <w:spacing w:lineRule="auto" w:line="360"/>
        <w:ind w:left="0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À¦-§²¦ ë³ÑÙ³Ý³·ÍÇ ÁÝ¹Ñ³Ýáõñ »ñÏ³ñáõÃÛáõÝÁ`   10049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540" w:right="687" w:gutter="0" w:header="0" w:top="72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09:00Z</dcterms:created>
  <dc:creator>BRNING STAR</dc:creator>
  <dc:description/>
  <dc:language>en-US</dc:language>
  <cp:lastModifiedBy>tesuch</cp:lastModifiedBy>
  <cp:lastPrinted>2009-02-25T10:09:00Z</cp:lastPrinted>
  <dcterms:modified xsi:type="dcterms:W3CDTF">2009-02-25T06:10:00Z</dcterms:modified>
  <cp:revision>3</cp:revision>
  <dc:subject/>
  <dc:title>Ð³í»Éí³Í N  2</dc:title>
</cp:coreProperties>
</file>