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Îàî²ÚøÆ Ø²ð¼Æ ¶àÔÂ ¶ÚàôÔ²Î²Ü Ð²Ø²ÚÜøÆ ì²ðâ²Î²Ü ê²ÐØ²ÜÜºðÆ  ÜÎ²ð²¶ðàôÂÚàôÜÀ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¶áÕÃÇ ·ÛáõÕ³Ï³Ý Ñ³Ù³ÛÝùÁ ·ïÝíáõÙ ¿ Ù³ñ½Ç  Ñ³ñ³í-³ñ¨»ÉÛ³Ý  Ù³ëáõÙ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Cs/>
        </w:rPr>
        <w:t>Ð³Ù³ÛÝùÝ ³ñ¨»ÉùÇó §²¦-§´¦ Ñ³ïí³Íáí ë³ÑÙ³Ý³ÏÇó ¿ Ð³Û³ëï³ÝÇ Ð³Ýñ³å»ïáõÃÛ³Ý ¶»Õ³ñùáõÝÇùÇ Ù³ñ½ÇÝ, Ñ³ñ³íÇó §´¦-§¶¦ Ñ³ïí³Íáí` Ð³Û³ëï³ÝÇ Ð³Ýñ³å»ïáõÃÛ³Ý ²ñ³ñ³ïÇ Ù³ñ½ÇÝ, ³ñ¨ÙáõïùÇó ¨ ÑÛáõëÇë-³ñ¨ÙáõïùÇó §¶¦-§¸¦ Ñ³ïí³Íáí` ¶³éÝÇ ·ÛáõÕ³Ï³Ý Ñ³Ù³ÛÝùÇÝ, ÑÛáõëÇëÇó §¸¦-§²¦ Ñ³ïí³Íáí`¶»Õ³ñ¹Ç ·ÛáõÕ³Ï³Ý Ñ³Ù³ÛÝù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àÔÂ–¶ºÔ²øàôÜÆøÆ Ø²ð¼  ê²ÐØ²Ü²¶ÆÌÀ`    §²¦-§´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àÔÂ–²ð²ð²îÆ Ø²ð¼  ê²ÐØ²Ü²¶ÆÌÀ`    §´¦-§¶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´¦-§¶¦ Ñ³ïí³Íáí ë³ÑÙ³Ý³·ÇÍÁ Ñ³ÙÁÝÏÝáõÙ ¿ Ð³Û³ëï³ÝÇ Ð³Ýñ³å»ïáõÃÛ³Ý Îáï³ÛùÇ ¨ ²ñ³ñ³ïÇ Ù³ñ½»ñÇ ë³ÑÙ³ÝÇ Ñ»ï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àÔÂ-¶²èÜÆ  ê²ÐØ²Ü²¶ÆÌÀ`   §¶¦-§¸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¶áÕÃ, ¶³éÝÇ ¨ ¶»Õ³ñ¹ ·ÛáõÕ³Ï³Ý Ñ³Ù³ÛÝùÝ»ñÇ ï³ñ³ÍùÝ»ñÇ µ³Å³ÝÙ³Ý §¸¦ Ñ³Ý·áõó³ÛÇÝ ë³ÑÙ³Ý³Ï»ïÇó ë³ÑÙ³Ý³·ÇÍÁ Ã»ùíáõÙ ¿ ¹»åÇ ÑÛáõëÇë-³ñ¨Ùáõïù, ë»÷³Ï³Ý³ßÝáñÑí³Í ËáïÑ³ñùÝ»ñÇ ÏáÕùáí, Óáñáí ÃÇí 1-7 ë³ÑÙ³Ý³Ï»ï»ñáí ³ÝóÝáõÙ 1263Ù, Ñ³ëÝáõÙ ¿ ÃÇí 8 ë³ÑÙ³Ý³Ï»ïÇÝ, ³å³ Ã»ùíáõÙ ¿ Ñ³ñ³í-³ñ¨Ùáõïù, ë»÷³Ï³Ý³ßÝáñÑí³Í ËáïÑ³ñùÝ»ñÇ ÏáÕùáí ³ÝóÝáõÙ 2164Ù, Ñ³ëÝáõÙ ¿ ÃÇí 9 ë³ÑÙ³Ý³Ï»ïÇÝ: ÂÇí 9 ë³ÑÙ³Ý³Ï»ïÇó ë³ÑÙ³Ý³·ÇÍÁ Ã»ùíáõÙ ¿ ¹»åÇ Ñ³ñ³í-³ñ¨»Éù, Ñ³ïáõÙ ×³Ý³å³ñÑÁ ¨ ·»ïÁ, ³ÝóÝáõÙ ÃÇí 10 ë³ÑÙ³Ý³Ï»ïáí 1403Ù, Ñ³ëÝáõÙ ¿ ÃÇí 11 ë³ÑÙ³Ý³Ï»ïÇÝ: ÂÇí 11 ë³ÑÙ³Ý³Ï»ïÇó ë³ÑÙ³Ý³·ÇÍÁ Ã»ùíáõÙ ¿ Ñ³ñ³í ¨ ³ÝóÝ»Éáí 301Ù, Ñ³ëÝáõÙ ¿ ÃÇí 12 ë³ÑÙ³Ý³Ï»ïÇÝ, ³ÛÝáõÑ»ï¨ Ã»ùíáõÙ ¿ Ñ³ñ³í-³ñ¨Ùáõïù, ³ÝóÝáõÙ 454Ù, Ñ³ëÝáõÙ ¿ ÃÇí 13 ë³ÑÙ³Ý³Ï»ïÇÝ: ÂÇí 13 ë³ÑÙ³Ý³Ï»ïÇó ë³ÑÙ³Ý³·ÇÍÁ Ã»ùíáõÙ ¿ Ñ³ñ³í ¨ ³ÝóÝ»Éáí 400Ù, Ñ³ëÝáõÙ ¿ ÃÇí 14 ë³ÑÙ³Ý³Ï»ïÇÝ, ³ÛÝáõÑ»ï¨ Ã»ùíáõÙ ¿ Ñ³ñ³í-³ñ¨»Éù ¨ ³ÝóÝ»Éáí ÃÇí 15 ë³ÑÙ³Ý³Ï»ïáí 722Ù, Ñ³ëÝáõÙ ¿ ¶áÕÃ, ¶³éÝÇ ·ÛáõÕ³Ï³Ý Ñ³Ù³ÛÝùÝ»ñÇ ¨ Ð³Û³ëï³ÝÇ Ð³Ýñ³å»ïáõÃÛ³Ý ²ñ³ñ³ïÇ Ù³ñ½Ç ï³ñ³ÍùÝ»ñÇ µ³Å³ÝÙ³Ý §¶¦ Ñ³Ý·áõó³ÛÇÝ ë³ÑÙ³Ý³Ï»ïÇÝ: 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¶¦-§¸¦ ë³ÑÙ³Ý³·ÍÇ ÁÝ¹Ñ³Ýáõñ »ñÏ³ñáõÃÛáõÝÁ 6707Ù  ¿:</w:t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/>
          <w:bCs/>
        </w:rPr>
        <w:t>¶àÔÂ – ¶ºÔ²ð¸  ê²ÐØ²Ü²¶ÆÌÀ`   §¸¦-§²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¶áÕÃ, ¶»Õ³ñ¹ ·ÛáõÕ³Ï³Ý Ñ³Ù³ÛÝùÝ»ñÇ ¨ </w:t>
      </w:r>
      <w:r>
        <w:rPr>
          <w:rFonts w:cs="Times Armenian" w:ascii="Times Armenian" w:hAnsi="Times Armenian"/>
          <w:bCs/>
        </w:rPr>
        <w:t>Ð³Û³ëï³ÝÇ Ð³Ýñ³å»ïáõÃÛ³Ý</w:t>
      </w:r>
      <w:r>
        <w:rPr>
          <w:rFonts w:cs="Times Armenian" w:ascii="Times Armenian" w:hAnsi="Times Armenian"/>
        </w:rPr>
        <w:t xml:space="preserve"> ¶»Õ³ñùáõÝÇùÇ Ù³ñ½Ç ï³ñ³ÍùÝ»ñÇ µ³Å³ÝÙ³Ý §²¦ Ñ³Ý·áõó³ÛÇÝ ë³ÑÙ³Ý³Ï»ïÇó ë³ÑÙ³Ý³·ÇÍÁ Ã»ùíáõÙ ¿ ¹»åÇ Ñ³ñ³í-³ñ¨»Éù, çñ³µ³Å³Ýáí ³ÝóÝáõÙ ÃÇí 1-7 ë³ÑÙ³Ý³Ï»ï»ñáí 1268Ù, Ñ³ëÝáõÙ ¿ 3312Ù ÝÇß áõÝ»óáÕ Ü³½³ñ ë³ñÇ íñ³ ·ïÝíáÕ ÃÇí 8 ë³ÑÙ³Ý³Ï»ïÇÝ, ³ÛÝáõÑ»ï¨ ë³ÑÙ³Ý³·ÇÍÁ Ã»ùíáõÙ ¿ ³ñ¨Ùáõïù, ³å³ Ñ³ñ³í-³ñ¨Ùáõïù,  Óáñ³Ïáí ³ÝóÝáõÙ ÃÇí 9-12 ë³ÑÙ³Ý³Ï»ï»ñáí 1460Ù, Ñ³ëÝáõÙ ¿ 3051Ù ÝÇß áõÝ»óáÕ Óáñ³ÏÝ»ñÇ Ñ³ïÙ³Ý ï»ÕáõÙ ·ïÝíáÕ ÃÇí 13 ë³ÑÙ³Ý³Ï»ïÇÝ: ÂÇí 13 ë³ÑÙ³Ý³Ï»ïÇó   ë³ÑÙ³Ý³·ÇÍÁ Ã»ùíáõÙ ¿ Ñ³ñ³í-³ñ¨Ùáõïù, áõÕÇÕ ·Íáí ³ÝóÝáõÙ 2692Ù, Ñ³ëÝáõÙ ¿ 3033.2Ù ÝÇß áõÝ»óáÕ µÉñÇ íñ³ ·ïÝíáÕ ÃÇí 14 ë³ÑÙ³Ý³Ï»ïÇÝ, ³ÛÝáõÑ»ï¨ ë³ÑÙ³Ý³·ÇÍÁ Ã»ùíáõÙ ¿ Ñ³ñ³í-³ñ¨Ùáõïù,  çñµ³Å³Ýáí ³ÝóÝáõÙ 1105Ù, Ñ³ëÝáõÙ ¿ 2906Ù ÝÇß áõÝ»óáÕ µÉñÇ íñ³ ·ïÝíáÕ ÃÇí 15 ë³ÑÙ³Ý³Ï»ïÇÝ, ³ÛÝáõÑ»ï¨ ë³ÑÙ³Ý³·ÇÍÁ ß³ñáõÝ³Ïí»Éáí Ñ³ñ³í-³ñ¨»ÉÛ³Ý áõÕÕáõÃÛ³Ùµ ¨ ³ÝóÝ»Éáí ÃÇí 16-20 ë³ÑÙ³Ý³Ï»ï»ñáí 3284Ù, Ñ³ëÝáõÙ  ¿ ÃÇí 21 ë³ÑÙ³Ý³Ï»ïÇÝ: ÂÇí 21 ë³ÑÙ³Ý³Ï»ïÇó ë³ÑÙ³Ý³·ÇÍÁ áõÕÕíáõÙ ¿ Ñ³ñ³í-³ñ¨ÙïÛ³Ý áõÕÕáõÃÛ³Ùµ ¨ ³ÝóÝ»Éáí ³éíáí 8481Ù, Ñ³ëÝáõÙ ¿ ÃÇí 22 ë³ÑÙ³Ý³Ï»ïÇÝ, ³ÛÝáõÑ»ï¨ ë³ÑÙ³Ý³·ÇÍÁ Ã»ùíáõÙ ¿ ¹»åÇ ³ñ¨Ùáõïù ¨ ³ÝóÝ»Éáí ÙÇç·ÛáõÕÛ³ ×³Ý³å³ñÑáí ÃÇí 23 ë³ÑÙ³Ý³Ï»ïáí 1148Ù, Ñ³ëÝáõÙ ¿ ÃÇí 24 ë³ÑÙ³Ý³Ï»ïÇÝ: ÂÇí 24 ë³ÑÙ³Ý³Ï»ïÇó ë³ÑÙ³Ý³·ÇÍÁ áõÕÕíáõÙ ¿ ¹»åÇ ÑÛáõëÇë-³ñ¨Ùáõïù, ³ÝóÝáõÙ 548Ù, Ñ³ëÝáõÙ ¿ ÃÇí 25 ë³ÑÙ³Ý³Ï»ïÇÝ, ³ÛÝáõÑ»ï¨ ë³ÑÙ³Ý³·ÇÍÁ Ã»ùíáõÙ ¿ ÑÛáõëÇë-³ñ¨»Éù, Ã»ù É³Ýçáí, ³éíáí ³ÝóÝ»Éáí 975Ù,  Ñ³ëÝáõÙ ¿ ¶áÕÃ, ¶³éÝÇ ¨ ¶»Õ³ñ¹ ·ÛáõÕ³Ï³Ý Ñ³Ù³ÛÝùÝ»ñÇ ï³ñ³ÍùÝ»ñÇ  µ³Å³ÝÙ³Ý §¸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²¦ ë³ÑÙ³Ý³·ÍÇ ÁÝ¹Ñ³Ýáõñ »ñÏ³ñáõÃÛáõÝÁ 20961Ù  ¿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sectPr>
      <w:type w:val="nextPage"/>
      <w:pgSz w:w="12240" w:h="15840"/>
      <w:pgMar w:left="720" w:right="720" w:gutter="0" w:header="0" w:top="71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2:00Z</dcterms:created>
  <dc:creator>BRNING STAR</dc:creator>
  <dc:description/>
  <dc:language>en-US</dc:language>
  <cp:lastModifiedBy>tesuch</cp:lastModifiedBy>
  <cp:lastPrinted>2009-02-25T10:12:00Z</cp:lastPrinted>
  <dcterms:modified xsi:type="dcterms:W3CDTF">2009-02-25T06:12:00Z</dcterms:modified>
  <cp:revision>2</cp:revision>
  <dc:subject/>
  <dc:title>Ð²Ú²êî²ÜÆ Ð²Üð²äºîàôÂÚ²Ü  Îàî²ÚøÆ Ø²ð¼Æ ¶àÔÂÆ  ¶ÚàôÔ²Î²Ü Ð²Ø²ÚÜøÆ ì²ðâ²Î²Ü ê²ÐØ²ÜÜºðÆ  ÜÎ²ð²¶ðàôÂÚàôÜÀ</dc:title>
</cp:coreProperties>
</file>