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Ð²ìºÈì²Ì N  8</w:t>
      </w:r>
      <w:r>
        <w:rPr>
          <w:rFonts w:cs="Times Armenian" w:ascii="Times Armenian" w:hAnsi="Times Armenian"/>
          <w:sz w:val="16"/>
          <w:vertAlign w:val="superscript"/>
        </w:rPr>
        <w:t>28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left="6480" w:hanging="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</w:t>
      </w: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TextBody"/>
        <w:spacing w:lineRule="auto" w:line="360"/>
        <w:rPr>
          <w:rFonts w:ascii="Times Armenian" w:hAnsi="Times Armenian" w:cs="Times Armenian"/>
          <w:b/>
          <w:b/>
          <w:bCs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 xml:space="preserve">       Ð²Ú²êî²ÜÆ Ð²Üð²äºîàôÂÚ²Ü úðºÜøÆ</w:t>
      </w:r>
    </w:p>
    <w:p>
      <w:pPr>
        <w:pStyle w:val="TextBody"/>
        <w:spacing w:lineRule="auto" w:line="36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²Ú²êî²ÜÆ Ð²Üð²äºîàôÂÚ²Ü Îàî²ÚøÆ Ø²ð¼Æ Ø²ðØ²ðÆÎ ¶ÚàôÔ²Î²Ü Ð²Ø²ÚÜøÆ ì²ðâ²Î²Ü ê²ÐØ²ÜÜºðÆ ÜÎ²ð²¶ðàôÂÚàôÜÀ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ñÙ³ñÇÏ ·ÛáõÕ³Ï³Ý Ñ³Ù³ÛÝùÁ ·ïÝíáõÙ ¿ Ù³ñ½Ç ÑÛáõëÇë³ÛÇÝ Ù³ëáõÙ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ÛÝùÝ ³ñ¨»ÉùÇó §²¦-§´¦ Ñ³ïí³Íáí ë³ÑÙ³Ý³ÏÇó ¿ ²Õ³íÝ³Óáñ ·ÛáõÕ³Ï³Ý Ñ³Ù³ÛÝùÇÝ, Ñ³ñ³íÇó §´¦-§¶¦ Ñ³ïí³Íáí’ ´çÝÇ ·ÛáõÕ³Ï³Ý Ñ³Ù³ÛÝùÇÝ, Ñ³ñ³í-³ñ¨ÙáõïùÇó §¶¦-§¸¦ Ñ³ïí³Íáí’ ²ñ½³Ï³Ý ù³Õ³ù³ÛÇÝ Ñ³Ù³ÛÝùÇÝ, ³ñ¨ÙáõïùÇó ¨ ÑÛáõëÇëÇó §¸¦-§²¦ Ñ³ïí³Íáí’ Ø»Õñ³Óáñ ·ÛáõÕ³Ï³Ý Ñ³Ù³ÛÝùÇÝ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Ø²ðØ²ðÆÎ-²Ô²ìÜ²Òàð ¶ÚàôÔ²Î²Ü Ð²Ø²ÚÜøÆ ê²ÐØ²Ü²¶ÆÌÀ`  §²¦ - §´¦</w:t>
      </w:r>
    </w:p>
    <w:p>
      <w:pPr>
        <w:pStyle w:val="BodyText2"/>
        <w:spacing w:lineRule="auto" w:line="36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spacing w:lineRule="auto" w:line="36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³ñÙ³ñÇÏ, Ø»Õñ³Óáñ ¨ ²Õ³íÝ³Óáñ ·ÛáõÕ³Ï³Ý Ñ³Ù³ÛÝùÝ»ñÇ µ³Å³ÝÙ³Ý §²¦ Ñ³Ý·áõó³ÛÇÝ ë³ÑÙ³Ý³Ï»ïÇó ë³ÑÙ³Ý³·ÇÍÁ Ã»ùíáõÙ ¿ ¹»åÇ Ñ³ñ³í-³ñ¨»Éù, ³ÝóÝáõÙ 1001Ù, Ñ³ëÝáõÙ 2169.6 Ù ÝÇß áõÝ»óáÕ µÉñÇ ·³·³ÃÇÝ ·ïÝíáÕ ÃÇí 1 ë³ÑÙ³Ý³Ï»ïÇÝ, áñï»ÕÇó Ã»ùíáõÙ ¿ ÝáõÛÝ áõÕÕáõÃÛ³Ùµ, ÃÇí 2 ë³ÑÙ³Ý³Ï»ïáí, çñµ³Å³Ýáí ³ÝóÝáõÙ 941Ù, Ñ³ëÝáõÙ ¿ ÃÇí 3 ë³ÑÙ³Ý³Ï»ïÇÝ, ³ÛÝáõÑ»ï¨ Ã»ùíáõÙ ¿ ³ñ¨Ùáõïù, ³ÝóÝáõÙ 362Ù, Ñ³ëÝáõÙ ¿ ÃÇí 4 ë³ÑÙ³Ý³Ï»ïÇÝ: ²å³ Ã»ùíáõÙ ¿ Ñ³ñ³í-³ñ¨Ùáõïù ÃÇí 5-6 ë³ÑÙ³Ý³Ï»ï»ñáí, ³ÝóÝáõÙ 396 Ù, Ñ³ëÝáõÙ Ðñ³½¹³Ý–Ø»Õñ³Óáñ ÙÇçÑ³Ù³ÛÝù³ÛÇÝ ×³Ý³å³ñÑÇ »½ñÇÝ ·ïÝíáÕ ÃÇí 7 ë³ÑÙ³Ý³Ï»ïÇÝ: ÂÇí 7 ë³ÑÙ³Ý³Ï»ïÇó ë³ÑÙ³Ý³·ÇÍÁ Ã»ùíáõÙ ¿ Ñ³ñ³í-³ñ¨»Éù Ýßí³Í ×³Ý³å³ñÑáí, ÃÇí 8-10 ë³ÑÙ³Ý³Ï»ï»ñáí ³ÝóÝáõÙ 489Ù, Ñ³ëÝáõÙ ¿ ÃÇí 11 ë³ÑÙ³Ý³Ï»ïÇÝ, áñï»ÕÇó Ã»ùíáõÙ ¿ ¹»åÇ Ñ³ñ³í-³ñ¨Ùáõïù, ·ÛáõÕÇ »½ñ³·Íáí, ÃÇí 12-13 ë³ÑÙ³Ý³Ï»ï»ñáí, ³ÝóÝáõÙ 681Ù, Ñ³ï»Éáí Ø³ñÙ³ñÇÏ ·»ïÁ, Ñ³ëÝáõÙ ¿ ÃÇí 14 ë³ÑÙ³Ý³Ï»ïÇÝ: ÂÇí 14 ë³ÑÙ³Ý³Ï»ïÇó ë³ÑÙ³Ý³·ÇÍÁ Ã»ùíáõÙ ¿ ¹»åÇ Ñ³ñ³í, ³ÝóÝáõÙ 152Ù, Ñ³ëÝáõÙ ¿ ÃÇí 15 ë³ÑÙ³Ý³Ï»ïÇÝ, áñï»ÕÇó Ã»ùíáõÙ ¿ Ñ³ñ³í-³ñ¨Ùáõïù, ÃÇí 16-19 ë³ÑÙ³Ý³Ï»ï»ñáí ³ÝóÝáõÙ 904Ù, Ñ³ëÝáõÙ ¿ ÃÇí 20 ë³ÑÙ³Ý³Ï»ïÇÝ: ÂÇí 20 ë³ÑÙ³Ý³Ï»ïÇó ë³ÑÙ³Ý³·ÇÍÁ Ã»ùíáõÙ ¿ ¹»åÇ Ñ³ñ³í-³ñ¨»Éù, ³ÝóÝáõÙ 174Ù, Ñ³ëÝáõÙ ¿ ÃÇí 21 ë³ÑÙ³Ý³Ï»ïÇÝ, ³ÛÝáõÑ»ï¨ Ã»ùíáõÙ ¿ ¹»åÇ Ñ³ñ³í-³ñ¨Ùáõïù ÃÇí 22-36 ë³ÑÙ³Ý³Ï»ï»ñáí ³ÝóÝáõÙ 1758Ù, Ñ³ëÝáõÙ ¿ ÃÇí 37 ë³ÑÙ³Ý³Ï»ïÇÝ: ÂÇí 37 ë³ÑÙ³Ý³Ï»ïÇó ë³ÑÙ³Ý³·ÇÍÁ çñµ³Å³Ýáí Ã»ùíáõÙ ¿ ÝáõÛÝ áõÕÕáõÃÛ³Ùµ, ÃÇí 38-53 ë³ÑÙ³Ý³Ï»ï»ñáí ³ÝóÝáõÙ 3397Ù, Ñ³ëÝáõÙ ¿ Ø³ñÙ³ñÇÏ, ²Õ³íÝ³Óáñ ¨ ´çÝÇ ·ÛáõÕ³Ï³Ý Ñ³Ù³ÛÝùÝ»ñÇ ï³ñ³ÍùÝ»ñÇ µ³Å³ÝÙ³Ý §´¦ Ñ³Ý·áõó³ÛÇÝ ë³ÑÙ³Ý³Ï»ïÇÝ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</w:t>
      </w:r>
      <w:r>
        <w:rPr>
          <w:rFonts w:cs="Times Armenian" w:ascii="Times Armenian" w:hAnsi="Times Armenian"/>
        </w:rPr>
        <w:t>§²¦ - §´¦ ë³ÑÙ³Ý³·ÍÇ ÁÝ¹Ñ³Ýáõñ »ñÏ³ñáõÃÛáõÝÁ 10255 Ù ¿:</w:t>
      </w:r>
    </w:p>
    <w:p>
      <w:pPr>
        <w:pStyle w:val="Heading2"/>
        <w:rPr>
          <w:rFonts w:ascii="Times Armenian" w:hAnsi="Times Armenian" w:cs="Times Armenian"/>
        </w:rPr>
      </w:pPr>
      <w:r>
        <w:rPr>
          <w:rFonts w:cs="Times Armenian"/>
        </w:rPr>
      </w:r>
    </w:p>
    <w:p>
      <w:pPr>
        <w:pStyle w:val="Heading2"/>
        <w:rPr/>
      </w:pPr>
      <w:r>
        <w:rPr/>
        <w:t>Ø²ðØ²ðÆÎ-´æÜÆ ê²ÐØ²Ü²¶ÆÌÀ’ §´¦ - §¶¦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spacing w:lineRule="auto" w:line="36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Ø³ñÙ³ñÇÏ, ´çÝÇ ¨ ²ñ½³Ï³Ý ·ÛáõÕ³Ï³Ý Ñ³Ù³ÛÝùÝ»ñÇ ï³ñ³ÍùÝ»ñÇ µ³Å³ÝÙ³Ý §¶¦ Ñ³Ý·áõó³ÛÇÝ ë³ÑÙ³Ý³Ï»ïÇó, áñÁ ·ïÝíáõÙ ¿ µ³ñÓáõÝùÇ íñ³, ë³ÑÙ³Ý³·ÇÍÁ Ã»ùíáõÙ ¿ ¹»åÇ ³ñ¨»Éù, ÃÇí 1-2 ë³ÑÙ³Ý³Ï»ï»ñáí ³ÝóÝáõÙ 590Ù, Ñ³ëÝáõÙ ¿ Ø³ñÙ³ñÇÏ, ´çÝÇ ¨ ²Õ³íÝ³Óáñ ·ÛáõÕ³Ï³Ý Ñ³Ù³ÛÝùÝ»ñÇ ï³ñ³ÍùÝ»ñÇ µ³Å³ÝÙ³Ý §´¦ Ñ³Ý·áõó³ÛÇÝ ë³ÑÙ³Ý³Ï»ïÇÝ: 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</w:t>
      </w:r>
      <w:r>
        <w:rPr>
          <w:rFonts w:cs="Times Armenian" w:ascii="Times Armenian" w:hAnsi="Times Armenian"/>
        </w:rPr>
        <w:t>§´¦ - §¶¦ ë³ÑÙ³Ý·ÍÇ ÁÝ¹Ñ³Ýáõñ »ñÏ³ñáõÃÛáõÝÁ 590Ù ¿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bCs w:val="false"/>
        </w:rPr>
      </w:pPr>
      <w:r>
        <w:rPr>
          <w:bCs w:val="false"/>
        </w:rPr>
        <w:t>Ø²ðØ²ðÆÎ-²ð¼²Î²Ü  ê²ÐØ²Ü²¶ÆÌÀ` §¶¦-§¸¦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ñÙ³ñÇÏ, ²ñ½³Ï³Ý ¨ ´çÝÇ ·ÛáõÕ³Ï³Ý Ñ³Ù³ÛÝùÝ»ñÇ ï³ñ³ÍùÝ»ñÇ µ³Å³ÝÙ³Ý §¶¦ Ñ³Ý·áõó³ÛÇÝ ë³ÑÙ³Ý³Ï»ïÇó ë³ÑÙ³Ý³·ÇÍÁ çñµ³Å³Ýáí Ã»ùíáõÙ ¿ ¹»åÇ ³ñ¨»Éù, ÃÇí 1-7 ë³ÑÙ³Ý³Ï»ï»ñáí ³ÝóÝáõÙ 1815Ù, Ñ³ëÝáõÙ É»é³Ý ·³·³ÃÇÝ ·ïÝíáÕ ÃÇí 8 ë³ÑÙ³Ý³Ï»ïÇÝ: ÂÇí 8 ë³ÑÙ³Ý³Ï»ïÇó ë³ÑÙ³Ý³·ÇÍÁ çñµ³Å³Ýáí ¨ µ³ñÓáõÝùÝ»ñáí Ã»ùíáõÙ ¿ ¹»åÇ Ñ³ñ³í-³ñ¨»Éù, ÃÇí 9-16 ë³ÑÙ³Ý³Ï»ï»ñáí ³ÝóÝáõÙ 2738Ù, Ñ³ëÝáõÙ ¿ 2787.5Ù ÝÇß áõÝ»óáÕ µ³ñÓáõÝùÇ íñ³ ·ïÝíáÕ Ø³ñÙ³ñÇÏ, ²ñ½³Ï³Ý ¨ Ø»Õñ³Óáñ ·ÛáõÕ³Ï³Ý Ñ³Ù³ÛÝùÝ»ñÇ ï³ñ³ÍùÝ»ñÇ µ³Å³ÝÙ³Ý §¸¦ Ñ³Ý·áõó³ÛÇÝ ë³ÑÙ³Ý³Ï»ïÇÝ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</w:t>
      </w:r>
      <w:r>
        <w:rPr>
          <w:rFonts w:cs="Times Armenian" w:ascii="Times Armenian" w:hAnsi="Times Armenian"/>
        </w:rPr>
        <w:t>§¶¦ - §¸¦ ë³ÑÙ³Ý³·ÍÇ ÁÝ¹Ñ³Ýáõñ »ñÏ³ñáõÃÛáõÝÁ 4553Ù ¿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/>
      </w:pPr>
      <w:r>
        <w:rPr/>
        <w:t>Ø²ðØ²ðÆÎ-ØºÔð²Òàð ê²ÐØ²Ü²¶ÆÌÀ` §¸¦-§²¦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»Õñ³Óáñ, Ø³ñÙ³ñÇÏ ¨ ²Õ³íÝ³Óáñ ·ÛáõÕ³Ï³Ý Ñ³Ù³ÛÝùÝ»ñÇ ï³ñ³ÍùÝ»ñÇ µ³Å³ÝÙ³Ý §²¦ Ñ³Ý·áõó³ÛÇÝ ë³ÑÙ³Ý³Ï»ïÇó ë³ÑÙ³Ý³·ÇÍÁ Ã»ùíáõÙ ¿ ¹»åÇ Ñ³ñ³í-³ñ¨Ùáõïù, ÃÇí 1-3 ë³ÑÙ³Ý³Ï»ï»ñáí ³ÝóÝáõÙ 1372Ù, Ñ³ëÝáõÙ ¿ ÃÇí 4 ë³ÑÙ³Ý³Ï»ïÇÝ, Ã»ùíáõÙ ³ñ¨Ùáõïù, ÃÇí 5 ë³ÑÙ³Ý³Ï»ïáí  ³ÝóÝáõÙ 308Ù, Ñ³ëÝáõÙ  ÃÇí 6 ë³ÑÙ³Ý³Ï»ïÇÝ, áñï»ÕÇó Ã»ùíáõÙ ¿ ÑÛáõëÇë-³ñ¨Ùáõïù, ¹³ßï³ÛÇÝ ×³Ý³å³ñÑáí ÃÇí 7-10 ë³ÑÙ³Ý³Ï»ï»ñáí ³ÝóÝáõÙ 470Ù, Ñ³ëÝáõÙ ÃÇí 11 ë³ÑÙ³Ý³Ï»ïÇÝ: ÂÇí 11 ë³ÑÙ³Ý³Ï»ïÇó ë³ÑÙ³Ý³·ÇÍÁ Ã»ùíáõÙ ¿ ¹»åÇ Ñ³ñ³í-³ñ¨Ùáõïù, ³ÝóÝáõÙ 251Ù, Ñ³ëÝáõÙ ÃÇí 13 ë³ÑÙ³Ý³Ï»ïÇÝ, ³å³ Ã»ùíáõÙ ¿ ¹»åÇ ÑÛáõëÇë, ³å³ ³ñ¨Ùáõïù ÃÇí 14 ë³ÑÙ³Ý³Ï»ïáí ³ÝóÝáõÙ 311Ù, Ñ³ëÝáõÙ ¿ ÃÇí 15 ë³ÑÙ³Ý³Ï»ïÇÝ: ÂÇí 15 ë³ÑÙ³Ý³Ï»ïÇó ë³ÑÙ³Ý³·ÇÍÁ çñµ³Å³Ýáí Ã»ùíáõÙ ¿ ¹»åÇ Ñ³ñ³í-³ñ¨Ùáõïù, ÃÇí 16  ë³ÑÙ³Ý³Ï»ïáí  ³ÝóÝáõÙ 822Ù, Ñ³ëÝáõÙ 2686.8Ù ÝÇß áõÝ»óáÕ É»é³Ý É³ÝçÇÝ ·ïÝíáÕ ÃÇí 17 ë³ÑÙ³Ý³Ï»ïÇÝ, áñï»ÕÇó É»é³Ý É³Ýç»ñáí Ã»ùíáõÙ ¿ ¹»åÇ ³ñ¨Ùáõïù, ÃÇí 18-21 ë³ÑÙ³Ý³Ï»ï»ñáí ³ÝóÝáõÙ 1403Ù, Ñ³ëÝáõÙ ÃÇí 22 ë³ÑÙ³Ý³Ï»ïÇÝ: ÂÇí 22 ë³ÑÙ³Ý³Ï»ïÇó ë³ÑÙ³Ý³·ÇÍÁ É³ÝçÇ ÑáñÇ½áÝ³Ï³ÝÝ»ñÇ áõÕÕáõÃÛ³Ùµ Ã»ùíáõÙ ¿ Ñ³ñ³í-³ñ¨Ùáõïù, ³ÝóÝáõÙ 153Ù, Ñ³ëÝáõÙ 2095.2Ù ÝÇß áõÝ»óáÕ µ³ñÓáõÝùÇ íñ³ ·ïÝíáÕ ÃÇí 23 ë³ÑÙ³Ý³Ï»ïÇÝ, ³å³ Ã»ùíáõÙ ¿ Ñ³ñ³í-³ñ¨»Éù, ³ÝóÝáõÙ 124Ù, Ñ³ëÝáõÙ  ÃÇí 24 ë³ÑÙ³Ý³Ï»ïÇÝ, ³ÛÝáõÑ»ï¨ É³Ýç»ñáí Ã»ùíáõÙ ¿ ¹»åÇ Ñ³ñ³í-³ñ¨Ùáõïù, ÃÇí 25-29 ë³ÑÙ³Ý³Ï»ï»ñáí ³ÝóÝáõÙ 963Ù` Ñ³ï»Éáí ÓáñÁ, ¹³ßï³ÛÇÝ ×³Ý³å³ñÑÁ, Ñ³ëÝáõÙ ¿ ÃÇí 30 ë³ÑÙ³Ý³Ï»ïÇÝ: ÂÇí 30 ë³ÑÙ³Ý³Ï»ïÇó ë³ÑÙ³Ý³·ÇÍÁ µÝáñáß ÃÇí 31-33 ë³ÑÙ³Ý³Ï»ï»ñáí ³ÝóÝáõÙ ¿ 424Ù, Ñ³ëÝáõÙ ¿ ÃÇí 34 ë³ÑÙ³Ý³Ï»ïÇÝ: ÂÇí 34 ë³ÑÙ³Ý³Ï»ïÇó ë³ÑÙ³Ý³·ÇÍÁ ³Ýï³éáí  Ã»ùíáõÙ ¿ ÑÛáõëÇë, ³ÝóÝáõÙ 196Ù, Ñ³ëÝáõÙ ¿ ÃÇí 35 ë³ÑÙ³Ý³Ï»ïÇÝ, áñï»ÕÇó É³Ýç»ñáí Ã»ùíáõÙ ¿ ¹»åÇ   ÑÛáõëÇë-³ñ¨Ùáõïù, ÃÇí 36-39 ë³ÑÙ³Ý³Ï»ïáí ³ÝóÝáõÙ ¿ 912Ù` Ñ³ï»Éáí ÓáñÁ, Óáñ³ÏÁ ¨ ¹³ßï³ÛÇÝ ×³Ý³å³ñÑÝ»ñÁ, Ñ³ëÝáõÙ É»é³Ý É³ÝçÇ íñ³ ·ïÝíáÕ ÃÇí 40 ë³ÑÙ³Ý³Ï»ïÇÝ: ÂÇí 40 ë³ÑÙ³Ý³Ï»ïÇó  ë³ÑÙ³Ý³·ÇÍÁ µ³ñÓáõÝùÝ»ñáí Ã»ùíáõÙ ¿ ¹»åÇ Ñ³ñ³í-³ñ¨Ùáõïù, ÃÇí 41-42 ë³ÑÙ³Ý³Ï»ï»ñáí ³ÝóÝáõÙ 1311.0Ù, Ñ³ëÝáõÙ ¿ ÃÇí 43 ë³ÑÙ³Ý³Ï»ïÇÝ: ÂÇí 43 ë³ÑÙ³Ý³Ï»ïÇó ë³ÑÙ³Ý³·ÇÍÁ Ã»ùíáõÙ ¿ Ñ³ñ³í-³ñ¨Ùáõïù, ³Ýï³éÇ »½ñ³·Íáí ÃÇí 44 ë³ÑÙ³Ý³Ï»ïáí ³ÝóÝáõÙ ¿ 632Ù, Ñ³ëÝáõÙ ÃÇí 45 ë³ÑÙ³Ý³Ï»ïÇÝ, áñï»ÕÇó Ã»ùíáõÙ ¿  ÑÛáõëÇë-³ñ¨Ùáõïù, ³Ýï³éÇ »½ñ³·Íáí ÃÇí 46 ë³ÑÙ³Ý³Ï»ïáí ³ÝóÝáõÙ 783Ù, Ñ³ëÝáõÙ ¿ ÃÇí 47 ë³ÑÙ³Ý³Ï»ïÇÝ: ÂÇí 47 ë³ÑÙ³Ý³Ï»ïÇó ë³ÑÙ³Ý³·ÇÍÝ ³Ýï³éÇ »½ñ³·Íáí Ã»ùíáõÙ ¿  Ñ³ñ³í-³ñ¨Ùáõïù, ÃÇí 48-52 ë³ÑÙ³Ý³Ï»ï»ñáí ³ÝóÝáõÙ 953Ù, Ñ³ëÝáõÙ ¿ ÃÇí 53 ë³ÑÙ³Ý³Ï»ïÇÝ: ÂÇí 53 ë³ÑÙ³Ý³Ï»ïÇó ë³ÑÙ³Ý³·ÇÍÁ Ã»ùíáõÙ ¿ ¹»åÇ Ñ³ñ³í, ³å³ Ñ³ñ³í-³ñ¨»Éù, ÃÇí 54-60 ë³ÑÙ³Ý³Ï»ï»ñáí ³ÝóÝáõÙ 820Ù, Ñ³ëÝáõÙ ¿ ÃÇí 61 ë³ÑÙ³Ý³Ï»ïÇÝ, ³å³ Ã»ùíáõÙ ¿ ¹»åÇ Ñ³ñ³í, ³ÝóÝáõÙ 75Ù, Ñ³ëÝáõÙ ¿ ÃÇí 62 ë³ÑÙ³Ý³Ï»ïÇÝ: ÂÇí 62 ë³ÑÙ³Ý³Ï»ïÇó ë³ÑÙ³Ý³·ÇÍÁ Óáñáí Ã»ùíáõÙ ¿ ¹»åÇ Ñ³ñ³í-³ñ¨»Éù, ³å³ Ñ³ñ³í, ÃÇí 63-85 ë³ÑÙ³Ý³Ï»ï»ñáí ³ÝóÝáõÙ 1935Ù, Ñ³ëÝáõÙ ¿ Ø»Õñ³Óáñ, Ø³ñÙ³ñÇÏ ¨ ²ñ½³Ï³Ý ·ÛáõÕ³Ï³Ý Ñ³Ù³ÛÝùÝ»ñÇ ï³ñ³ÍùÝ»ñÇ µ³Å³ÝÙ³Ý §¸¦ Ñ³Ý·áõó³ÛÇÝ ë³ÑÙ³Ý³Ï»ïÇÝ:</w:t>
      </w:r>
    </w:p>
    <w:p>
      <w:pPr>
        <w:pStyle w:val="TextBodyIndent"/>
        <w:spacing w:lineRule="auto" w:line="360"/>
        <w:rPr/>
      </w:pPr>
      <w:r>
        <w:rPr/>
        <w:t>§¼¦-§¾¦ ë³ÑÙ³Ý³·ÍÇ ÁÝ¹Ñ³Ýáõñ »ñÏ³ñáõÃÛáõÝÁ`   14220Ù ¿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sectPr>
      <w:type w:val="nextPage"/>
      <w:pgSz w:w="12240" w:h="15840"/>
      <w:pgMar w:left="720" w:right="72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Armenian" w:hAnsi="Arial Armenian" w:cs="Arial Armenian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Armenian" w:hAnsi="Times Armenian" w:cs="Times Armenian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Armenian" w:hAnsi="Arial Armenian" w:cs="Arial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 Armenian" w:hAnsi="Arial Armenian" w:cs="Arial Armenian"/>
      <w:sz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Armenian" w:hAnsi="Times Armenian" w:cs="Times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18:00Z</dcterms:created>
  <dc:creator>Allisa</dc:creator>
  <dc:description/>
  <dc:language>en-US</dc:language>
  <cp:lastModifiedBy>tesuch</cp:lastModifiedBy>
  <cp:lastPrinted>2009-02-25T10:18:00Z</cp:lastPrinted>
  <dcterms:modified xsi:type="dcterms:W3CDTF">2009-02-25T06:18:00Z</dcterms:modified>
  <cp:revision>3</cp:revision>
  <dc:subject/>
  <dc:title>Ð³í»Éí³Í  N  2</dc:title>
</cp:coreProperties>
</file>