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5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 Îàî²ÚøÆ  Ø²ð¼Æ ¶ºÔ²ð¸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Õ³ñ¹ ·ÛáõÕ³Ï³Ý Ñ³Ù³ÛÝùÁ ·ïÝíáõÙ ¿ Ù³ñ½Ç Ñ³ñ³í-³ñ¨»ÉÛ³Ý 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³ñ¨»ÉùÇó §²¦-§´¦ Ñ³ïí³Íáí ë³ÑÙ³Ý³ÏÇó ¿ Ð³Û³ëï³ÝÇ Ð³Ýñ³å»ïáõÃÛ³Ý ¶»Õ³ñùáõÝÇùÇ Ù³ñ½ÇÝ, Ñ³ñ³íÇó ¨ ³ñ¨ÙáõïùÇó §´¦-§¶¦ Ñ³ïí³Íáí` ¶áÕÃ ·ÛáõÕ³Ï³Ý  Ñ³Ù³ÛÝùÇÝ,  ³ñ¨ÙáõïùÇó ¨ ÑÛáõëÇëÇó §¶¦-§²¦ Ñ³ïí³Íáí`  ¶³éÝÇ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ð¸ – ¶ºÔ²ðøàôÜÆøÆ Ø²ð¼  ê²ÐØ²Ü²¶ÆÌÀ`  §²¦-§´¦</w:t>
      </w:r>
    </w:p>
    <w:p>
      <w:pPr>
        <w:pStyle w:val="Normal"/>
        <w:spacing w:lineRule="auto" w:line="360"/>
        <w:ind w:firstLine="708"/>
        <w:jc w:val="both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ð¸ – ¶àÔÂ  ê²ÐØ²Ü²¶ÆÌÀ` §´¦-§¶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»Õ³ñ¹, ¶áÕÃ ·ÛáõÕ³Ï³Ý Ñ³Ù³ÛÝùÝ»ñÇ ¨ Ð³Û³ëï³ÝÇ Ð³Ýñ³å»ïáõÃÛ³Ý ¶»Õ³ñùáõÝÇùÇ Ù³ñ½Ç ï³ñ³ÍùÝ»ñÇ µ³Å³ÝÙ³Ý §´¦ Ñ³Ý·áõó³ÛÇÝ ë³ÑÙ³Ý³Ï»ïÇó ë³ÑÙ³Ý³·ÇÍÁ Ã»ùíáõÙ ¿ ¹»åÇ Ñ³ñ³í-³ñ¨»Éù, çñ³µ³Å³Ýáí ³ÝóÝáõÙ ÃÇí 1-7 ë³ÑÙ³Ý³Ï»ï»ñáí  1268Ù, Ñ³ëÝáõÙ ¿ 3312Ù ÝÇß áõÝ»óáÕ Ü³½³ñ ë³ñÇ íñ³ ·ïÝíáÕ ÃÇí 8 ë³ÑÙ³Ý³Ï»ïÇÝ, ³ÛÝáõÑ»ï¨ ë³ÑÙ³Ý³·ÇÍÁ Ã»ùíáõÙ ¿ ³ñ¨Ùáõïù, ³å³ Ñ³ñ³í-³ñ¨Ùáõïù,  Óáñ³Ïáí ³ÝóÝáõÙ ÃÇí 9-12 ë³ÑÙ³Ý³Ï»ï»ñáí 1460Ù, Ñ³ëÝáõÙ 3051Ù ÝÇß áõÝ»óáÕ Óáñ³ÏÝ»ñÇ Ñ³ïÙ³Ý ï»ÕáõÙ ·ïÝíáÕ ÃÇí 13 ë³ÑÙ³Ý³Ï»ïÇÝ: ÂÇí 13 ë³ÑÙ³Ý³Ï»ïÇó ë³ÑÙ³Ý³·ÇÍÁ Ã»ùíáõÙ ¿ Ñ³ñ³í-³ñ¨Ùáõïù, áõÕÇÕ ·Íáí ³ÝóÝáõÙ 2692Ù, Ñ³ëÝáõÙ 3033.2Ù ÝÇß áõÝ»óáÕ µÉñÇ íñ³ ·ïÝíáÕ ÃÇí 14 ë³ÑÙ³Ý³Ï»ïÇÝ, ³ÛÝáõÑ»ï¨ ë³ÑÙ³Ý³·ÇÍÁ Ã»ùíáõÙ ¿ Ñ³ñ³í-³ñ¨Ùáõïù,  çñµ³Å³Ýáí ³ÝóÝáõÙ 1105Ù, Ñ³ëÝáõÙ ¿ 2906Ù ÝÇß áõÝ»óáÕ µÉñÇ íñ³ ·ïÝíáÕ ÃÇí 15 ë³ÑÙ³Ý³Ï»ïÇÝ, ³ÛÝáõÑ»ï¨  ë³ÑÙ³Ý³·ÇÍÁ ß³ñáõÝ³Ïí»Éáí Ñ³ñ³í-³ñ¨»ÉÛ³Ý áõÕÕáõÃÛ³Ùµ ¨ ³ÝóÝ»Éáí 16-20 ë³ÑÙ³Ý³Ï»ï»ñáí 3284Ù, Ñ³ëÝáõÙ ¿ ÃÇí 21 ë³ÑÙ³Ý³Ï»ïÇÝ: ÂÇí 21 ë³ÑÙ³Ý³Ï»ïÇó ë³ÑÙ³Ý³·ÇÍÁ áõÕÕíáõÙ ¿ Ñ³ñ³í-³ñ¨ÙïÛ³Ý áõÕÕáõÃÛ³Ùµ ¨ ³ÝóÝ»Éáí ³éíáí 8481Ù, Ñ³ëÝáõÙ ¿ ÃÇí 22 ë³ÑÙ³Ý³Ï»ïÇÝ, ³ÛÝáõÑ»ï¨ ë³ÑÙ³Ý³·ÇÍÁ Ã»ùíáõÙ ¿ ¹»åÇ ³ñ¨Ùáõïù ¨ ³ÝóÝ»Éáí ÙÇç·ÛáõÕÛ³ ×³Ý³å³ñÑáí` ÃÇí 23 ë³ÑÙ³Ý³Ï»ïáí 1148Ù, Ñ³ëÝáõÙ ¿ ÃÇí 24 ë³ÑÙ³Ý³Ï»ïÇÝ: ÂÇí 24 ë³ÑÙ³Ý³Ï»ïÇó ë³ÑÙ³Ý³·ÇÍÁ áõÕÕíáõÙ ¿ ÑÛáõëÇë-³ñ¨Ùáõïù, ³ÝóÝáõÙ 548Ù, Ñ³ëÝáõÙ ¿ ÃÇí 25 ë³ÑÙ³Ý³Ï»ïÇÝ, ³ÛÝáõÑ»ï¨ ë³ÑÙ³Ý³·ÇÍÁ Ã»ùíáõÙ ¿ ÑÛáõëÇë-³ñ¨»Éù, Ã»ù É³Ýçáí, ³éíáí ³ÝóÝ»Éáí 975Ù, Ñ³ëÝáõÙ ¿ ¶»Õ³ñ¹, ¶³éÝÇ ¨ ¶áÕÃ ·ÛáõÕ³Ï³Ý Ñ³Ù³ÛÝùÝ»ñÇ ï³ñ³ÍùÝ»ñÇ  µ³Å³ÝÙ³Ý 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 20961Ù 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ºÔ²ð¸ - ¶²èÜÆ  ê²ÐØ²Ü²¶ÆÌÀ`   §¶¦-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ind w:firstLine="708"/>
        <w:rPr>
          <w:b/>
          <w:b/>
        </w:rPr>
      </w:pPr>
      <w:r>
        <w:rPr/>
        <w:t xml:space="preserve">Ä³ÛéÇ »½ñÇÝ ·ïÝíáÕ ¶»Õ³ñ¹, ¶³éÝÇ ·ÛáõÕ³Ï³Ý Ñ³Ù³ÛÝùÝ»ñÇ ¨ Ð³Û³ëï³ÝÇ Ð³Ýñ³å»ïáõÃÛ³Ý ¶»Õ³ñùáõÝÇùÇ Ù³ñ½Ç ï³ñ³ÍùÝ»ñÇ µ³Å³ÝÙ³Ý §²¦ Ñ³Ý·áõó³ÛÇÝ ë³ÑÙ³Ý³Ï»ïÇó ë³ÑÙ³Ý³·ÇÍÁ Ã»ùíáõÙ ¿ ¹»åÇ Ñ³ñ³í-³ñ¨Ùáõïù` Ñ³ï»Éáí Î³Ý³ã ÉÇ×Á, ³ÝóÝ»Éáí çñµ³Å³Ýáí ÃÇí 1-3 ë³ÑÙ³Ý³Ï»ï»ñáí 1487Ù, Ñ³ëÝáõÙ ¿ 3530.2Ù ÝÇß áõÝ»óáÕ µÉñÇ íñ³ ·ïÝíáÕ ÃÇí 4 ë³ÑÙ³Ý³Ï»ïÇÝ, ³ÛÝáõÑ»ï¨ ß³ñáõÝ³Ïí»Éáí ÝáõÛÝ áõÕÕáõÃÛ³Ùµ ¨ ³ÝóÝ»Éáí ÃÇí 5-7 ë³ÑÙ³Ý³Ï»ï»ñáí 1387Ù, Ñ³ëÝáõÙ ¿ µÉñÇ íñ³ ·ïÝíáÕ ÃÇí 8 ë³ÑÙ³Ý³Ï»ïÇÝ: ÂÇí 8 ë³ÑÙ³Ý³Ï»ïÇó ë³ÑÙ³Ý³·ÇÍÁ Ã»ùíáõÙ Ñ³ñ³í-³ñ¨Ùáõïù ¨ ³ÝóÝ»Éáí  1429Ù, Ñ³ëÝáõÙ ¿ 3177Ù ÝÇß áõÝ»óáÕ µÉñÇ íñ³ ·ïÝíáÕ ÃÇí 9 ë³ÑÙ³Ý³Ï»ïÇÝ, ³ÛÝáõÑ»ï¨ ë³ÑÙ³Ý³·ÇÍÁ Ã»ùíáõÙ ¿ ³ñ¨Ùáõïù` ³ÝóÝ»Éáí Óáñ³Ïáí, Ñ»ïá É³Ýçáí ÃÇí 10-21 ë³ÑÙ³Ý³Ï»ï»ñáí 4480Ù, Ñ³ëÝáõÙ ¿ 2788.1Ù ÝÇß áõÝ»óáÕ µÉñÇ íñ³ ·ïÝíáÕ ÃÇí 22 ë³ÑÙ³Ý³Ï»ïÇÝ: ÂÇí 22 ë³ÑÙ³Ý³Ï»ïÇó ë³ÑÙ³Ý³·ÇÍÁ Ã»ùíáõÙ ¿ Ñ³ñ³í-³ñ¨Ùáõïù` Ñ³ï»Éáí ¹³ßï³ÛÇÝ ×³Ý³å³ñÑÁ, ³ÝóÝ»Éáí  Óáñ³Ïáí ÃÇí 23-27 ë³ÑÙ³Ý³Ï»ï»ñáí 4470Ù, Ñ³ëÝáõÙ ¿ ÃÇí 28 ë³ÑÙ³Ý³Ï»ïÇÝ, ³ÛÝáõÑ»ï¨ ë³ÑÙ³Ý³·ÇÍÁ Ã»ùíáõÙ ¿ ¹»åÇ ÑÛáõëÇë-³ñ¨Ùáõïù ¨ ³ÝóÝ»Éáí ÃÇí 29-31 ë³ÑÙ³Ý³Ï»ï»ñáí 2122Ù, Ñ³ëÝáõÙ ¿ ÃÇí 32 ë³ÑÙ³Ý³Ï»ïÇÝ, áñï»ÕÇó Ã»ùí»Éáí Ñ³ñ³í-³ñ¨Ùáõïù ¨ ³ÝóÝ»Éáí ÃÇí 33 ë³ÑÙ³Ý³Ï»ïáí 1173Ù, Ñ³ëÝáõÙ ¿ ÃÇí 34 ë³ÑÙ³Ý³Ï»ïÇÝ: ÂÇí 34 ë³ÑÙ³Ý³Ï»ïÇó ë³ÑÙ³Ý³·ÇÍÁ Ã»ùíáõÙ ¿ ÑÛáõëÇë-³ñ¨Ùáõïù, ³ÝóÝáõÙ 582Ù, Ñ³ëÝáõÙ ¿ ÃÇí 35 ë³ÑÙ³Ý³Ï»ïÇÝ, ³ÛÝáõÑ»ï¨  ë³ÑÙ³Ý³·ÇÍÁ Ã»ùíáõÙ ¿ Ñ³ñ³í-³ñ¨»Éù, ³éíáí ³ÛÝáõÑ»ï¨ Óáñáí ÃÇí 36-48 ë³ÑÙ³Ý³Ï»ï»ñáí ³ÝóÝáõÙ 2556Ù, Ñ³ëÝáõÙ ¿   ¶»Õ³ñ¹, ¶³éÝÇ, ¨ ¶áÕÃ ·ÛáõÕ³Ï³Ý Ñ³Ù³ÛÝùÝ»ñÇ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²¦ ë³ÑÙ³Ý³·ÍÇ ÁÝ¹Ñ³Ýáõñ »ñÏ³ñáõÃÛáõÝÁ 19687Ù 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1:00Z</dcterms:created>
  <dc:creator>BRNING STAR</dc:creator>
  <dc:description/>
  <dc:language>en-US</dc:language>
  <cp:lastModifiedBy>tesuch</cp:lastModifiedBy>
  <cp:lastPrinted>2009-02-25T10:11:00Z</cp:lastPrinted>
  <dcterms:modified xsi:type="dcterms:W3CDTF">2009-02-25T06:11:00Z</dcterms:modified>
  <cp:revision>3</cp:revision>
  <dc:subject/>
  <dc:title>Ð³í»Éí³Í N  2</dc:title>
</cp:coreProperties>
</file>