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5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TextBody"/>
        <w:rPr/>
      </w:pPr>
      <w:r>
        <w:rPr/>
        <w:t>Ð²Ú²êî²ÜÆ Ð²Üð²äºîàôÂÚ²Ü  Îàî²ÚøÆ  Ø²ð¼Æ ²Ô²ìÜ²Òàð  ¶ÚàôÔ²Î²Ü Ð²Ø²ÚÜøÆ ì²ðâ²Î²Ü  ê²ÐØ²ÜÜºðÆ ÜÎ²ð²¶ðàôÂÚàôÜÀ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Õ³íÝ³Óáñ ·ÛáõÕ³Ï³Ý  Ñ³Ù³ÛÝùÁ ·ïÝíáõÙ ¿ Îáï³ÛùÇ Ù³ñ½Ç ÑÛáõëÇë-³ñ¨»ÉÛ³Ý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ÛÝùÁ ³ñ¨»ÉùÇó §²¦-§´¦  Ñ³ïí³Íáí ë³ÑÙ³Ý³ÏÇó ¿ Ðñ³½¹³Ý ù³Õ³ù³ÛÇÝ  Ñ³Ù³ÛÝùÇÝ, Ñ³ñ³íÇó §´¦-§¶¦ Ñ³ïí³Íáí` Ì³ÕÏ³Óáñ ù³Õ³ù³ÛÇÝ  Ñ³Ù³ÛÝùÇÝ, §¶¦-§¸¦ Ñ³ïí³Íáí` ´çÝÇ ·ÛáõÕ³Ï³Ý Ñ³Ù³ÛÝùÇÝ, ³ñ¨ÙáõïùÇó §¸¦-§º¦ Ñ³ïí³Íáí` Ø³ñÙ³ñÇÏ ·ÛáõÕ³Ï³Ý Ñ³Ù³ÛÝùÇÝ, ÑÛáõëÇë-³ñ¨ÙáõïùÇó §º¦-§²¦ Ñ³ïí³Íáí` Ø»Õñ³Óáñ ·ÛáõÕ³Ï³Ý  Ñ³Ù³ÛÝùÇÝ: </w:t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Ô²ìÜ²Òàð- Ðð²¼¸²Ü ê²ÐØ²Ü²¶ÆÌÀ`  §²¦-§´¦</w:t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Õ³íÝ³Óáñ, Ø»Õñ³Óáñ ·ÛáõÕ³Ï³Ý ¨ Ðñ³½¹³Ý ù³Õ³ù³ÛÇÝ Ñ³Ù³ÛÝùÝ»ñÇ ï³ñ³ÍùÝ»ñÇ  µ³Å³ÝÙ³Ý §²¦ Ñ³Ý·áõó³ÛÇÝ ë³ÑÙ³Ý³Ï»ïÇó ë³ÑÙ³Ý³·ÇÍÁ Ã»ùíáõÙ ¿ Ñ³ñ³í-³ñ¨»Éù, ÃÇí 1-3 ë³ÑÙ³Ý³Ï»ï»ñáí, çñµ³Å³Ýáí, ³ÝóÝáõÙ 1245Ù, Ñ³ëÝáõÙ ¿ ÃÇí 4 ë³ÑÙ³Ý³Ï»ïÇÝ, áñÁ Ñ³ÙÁÝÏÝáõÙ ¿ Ø³ñÇ³Ù¹³ñ³ëÇ »é³ÝÏÛáõÝ³ã³÷³Ï³Ý Ï»ïÇÝ, ³ÛÝáõÑ»ï¨ ë³ÑÙ³Ý³·ÇÍÁ ß³ñáõÝ³ÏíáõÙ ¿ Ñ³ñ³í-³ñ¨»ÉÛ³Ý áõÕÕáõÃÛ³Ùµ, ³ÝóÝáõÙ 450Ù, Ñ³ëÝáõÙ ¿ ¹³ßï³ÙÇçÛ³Ý ×³Ý³å³ñÑÝ»ñÇ Ë³ãÙ»ñáõÏáõÙ ·ïÝíáÕ ÃÇí 5 ë³ÑÙ³Ý³Ï»ïÇÝ, áñï»ÕÇó ÝáõÛÝ áõÕÕáõÃÛ³Ùµ, ¹³ßï³ÙÇçÛ³Ý ×³Ý³å³ñÑáí, ³ÝóÝáõÙ 417Ù, Ñ³ëÝáõÙ ¿ ÃÇí 6 ë³ÑÙ³Ý³Ï»ïÇÝ, ³å³ Ã»ùíáõÙ ¿ ¹»åÇ Ñ³ñ³í-³ñ¨Ùáõïù, ¹³ßï³ÙÇçÛ³Ý ×³Ý³å³ñÑáí ³ÝóÝáõÙ 321Ù, Ñ³ëÝáõÙ ¿ ÃÇí 7 ë³ÑÙ³Ý³Ï»ïÇÝ, áñï»ÕÇó Ã»ùíáõÙ ¿ ¹»åÇ Ñ³ñ³í, ³å³ Ñ³ñ³í-³ñ¨»Éù, ÃÇí 8 ë³ÑÙ³Ý³Ï»ïáí, ¹³ßï³ÙÇçÛ³Ý ×³Ý³å³ñÑáí ³ÝóÝáõÙ 383Ù, Ñ³ëÝáõÙ ¿ ÃÇí 9 ë³ÑÙ³Ý³Ï»ïÇÝ: ÂÇí 9 ë³ÑÙ³Ý³Ï»ïÇó ë³ÑÙ³Ý³·ÇÍÁ Ã»ùíáõÙ ¿ ¹»åÇ Ñ³ñ³í-³ñ¨Ùáõïù,  ¹³ßï³ÙÇçÛ³Ý ×³Ý³å³ñÑáí ³ÝóÝáõÙ 465Ù, Ñ³ëÝáõÙ ¿ ÃÇí 10 ë³ÑÙ³Ý³Ï»ïÇÝ, áñï»ÕÇó Ã»ùíáõÙ ¿ ¹»åÇ Ñ³ñ³í` ¹áõñë ·³Éáí ¹³ßï³ÙÇçÛ³Ý ×³Ý³å³ñÑÇó, ³ÝóÝáõÙ 126Ù, Ñ³ëÝáõÙ ¿ 2275.2Ù ÝÇß áõÝ»óáÕ µÉñÇ ·³·³ÃÇÝ ·ïÝíáÕ ÃÇí 11 ë³ÑÙ³Ý³Ï»ïÇÝ: ÂÇí 11 ë³ÑÙ³Ý³Ï»ïÇó ë³ÑÙ³Ý³·ÇÍÁ Ã»ùíáõÙ ¿ ¹»åÇ Ñ³ñ³í-³ñ¨»Éù` ÃÇí 12-14 ë³ÑÙ³Ý³Ï»ï»ñáí ³ÝóÝ»Éáí 1662Ù, Ñ³ëÝáõÙ ¿ ÃÇí 15 ë³ÑÙ³Ý³Ï»ïÇÝ, áñï»ÕÇó Ã»ùíáõÙ ¿ ¹»åÇ Ñ³ñ³í-³ñ¨Ùáõïù, ÃÇí 16 ë³ÑÙ³Ý³Ï»ïáí ³ÝóÝáõÙ 375Ù, Ñ³ëÝáõÙ ¿ ÃÇí 17 ë³ÑÙ³Ý³Ï»ïÇÝ, ³å³ Ã»ùíáõÙ ¹»åÇ Ñ³ñ³í, ÃÇí 18-20 ë³ÑÙ³Ý³Ï»ï»ñáí, ¹³ßï³ÙÇçÛ³Ý ×³Ý³å³ñÑáí ³ÝóÝáõÙ 871Ù, Ñ³ëÝáõÙ ¿ ÃÇí 21 ë³ÑÙ³Ý³Ï»ïÇÝ, áñï»ÕÇó Ã»ùíáõÙ ¿ ¹»åÇ Ñ³ñ³í-³ñ¨Ùáõïù, ÃÇí 21-25 ë³ÑÙ³Ý³Ï»ï»ñáí ³ÝóÝáõÙ 1049Ù, Ñ³ï»Éáí Ðñ³½¹³Ý-Ø»Õñ³Óáñ ÙÇçÑ³Ù³ÛÝù³ÛÇÝ ×³Ý³å³ñÑÁ ¨ Ø³ñÙ³ñÇÏ ·»ïÁ` Ñ³ëÝáõÙ ¿ ÃÇí 26 ë³ÑÙ³Ý³Ï»ïÇÝ: ÂÇí 26 ë³ÑÙ³Ý³Ï»ïÇó ë³ÑÙ³Ý³·ÇÍÁ Ã»ùíáõÙ ¿ Ñ³ñ³í-³ñ¨»Éù, ³Ýï³éÇ »½ñ³·Íáí ÃÇí 27 ë³ÑÙ³Ý³Ï»ïáí ³ÝóÝáõÙ 339Ù, Ñ³ëÝáõÙ ¿ ¹³ßï³ÙÇçÛ³Ý ×³Ý³å³ñÑÇ »½ñÇÝ ·ïÝíáÕ ÃÇí 28 ë³ÑÙ³Ý³Ï»ïÇÝ, áñï»ÕÇó Ã»ùíáõÙ ¿ Ñ³ñ³í-³ñ¨Ùáõïù, ³Ýï³éÇ »½ñáí ³ÝóÝáõÙ 532Ù, Ñ³ëÝáõÙ 1938Ù ÝÇß áõÝ»óáÕ µÉñÇ ·³·³ÃÇÝ ·ïÝíáÕ ÃÇí 29 ë³ÑÙ³Ý³Ï»ïÇÝ, ³å³ Ã»ùíáõÙ ¿ Ñ³ñ³í-³ñ¨»Éù, çñµ³Å³Ýáí ÃÇí 30 ë³ÑÙ³Ý³Ï»ïáí ³ÝóÝáõÙ 358Ù, Ñ³ëÝáõÙ ¿ ÃÇí 31 ë³ÑÙ³Ý³Ï»ïÇÝ: ÂÇí 31 ë³ÑÙ³Ý³Ï»ïÇó ë³ÑÙ³Ý³·ÇÍÁ Ã»ùíáõÙ ¿ ¹»åÇ Ñ³ñ³í-³ñ¨Ùáõïù, ÃÇí 32 ë³ÑÙ³Ý³Ï»ïáí ³ÝóÝáõÙ ¿ 461Ù, Ñ³ï»Éáí ¹³ßï³ÙÇçÛ³Ý ×³Ý³å³ñÑÝ»ñÁ ¨ Óáñ³ÏÁ` Ñ³ëÝáõÙ ¿ ÃÇí 33 ë³ÑÙ³Ý³Ï»ïÇÝ: ÂÇí 33 ë³ÑÙ³Ý³Ï»ïÇó ë³ÑÙ³Ý³·ÇÍÁ Ã»ùíáõÙ ¿ Ñ³ñ³í-³ñ¨»Éù, ³Ýï³éÇ »½ñ³·Íáí, ÃÇí 34-48 ë³ÑÙ³Ý³Ï»ï»ñáí ³ÝóÝáõÙ 4434Ù, Ñ³ëÝáõÙ ¿ ÃÇí 49 ë³ÑÙ³Ý³Ï»ïÇÝ, ³å³ Ã»ùíáõÙ ¿ ¹»åÇ ³ñ¨Ùáõïù, ³Ýï³éÇ »½ñ³·Íáí ÃÇí 50-57 ë³ÑÙ³Ý³Ï»ï»ñáí ³ÝóÝáõÙ 2013Ù, Ñ³ëÝáõÙ ¿ ÃÇí 58 ë³ÑÙ³Ý³Ï»ïÇÝ: ÂÇí 58 ë³ÑÙ³Ý³Ï»ïÇó ë³ÑÙ³Ý³·ÇÍÁ Ã»ùíáõÙ ¿ ÑÛáõëÇë-³ñ¨Ùáõïù, ³Ýï³éÇ »½ñ³·Íáí ÃÇí 59 ë³ÑÙ³Ý³Ï»ïáí ³ÝóÝáõÙ 411Ù, Ñ³ëÝáõÙ ¿ ÃÇí 60 ë³ÑÙ³Ý³Ï»ïÇÝ, áñï»ÕÇó Ã»ùíáõÙ ¿ ¹»åÇ ³ñ¨Ùáõïù, ³Ýï³éÇ »½ñ³·Íáí, ÃÇí 61-74 ë³ÑÙ³Ý³Ï»ï»ñáí ³ÝóÝáõÙ 1314Ù, Ñ³ëÝáõÙ ¿ ¹³ßï³ÙÇçÛ³Ý ×³Ý³å³ñÑÇ »½ñÇÝ ·ïÝíáÕ ²Õ³íÝ³Óáñ ·ÛáõÕ³Ï³Ý, Ðñ³½¹³Ý ¨ Ì³ÕÏ³Óáñ ù³Õ³ù³ÛÇÝ Ñ³Ù³ÛÝùÝ»ñÇ  ï³ñ³ÍùÝ»ñÇ  µ³Å³ÝÙ³Ý §´¦ Ñ³Ý·áõó³ÛÇÝ ë³ÑÙ³Ý³Ï»ïÇÝ:</w:t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ë³ÑÙ³Ý³·ÍÇ  ÁÝ¹Ñ³Ýáõñ »ñÏ³ñáõÃÛáõÝÁ` 17225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Ô²ìÜ²Òàð- Ì²ÔÎ²Òàð  ê²ÐØ²Ü²¶ÆÌÀ`  §´¦-§¶¦</w:t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right="18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Õ³íÝ³Óáñ, ´çÝÇ ·ÛáõÕ³Ï³Ý ¨ Ì³ÕÏ³ÓáñÇ ù³Õ³ù³ÛÇÝ Ñ³Ù³ÛÝùÝ»ñÇ ï³ñ³ÍùÝ»ñÇ µ³Å³ÝÙ³Ý §¶¦ Ñ³Ý·áõó³ÛÇÝ ë³ÑÙ³Ý³Ï»ïÇó ë³ÑÙ³Ý³·ÇÍÁ Ã»ùíáõÙ ¿ ¹»åÇ ÑÛáõëÇë-³ñ¨»Éù, ÃÇí   1-6 ë³ÑÙ³Ý³Ï»ï»ñáí ³ÝóÝáõÙ 1573Ù, Ñ³ëÝáõÙ Óáñ³ÏÇ »½ñÇÝ ·ïÝíáÕ ÃÇí 7 ë³ÑÙ³Ý³Ý³Ï»ïÇÝ: ÂÇí 7 ë³ÑÙ³Ý³Ý³Ï»ïÇó ë³ÑÙ³Ý³·ÇÍÁ É³Ýçáí Ã»ùíáõÙ ¿ ¹»åÇ Ñ³ñ³í-³ñ¨»Éù, ÃÇí 8-9 ë³ÑÙ³Ý³Ý³Ï»ï»ñáí ³ÝóÝáõÙ 889Ù, Ñ³ëÝáõÙ Óáñ³ÏÇ »½ñÇÝ ·ïÝíáÕ ÃÇí 10 ë³ÑÙ³Ý³Ý³Ï»ïÇÝ, áñï»ÕÇó Ã»ùíáõÙ ¿ ¹»åÇ ÑÛáõëÇë-³ñ¨Ùáõïù, ³ÝóÝáõÙ 42Ù, Ñ³ëÝáõÙ ÃÇí 11 ë³ÑÙ³Ý³Ý³Ï»ïÇÝ: ÂÇí 11 ë³ÑÙ³Ý³Ý³Ï»ïÇó ë³ÑÙ³Ý³·ÇÍÁ É³Ýçáí Ã»ùíáõÙ ¿ ¹»åÇ ÑÛáõëÇë-³ñ¨»Éù, ³å³ ³ñ¨»Éù, ÃÇí 12-20 ë³ÑÙ³Ý³Ý³Ï»ï»ñáí ³ÝóÝáõÙ 2472Ù, Ñ³ëÝáõÙ ¿ ÃÇí 21 ë³ÑÙ³Ý³Ý³Ï»ïÇÝ: ÂÇí 21 ë³ÑÙ³Ý³Ý³Ï»ïÇó ë³ÑÙ³Ý³·ÇÍÁ É³Ýçáí, ³å³ çñµ³Å³Ýáí Ã»ùíáõÙ ¿ ¹»åÇ Ñ³ñ³í-³ñ¨»Éù ¨ ÑÛáõëÇë-³ñ¨»Éù, ÃÇí 22–24 ë³ÑÙ³Ý³Ý³Ï»ï»ñáí ³ÝóÝáõÙ 424Ù, Ñ³ëÝáõÙ ¿ ÃÇí 25 ë³ÑÙ³Ý³Ý³Ï»ïÇÝ: ÂÇí 25 ë³ÑÙ³Ý³Ý³Ï»ïÇó ë³ÑÙ³Ý³·ÇÍÁ çñµ³Å³Ýáí Ã»ùíáõÙ ¿ ¹»åÇ ÑÛáõëÇë-³ñ¨»Éù, ÃÇí 26-29 ë³ÑÙ³Ý³Ý³Ï»ï»ñáí ³ÝóÝáõÙ 750Ù, Ñ³ëÝáõÙ ÃÇí 30 ë³ÑÙ³Ý³Ý³Ï»ïÇÝ: ÂÇí 30 ë³ÑÙ³Ý³Ý³Ï»ïÇó ë³ÑÙ³Ý³·ÇÍÁ Ñ³ï»Éáí ÓáñÁ` É³Ýçáí Ã»ùíáõÙ ¿ ¹»åÇ ÑÛáõëÇë, ÃÇí 31-32 ë³ÑÙ³Ý³Ý³Ï»ï»ñáí ³ÝóÝáõÙ 558Ù, Ñ³ëÝáõÙ ¿ Ì³ÕÏ³Óáñ ï³ÝáÕ ÑÇÝ ×³Ý³å³ñÑÇ »½ñÇÝ ·ïÝíáÕ ²Õ³íÝ³Óáñ ·ÛáõÕ³Ï³Ý ¨ Ì³ÕÏ³Óáñ, Ðñ³½¹³Ý ù³Õ³ù³ÛÇÝ Ñ³Ù³ÛÝùÝ»ñÇ ï³ñ³ÍùÝ»ñÇ µ³Å³ÝÙ³Ý §´¦ Ñ³Ý·áõó³ÛÇÝ ë³ÑÙ³Ý³Ï»ïÇÝ:</w:t>
      </w:r>
    </w:p>
    <w:p>
      <w:pPr>
        <w:pStyle w:val="Normal"/>
        <w:spacing w:lineRule="auto" w:line="360"/>
        <w:ind w:right="18"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ë³ÑÙ³Ý³·ÍÇ  ÁÝ¹Ñ³Ýáõñ »ñÏ³ñáõÃÛáõÝÁ` 6709Ù ¿:</w:t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Ô²ìÜ²Òàð- ´æÜÆ  ê²ÐØ²Ü²¶ÆÌÀ`  §¶¦-§¸¦</w:t>
      </w:r>
    </w:p>
    <w:p>
      <w:pPr>
        <w:pStyle w:val="BodyText2"/>
        <w:spacing w:lineRule="auto" w:line="360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Õ³íÝ³Óáñ, Ø³ñÙ³ñÇÏ ¨ ´çÝÇ ·ÛáõÕ³Ï³Ý Ñ³Ù³ÛÝùÝ»ñÇ ï³ñ³ÍùÝ»ñÇ µ³Å³ÝÙ³Ý §¸¦ Ñ³Ý·áõÛó³ÛÇÝ ë³ÑÙ³Ý³Ï»ïÇó ë³ÑÙ³Ý³·ÇÍÁ Ã»ùíáõÙ ¿ ¹»åÇ ³ñ¨»Éù, çñµ³Å³Ýáí ³ÝóÝáõÙ 646Ù, Ñ³ëÝáõÙ ¿ 2790.4Ù ÝÇß áõÝ»óáÕ µÉñÇ ·³·³ÃÇ ÃÇí 1 ë³ÑÙ³Ý³Ï»ïÇÝ: ÂÇí 1 ë³ÑÙ³Ý³Ï»ïÇó ë³ÑÙ³Ý³·ÇÍÁ çñµ³Å³Ýáí Ã»ùíáõÙ ¿ ¹»åÇ Ñ³ñ³í-³ñ¨»Éù, ³ÝóÝáõÙ ÃÇí 2-3 ë³ÑÙ³Ý³Ï»ï»ñáí 865Ù, Ñ³ëÝáõÙ ¿ 2821.1Ù, ÝÇß áõÝ»óáÕ ²Õ³íÝ³Óáñ, ´çÝÇ ·ÛáõÕ³Ï³Ý ¨ Ì³ÕÏ³Óáñ ù³Õ³ù³ÛÇÝ Ñ³Ù³ÛÝùÝ»ñÇ ï³ñ³ÍùÝ»ñÇ µ³Å³ÝÙ³Ý §¶¦ Ñ³Ý·áõÛ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¶¦-§¸¦ ë³ÑÙ³Ý³·ÍÇ ÁÝ¹Ñ³Ýáõñ »ñÏ³ñáõÃÛáõÝÁ` 1510Ù ¿: </w:t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Ô²ìÜ²Òàð- Ø²ðØ²ðÆÎ ê²ÐØ²Ü²¶ÆÌÀ`  §¸¦-§º¦</w:t>
      </w:r>
    </w:p>
    <w:p>
      <w:pPr>
        <w:pStyle w:val="BodyText2"/>
        <w:spacing w:lineRule="auto" w:line="360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spacing w:lineRule="auto" w:line="36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Õ³íÝ³Óáñ, Ø³ñÙ³ñÇÏ ¨ Ø»Õñ³Óáñ  ·ÛáõÕ³Ï³Ý Ñ³Ù³ÛÝùÝ»ñÇ µ³Å³ÝÙ³Ý §º¦ Ñ³Ý·áõó³ÛÇÝ ë³ÑÙ³Ý³Ï»ïÇó ë³ÑÙ³Ý³·ÇÍÁ Ã»ùíáõÙ ¿ ¹»åÇ Ñ³ñ³í-³ñ¨»Éù, ³ÝóÝáõÙ 1001Ù, Ñ³ëÝáõÙ ¿ 2169.6 Ù ÝÇß áõÝ»óáÕ µÉñÇ ·³·³ÃÇÝ ·ïÝíáÕ ÃÇí 1 ë³ÑÙ³Ý³Ï»ïÇÝ, áñï»ÕÇó Ã»ùíáõÙ ¿ ÝáõÛÝ áõÕÕáõÃÛ³Ùµ ÃÇí 2 ë³ÑÙ³Ý³Ï»ïáí, çñµ³Å³Ýáí ³ÝóÝáõÙ 941Ù, Ñ³ëÝáõÙ ÃÇí 3 ë³ÑÙ³Ý³Ï»ïÇÝ, ³ÛÝáõÑ»ï¨ Ã»ùíáõÙ ¿ ³ñ¨Ùáõïù, ³ÝóÝáõÙ 362Ù, Ñ³ëÝáõÙ ÃÇÝ 4 ë³ÑÙ³Ý³Ï»ïÇÝ: ²å³ Ã»ùíáõÙ ¿ Ñ³ñ³í-³ñ¨Ùáõïù, ÃÇí 5-6 ë³ÑÙ³Ý³Ï»ï»ñáí ³ÝóÝáõÙ 395Ù, Ñ³ëÝáõÙ ¿ Ðñ³½¹³Ý–Ø»½ñ³Óáñ ÙÇçÑ³Ù³ÛÝù³ÛÇÝ ×³Ý³å³ñÑÇ »½ñÇÝ ·ïÝíáÕ ÃÇí 7 ë³ÑÙ³Ý³Ï»ïÇÝ: ÂÇí 7 ë³ÑÙ³Ý³Ï»ïÇó ë³ÑÙ³Ý³·ÇÍÁ Ã»ùíáõÙ ¿ Ñ³ñ³í-³ñ¨»Éù Ýßí³Í ×³Ý³å³ñÑáí, ÃÇí 8-10 ë³ÑÙ³Ý³Ï»ï»ñáí ³ÝóÝáõÙ 489Ù, Ñ³ëÝáõÙ ¿ ÃÇí 11 ë³ÑÙ³Ý³Ï»ïÇÝ, áñï»ÕÇó Ã»ùíáõÙ ¿ ¹»åÇ Ñ³ñ³í-³ñ¨Ùáõïù, ·ÛáõÕÇ »½ñ³·Íáí, ÃÇí 12-13 ë³ÑÙ³Ý³Ï»ï»ñáí, ³ÝóÝáõÙ 682Ù, Ñ³ï»Éáí Ø³ñÙ³ñÇÏ ·»ïÁ` Ñ³ëÝáõÙ ¿ ÃÇí 14 ë³ÑÙ³Ý³Ï»ïÇÝ: ÂÇí 14 ë³ÑÙ³Ý³Ï»ïÇó ë³ÑÙ³Ý³·ÇÍÁ Ã»ùíáõÙ ¿ ¹»åÇ Ñ³ñ³í, ³ÝóÝáõÙ 152Ù, Ñ³ëÝáõÙ ¿ ÃÇí 15 ë³ÑÙ³Ý³Ï»ïÇÝ, áñï»ÕÇó Ã»ùíáõÙ ¿ Ñ³ñ³í-³ñ¨Ùáõïù, ÃÇí 16-19 ë³ÑÙ³Ý³Ï»ïÝ»ñáí ³ÝóÝáõÙ 904Ù, Ñ³ëÝáõÙ ÃÇí 20 ë³ÑÙ³Ý³Ï»ïÇÝ: ÂÇí 20 ë³ÑÙ³Ý³Ï»ïÇó ë³ÑÙ³Ý³·ÇÍÁ Ã»ùíáõÙ ¿ ¹»åÇ Ñ³ñ³í-³ñ¨»Éù, ³ÝóÝáõÙ 174Ù, Ñ³ëÝáõÙ ÃÇí 21 ë³ÑÙ³Ý³Ï»ïÇÝ, ³ÛÝáõÑ»ï¨ Ã»ùíáõÙ ¿ ¹»åÇ Ñ³ñ³í-³ñ¨Ùáõïù, ÃÇí 22-36 ë³ÑÙ³Ý³Ï»ïÝ»ñáí ³ÝóÝáõÙ 1758Ù, Ñ³ëÝáõÙ ¿ ÃÇí 37 ë³ÑÙ³Ý³Ï»ïÇÝ: ÂÇí 37 ë³ÑÙ³Ý³Ï»ïÇó ë³ÑÙ³Ý³·ÇÍÁ çñµ³Å³Ýáí Ã»ùíáõÙ ¿ ÝáõÛÝ áõÕÕáõÃÛ³Ùµ, ÃÇí 38-53 ë³ÑÙ³Ý³Ï»ïÝ»ñáí ³ÝóÝáõÙ 3397Ù, Ñ³ëÝáõÙ ¿ ²Õ³íÝ³Óáñ, Ø³ñÙ³ñÇÏ ¨ ´çÝÇ ·ÛáõÕ³Ï³Ý Ñ³Ù³ÛÝùÝ»ñÇ ï³ñ³ÍùÝ»ñÇ µ³Å³ÝÙ³Ý §¸¦ Ñ³Ý·áõó³ÛÇÝ ë³ÑÙ³Ý³Ï»ï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§¸¦ - §º¦ ë³ÑÙ³Ý³·ÍÇ ÁÝ¹Ñ³Ýáõñ »ñÏ³ñáõÃÛáõÝÁ` 10255Ù ¿:</w:t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Ô²ìÜ²Òàð- ØºÔð²Òàð ê²ÐØ²Ü²¶ÆÌÀ`  §º¦-§²¦</w:t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spacing w:lineRule="auto" w:line="360"/>
        <w:jc w:val="both"/>
        <w:rPr/>
      </w:pPr>
      <w:r>
        <w:rPr>
          <w:rFonts w:cs="Times Armenian" w:ascii="Times Armenian" w:hAnsi="Times Armenian"/>
          <w:bCs/>
        </w:rPr>
        <w:tab/>
      </w:r>
      <w:r>
        <w:rPr>
          <w:rFonts w:cs="Times Armenian" w:ascii="Times Armenian" w:hAnsi="Times Armenian"/>
        </w:rPr>
        <w:t>²Õ³íÝ³Óáñ, Ø»Õñ³Óáñ ¨ Ø³ñÙ³ñÇÏ ·ÛáõÕ³Ï³Ý Ñ³Ù³ÛÝùÝ»ñÇ ï³ñ³ÍùÝ»ñÇ µ³Å³ÝÙ³Ý §º¦ Ñ³Ý·áõó³ÛÇÝ ë³ÑÙ³Ý³Ï»ïÇó ë³ÑÙ³Ý³·ÇÍÁ Ã»ùíáõÙ ¿ ¹»åÇ ÑÛáõëÇë-³ñ¨»Éù, ÃÇí 1-2 ë³ÑÙ³Ý³Ï»ï»ñáí ³ÝóÝáõÙ 846Ù, Ñ³ëÝáõÙ ¿ ÃÇí 3 ë³ÑÙ³Ý³Ï»ïÇÝ, áñï»ÕÇó Ã»ùíáõÙ ¿ ÑÛáõëÇë, ÃÇí 4 ë³ÑÙ³Ý³Ï»ïáí ³ÝóÝáõÙ  549Ù, Ñ³ëÝáõÙ ¿ ÃÇí 5 ë³ÑÙ³Ý³Ï»ïÇÝ: ÂÇí 5 ë³ÑÙ³Ý³Ï»ïÇó ë³ÑÙ³Ý³·ÇÍÁ Ã»ùíáõÙ ¿ ¹»åÇ ÑÛáõëÇë-³ñ¨»Éù, ÃÇí 6-8 ë³ÑÙ³Ý³Ï»ï»ñáí ³ÝóÝáõÙ 2217Ù, Ñ³ï»Éáí ¹³ßï³ÛÇÝ ×³Ý³å³ñÑÁ` Ñ³ëÝáõÙ ¿  ²Õ³íÝ³Óáñ, Ø»Õñ³Óáñ ·ÛáõÕ³Ï³Ý ¨ Ðñ³½¹³Ý ù³Õ³ù³ÛÇÝ Ñ³Ù³ÛÝùÝ»ñÇ ï³ñ³ÍùÝ»ñÇ  µ³Å³ÝÙ³Ý §²¦ Ñ³Ý·áõó³ÛÇÝ ë³ÑÙ³Ý³Ï»ïÇÝ:</w:t>
      </w:r>
    </w:p>
    <w:p>
      <w:pPr>
        <w:pStyle w:val="TextBodyIndent"/>
        <w:spacing w:lineRule="auto" w:line="360"/>
        <w:ind w:left="360" w:firstLine="34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²¦ ë³ÑÙ³Ý³·ÍÇ ÁÝ¹Ñ³Ýáõñ »ñÏ³ñáõÃÛáõÝÁ` 3612 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540" w:right="56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rFonts w:ascii="Arial Armenian" w:hAnsi="Arial Armenian" w:cs="Arial Armeni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02:00Z</dcterms:created>
  <dc:creator>Aram</dc:creator>
  <dc:description/>
  <dc:language>en-US</dc:language>
  <cp:lastModifiedBy>tesuch</cp:lastModifiedBy>
  <cp:lastPrinted>2009-02-25T10:01:00Z</cp:lastPrinted>
  <dcterms:modified xsi:type="dcterms:W3CDTF">2009-02-25T06:02:00Z</dcterms:modified>
  <cp:revision>2</cp:revision>
  <dc:subject/>
  <dc:title>Ð²Ú²êî²ÜÆ Ð²Üð²äºîàôÂÚ²Ü  Îàî²ÚøÆ  Ø²ð¼Æ ²Ô²ìÜ²Òàð  ¶ÚàôÔ²Î²Ü Ð²Ø²ÚÜøÆ ì²ðâ²Î²Ü  ê²ÐØ²ÜÜºðÆ ÜÎ²ð²¶ðàôÂÚàôÜÀ</dc:title>
</cp:coreProperties>
</file>