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4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 Ð²Üð²äºîàôÂÚ²Ü  Îàî²ÚøÆ  Ø²ð¼Æ ¶ºÔ²ÞºÜ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»Õ³ß»ÝÇ ·ÛáõÕ³Ï³Ý  Ñ³Ù³ÛÝùÁ ·ïÝíáõÙ ¿ Îáï³ÛùÇ Ù³ñ½Ç Ñ³ñ³í-³ñ¨»ÉÛ³Ý Ù³ëáõ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Ð³Ù³ÛÝùÁ ÑÛáõëÇëÇó §²¦-§´¦  Ñ³ïí³Íáí ë³ÑÙ³Ý³ÏÇó ¿ ¼³éÇ ·ÛáõÕ³Ï³Ý  Ñ³Ù³ÛÝùÇÝ,       §´¦-§¶¦ Ñ³ïí³Íáí` ê¨³µ»ñ¹Ç ·ÛáõÕ³Ï³Ý Ñ³Ù³ÛÝùÇÝ, ³ñ¨»ÉùÇó §¶¦-§¸¦ Ñ³ïí³Íáí` </w:t>
      </w:r>
      <w:r>
        <w:rPr>
          <w:rFonts w:cs="Times Armenian" w:ascii="Times Armenian" w:hAnsi="Times Armenian"/>
          <w:bCs/>
        </w:rPr>
        <w:t xml:space="preserve">Ð³Û³ëï³ÝÇ Ð³Ýñ³å»ïáõÃÛ³Ý </w:t>
      </w:r>
      <w:r>
        <w:rPr>
          <w:rFonts w:cs="Times Armenian" w:ascii="Times Armenian" w:hAnsi="Times Armenian"/>
        </w:rPr>
        <w:t xml:space="preserve">¶»Õ³ñùáõÝÇùÇ Ù³ñ½ÇÝ, Ñ³ñ³í-³ñ¨»ÉùÇó §¸¦-§º¦ Ñ³ïí³Íáí` ¶³éÝÇ ·ÛáõÕ³Ï³Ý Ñ³Ù³ÛÝùÇÝ, Ñ³ñ³íÇó ¨ ³ñ¨ÙáõïùÇó §º¦-§²¦  Ñ³ïí³Íáí` Î³Ù³ñÇë ·ÛáõÕ³Ï³Ý Ñ³Ù³ÛÝùÇÝ: 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ÞºÜ  – ¼²è  ê²ÐØ²Ü²¶ÆÌÀ`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Õ³ß»Ý, ¼³é ¨ Î³Ù³ñÇë ·ÛáõÕ³Ï³Ý Ñ³Ù³ÛÝùÝ»ñÇ ï³ñ³ÍùÝ»ñÇ µ³Å³ÝÙ³Ý §²¦ Ñ³Ý·áõó³ÛÇÝ ë³ÑÙ³Ý³Ï»ïÇó, áñÁ ·ïÝíáõÙ ¿ ÓáñÇ »½ñÇÝ, ë³ÑÙ³Ý³·ÇÍÁ Óáñáí Ã»ùíáõÙ ¿ ¹»åÇ ÑÛáõëÇë-³ñ¨»Éù, ÃÇí 1-18 ë³ÑÙ³Ý³Ï»ï»ñáí ³ÝóÝáõÙ 2850Ù, Ñ³ëÝáõÙ ¿ ÓáñÇ »½ñÇÝ ·ïÝíáÕ ÃÇí 19 ë³ÑÙ³Ý³Ï»ïÇÝ, áñï»ÕÇó Ã»ùíáõÙ ¿ Ñ³ñ³í-³ñ¨»Éù, ÃÇí 20-22 ë³ÑÙ³Ý³Ï»ï»ñáí ³ÝóÝáõÙ 1074Ù, Ñ³ëÝáõÙ ÃÇí 23 ë³ÑÙ³Ý³Ï»ïÇÝ: ÂÇí 23 ë³ÑÙ³Ý³Ï»ïÇó ë³ÑÙ³Ý³·ÇÍÁ Ã»ùíáõÙ ¿ Ñ³ñ³í-³ñ¨Ùáõïù,  ³ÝóÝáõÙ ¿ 487Ù, Ñ³ëÝáõÙ ¿ ¹³ßï³ÛÇÝ ×³Ý³å³ñÑÇ »½ñÇÝ ·ïÝíáÕ ÃÇí 24 ë³ÑÙ³Ý³Ï»ïÇÝ:  ²Ûëï»ÕÇó Ã»ùíáõÙ ¿ Ñ³ñ³í-³ñ¨»Éù, ¹³ßï³ÛÇÝ ×³Ý³å³ñÑáí, ÃÇí 25-26 ë³ÑÙ³Ý³Ï»ï»ñáí ³ÝóÝáõÙ 493Ù, Ñ³ëÝáõÙ ¿ ×³Ý³å³ñÑÇ »½ñÇÝ ·ïÝíáÕ ÃÇí 27 ë³ÑÙ³Ý³Ï»ïÇÝ, ³å³ Ã»ùíáõÙ ¿ ÑÛáõëÇë-³ñ¨»Éù, ¹³ßï³ÛÇÝ ×³Ý³å³ñÑáí ß³ñáõÝ³ÏíáõÙ, ÃÇí 28 ë³ÑÙ³Ý³Ï»ïáí ³ÝóÝáõÙ 184Ù, Ñ³ëÝáõÙ ÃÇí 29 ë³ÑÙ³Ý³Ï»ïÇÝ: ÂÇí 29 ë³ÑÙ³Ý³Ï»ïÇó ë³ÑÙ³Ý³·ÇÍÁ Ã»ùíáõÙ ¿ Ñ³ñ³í-³ñ¨»Éù, ÃÇí 30-34 ë³ÑÙ³Ý³Ï»ï»ñáí ³ÝóÝáõÙ 2471Ù, Ñ³ëÝáõÙ ¿ ÃÇí 35 ë³ÑÙ³Ý³Ï»ïÇÝ, áñï»ÕÇó Ã»ùíáõÙ ¿ ÑÛáõëÇë-³ñ¨»Éù, ¹³ßï³ÛÇÝ ×³Ý³å³ñÑáí, ÃÇí 36 ë³ÑÙ³Ý³Ï»ïáí, ³ÝóÝáõÙ 639Ù, Ñ³ëÝáõÙ ¿ ÃÇí 37 ë³ÑÙ³Ý³Ï»ïÇÝ, ³å³ Ã»ùíáõÙ ¿ ÑÛáõëÇë-³ñ¨»Éù, ³ÝóÝáõÙ 143Ù, Ñ³ëÝáõÙ ¿ ¶»Õ³ß»Ý, ¼³é ¨ ê¨³µ»ñ¹ ·ÛáõÕ³Ï³Ý 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§²¦-§´¦  ë³ÑÙ³Ý³·ÍÇ ÁÝ¹Ñ³Ýáõñ »ñÏ³ñáõÃÛáõÝÁ` 8342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ÞºÜ  – êºì²´ºð¸  ê²ÐØ²Ü²¶ÆÌÀ` 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Times Armenian" w:ascii="Times Armenian" w:hAnsi="Times Armenian"/>
        </w:rPr>
        <w:t xml:space="preserve">3148.1Ù ÝÇß áõÝ»óáÕ ¶»Õ³ß»Ý, ê¨³µ»ñ¹ ·ÛáõÕ³Ï³Ý Ñ³Ù³ÛÝùÝ»ñÇ ¨ </w:t>
      </w:r>
      <w:r>
        <w:rPr>
          <w:rFonts w:cs="Times Armenian" w:ascii="Times Armenian" w:hAnsi="Times Armenian"/>
          <w:bCs/>
        </w:rPr>
        <w:t xml:space="preserve">Ð³Û³ëï³ÝÇ Ð³Ýñ³å»ïáõÃÛ³Ý </w:t>
      </w:r>
      <w:r>
        <w:rPr>
          <w:rFonts w:cs="Times Armenian" w:ascii="Times Armenian" w:hAnsi="Times Armenian"/>
        </w:rPr>
        <w:t>¶»Õ³ñùáõÝÇùÇ Ù³ñ½Ç ï³ñ³ÍùÝ»ñÇ µ³Å³ÝÙ³Ý §¶¦ Ñ³Ýáõó³ÛÇÝ ë³ÑÙ³Ý³Ï»ïÇó ë³ÑÙ³Ý³·ÇÍÁ Ã»ùíáõÙ ¿ ¹»åÇ ÑÛáõëÇë-³ñ¨Ùáõïù, çñµ³Å³Ýáí ³ÝóÝáõÙ 683Ù, Ñ³ëÝáõÙ ¿ 3127.3Ù ÝÇß áõÝ»óáÕ µÉñÇ íñ³ ·ïÝíáÕ  ÃÇí 1 ë³ÑÙ³Ý³Ï»ïÇÝ, ³ÛÝáõÑ»ï¨ ë³ÑÙ³Ý³·ÇÍÁ Ã»ùíáõÙ ¿ ³ñ¨Ùáõïù, ³å³ ÑÛáõëÇë-³ñ¨Ùáõïù, ³ÝóÝáõÙ çñµ³Å³Ýáí 3115.3Ù ÝÇß áõÝ»óáÕ µ³ñÓáõÝùáí ¨ ÃÇí 2 ë³ÑÙ³Ý³Ï»ïáí  1280Ù, Ñ³ëÝáõÙ ¿ 3319Ù ÝÇß áõÝ»óáÕ ²ÕÙ³Õ³Ý ë³ñÇ íñ³ ·ïÝíáÕ  ÃÇí 3 ë³ÑÙ³Ý³Ï»ïÇÝ, ³ÛÝáõÑ»ï¨ ë³ÑÙ³Ý³·ÇÍÁ Ã»ùíáõÙ ¿ Ñ³ñ³í-³ñ¨Ùáõïù ¨ ³ÝóÝ»Éáí 527Ù, Ñ³ëÝáõÙ ¿ ¹³ßï³ÛÇÝ ×³Ý³å³ñÑÇ »½ñÇ ÃÇí 4 ë³ÑÙ³Ý³Ï»ïÇÝ: ÂÇí 4 ë³ÑÙ³Ý³Ï»ïÇó ë³ÑÙ³Ý³·ÇÍÁ Ã»ùíáõÙ ¿ ³ñ¨Ùáõïù, ³å³ ÑÛáõëÇë-³ñ¨Ùáõïù ¨ ³ÝóÝ»Éáí 928Ù, Ñ³ëÝáõÙ ¿ 3220.3Ù ÝÇß áõÝ»óáÕ ¼»ÛÝ³ñÇÃ» ë³ñÇ íñ³ ·ïÝíáÕ ÃÇí 5 ë³ÑÙ³Ý³Ï»ïÇÝ, ³ÛÝáõÑ»ï¨ ë³ÑÙ³Ý³·ÇÍÁ Ã»ùíáõÙ ¿ Ñ³ñ³í ¨ ³ÝóÝ»Éáí 216Ù, Ñ³ëÝáõÙ ¿ ÃÇí 6 ë³ÑÙ³Ý³Ï»ïÇÝ, áñï»ÕÇó Ã»ùí»Éáí Ñ³ñ³í-³ñ¨Ùáõïù, ³å³ ³ñ¨Ùáõïù, çñµ³Å³Ýáí ÃÇí 7 ë³ÑÙ³Ý³Ï»ïáí ³ÝóÝáõÙ ¿ 2444Ù, Ñ³ëÝáõÙ ¿ 2827Ù ÝÇß áõÝ»óáÕ É×³ÏÇó Ñ³ñ³í ·ïÝíáÕ ³í»ñ³ÏÇ Ñ³ñ³í³ÛÇÝ »½ñÇ ÃÇí 8 ë³ÑÙ³Ý³Ï»ïÇÝ, ³ÛÝáõÑ»ï¨ ë³ÑÙ³Ý³·ÇÍÁ Ã»ùíáõÙ ¿ Ñ³ñ³í-³ñ¨Ùáõïù, çñµ³Å³Ýáí ³ÝóÝáõÙ  ¿ 963Ù, Ñ³ëÝáõÙ ¿ ¹³ßï³ÛÇÝ ×³Ý³å³ñÑÇ »½ñÇÝ ·ïÝíáÕ ÃÇí 9 ë³ÑÙ³Ý³Ï»ïÇÝ, áñï»ÕÇó ë³ÑÙ³Ý³·ÇÍÁ ß³ñáõÝ³Ïí»Éáí ÝáõÛÝ áõÕÕáõÃÛ³Ùµ, çñÑ³í³ùáí ³ÝóÝáõÙ ¿ 778Ù, Ñ³ëÝáõÙ Óáñ³ÏÝ»ñÇ Ñ³ïÙ³Ý ï»ÕáõÙ ·ïÝíáÕ ÃÇí 10 ë³ÑÙ³Ý³Ï»ïÇÝ: ÂÇí 10 ë³ÑÙ³Ý³Ï»ïÇó ë³ÑÙ³Ý³·ÇÍÁ Ã»ùíáõÙ ¿ Ñ³ñ³í-³ñ¨Ùáõïù ¨ ³ÝóÝ»Éáí 494Ù, Ñ³ëÝáõÙ ¿ µÉñÇ íñ³ ·ïÝíáÕ ÃÇí 11 ë³ÑÙ³Ý³Ï»ïÇÝ, ³ÛÝáõÑ»ï¨ Ã»ùí»Éáí Ñ³ñ³í-³ñ¨»Éù ¨ ³ÝóÝ»Éáí 157Ù, Ñ³ëÝáõÙ ¿ ÃÇí 12 ë³ÑÙ³Ý³Ï»ïÇÝ, ³ÛÝáõÑ»ï¨ ë³ÑÙ³Ý³·ÇÍÁ Ã»ùí»Éáí ÑÛáõëÇë-³ñ¨Ùáõïù, ³ÝóÝáõÙ ¿ 926Ù, Ñ³ëÝáõÙ ÃÇí 13 ë³ÑÙ³Ý³Ï»ïÇÝ, áñï»ÕÇó ë³ÑÙ³Ý³·ÇÍÁ Ã»ùí»Éáí Ñ³ñ³í-³ñ¨Ùáõïù 648Ù, Ñ³ëÝáõÙ ¿ ÃÇí 14 ë³ÑÙ³Ý³Ï»ïÇÝ:  ÂÇí 14 ë³ÑÙ³Ý³Ï»ïÇó ë³ÑÙ³Ý³·ÇÍÁ Ã»ùíáõÙ ¿ Ñ³ñ³í-³ñ¨Ùáõïù, ³å³ ÑÛáõëÇë-³ñ¨Ùáõïù, ³ÝóÝáõÙ ÃÇí 15 ë³ÑÙ³Ý³Ï»ïáí 1178Ù, Ñ³ëÝáõÙ ¿ ¶»Õ³ß»Ý, ê¨³µ»ñ¹ ¨ ¼³é ·ÛáõÕ³Ï³Ý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` 11223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¶ºÔ²ÞºÜ –¶ºÔ²ðøàôÜÆøÆ Ø²ð¼ ê²ÐØ²Ü²¶ÆÌÀ` §¶¦-§¸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ÞºÜ  – ¶²èÜÆ  ê²ÐØ²Ü²¶ÆÌÀ`  §¸¦-§º¦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Times Armenian" w:ascii="Times Armenian" w:hAnsi="Times Armenian"/>
        </w:rPr>
        <w:t xml:space="preserve">¶»Õ³ß»Ý, ¶³éÝÇ ·ÛáõÕ³Ï³Ý Ñ³Ù³ÛÝùÝ»ñÇ ¨ </w:t>
      </w:r>
      <w:r>
        <w:rPr>
          <w:rFonts w:cs="Times Armenian" w:ascii="Times Armenian" w:hAnsi="Times Armenian"/>
          <w:bCs/>
        </w:rPr>
        <w:t xml:space="preserve">Ð³Û³ëï³ÝÇ Ð³Ýñ³å»ïáõÃÛ³Ý </w:t>
      </w:r>
      <w:r>
        <w:rPr>
          <w:rFonts w:cs="Times Armenian" w:ascii="Times Armenian" w:hAnsi="Times Armenian"/>
        </w:rPr>
        <w:t>¶»Õ³ñùáõÝÇùÇ Ù³ñ½Ç ï³ñ³ÍùÝ»ñÇ µ³Å³ÝÙ³Ý §¸¦ Ñ³Ý·áõó³ÛÇÝ ë³ÑÙ³Ý³Ï»ïÇó ë³ÑÙ³Ý³·ÇÍÁ Ã»ùíáõÙ ¿ ¹»åÇ Ñ³ñ³í-³ñ¨Ùáõïù, çñµ³Å³Ýáí, ÃÇí 1-6 ë³ÑÙ³Ý³Ï»ï»ñáí ³ÝóÝáõÙ 4214Ù, Ñ³ëÝáõÙ 3139.4Ù ÝÇß áõÝ»óáÕ µÉñÇ íñ³ ·ïÝíáÕ ÃÇí 7 ë³ÑÙ³Ý³Ï»ïÇÝ, áñï»ÕÇó ë³ÑÙ³Ý³·ÇÍÁ Ã»ùíáõÙ ¿ ¹»åÇ Ñ³ñ³í-³ñ¨Ùáõïù, ëÏ½µáõÙ çñµ³Å³Ýáí, Ñ»ïá çñÑ³í³ùáí, Ñ³ï»Éáí ¹³ßï³ÛÇÝ ×³Ý³å³ñÑÁ` ³ÝóÝáõÙ 2409Ù, Ñ³ëÝáõÙ ¿ 2756Ù ÝÇß áõÝ»óáÕ µÉñÇ íñ³ ·ïÝíáÕ ÃÇí 8 ë³ÑÙ³Ý³Ï»ïÇÝ: ÂÇí 8 ë³ÑÙ³Ý³Ï»ïÇó ë³ÑÙ³Ý³·ÇÍÁ Ã»ùíáõÙ ¿ ¹»åÇ Ñ³ñ³í-³ñ¨Ùáõïù, ³ÝóÝáõÙ 783Ù, Ñ³ëÝáõÙ 2651.6Ù ÝÇß áõÝ»óáÕ µÉñÇ íñ³ ·ïÝíáÕ ÃÇí 9 ë³ÑÙ³Ý³Ï»ïÇÝ, áñï»ÕÇó Ã»ùíáõÙ ¿ ¹»åÇ Ñ³ñ³í-³ñ¨Ùáõïù, Ñ³ïáõÙ ¹³ßï³ÛÇÝ ×³Ý³å³ñÑÁ, ³ÝóÝáõÙ 869Ù, Ñ³ëÝáõÙ ¿ 2566Ù ÝÇß áõÝ»óáÕ µÉñÇ íñ³ ·ïÝíáÕ ÃÇí 10 ë³ÑÙ³Ý³Ï»ïÇÝ: ÂÇí 10 ë³ÑÙ³Ý³Ï»ïÇó ë³ÑÙ³Ý³·ÇÍÁ Ã»ùíáõÙ ¿ ¹»åÇ Ñ³ñ³í-³ñ¨Ùáõïù, 2486Ù ÝÇß áõÝ»óáÕ ÃÇí 11 ë³ÑÙ³Ý³Ï»ïáí ³ÝóÝáõÙ 1312Ù, Ñ³ëÝáõÙ ¿ ÃÇí 12 ë³ÑÙ³Ý³Ï»ïÇÝ, ³ÛÝáõÑ»ï¨ ë³ÑÙ³Ý³·ÇÍÁ Ã»ùíáõÙ ¿ ÑÛáõëÇë-³ñ¨Ùáõïù` ³ÝóÝ»Éáí 304Ù, Ñ³ëÝáõÙ ¿ ÃÇí 13 ë³ÑÙ³Ý³Ï»ïÇÝ, áñï»ÕÇó ÏïñáõÏ Ã»ùíáõÙ ¿ Ñ³ñ³í-³ñ¨Ùáõïù ¨ ³ÝóÝ»Éáí 158Ù, Ñ³ëÝáõÙ ¿ ¶»Õ³ß»Ý, ¶³éÝÇ ¨ Î³Ù³ñÇë ·ÛáõÕ³Ï³Ý Ñ³Ù³ÛÝùÝ»ñÇ ï³ñ³ÍùÝ»ñÇ µ³Å³ÝÙ³Ý §º¦ Ñ³Ý·áõó³ÛÇÝ ë³ÑÙ³Ý³Ï»ïÇÝ:</w:t>
      </w:r>
    </w:p>
    <w:p>
      <w:pPr>
        <w:pStyle w:val="TextBodyIndent"/>
        <w:spacing w:lineRule="auto" w:line="360"/>
        <w:ind w:lef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ë³ÑÙ³Ý³·ÍÇ ÁÝ¹Ñ³Ýáõñ »ñÏ³ñáõÃÛáõÝÁ` 10049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ÞºÜ  – Î²Ø²ðÆê  ê²ÐØ²Ü²¶ÆÌÀ`  §º¦-§²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Õ³ß»Ý, ¶³éÝÇ ¨ Î³Ù³ñÇë ·ÛáõÕ³Ï³Ý Ñ³Ù³ÛÝùÝ»ñÇ ï³ñ³ÍùÝ»ñÇ µ³Å³ÝÙ³Ý §º¦ Ñ³Ý·áõó³ÛÇÝ ë³ÑÙ³Ý³Ï»ïÇó ë³ÑÙ³Ý³·ÇÍÁ Ã»ùíáõÙ ¿ ¹»åÇ ³ñ¨Ùáõïù, ³éíáí ÃÇí 1-25 ë³ÑÙ³Ý³Ï»ï»ñáí ³ÝóÝáõÙ 5498Ù, Ñ³ëÝáõÙ ¿ ÃÇí 26 ë³ÑÙ³Ý³Ï»ïÇÝ: ÂÇí 26 ë³ÑÙ³Ý³Ï»ïÇó ë³ÑÙ³Ý³·ÇÍÁ Ã»ùíáõÙ ¿ ¹»åÇ Ñ³ñ³í, ³å³ Ñ³ñ³í-³ñ¨»Éù, ÃÇí 27-29 ë³ÑÙ³Ý³Ï»ï»ñáí ³ÝóÝáõÙ 1384Ù, Ñ³ëÝáõÙ ¿ ÃÇí 30 ë³ÑÙ³Ý³Ï»ïÇÝ, áñï»ÕÇó Ã»ùíáõÙ ¿ ¹»åÇ ÑÛáõëÇë-³ñ¨Ùáõïù, ³å³ ³ñ¨Ùáõïù ÃÇí 31 ë³ÑÙ³Ý³Ï»ïáí ³ÝóÝáõÙ 1433Ù, Ñ³ëÝáõÙ ¿ ÃÇí 32 ë³ÑÙ³Ý³Ï»ïÇÝ: ÂÇí 32 ë³ÑÙ³Ý³Ï»ïÇó ë³ÑÙ³Ý³·ÇÍÁ Ã»ùíáõÙ ¿ ¹»åÇ ÑÛáõëÇë-³ñ¨Ùáõïù, ³ÝóÝáõÙ 573Ù, Ñ³ëÝáõÙ ¿ ÃÇí 33 ë³ÑÙ³Ý³Ï»ïÇÝ, ³å³ ³éíáí Ã»ùíáõÙ ¿ ¹»åÇ ÑÛáõëÇë-³ñ¨Ùáõïù, ³ÝóÝáõÙ 598Ù, Ñ³ëÝáõÙ ¿ ÃÇí 34 ë³ÑÙ³Ý³Ï»ïÇÝ, ³Û¹ï»ÕÇó ë³ÑÙ³Ý³·ÇÍÁ Ã»ùíáõÙ ¿ ¹»åÇ Ñ³ñ³í-³ñ¨Ùáõïù` ³ÝóÝ»Éáí ÃÇí 35-36 ë³ÑÙ³Ý³Ï»ï»ñáí 950Ù, Ñ³ëÝáõÙ ¿ ÃÇí 37 ë³ÑÙ³Ý³Ï»ïÇÝ: ÂÇí  37 ë³ÑÙ³Ý³Ï»ïÇó ë³ÑÙ³Ý³·ÇÍÁ Ã»ùíáõÙ ¿ Ñ³ñ³í, ³ÝóÝáõÙ 134Ù, Ñ³ëÝáõÙ ¿ ÃÇí 38 ë³ÑÙ³Ý³Ï»ïÇÝ, ³å³ Ã»ùíáõÙ ¿ ³ñ¨Ùáõïù, ³éíáí ÃÇí 39-46 ë³ÑÙ³Ý³Ï»ï»ñáí ³ÝóÝáõÙ 1707Ù, Ñ³ëÝáõÙ ¿ ÃÇí 47 ë³ÑÙ³Ý³Ï»ïÇÝ: ÂÇí 47 ë³ÑÙ³Ý³Ï»ïÇó ë³ÑÙ³Ý³·ÇÍÁ Ã»ùíáõÙ ¿ ÑÛáõëÇë-³ñ¨»Éù` ³ÝóÝ»Éáí ÃÇí 48 ë³ÑÙ³Ý³Ï»ïáí 285Ù, Ñ³ëÝáõÙ ¿ ÃÇí 49 ë³ÑÙ³Ý³Ï»ïÇÝ, ³ÛÝáõÑ»ï¨ ë³ÑÙ³Ý³·ÇÍÁ Ã»ùíáõÙ ¿ ÑÛáõëÇë-³ñ¨Ùáõïù` Ñ³ï»Éáí ¶»Õ³ß»Ý-¼áíù ÙÇçÑ³Ù³ÛÝù³ÛÇÝ ×³Ý³å³ñÑÁ, ³ÝóÝ»Éáí ÃÇí 50 ë³ÑÙ³Ý³Ï»ïáí 1281Ù, Ñ³ëÝáõÙ ¿ ÃÇí 51 ë³ÑÙ³Ý³Ï»ïÇÝ: ÂÇí 51 ë³ÑÙ³Ý³Ï»ïÇó ë³ÑÙ³Ý³·ÇÍÁ Ã»ùíáõÙ ¿ ¹»åÇ ÑÛáõëÇë` Ñ³ï»Éáí ¶»Õ³ß»Ý- Î³Ù³ñÇë ÙÇçÑ³Ù³ÛÝù³ÛÇÝ ×³Ý³å³ñÑÁ, ³ÝóÝáõÙ ¿ ÃÇí 52-53 ë³ÑÙ³Ý³Ï»ï»ñáí 1367Ù, Ñ³ëÝáõÙ ÃÇí 54 ë³ÑÙ³Ý³Ï»ïÇÝ, ³ÛÝáõÑ»ï¨ Ã»ùíáõÙ ¿ ÑÛáõëÇë-³ñ¨»Éù` ³ÝóÝ»Éáí 316Ù, Ñ³ëÝáõÙ ¿ ÃÇí 55 ë³ÑÙ³Ý³Ï»ïÇÝ, ³å³ ß³ñáõÝ³Ïí»Éáí ÝáõÛÝ áõÕÕáõÃÛ³Ùµ,  Ñ³ïáõÙ ¿ ÓáñÁ ¨ ³ÝóÝ»Éáí 535Ù, Ñ³ëÝáõÙ ¿ ÃÇí 56 ë³ÑÙ³Ý³Ï»ïÇÝ: ÂÇí 56 ë³ÑÙ³Ý³Ï»ïÇó ë³ÑÙ³Ý³·ÇÍÁ É»éÝ³ßÕÃ³Ûáí Ã»ùíáõÙ ¿ ¹»åÇ ÑÛáõëÇë-³ñ¨»Éù`  ³ÝóÝ»Éáí ÃÇí 57 ë³ÑÙ³Ý³Ï»ïáí 1087Ù, Ñ³ëÝáõÙ ¿ ÃÇí 58 ë³ÑÙ³Ý³Ï»ïÇÝ, ³ÛÝáõÑ»ï¨ Ã»ùíáõÙ ¿ ÑÛáõëÇë-³ñ¨Ùáõïù ¨ ³ÝóÝ»Éáí 604Ù, Ñ³ëÝáõÙ ¿ ÃÇí 59 ë³ÑÙ³Ý³Ï»ïÇÝ: ÂÇí 59 ë³ÑÙ³Ý³Ï»ïÇó ë³ÑÙ³Ý³·ÇÍÁ  Ã»ùíáõÙ ¿ ¹»åÇ ÑÛáõëÇë-³ñ¨»Éù`  ³ÝóÝ»Éáí 226Ù, Ñ³ëÝáõÙ ¿ ÃÇí 60 ë³ÑÙ³Ý³Ï»ïÇÝ, ³ÛÝáõÑ»ï¨ Ã»ùíáõÙ ¿ Ñ³ñ³í ¨ ³ÝóÝ»Éáí 391Ù, Ñ³ëÝáõÙ ¿ ÓáñÇ »½ñÇÝ ·ïÝíáÕ ¶»Õ³ß»Ý, ¼³é ¨ Î³Ù³ñÇë ·ÛáõÕ³Ï³Ý Ñ³Ù³ÛÝùÝ»ñÇ ï³ñ³ÍùÝ»ñÇ µ³Å³ÝÙ³Ý §²¦ Ñ³Ý·áõó³ÛÇÝ ë³ÑÙ³Ý³Ï»ïÇÝ:</w:t>
      </w:r>
    </w:p>
    <w:p>
      <w:pPr>
        <w:pStyle w:val="TextBodyIndent"/>
        <w:spacing w:lineRule="auto" w:line="360"/>
        <w:ind w:lef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²¦ ë³ÑÙ³Ý³·ÍÇ ÁÝ¹Ñ³Ýáõñ »ñÏ³ñáõÃÛáõÝÁ` 18371Ù ¿:</w:t>
      </w:r>
    </w:p>
    <w:p>
      <w:pPr>
        <w:pStyle w:val="TextBodyIndent"/>
        <w:spacing w:lineRule="auto" w:line="360"/>
        <w:ind w:left="0"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720" w:right="5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1:00Z</dcterms:created>
  <dc:creator>BRNING STAR</dc:creator>
  <dc:description/>
  <dc:language>en-US</dc:language>
  <cp:lastModifiedBy>tesuch</cp:lastModifiedBy>
  <cp:lastPrinted>2009-02-25T10:11:00Z</cp:lastPrinted>
  <dcterms:modified xsi:type="dcterms:W3CDTF">2009-02-25T06:11:00Z</dcterms:modified>
  <cp:revision>3</cp:revision>
  <dc:subject/>
  <dc:title>Ð²Ú²êî²ÜÆ Ð²Üð²äºîàôÂÚ²Ü Îàî²ÚøÆ  Ø²ð¼Æ ¶ºÔ²ÞºÜÆ ¶ÚàôÔ²Î²Ü Ð²Ø²ÚÜøÆ ì²ðâ²Î²Ü  ê²ÐØ²ÜÜºðÆ ÜÎ²ð²¶ðàôÂÚàôÜÀ</dc:title>
</cp:coreProperties>
</file>