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20" w:leader="none"/>
        </w:tabs>
        <w:spacing w:lineRule="auto" w:line="360"/>
        <w:ind w:left="360" w:firstLine="540"/>
        <w:jc w:val="right"/>
        <w:rPr>
          <w:rFonts w:ascii="GHEA Grapalat" w:hAnsi="GHEA Grapalat" w:cs="GHEA Grapalat"/>
          <w:color w:val="000000"/>
          <w:sz w:val="18"/>
          <w:szCs w:val="18"/>
        </w:rPr>
      </w:pPr>
      <w:r>
        <w:rPr>
          <w:rFonts w:cs="Sylfaen" w:ascii="GHEA Grapalat" w:hAnsi="GHEA Grapalat"/>
          <w:color w:val="000000"/>
          <w:sz w:val="18"/>
          <w:szCs w:val="18"/>
        </w:rPr>
        <w:t>Հավելված</w:t>
      </w:r>
      <w:r>
        <w:rPr>
          <w:rFonts w:cs="Arial Armenian" w:ascii="GHEA Grapalat" w:hAnsi="GHEA Grapalat"/>
          <w:color w:val="000000"/>
          <w:sz w:val="18"/>
          <w:szCs w:val="18"/>
        </w:rPr>
        <w:t xml:space="preserve"> N 8</w:t>
      </w:r>
    </w:p>
    <w:p>
      <w:pPr>
        <w:pStyle w:val="Normal"/>
        <w:ind w:left="-180" w:hanging="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</w:rPr>
        <w:t>ՀԱՇՎԵՏՎՈՒԹՅՈՒՆ</w:t>
      </w:r>
    </w:p>
    <w:p>
      <w:pPr>
        <w:pStyle w:val="Normal"/>
        <w:ind w:left="-180" w:hanging="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Mechtex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Mechtex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af-ZA"/>
        </w:rPr>
        <w:t>«Երեխայի իրավունքների պաշտպանության 2013  թվականի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af-ZA"/>
        </w:rPr>
        <w:t xml:space="preserve">տարեկան ծրագրի և միջոցառումների ցանկի նախագծերին հավանություն տալու մասին»  </w:t>
      </w:r>
    </w:p>
    <w:p>
      <w:pPr>
        <w:pStyle w:val="Mechtex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Հ կառավարության 2012 թ.  սեպտեմբերի  27-ի N  39</w:t>
      </w:r>
    </w:p>
    <w:p>
      <w:pPr>
        <w:pStyle w:val="Mechtex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արձանագրային որոշման  իրականացման  վերաբերյալ</w:t>
      </w:r>
    </w:p>
    <w:p>
      <w:pPr>
        <w:pStyle w:val="Mechtex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Mechtex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spacing w:lineRule="auto" w:line="360"/>
        <w:ind w:left="-540" w:right="175" w:firstLine="540"/>
        <w:jc w:val="both"/>
        <w:rPr/>
      </w:pPr>
      <w:r>
        <w:rPr>
          <w:rFonts w:cs="Sylfaen" w:ascii="GHEA Grapalat" w:hAnsi="GHEA Grapalat"/>
          <w:lang w:val="fr-FR"/>
        </w:rPr>
        <w:t xml:space="preserve">2013 թվականին երեխաների իրավունքների պաշտպանության  ոլորտում  իրականացվել են  աշխատանքներ` ուղղված կյանքի դժվարին իրավիճակներում հայտնված երեխայի սոցիալական պաշտպանության երաշխիքների ապահովմանը, այլընտրանքային  ծառայությունների ցանցի զարգացմանը, երեխաների խնամքի և պաշտպանության հաստատությունների բարելավմանը, նշված հաստատություններում խնամվող երեխաների խնամքի, դաստիարակության, ուսման և ֆիզիկական զարգացման նպատակով նպաստավոր պայմանների ստեղծմանը,  նրանց` հասարակությանն  ինտեգրմանը: 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>
          <w:rFonts w:cs="Sylfaen" w:ascii="GHEA Grapalat" w:hAnsi="GHEA Grapalat"/>
          <w:lang w:val="fr-FR"/>
        </w:rPr>
        <w:tab/>
        <w:t>Հայաստանի Հանրապետությունում 2013թ.  գործել է 6 մանկատուն, ա</w:t>
      </w:r>
      <w:r>
        <w:rPr>
          <w:rFonts w:cs="Sylfaen" w:ascii="GHEA Grapalat" w:hAnsi="GHEA Grapalat"/>
          <w:lang w:val="hy-AM"/>
        </w:rPr>
        <w:t>յ</w:t>
      </w:r>
      <w:r>
        <w:rPr>
          <w:rFonts w:cs="Sylfaen" w:ascii="GHEA Grapalat" w:hAnsi="GHEA Grapalat"/>
          <w:lang w:val="fr-FR"/>
        </w:rPr>
        <w:t xml:space="preserve">դ թվում`  3 մասնագիտացված մանկատուն` նախատեսված  մտավոր և ֆիզիկական արատներ ունեցող երեխաների խնամքի ու դաստիարակության համար: Ուսումնասիրությունները փաստում են, որ երեխաները մանկատանը հիմնականում հայտնվում են պայմանավորված ծանր սոցիալտնտեսական  պատճառներով, ծնողների հմտությունների պակասով, երեխաների խնամքի ծառայությունների անհրաժեշտ թվի բացակայությամբ: </w:t>
      </w:r>
    </w:p>
    <w:p>
      <w:pPr>
        <w:pStyle w:val="Normal"/>
        <w:spacing w:lineRule="auto" w:line="360"/>
        <w:ind w:left="-540" w:right="175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fr-FR"/>
        </w:rPr>
        <w:t xml:space="preserve">    </w:t>
      </w:r>
      <w:r>
        <w:rPr>
          <w:rFonts w:cs="Sylfaen" w:ascii="GHEA Grapalat" w:hAnsi="GHEA Grapalat"/>
          <w:lang w:val="fr-FR"/>
        </w:rPr>
        <w:tab/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fr-FR"/>
        </w:rPr>
        <w:t>Երեխաների շուրջօրյա խնամքի ծառայություններ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fr-FR"/>
        </w:rPr>
        <w:t xml:space="preserve"> ծրագրի շրջանակներում իրականացվել է  շուրջ 719  երեխայի խնամքն ու դաստիարակությունը  նախարարության համակարգի  6 մանկատանը: Առողջ երեխաների համար նախատեսված ընդհանուր տիպի մանկատներում խնամվող երեխաների թիվը  նախորդ տարիների համեմատ նվազել է, սակայն  խնամվող երեխաների թիվը մասնագիտացված մանկատներում յուրաքանչյուր տարի ավելանում է:</w:t>
      </w:r>
    </w:p>
    <w:p>
      <w:pPr>
        <w:pStyle w:val="Normal"/>
        <w:spacing w:lineRule="auto" w:line="360"/>
        <w:ind w:left="-540" w:right="175" w:firstLine="54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fr-FR"/>
        </w:rPr>
        <w:t>Խնդրի լուծման նպատակով նախարարությունը համագործակցում է նման ծառայություններ մատուցող տեղական և միջազգային ոչ պետական կազմակերպությունների հետ:</w:t>
      </w:r>
    </w:p>
    <w:p>
      <w:pPr>
        <w:pStyle w:val="Normal"/>
        <w:spacing w:lineRule="auto" w:line="360"/>
        <w:ind w:left="-540" w:right="175" w:firstLine="54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fr-FR"/>
        </w:rPr>
        <w:t>Մանկատներում երեխաների թվի կրճատման և մուտքի կանխարգելման խնդրից ելնելով  հանրապետությունում շարունակվում են երեխաների ցերեկային խնամքի կենտրոնների և երեխաների խնամքի և պաշտպանության գիշերօթիկ հաստատությունների ցանցի ընդլայնումը, որոնք այլընտրանք են հանդիսանում մանկատների և հատուկ հանրակրթական ուսումնական հաստատությունների:</w:t>
      </w:r>
    </w:p>
    <w:p>
      <w:pPr>
        <w:pStyle w:val="Normal"/>
        <w:spacing w:lineRule="auto" w:line="360"/>
        <w:ind w:left="-540" w:right="175" w:firstLine="54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fr-FR"/>
        </w:rPr>
        <w:t xml:space="preserve">2013թ.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fr-FR"/>
        </w:rPr>
        <w:t>Երեխաների գիշերօթիկ խնամքի և պաշտպանության ծառայություններ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fr-FR"/>
        </w:rPr>
        <w:t xml:space="preserve"> ծրագրի շրջանակներում սոցիալապես անապահով ընտանիքների շուրջ 766 երեխա խնամվել է երեխաների խնամքի և պաշտպանության գիշերօթիկ  8 հաստատությունում: </w:t>
      </w:r>
    </w:p>
    <w:p>
      <w:pPr>
        <w:pStyle w:val="Normal"/>
        <w:spacing w:lineRule="auto" w:line="360"/>
        <w:ind w:left="-540" w:right="175" w:firstLine="540"/>
        <w:jc w:val="both"/>
        <w:rPr/>
      </w:pP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fr-FR"/>
        </w:rPr>
        <w:t>Ռիսկի գոտում հայտնված երեխաներին սոցիալական հոգածության ծառայություններ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fr-FR"/>
        </w:rPr>
        <w:t xml:space="preserve"> ծրագրի շրջանակներում նախարարության համակարգի  երեխաների սոցիալական հոգածության  3  կենտրոնում  ցերեկային խնամք է ստացել   շուրջ 260 երեխա: </w:t>
      </w:r>
    </w:p>
    <w:p>
      <w:pPr>
        <w:pStyle w:val="Normal"/>
        <w:spacing w:lineRule="auto" w:line="360"/>
        <w:ind w:left="-540" w:right="175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fr-FR"/>
        </w:rPr>
        <w:t xml:space="preserve">         </w:t>
      </w:r>
      <w:r>
        <w:rPr>
          <w:rFonts w:cs="Sylfaen" w:ascii="GHEA Grapalat" w:hAnsi="GHEA Grapalat"/>
          <w:lang w:val="fr-FR"/>
        </w:rPr>
        <w:t xml:space="preserve">Նախարարության և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fr-FR"/>
        </w:rPr>
        <w:t>Հայ Օգնության Միություն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fr-FR"/>
        </w:rPr>
        <w:t xml:space="preserve"> հասարակական կազմակերպության հետ համատեղ սոցիալական գործընկերության շրջանակներում կնքված պայմանագրի համաձայն  շահառուներին ցուցաբերվել է բազմակողմանի աջակցություն` կրթական, առողջապահական, իրավական, սոցիալհոգեբանական:</w:t>
      </w:r>
    </w:p>
    <w:p>
      <w:pPr>
        <w:pStyle w:val="Normal"/>
        <w:spacing w:lineRule="auto" w:line="360"/>
        <w:ind w:left="-540" w:right="175" w:firstLine="54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fr-FR"/>
        </w:rPr>
        <w:t>Պետական աջակցություն Հայաստանի Հանրապետության մանկական խնամակալական կազմակերպությունների շրջանավարտներին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fr-FR"/>
        </w:rPr>
        <w:t xml:space="preserve"> ծրագրի շրջանակներում իրականացվել է 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fr-FR"/>
        </w:rPr>
        <w:t>Հայաստանի Հանրապետության մանկատների  շրջանավարտներին աջակցություն և խորհրդատվություն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fr-FR"/>
        </w:rPr>
        <w:t xml:space="preserve"> ծրագիրը: Աջակցություն  է տրամադրվել  շուրջ 40 շահառուի:</w:t>
      </w:r>
    </w:p>
    <w:p>
      <w:pPr>
        <w:pStyle w:val="Normal"/>
        <w:spacing w:lineRule="auto" w:line="360"/>
        <w:ind w:left="-540" w:right="175" w:firstLine="54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fr-FR"/>
        </w:rPr>
        <w:t>Հայաստանի Հանրապետության մանկատների  շրջանավարտներին կրթաթոշակի և միանվագ դրամական օգնության տրամադրում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fr-FR"/>
        </w:rPr>
        <w:t xml:space="preserve"> ծրագրի 28 շահառուի տրամադրվել է կրթաթոշակ</w:t>
      </w:r>
      <w:r>
        <w:rPr>
          <w:rFonts w:cs="Sylfaen" w:ascii="GHEA Grapalat" w:hAnsi="GHEA Grapalat"/>
          <w:lang w:val="hy-AM"/>
        </w:rPr>
        <w:t>`</w:t>
      </w:r>
      <w:r>
        <w:rPr>
          <w:rFonts w:cs="Sylfaen" w:ascii="GHEA Grapalat" w:hAnsi="GHEA Grapalat"/>
          <w:lang w:val="fr-FR"/>
        </w:rPr>
        <w:t xml:space="preserve"> 8 շահառու  և միանվագ դրամական օգնություն</w:t>
      </w:r>
      <w:r>
        <w:rPr>
          <w:rFonts w:cs="Sylfae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fr-FR"/>
        </w:rPr>
        <w:t>20 շահառու:</w:t>
      </w:r>
    </w:p>
    <w:p>
      <w:pPr>
        <w:pStyle w:val="Normal"/>
        <w:spacing w:lineRule="auto" w:line="360"/>
        <w:ind w:left="-540" w:right="175" w:firstLine="54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fr-FR"/>
        </w:rPr>
        <w:t>Երեխաների խնամքի ցերեկային կենտրոնների կողմից դժվար իրավիճակներում գտնվող երեխաների սոցիալական հոգածության ծառայություններ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fr-FR"/>
        </w:rPr>
        <w:t xml:space="preserve"> ծրագրի շրջանակներում ծառայություններ են մատուցվել  «Հույսի կամուրջ» հասարակական կազմակերպության երեխաների խնամքի  4 ցերեկային կենտրոնի /Դիլիջան, Իջևան, Նոյեմբերյան, Բերդ և նրանց հարակից գյուղեր/   դժվար իրավիճակներում հայտնված շուրջ 267  երեխայի: </w:t>
      </w:r>
    </w:p>
    <w:p>
      <w:pPr>
        <w:pStyle w:val="Normal"/>
        <w:spacing w:lineRule="auto" w:line="360"/>
        <w:ind w:left="-540" w:right="175" w:hanging="0"/>
        <w:jc w:val="both"/>
        <w:rPr>
          <w:rFonts w:ascii="GHEA Grapalat" w:hAnsi="GHEA Grapalat" w:cs="Sylfaen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    </w:t>
      </w:r>
      <w:r>
        <w:rPr>
          <w:rFonts w:cs="Sylfaen" w:ascii="GHEA Grapalat" w:hAnsi="GHEA Grapalat"/>
          <w:lang w:val="fr-FR"/>
        </w:rPr>
        <w:t>Նշված  կենտրոնները, ինչպես  նախորդ տարիներում, աջակցություն են ստանում ՀՀ պետական բյուջեից` 84 աշխատակցի տրամադրվել  է աշխատավարձ:</w:t>
      </w:r>
    </w:p>
    <w:p>
      <w:pPr>
        <w:pStyle w:val="Normal"/>
        <w:spacing w:lineRule="auto" w:line="360"/>
        <w:ind w:left="-540" w:right="175" w:hanging="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fr-FR"/>
        </w:rPr>
        <w:t xml:space="preserve">      </w:t>
      </w:r>
      <w:r>
        <w:rPr>
          <w:rFonts w:cs="Sylfaen" w:ascii="GHEA Grapalat" w:hAnsi="GHEA Grapalat"/>
          <w:lang w:val="fr-FR"/>
        </w:rPr>
        <w:t xml:space="preserve">2013թ. իրականացվել է  հաստատություններից ընտանիքներ երեխաների տեղավորման քաղաքականությունը` շարունակվել է իրականացումը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fr-FR"/>
        </w:rPr>
        <w:t>Հայաստանի     Հանրապետությունում խնամատար  ընտանիքի ինստիտուտի ներդրման ծառայություններ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fr-FR"/>
        </w:rPr>
        <w:t xml:space="preserve"> և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fr-FR"/>
        </w:rPr>
        <w:t>Հայաստանի Հանրապետության խնամքի և պաշտպանության հաստատություններում խնամվող երեխաներին ընտանիքներ վերադարձնելու ծառայություններ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fr-FR"/>
        </w:rPr>
        <w:t xml:space="preserve"> հաստատությունների բեռնաթափման ծրագրերը, որոնց շրջանակներում համապատասխանաբար շուրջ 19 երեխա խնամվել է խնամատար ընտանիքներում, 25 երեխա վերադարձել է կենսաբանական ընտանիքներ և կանխարգելվել է  25 երեխայի մուտքը` հաստատություններ:</w:t>
      </w:r>
    </w:p>
    <w:p>
      <w:pPr>
        <w:pStyle w:val="Normal"/>
        <w:spacing w:lineRule="auto" w:line="360"/>
        <w:ind w:left="-540" w:right="175" w:firstLine="540"/>
        <w:jc w:val="both"/>
        <w:rPr/>
      </w:pP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fr-FR"/>
        </w:rPr>
        <w:t>Մանկատներում խնամվող դպրոցական տարիքի երեխաներին  դրամական աջակցության տրամադրում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fr-FR"/>
        </w:rPr>
        <w:t xml:space="preserve"> ծրագրի շրջանակներում Պետական սոցիալական նվազագույն չափորոշիչներին համապատասխան` մանկատներում խնամվող դպրոցահասակ`  7-18 տարեկան  շուրջ 177  երեխայի տրամադրվել է  մանր ծախսերի համար նախատեսված գումար /գրպանի /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spacing w:lineRule="auto" w:line="360"/>
        <w:ind w:left="-540" w:right="175" w:firstLine="54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fr-FR"/>
        </w:rPr>
        <w:t>Անօթևան երեխաների համար ժամանակավոր օթևանի տրամադրման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fr-FR"/>
        </w:rPr>
        <w:t xml:space="preserve"> ծառայություններ ծրագրով նախատեսված  կյանքի դժվարին իրավիճակում գտնվող  3-18 տարեկան շուրջ 17 երեխայի տրամադրվել է մինչև 6 ամիս ժամկետով շուրջօրյա խնամք:</w:t>
      </w:r>
    </w:p>
    <w:p>
      <w:pPr>
        <w:pStyle w:val="Normal"/>
        <w:spacing w:lineRule="auto" w:line="360"/>
        <w:ind w:left="-540" w:right="175" w:firstLine="54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fr-FR"/>
        </w:rPr>
        <w:t>Լոռու մարզում իրականացվել է  բեռնաթափման շարունակական ծրագիրը, որն  ուղղված է երեխայի ընտանիքում ապրելու իրավունքի պաշտպանությանը:</w:t>
      </w:r>
    </w:p>
    <w:p>
      <w:pPr>
        <w:pStyle w:val="Normal"/>
        <w:spacing w:lineRule="auto" w:line="360"/>
        <w:ind w:left="-540" w:right="175" w:firstLine="54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fr-FR"/>
        </w:rPr>
        <w:t>Կենսաբանական ընտանիքներ տեղափոխված երեխաների ընտանիքներին դրամական օժանդակության փաթեթի տրամադրում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fr-FR"/>
        </w:rPr>
        <w:t xml:space="preserve"> ծրագրի շրջանակներում կենսաբանական 50 ընտանիքի տրամադրվել է  դրամական օժանդակություն: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>
          <w:rFonts w:eastAsia="GHEA Grapalat" w:cs="GHEA Grapalat" w:ascii="GHEA Grapalat" w:hAnsi="GHEA Grapalat"/>
          <w:lang w:val="fr-FR"/>
        </w:rPr>
        <w:t xml:space="preserve">    </w:t>
      </w:r>
      <w:r>
        <w:rPr>
          <w:rFonts w:cs="Sylfaen" w:ascii="GHEA Grapalat" w:hAnsi="GHEA Grapalat"/>
          <w:lang w:val="fr-FR"/>
        </w:rPr>
        <w:t xml:space="preserve">Նախարարության հետ համագործակցության շրջանակներում ծրագիրն իրականացնում է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fr-FR"/>
        </w:rPr>
        <w:t>Առավոտ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fr-FR"/>
        </w:rPr>
        <w:t xml:space="preserve"> հասարակական կազմակերպությունը:</w:t>
      </w:r>
    </w:p>
    <w:p>
      <w:pPr>
        <w:pStyle w:val="Normal"/>
        <w:spacing w:lineRule="auto" w:line="360"/>
        <w:ind w:left="-540" w:right="175" w:hanging="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start="1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GHEA Grapalat" w:ascii="GHEA Grapalat" w:hAnsi="GHEA Grapalat"/>
        <w:sz w:val="18"/>
        <w:szCs w:val="18"/>
      </w:rPr>
      <w:t xml:space="preserve">Հայաստանի Հանրապետություն ֆինանսների նախարարություն 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92925</wp:posOffset>
              </wp:positionH>
              <wp:positionV relativeFrom="paragraph">
                <wp:posOffset>8890</wp:posOffset>
              </wp:positionV>
              <wp:extent cx="33972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4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Armeni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Sylfaen" w:ascii="Sylfaen" w:hAnsi="Sylfaen"/>
                              <w:sz w:val="16"/>
                              <w:szCs w:val="16"/>
                            </w:rPr>
                            <w:t>է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21.8pt;mso-wrap-distance-left:0pt;mso-wrap-distance-right:0pt;mso-wrap-distance-top:0pt;mso-wrap-distance-bottom:0pt;margin-top:0.7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4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Armenian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rFonts w:cs="Sylfaen" w:ascii="Sylfaen" w:hAnsi="Sylfaen"/>
                        <w:sz w:val="16"/>
                        <w:szCs w:val="16"/>
                      </w:rPr>
                      <w:t>է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4"/>
      <w:szCs w:val="24"/>
      <w:lang w:val="ru-RU" w:bidi="ar-SA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CharChar2">
    <w:name w:val=" Char Char2"/>
    <w:qFormat/>
    <w:rPr>
      <w:rFonts w:ascii="Times Armenian" w:hAnsi="Times Armenian" w:cs="Times Armenian"/>
      <w:bCs/>
      <w:sz w:val="24"/>
      <w:szCs w:val="24"/>
    </w:rPr>
  </w:style>
  <w:style w:type="character" w:styleId="CharChar1">
    <w:name w:val=" Char Char1"/>
    <w:qFormat/>
    <w:rPr>
      <w:rFonts w:ascii="Times Armenian" w:hAnsi="Times Armenian" w:cs="Times Armenian"/>
      <w:bCs/>
      <w:sz w:val="24"/>
      <w:szCs w:val="24"/>
    </w:rPr>
  </w:style>
  <w:style w:type="character" w:styleId="CharChar">
    <w:name w:val=" Char Char"/>
    <w:qFormat/>
    <w:rPr>
      <w:rFonts w:ascii="Times Armenian" w:hAnsi="Times Armenian" w:cs="Times Armenian"/>
      <w:bCs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szCs w:val="20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bCs w:val="false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34:00Z</dcterms:created>
  <dc:creator>user</dc:creator>
  <dc:description/>
  <cp:keywords/>
  <dc:language>en-US</dc:language>
  <cp:lastModifiedBy>Anna.Sargsyan</cp:lastModifiedBy>
  <cp:lastPrinted>2014-05-15T12:09:00Z</cp:lastPrinted>
  <dcterms:modified xsi:type="dcterms:W3CDTF">2014-05-15T08:12:00Z</dcterms:modified>
  <cp:revision>14</cp:revision>
  <dc:subject/>
  <dc:title>Հաշվետվություն</dc:title>
</cp:coreProperties>
</file>