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2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  <w:t>Ð ² Þ ì º î ì àô Â Ú àô 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³éáÕç³å³ÑáõÃÛ³Ý Ý³Ë³ñ³ñáõÃÛ³Ý ÏáÕÙÇ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2006</w:t>
      </w:r>
      <w:r>
        <w:rPr>
          <w:rFonts w:cs="Times Armenian" w:ascii="Times Armenian" w:hAnsi="Times Armenian"/>
          <w:b/>
          <w:lang w:val="en-GB"/>
        </w:rPr>
        <w:t xml:space="preserve"> Ãí³Ï³ÝÇ </w:t>
      </w:r>
      <w:r>
        <w:rPr>
          <w:rFonts w:cs="Times Armenian" w:ascii="Times Armenian" w:hAnsi="Times Armenian"/>
          <w:b/>
        </w:rPr>
        <w:t>å»ï³Ï³Ý µÛáõç»Ç N 7 Ñ³í»Éí³ÍÇ N 2 ³ÕÛáõë³ÏáõÙ Ý»ñÏ³Û³óí³Í ³éáÕç³å³Ñ³Ï³Ý Íñ³·ñ»ñÁ µÝáñáßáÕ ýÇÝ³Ýë³Ï³Ý ¨ áã ýÇÝ³Ýë³Ï³Ý óáõó³ÝÇßÝ»ñÇ Ï³ï³ñ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8015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2006 Ãí³Ï³ÝÇÝ ³é³çÇÝ ³Ý·³Ù ÐÐ ³éáÕç³å³ÑáõÃÛ³Ý Ý³Ë³ñ³ñáõÃÛ³Ý ÙÇçáóáí ýÇÝ³Ýë³íáñíáÕ Íñ³·ñ»ñÝ ÐÐ å»ï³Ï³Ý µÛáõç»áõÙ ÁÝ¹·ñÏí»É »Ý Íñ³·ñ³ÛÇÝ µÛáõç»ï³íáñÙ³Ý ëÏ½µáõÝùáí. å»ï³Ï³Ý µÛáõç»áõÙ ³é³ÝÓÇÝ` N 7 Ñ³í»Éí³ÍÇ N 2 ³ÕÛáõë³Ïáí, Ý»ñÏ³Û³óí»É »Ý ÐÐ ³éáÕç³å³ÑáõÃÛ³Ý Ý³Ë³ñ³ñáõÃÛ³Ý ÏáÕÙÇó Çñ³Ï³Ý³óíáÕ ³éáÕç³å³ÑáõÃÛ³Ý áÉáñïÇ Í³Ëë³ÛÇÝ Íñ³·ñ»ñÁ µÝáõÃ³·ñáÕ óáõó³ÝÇßÝ»ñÁ, </w:t>
      </w:r>
      <w:r>
        <w:rPr>
          <w:rFonts w:cs="Sylfaen" w:ascii="Times Armenian" w:hAnsi="Times Armenian"/>
          <w:b/>
          <w:sz w:val="22"/>
          <w:szCs w:val="22"/>
        </w:rPr>
        <w:t>ÇÝãÁ µËáõÙ ¿ Íñ³·ñ³ÛÇÝ µÛáõç»ï³íáñÙ³Ý ·³Õ³÷³ñ³ËáëáõÃÛáõÝÇó:</w:t>
      </w:r>
      <w:r>
        <w:rPr>
          <w:rFonts w:cs="Sylfae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êáõÛÝ Ñ³ßí»ïíáõÃÛ³Ùµ ÷áñÓ ¿ ³ñíáõÙ ·Ý³Ñ³ï»É Ï³ï³ñí³Í ³ßË³ï³ÝùÝ»ñÇ ³ñ¹ÛáõÝùÝ»ñÁ 2006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Ã. ÁÝÃ³óùáõÙ</w:t>
      </w:r>
      <w:r>
        <w:rPr>
          <w:rFonts w:cs="Sylfaen" w:ascii="Times Armenian" w:hAnsi="Times Armenian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ØÇÝã ¹ñ³ Ý»ñÏ³Û³óáõÙÁ, ³éáÕç³å³ÑáõÃÛ³Ý áÉáñïÇ µÛáõç»ï³ÛÇÝ ýÇÝ³Ýë³íáñÙ³Ý Ù³ëÇÝ ³Ù÷á÷ å³ïÏ»ñ³óáõÙ áõÝ»Ý³Éáõ Ýå³ï³Ïáí, Ý³Ë ÏÝ»ñÏ³Û³óíÇ ÁÝ¹Ñ³Ýñ³å»ë ³éáÕç³å³ÑáõÃÛ³Ý áÉáñïÇ µÛáõç»ï³ÛÇÝ ýÇÝ³Ýë³íáñÙ³Ý óáõó³ÝÇßÝ»ñÇ (Áëï å»ï³Ï³Ý µÛáõç»Ç Ñ³í»Éí³ÍÇ N 1-</w:t>
      </w:r>
      <w:r>
        <w:rPr>
          <w:rFonts w:cs="Sylfaen" w:ascii="Times Armenian" w:hAnsi="Times Armenian"/>
          <w:sz w:val="22"/>
          <w:szCs w:val="22"/>
          <w:lang w:val="en-GB"/>
        </w:rPr>
        <w:t>áõÙ Ý»ñÏ³Û³óí³Í</w:t>
      </w:r>
      <w:r>
        <w:rPr>
          <w:rFonts w:cs="Sylfaen" w:ascii="Times Armenian" w:hAnsi="Times Armenian"/>
          <w:sz w:val="22"/>
          <w:szCs w:val="22"/>
        </w:rPr>
        <w:t>) í»ñÉáõÍáõÃÛáõÝÁ, ù³ÝÇ áñ, ÇÝãå»ë Ýß»óÇÝù í»ñ¨áõÙ, ÐÐ å»ï³Ï³Ý µÛáõç»Ç N 7 Ñ³í»Éí³ÍÇ N 2 ³ÕÛáõë³ÏáõÙ Ý»ñÏ³Û³óí³Í »Ý ÙÇ³ÛÝ ÐÐ ³éáÕç³å³ÑáõÃÛ³Ý Ý³Ë³ñ³ñáõÃÛ³Ý ÏáÕÙÇó Çñ³Ï³Ý³óíáÕ ³éáÕç³å³ÑáõÃÛ³Ý áÉáñïÇ Í³Ëë³ÛÇÝ Íñ³·ñ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Íñ³·ñ»ñÇ ýÇÝ³Ýë³íáñÙ³Ý ÁÝÃ³ó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  <w:u w:val="single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 xml:space="preserve">N 1 Ñ³í»Éí³ÍáõÙ Ý»ñÏ³Û³óí³Í ¿ ³éáÕç³å³ÑáõÃÛ³Ý áÉáñïÇÝ í»ñ³µ»ñáÕ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42 »ÝÃ³Íñ³·ñ»ñáí áõ ÙÇçáó³éáõÙÝ»ñáí` 39,715.5 ÙÉñ¹ ¹ñ³Ù</w:t>
      </w:r>
      <w:r>
        <w:rPr>
          <w:rFonts w:cs="Sylfaen" w:ascii="Times Armenian" w:hAnsi="Times Armenian"/>
          <w:sz w:val="22"/>
          <w:szCs w:val="22"/>
        </w:rPr>
        <w:t xml:space="preserve"> ÁÝ¹Ñ³Ýáõñ ·áõÙ³ñáí, ³Û¹ ÃíáõÙ` §ä³ßïå³ÝáõÃÛáõÝ¦ 02 ËÙµáí` Ñ³Ù³å³ï³ëË³Ý³µ³ñ` </w:t>
      </w:r>
      <w:r>
        <w:rPr>
          <w:rFonts w:cs="Sylfaen" w:ascii="Times Armenian" w:hAnsi="Times Armenian"/>
          <w:b/>
          <w:sz w:val="22"/>
          <w:szCs w:val="22"/>
        </w:rPr>
        <w:t>1 Íñ³·Çñ 16,096.4 ÙÉÝ ¹ñ³Ù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·áõÙ³ñáí</w:t>
      </w:r>
      <w:r>
        <w:rPr>
          <w:rFonts w:cs="Sylfaen" w:ascii="Times Armenian" w:hAnsi="Times Armenian"/>
          <w:sz w:val="22"/>
          <w:szCs w:val="22"/>
        </w:rPr>
        <w:t xml:space="preserve">, §ÎñÃáõÃÛáõÝ¦ 04 ËÙµáí` </w:t>
      </w:r>
      <w:r>
        <w:rPr>
          <w:rFonts w:cs="Sylfaen" w:ascii="Times Armenian" w:hAnsi="Times Armenian"/>
          <w:b/>
          <w:sz w:val="22"/>
          <w:szCs w:val="22"/>
        </w:rPr>
        <w:t>2 Íñ³·Çñ 264,225.3 ÙÉÝ ¹ñ³Ù ·áõÙ³ñáí</w:t>
      </w:r>
      <w:r>
        <w:rPr>
          <w:rFonts w:cs="Sylfaen" w:ascii="Times Armenian" w:hAnsi="Times Armenian"/>
          <w:sz w:val="22"/>
          <w:szCs w:val="22"/>
        </w:rPr>
        <w:t xml:space="preserve">, §²éáÕç³å³ÑáõÃÛáõÝ¦ 05 ËÙµáí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39 »ÝÃ³Íñ³·ñ»ñáí áõ ÙÇçáó³éáõÙÝ»ñáí` 39,435.2 ÙÉñ¹ ¹ñ³Ù ·áõÙ³ñáí</w:t>
      </w:r>
      <w:r>
        <w:rPr>
          <w:rFonts w:cs="Sylfaen" w:ascii="Times Armenian" w:hAnsi="Times Armenian"/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Ð³ßí»ïáõ Å³Ù³Ý³Ï³ßñç³ÝáõÙ ³éáÕç³å³ÑáõÃÛ³Ý áÉáñïÇÝ í»ñ³µ»ñáÕ µÛáõç»ï³ÛÇÝ Ñ³ïÏ³óáõÙÝ»ñÇ ÁÝ¹Ñ³Ýáõñ Í³í³ÉÝ»ñÇ Ù»ç ï»ÕÇ ¿ áõÝ»ó»É ÷á÷áËáõÃÛáõÝ: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</w:rPr>
        <w:t>05.04.01. Íñ³·ñÇó å³Ï³ë»óí»É ¿ 4026,2 Ñ³½³ñ ¹ñ³Ù ¨ ³í»É³óí»É ¿ ÐÐ Ï³é³í³ñáõÃÛ³Ý å³Ñáõëï³ÛÇÝ ýáÝ¹Ç 14.06.01 Íñ³·ñÇÝ, áñï»ÕÇó ¿É ÷áË³Ýóí»É ¿ 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</w:rPr>
        <w:t xml:space="preserve">:  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  <w:t xml:space="preserve">¸ñ³ Ñ»ï Ù»Ïï»Õ §²éáÕç³å³ÑáõÃÛáõÝ¦ 05 ËÙµáõÙ ï»ÕÇ »Ý áõÝ»ó»É í»ñ³µ³ßËáõÙÝ»ñ Áëï Íñ³·ñ»ñÇ, »ÝÃ³Íñ³·ñ»ñÇ, ÙÇçáó³éáõÙÝ»ñÇ áõ Ï³ï³ñáÕÝ»ñÇ, áñáÝó ³ñ¹ÛáõÝùáõÙ ËÙµÇ µÛáõç»ï³ÛÇÝ ýÇÝ³Ýë³íáñÙ³Ý ã³÷»ñÁ ã»Ý ÷á÷áËí»É: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sz w:val="22"/>
          <w:szCs w:val="22"/>
          <w:u w:val="single"/>
        </w:rPr>
      </w:pPr>
      <w:r>
        <w:rPr>
          <w:rFonts w:cs="Arial Armenian" w:ascii="Arial Armenian" w:hAnsi="Arial Armenian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Ð ³éáÕç³å³ÑáõÃÛ³Ý Ý³Ë³ñ³ñáõÃÛ³Ý ÏáÕÙÇó Çñ³Ï³Ý³óíáÕ Íñ³·ñ»ñÇ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ýÇÝ³Ýë³Ï³Ý óáõó³ÝÇßÝ»ñÇ Ï³ï³ñÙ³Ý ÁÝÃ³óùÁ 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Sylfaen" w:ascii="Times Armenian" w:hAnsi="Times Armenian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1 Ñ³í»Éí³ÍáõÙ Ý»ñÏ³Û³óí³Í ³éáÕç³å³ÑáõÃÛ³Ý áÉáñïÇÝ í»ñ³µ»ñáÕ 42 »ÝÃ³Íñ³·ñ»ñÇó áõ ÙÇçáó³éáõÙÝ»ñÇó</w:t>
      </w:r>
      <w:r>
        <w:rPr>
          <w:rFonts w:cs="Times Armenian" w:ascii="Times Armenian" w:hAnsi="Times Armenian"/>
          <w:sz w:val="22"/>
          <w:szCs w:val="22"/>
        </w:rPr>
        <w:t xml:space="preserve"> 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7 Ñ³í»Éí³Í</w:t>
      </w:r>
      <w:r>
        <w:rPr>
          <w:rFonts w:cs="Sylfaen" w:ascii="Times Armenian" w:hAnsi="Times Armenian"/>
          <w:sz w:val="22"/>
          <w:szCs w:val="22"/>
          <w:lang w:val="en-GB"/>
        </w:rPr>
        <w:t>Ç</w:t>
      </w:r>
      <w:r>
        <w:rPr>
          <w:rFonts w:cs="Sylfaen" w:ascii="Times Armenian" w:hAnsi="Times Armenian"/>
          <w:sz w:val="22"/>
          <w:szCs w:val="22"/>
        </w:rPr>
        <w:t xml:space="preserve"> N 2 ³ÕÛáõë³ÏáõÙ Ý»ñÏ³Û³óí³Í »Ý ÐÐ ³éáÕç³å³ÑáõÃÛ³Ý Ý³Ë³ñ³ñáõÃÛ³Ý å³ï³ëË³Ý³ïíáõÃÛ³Ùµ Çñ³Ï³Ý³óíáÕ </w:t>
      </w:r>
      <w:r>
        <w:rPr>
          <w:rFonts w:cs="Sylfaen" w:ascii="Times Armenian" w:hAnsi="Times Armenian"/>
          <w:b/>
          <w:sz w:val="22"/>
          <w:szCs w:val="22"/>
        </w:rPr>
        <w:t>37 »ÝÃ³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Íñ³·ñ»ñ ¨ ÙÇçáó³éáõÙÝ»ñ` 39,030.4 </w:t>
      </w:r>
      <w:r>
        <w:rPr>
          <w:rFonts w:cs="Sylfaen" w:ascii="Times Armenian" w:hAnsi="Times Armenian"/>
          <w:b/>
          <w:sz w:val="22"/>
          <w:szCs w:val="22"/>
        </w:rPr>
        <w:t>ÙÉñ¹ ¹ñ³Ù ·áõÙ³ñáí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/>
          <w:sz w:val="22"/>
          <w:szCs w:val="22"/>
        </w:rPr>
        <w:t>(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ÇÝãÁ Ï³½ÙáõÙ ¿ ³éáÕç³å³ÑáõÃÛ³Ý áÉáñïÇ µÛáõç»ï³ÛÇÝ áÕç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98,3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/>
          <w:sz w:val="22"/>
          <w:szCs w:val="22"/>
        </w:rPr>
        <w:t>)</w:t>
      </w:r>
      <w:r>
        <w:rPr>
          <w:rFonts w:cs="Sylfaen" w:ascii="Times Armenian" w:hAnsi="Times Armenian"/>
          <w:sz w:val="22"/>
          <w:szCs w:val="22"/>
        </w:rPr>
        <w:t xml:space="preserve">, áñáÝù </w:t>
      </w:r>
      <w:r>
        <w:rPr>
          <w:rFonts w:cs="Sylfaen" w:ascii="Times Armenian" w:hAnsi="Times Armenian"/>
          <w:sz w:val="22"/>
          <w:szCs w:val="22"/>
          <w:lang w:val="en-GB"/>
        </w:rPr>
        <w:t>µÝáñáßíáõÙ »Ý áã ýÇÝ³Ýë³Ï³Ý ¨ ýÇÝ³Ýë³Ï³Ý óáõó³ÝÇßÝ»ñáí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en-GB"/>
        </w:rPr>
        <w:t>37 »ÝÃ³</w:t>
      </w:r>
      <w:r>
        <w:rPr>
          <w:rFonts w:cs="Sylfaen" w:ascii="Times Armenian" w:hAnsi="Times Armenian"/>
          <w:sz w:val="22"/>
          <w:szCs w:val="22"/>
        </w:rPr>
        <w:t xml:space="preserve">Íñ³·ñ»ñÇó áõ ÙÇçáó³éáõÙÝ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>1</w:t>
      </w:r>
      <w:r>
        <w:rPr>
          <w:rFonts w:cs="Sylfaen" w:ascii="Times Armenian" w:hAnsi="Times Armenian"/>
          <w:b/>
          <w:sz w:val="22"/>
          <w:szCs w:val="22"/>
        </w:rPr>
        <w:t xml:space="preserve">-Á §ä³ßïå³ÝáõÃÛáõÝ¦ ËÙµÇó ¿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6,1 </w:t>
      </w:r>
      <w:r>
        <w:rPr>
          <w:rFonts w:cs="Sylfaen" w:ascii="Times Armenian" w:hAnsi="Times Armenian"/>
          <w:b/>
          <w:sz w:val="22"/>
          <w:szCs w:val="22"/>
        </w:rPr>
        <w:t>ÙÉÝ ¹ñ³Ù ÁÝ¹Ñ³Ýáõñ ·áõÙ³ñáí</w:t>
      </w:r>
      <w:r>
        <w:rPr>
          <w:rFonts w:cs="Sylfaen" w:ascii="Times Armenian" w:hAnsi="Times Armenian"/>
          <w:sz w:val="22"/>
          <w:szCs w:val="22"/>
        </w:rPr>
        <w:t xml:space="preserve"> ¨ Ï³½ÙáõÙ ¿ Ýßí³Í Íñ³·ñ»ñ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0,04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 w:ascii="Times Armenian" w:hAnsi="Times Armenian"/>
          <w:sz w:val="22"/>
          <w:szCs w:val="22"/>
        </w:rPr>
        <w:t xml:space="preserve">Ñ³Ù³å³ï³ëË³Ý³µ³ñ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2-Á §ÎñÃáõÃÛáõÝ¦ ËÙµÇó` 264,2 </w:t>
      </w:r>
      <w:r>
        <w:rPr>
          <w:rFonts w:cs="Sylfaen" w:ascii="Times Armenian" w:hAnsi="Times Armenian"/>
          <w:b/>
          <w:sz w:val="22"/>
          <w:szCs w:val="22"/>
        </w:rPr>
        <w:t>ÙÉÝ ¹ñ³Ù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¨ 0,7 %</w:t>
      </w:r>
      <w:r>
        <w:rPr>
          <w:rFonts w:cs="Sylfaen" w:ascii="Times Armenian" w:hAnsi="Times Armenian"/>
          <w:b/>
          <w:sz w:val="22"/>
          <w:szCs w:val="22"/>
        </w:rPr>
        <w:t xml:space="preserve">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34-Á` §²éáÕç³å³ÑáõÃÛáõÝ¦ ËÙµÇó` 38,750.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ÁÝ¹Ñ³Ýáõñ ·áõÙ³ñáí ¨ </w:t>
      </w:r>
      <w:r>
        <w:rPr>
          <w:rFonts w:cs="Sylfaen" w:ascii="Times Armenian" w:hAnsi="Times Armenian"/>
          <w:b/>
          <w:sz w:val="22"/>
          <w:szCs w:val="22"/>
          <w:lang w:val="en-GB"/>
        </w:rPr>
        <w:t>99,3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: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ÀÝ¹ áñáõÙ,  §²éáÕç³å³ÑáõÃÛáõÝ¦ ËÙµÇ Íñ³·ñ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-Á §²éáç³å³ÑáõÃÛ³Ý µÝ³·³í³éáõÙ å»ï³Ï³Ý Ï³é³í³ñáõÙ¦ Íñ³·ÇñÝ ¿` 733,5 </w:t>
      </w:r>
      <w:r>
        <w:rPr>
          <w:rFonts w:cs="Sylfaen" w:ascii="Times Armenian" w:hAnsi="Times Armenian"/>
          <w:b/>
          <w:sz w:val="22"/>
          <w:szCs w:val="22"/>
        </w:rPr>
        <w:t>ÙÉÝ</w:t>
      </w:r>
      <w:r>
        <w:rPr>
          <w:rFonts w:cs="Sylfaen" w:ascii="Times Armenian" w:hAnsi="Times Armenian"/>
          <w:sz w:val="22"/>
          <w:szCs w:val="22"/>
        </w:rPr>
        <w:t xml:space="preserve"> ¹ñ³Ù ÁÝ¹Ñ³Ýáõñ ·áõÙ³ñáí ¨ Ï³½ÙáõÙ ¿ ËÙµ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1,9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Ñ³Ù³å³ï³ëË³Ý³µ³ñ`</w:t>
      </w:r>
      <w:r>
        <w:rPr>
          <w:rFonts w:cs="Sylfaen" w:ascii="Times Armenian" w:hAnsi="Times Armenian"/>
          <w:b/>
          <w:sz w:val="22"/>
          <w:szCs w:val="22"/>
          <w:lang w:val="en-GB"/>
        </w:rPr>
        <w:t>1-Á §ÐÇí³Ý¹³Ýáó³ÛÇÝ µÅßÏ³Ï³Ý û·ÝáõÃÛ</w:t>
      </w:r>
      <w:r>
        <w:rPr>
          <w:rFonts w:cs="Sylfaen" w:ascii="Times Armenian" w:hAnsi="Times Armenian"/>
          <w:b/>
          <w:sz w:val="22"/>
          <w:szCs w:val="22"/>
        </w:rPr>
        <w:t>³Ý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12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³çÝ³ÛÇÝ (³ÙµáõÉ³ïáñ-åáÉÇÏÉÇÝÇÏ³Ï³Ý) µÅßÏ³Ï³Ý û·ÝáõÃÛ³Ý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</w:t>
      </w:r>
      <w:r>
        <w:rPr>
          <w:rFonts w:cs="Sylfaen" w:ascii="Times Armenian" w:hAnsi="Times Armenian"/>
          <w:b/>
          <w:sz w:val="22"/>
          <w:szCs w:val="22"/>
        </w:rPr>
        <w:t xml:space="preserve">(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3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,4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>5</w:t>
      </w:r>
      <w:r>
        <w:rPr>
          <w:rFonts w:cs="Sylfaen" w:ascii="Times Armenian" w:hAnsi="Times Armenian"/>
          <w:b/>
          <w:sz w:val="22"/>
          <w:szCs w:val="22"/>
        </w:rPr>
        <w:t>-Á`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§ÐÇ·Ç»ÝÇÏ ¨ Ñ³Ï³Ñ³Ù³×³ñ³Ï³ÛÇÝ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9 </w:t>
      </w:r>
      <w:r>
        <w:rPr>
          <w:rFonts w:cs="Sylfaen" w:ascii="Times Armenian" w:hAnsi="Times Armenian"/>
          <w:b/>
          <w:sz w:val="22"/>
          <w:szCs w:val="22"/>
        </w:rPr>
        <w:t>ÙÉñ¹ ¹ñ³Ù ¨ 5,1 %-Á, 1-Á` §´áõÅû·ÝáõÃÛ³Ý ³ÛÉ Í³é³ÛáõÃÛáõÝÝ»ñÇ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4 </w:t>
      </w:r>
      <w:r>
        <w:rPr>
          <w:rFonts w:cs="Sylfaen" w:ascii="Times Armenian" w:hAnsi="Times Armenian"/>
          <w:b/>
          <w:sz w:val="22"/>
          <w:szCs w:val="22"/>
          <w:lang w:val="en-GB"/>
        </w:rPr>
        <w:t>»ÝÃ³Íñ³·ñ»ñáí)</w:t>
      </w:r>
      <w:r>
        <w:rPr>
          <w:rFonts w:cs="Sylfaen" w:ascii="Times Armenian" w:hAnsi="Times Armenian"/>
          <w:b/>
          <w:sz w:val="22"/>
          <w:szCs w:val="22"/>
        </w:rPr>
        <w:t>` 5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,7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15 %-Á ¨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áÕç³å³Ñ³Ï³Ý ³ÛÉ Íñ³·ñ»ñÇ Çñ³Ï³Ý³óáõÙ ¨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</w:t>
      </w:r>
      <w:r>
        <w:rPr>
          <w:rFonts w:cs="Sylfaen" w:ascii="Times Armenian" w:hAnsi="Times Armenian"/>
          <w:b/>
          <w:sz w:val="22"/>
          <w:szCs w:val="22"/>
          <w:lang w:val="en-GB"/>
        </w:rPr>
        <w:t>Ý</w:t>
      </w:r>
      <w:r>
        <w:rPr>
          <w:rFonts w:cs="Sylfaen" w:ascii="Times Armenian" w:hAnsi="Times Armenian"/>
          <w:b/>
          <w:sz w:val="22"/>
          <w:szCs w:val="22"/>
        </w:rPr>
        <w:t xml:space="preserve">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7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4 </w:t>
      </w:r>
      <w:r>
        <w:rPr>
          <w:rFonts w:cs="Sylfaen" w:ascii="Times Armenian" w:hAnsi="Times Armenian"/>
          <w:b/>
          <w:sz w:val="22"/>
          <w:szCs w:val="22"/>
        </w:rPr>
        <w:t>ÙÉñ¹ ¹ñ³Ù ¨ 3,7 %-Á: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1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¹ÇÝ³ÙÇÏ³Ý 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ru-RU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tbl>
      <w:tblPr>
        <w:tblW w:w="1055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333"/>
        <w:gridCol w:w="1203"/>
        <w:gridCol w:w="1064"/>
        <w:gridCol w:w="1256"/>
        <w:gridCol w:w="1264"/>
        <w:gridCol w:w="1197"/>
      </w:tblGrid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 NN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³Ýí³ÝáõÙÁ</w:t>
            </w:r>
          </w:p>
        </w:tc>
        <w:tc>
          <w:tcPr>
            <w:tcW w:w="73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üÇÝ³Ýë³Ï³Ý ³ñ¹ÛáõÝùÝ»ñÇ óáõó³ÝÇßÝ»ñ (ÙÉÝ ¹ñ³Ù)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5Ã.</w:t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6Ã.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7Ã.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÷³ëï³óÇ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á÷áËáõÃÛáõÝÝ»ñ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³ëï³óÇ       ï³ñ»Ï³Ý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µÛáõç»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´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01.²éáÕç³å³ÑáõÃÛ³Ý µÝ³·³í³éáõÙ å»ï³Ï³Ý Ï³é³í³ñáõÙ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10064.6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0,536.90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000.00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3,536.90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18,541.30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44,105.40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²é³çÝ³ÛÇÝ (³ÙµáõÉ³ïáñ-åáÉÇÏÉÇÝÏÇÏ³Ï³Ý) µáõÅû·ÝáõÃÛáõÝ, ³Û¹ Ã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0,859,279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308,967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463,88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45,087.0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26,721.2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684,716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´Ý³ÏãáõÃÛ³Ý ³éáÕçáõ-ÃÛ³Ý ³é³çÝ³ÛÇÝ å³Ñ-å³Ý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,787,065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609,32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5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57,32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45,926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,891,169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Ø³ëÝ³·Çï³Ï³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44,5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28,637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54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4,137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1,487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283,145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»Ùá¹Ç³ÉÇ½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0,235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6,312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512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432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408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³ÝÏ³µ³ñÓ³·ÇÝ»ÏáÉá-·Ç³Ï³Ý µÅßÏ³Ï³Ý û·Ýáõ-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97,194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08,29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8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79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6,496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20,204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¼áñ³Ïáã³ÛÇÝ ¨ Ý³Ë³-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0,197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26,39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17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9,31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8,37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20,789.2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í³Ý¹³Ýáó³ÛÇÝ µáõÅû·ÝáõÃÛáõÝ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603,112.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137,092.8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76,80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13,892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02,566.4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087,667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áõµ»ñÏáõÉÛá½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1,062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2,024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5,024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4,998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54,152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²ÕÇù³ÛÇÝ ¨ ³ÛÉ ÇÝý»ÏóÇáÝ ÑÇí³Ý¹áõÃÛáõÝ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2,642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23,083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0,083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9,112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4,865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ê»é³Ï³Ý ×³Ý³å³ñÑáí ÷áË³ÝóíáÕ ÑÇí³Ý¹áõÃÛáõÝ-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298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,409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7,876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Ðá·»Ï³Ý ÑÇí³Ý¹Ý»ñÇ µÅßÏ³Ï³Ý û·ÝáõÃÛ³Ý ¨ ËÝ³Ùù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0,272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7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98,450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Þï³å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48,891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232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7,880.5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Ü³ñÏáÉá·Ç³Ï³Ý ÑÇí³Ý¹Ý»ñ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2,924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3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2,661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Ø³ÝÏ³µ³ñÓ³·ÇÝ»ÏáÉá-·Ç³Ï³Ý µÅßÏ³Ï³Ý û·Ýáõ-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67,041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06,905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4,905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3,94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5,8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²ÝÑ»ï³Ó·»É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957,791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5,539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231,882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9. ´Ý³ÏãáõÃÛ³Ý ëáóÇ³É³-å»ë ³Ý³å³Ñáí ¨ Ñ³ïáõÏ ËÙµ»ñáõÙ ÁÝ¹·ñÏí³Í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04,550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375,316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8,8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4,116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0,236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73,95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. ØÇÝã¨ 7 ï³ñ»Ï³Ý »ñ»Ë³Ý»ñÇ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4,986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9,031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4,031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2,8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7,310.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. ²éáÕç³å³Ñ³Ï³Ý ûµ-Û»ÏïÝ»ñÇ ÑÇÙÝ³Ýáñá·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393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,520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. ¼áñ³Ïáã³ÛÇÝ ¨ Ý³Ë³ 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8,257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34,957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9,957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8,864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22,840.0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·Ç»ÝÇÏ ¨ Ñ³Ï³Ñ³Ù³×³ñ³Ï³ÛÇÝ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696,300.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34,555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,053.8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7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,921,994.9</w:t>
            </w:r>
          </w:p>
        </w:tc>
      </w:tr>
      <w:tr>
        <w:trPr>
          <w:trHeight w:val="98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Ç·Ç»ÝÇÏ ¨ Ñ³Ï³Ñ³Ù³-×³ñ³Ï³ÛÇÝ ÷áñÓ³·Çï³-Ï³Ý ¨ É³µáñ³ïáñ Í³é³-Ûáõ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9,4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7,026.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2,4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ÐÇ·Ç»ÝÇÏ Ñ³Ï³Ñ³Ù³-×³ñ³Ï³ÛÇÝ Í³é³Û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3,76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0,000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ïáõÏ íï³Ý·³íáñ í³-ñ³ÏÝ»ñÇ Ï³ÝË³ñ·»ÉÙ³Ý Í³é³ÛáõÃÛáõÝÝ»ñÇ Ó»éùµ»ñ-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6,8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038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Æ²ì/ÒÆ²Ð-Ç ¹»Ù å³Ûù³ñÇ Íñ³·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Ëï³Ñ³ÝÙ³Ý Í³é³Ûáõ-ÃÛ³Ý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9,5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8,0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31,533.0</w:t>
            </w:r>
          </w:p>
        </w:tc>
      </w:tr>
      <w:tr>
        <w:trPr>
          <w:trHeight w:val="82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×³åáÝ³Ï³Ý ¹ñ³Ù³ßÝáñÑ³ÛÇÝ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,723.7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´áõÅû·ÝáõÃÛ³Ý ³ÛÉ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448,457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7,361.8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434,868.9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»ÝïñáÝ³óí³Í Ï³ñ·áí ¹»Õáñ³ÛùÇ Ó»éùµ»ñ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59,2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16,3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5,363.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663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59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59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Î»ÝïñáÝ³óí³Í Ï³ñ·áí Ýáñ³·áõÛÝ µÅßÏ³Ï³Ý ë³ñù³íáñáõÙÝ»ñÇ ¨ ·áñÍÇùÝ»ñÇ Ó»éùµ»ñáõ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3,564.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5,23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5,363.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69.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55.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40,025.0</w:t>
            </w:r>
          </w:p>
        </w:tc>
      </w:tr>
      <w:tr>
        <w:trPr>
          <w:trHeight w:val="84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Ù³ßË³ñÑ³ÛÇÝ µ³ÝÏÇ ³ç³ÏóáõÃÛ³Ùµ Çñ³Ï³Ý³óíáÕ ²éáÕç³å³ÑáõÃÛ³Ý Ñ³Ù³Ï³ñ·Ç ³ñ¹Ç³Ï³Ý³óÙ³Ý Íñ³·Ç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3,287.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32,929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37,261.8</w:t>
            </w:r>
          </w:p>
        </w:tc>
      </w:tr>
      <w:tr>
        <w:trPr>
          <w:trHeight w:val="125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Ð³Ù³ßË³ñÑ³ÛÇÝ µ³ÝÏÇ ³ç³ÏóáõÃÛ³Ùµ Çñ³Ï³Ý³óíáÕ ²éáÕç³å³ÑáõÃÛ³Ý Ñ³Ù³Ï³ñ·Ç ³ñ¹Ç³Ï³Ý³óÙ³Ý Íñ³·ñáõÙ Ö³åáÝ³Ï³Ý ¹ñ³Ù³ßÝáñÑ³ÛÇÝ Íñ³·Ç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2,382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978.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82.1</w:t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²éáÕç³å³Ñ³Ï³Ý Ñ³ñ³ÏÇó Í³é³ÛáõÃÛáõÝÝ»ñ ¨ Íñ³·ñ»ñ, ³Û¹ Ãí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919,269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402,347.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248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54,347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37,852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511,646.3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³Ýñ³å»ïáõÃÛáõÝÇó ¹áõñë µáõÅÙ³Ý áõÕ»·ñí³Í ÑÇí³Ý¹Ý»ñÇ ×³Ý³å³ñ-Ñ³Í³ËëÇ ÷áËÑ³ïáõó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1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185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,5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¸Åí³ñ³Ù³ïã»ÉÇ ³Ëïá-ñáßÇã Ñ»ï³½áïáõÃÛáõÝ-Ý»ñ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6,833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4,1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9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17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0,000.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²éáÕç³å³Ñ³Ï³Ý ³ÛÉ Í³é³ÛáõÃÛáõÝ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2,9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0,16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9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1,16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0,63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3,001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ä³Ã³Ý³ïáÙÇ³Ï³Ý, ¹³ï³µÅßÏ³Ï³Ý ¨ ·»Ý»ïÇÏ Í³é³ÛáõÃÛáõÝ-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0,455.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4,037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ñÛ³Ý Ñ³í³ù³·ñÙ³Ý ¨ ¹ñ³Ý ³éÝãíáÕ Í³é³Ûáõ-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,68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4,9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78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165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948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¸»Õ³·áñÍ³Ï³Ý ßáõÏ³ÛÇ Ï³ÝáÝ³Ï³ñ·Ù³Ý ¨ ¹ñ³Ý ³éÝãíáÕ Í³é³ÛáõÃÛáõÝ-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,998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7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,062.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ÌË³ËáïÇ ¹»Ù å³Ûù³ñÇ Íñ³·Ç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0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´áõÅ³ÝÓÝ³Ï³½ÙÇ Ù³ëÝ³·Çï³óáõÙ, ß³ñáõÝ³Ï³Ï³Ý áõëáõóáõÙ ¨ í»ñ³å³ïñ³ëï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,872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,097.4</w:t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03. ²ÛÉÁÝïñ³Ýù³ÛÇÝ Í³é³ÛáõÃÛ³Ý  ³å³Ñá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451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587.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ÎñÃáõÃÛáõÝ ¨ ·ÇïáõÃÛáõÝ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3,596.4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96,876.4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ØÇçÇÝ Ù³ëÝ³·Çï³Ï³Ý áõëáõóÙ³Ý ·Íáí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6,570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536.9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¶Çï³Ï³Ý ¨ ·Çï³ï»ËÝÇÏ³Ï³Ý ·áñÍáõÝ»áõÃÛ³Ý ÑÇÙÝ³ñ³ñ ¨ Ï³ñ¨áñ³·áõÛÝ  Ýß³Ý³ÏáõÃÛáõÝ áõÝ»óáÕ ÏÇñ³é³Ï³Ý Ñ»ï³½áïáõÃÛáõÝÝ»ñÇ Çñ³Ï³Ý³óÙ³Ý Íñ³·ñÇ ßñç³Ý³ÏÝ»ñáõÙ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025.6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898.0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8,339.5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Ý¹³Ù»ÝÁ ³ÛÉ ËÙµ»ñáõÙ ÁÝ¹·ñí³Í Íñ³·ñ»ñÁ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9,048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02,463.4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Ü¸²ØºÜÀ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1,265,532.3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9,030,397.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124,026.2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906,371.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829,872.5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44,787,463.4</w:t>
            </w:r>
          </w:p>
        </w:tc>
      </w:tr>
    </w:tbl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  <w:t>¶Ì²ä²îÎºð</w:t>
      </w:r>
      <w:r>
        <w:rPr>
          <w:rFonts w:cs="Times Armenian" w:ascii="Times Armenian" w:hAnsi="Times Armenian"/>
          <w:b/>
          <w:sz w:val="22"/>
          <w:szCs w:val="22"/>
        </w:rPr>
        <w:t xml:space="preserve"> .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¹ÇÝ³ÙÇÏ³Ý 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en-GB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  <w:r>
        <w:rPr>
          <w:rFonts w:cs="Times Armenian" w:ascii="Times Armenian" w:hAnsi="Times Armenian"/>
          <w:b/>
          <w:sz w:val="22"/>
          <w:szCs w:val="22"/>
        </w:rPr>
        <w:t xml:space="preserve"> (Ñ³½.¹ñ³Ù)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ru-RU" w:eastAsia="en-US"/>
        </w:rPr>
      </w:pPr>
      <w:r>
        <w:rPr>
          <w:rFonts w:cs="Sylfaen" w:ascii="Times Armenian" w:hAnsi="Times Armenian"/>
          <w:b/>
          <w:sz w:val="22"/>
          <w:szCs w:val="22"/>
          <w:lang w:val="ru-RU" w:eastAsia="en-US"/>
        </w:rPr>
        <w:object w:dxaOrig="12434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7.05pt;width:612pt;height:3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6350569" r:id="rId2"/>
        </w:objec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³Û³ëï³ÝÇ Ð³Ýñ³å»ïáõÃÛ³Ý 2006 Ãí³Ï³ÝÇ å»ï³Ï³Ý µÛáõç»Çó ýÇÝ³Ýë³íáñíáÕ §²éáÕç³å³ÑáõÃÛáõÝ¦ áÉáñïÇÝ í»ñ³µ»ñáÕ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Ð ³éáÕç³å³ÑáõÃÛ³Ý Ý³Ë³ñ³ñáõÃÛ³Ý ÏáÕÙÇó Çñ³Ï³Ý³óíáÕ Íñ³·ñ»ñÇ</w:t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áã ýÇÝ³Ýë³Ï³Ý óáõó³ÝÇßÝ»ñÇ Ï³ï³ñÙ³Ý ÁÝÃ³óùÁ</w:t>
      </w:r>
    </w:p>
    <w:p>
      <w:pPr>
        <w:pStyle w:val="Normal"/>
        <w:ind w:firstLine="720"/>
        <w:jc w:val="center"/>
        <w:rPr>
          <w:rFonts w:ascii="Times Armenian" w:hAnsi="Times Armenian" w:cs="Sylfaen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Ý»ñÏ³Û³óí³Í ÐÐ ³éáÕç³å³ÑáõÃÛ³Ý Ý³Ë³ñ³ñáõÃÛ³Ý å³ï³ëË³Ý³ïíáõÃÛ³Ùµ Çñ³Ï³Ý³óíáÕ 37 Íñ³·ñ»ñÇó </w:t>
      </w:r>
      <w:r>
        <w:rPr>
          <w:rFonts w:cs="Sylfaen" w:ascii="Times Armenian" w:hAnsi="Times Armenian"/>
          <w:b/>
          <w:sz w:val="22"/>
          <w:szCs w:val="22"/>
          <w:lang w:val="hy-AM"/>
        </w:rPr>
        <w:t>6-Ç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(05.01.01., 05.02.05., 05.02.08., 05.02.09., 05.02.10. ¨ 05.03.03.)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³Ù³ñ ÁÝ¹Ñ³Ýñ³å»ë ë³ÑÙ³Ýí³Í ã»Ý Íñ³·ñ³ÛÇÝ µÛáõç»ï³íáñÙ³Ý ·³Õ³÷³ñ³ËáëáõÃÛ³Ùµ å³Ñ³ÝçíáÕ Ý³Ë³ï»ëíáÕ 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8-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4.01., 05.04.02., 05.04.03., 05.04.04., 05.04.05., 05.05.03., 05.06.03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³Í »Ý áã Ñëï³Ï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  <w:r>
        <w:rPr>
          <w:rFonts w:cs="Sylfaen" w:ascii="Times Armenian" w:hAnsi="Times Armenian"/>
          <w:b/>
          <w:sz w:val="22"/>
          <w:szCs w:val="22"/>
          <w:lang w:val="hy-AM"/>
        </w:rPr>
        <w:t>àã ýÇÝ³Ýë³Ï³Ý óáõó³ÝÇßÝ»ñ, áñáÝù µÝáñáßáõÙ »Ý ïíÛ³É Íñ³·ñÇ Çñ³Ï³Ý³óÙ³Ý Í³é³ÛáõÃÛáõÝÝ»ñÇ ËÝ¹ÇñÝ»ñÝ áõ ÙÇçáó³éáõÙÝ»ñÁ Ï³Ù áõÕÕ³ÏÇ ³ñ¹ÛáõÝùÝ»ñÁ, ã»Ý ë³ÑÙ³Ýí»É 3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1.01., 05.05.03. ¨ 05.05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2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6.03.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»É »Ý áã Ñëï³Ï áõ ã³÷»ÉÇ</w:t>
      </w:r>
      <w:r>
        <w:rPr>
          <w:rFonts w:cs="Sylfaen" w:ascii="Times Armenian" w:hAnsi="Times Armenian"/>
          <w:sz w:val="22"/>
          <w:szCs w:val="22"/>
          <w:lang w:val="hy-AM"/>
        </w:rPr>
        <w:t>: §´áõÅ³ÝÓÝ³Ï³½ÙÇ Ù³ëÝ³·Çï³óáõÙ, ß³ñáõÝ³Ï³Ï³Ý áõëáõóáõÙ ¨ í»ñ³å³ïñ³ëïáõÙ¦ 05.06.08. Íñ³·ñÇ Ñ³Ù³ñ 2006 Ãí³Ï³ÝÇ å»ï³Ï³Ý µÛáõç»Ç N7 Ñ³í»Éí³ÍÇ N2 ³ÕÛáõë³ÏáõÙ áñå»ë áã ýÇÝ³Ýë³Ï³Ý óáõó³ÝÇß ¿ Ýßí³Í 353 áõÝÏÝ¹Çñ ÃÇíÁ, ÇÝãÁ ×Çßï ã¿ ¨ å»ïù ¿ ÉÇÝ»ñ 1463 áõÝÏÝ¹Ç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²Ûëï»ÕÇó ¿É Ñ»ï¨áõÙ ¿, áñ 2008-2010 Ãí³Ï³ÝÝ»ñÇ ØÄÌÌ Ñ³ÛïÇ Ï³½ÙÙ³Ý Å³Ù³Ý³Ï ³ÝÑñ³Å»ßï ¿ ë³ÑÙ³Ý»É ³éáÕç³å³ÑáõÃÛ³Ý áÉáñïáõÙ ÐÐ Ï³é³í³ñáõÃÛ³Ý ¨ ÐÐ ²Ü é³½Ù³í³ñ³Ï³Ý ù³Õ³ù³Ï³ÝáõÃÛáõõÝÝ»ñÇó µËáÕ Ñëï³Ï, »ñ¨áõÛÃÁ µÝáñáßáÕ ¨ ã³÷»ÉÇ Ýå³ï³ÏÝ»ñ, Ý³Ë³Ýßí³Í ó³ÝÏ³ÉÇ ³ñ¹ÛáõÝùÝ»ñ ¨ áã ýÇÝ³Ýë³Ï³Ý óáõó³ÝÇßÝ»ñ, áñáÝù Ñ³Ù³ÑáõÝã ÏÉÇÝ»Ý Ý³¨ ²ÐèÌ, Ø²Î-Ç Ð³½³ñ³ÙÛ³ÏÇ Ðé³ã³Ï³·ñáí ë³ÑÙ³Ýí³Í Ýå³ï³ÏÝ»ñÇ ¨ áÉáñïáõÙ Çñ³Ï³Ý³óíáÕ ³ÛÉ é³½Ù³í³ñ³Ï³Ý áõ ³½·³ÛÇÝ Íñ³·ñ»ñÇ ÙáÝÇïáñÇÝ·³ÛÇÝ óáõó³ÝÇßÝ»ñ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³Û³ëï³ÝÇ Ð³Ýñ³å»ïáõÃÛ³Ý Ï³é³í³ñáõÃÛ³Ý 2005 Ãí³Ï³ÝÇ ¹»Ïï»Ùµ»ñÇ 15-Ç §Ð³Û³ëï³ÝÇ Ð³Ýñ³å»ïáõÃÛ³Ý 2006 Ãí³Ï³ÝÇ å»ï³Ï³Ý µÛáõç»Ç Ï³ï³ñáõÙÝ ³å³ÑáíáÕ ÙÇçáó³éáõÙÝ»ñÇ Ù³ëÇÝ¦ N 2162-Ü áñáßÙ³Ùµ í»ñáÑÇßÛ³É 37 Íñ³·ñ»ñÇ Ñ³Ù³ñ ë³ÑÙ³Ýí³Í Ñ³Ù³Ù³ëÝáõÃÛáõÝÝ»ñÇ ¨ ï³ñ»Ï³Ý Íñ³·ñ»ñÇ Ï³ï³ñÙ³Ý ýÇÝ³Ýë³Ï³Ý áõ áã ýÇÝ³Ýë³Ï³Ý óáõó³ÝÇßÝ»ñÇ í»ñÉáõÍáõÃÛáõÝÝ Áëï ³é³ÝÓÇÝ »ÝÃ³ËÙµ»ñÇ Ý»ñÏ³Û³óíáõÙ ¿ ëïáñ¨ (³Û¹ óáõó³ÝÇßÝ»ñÇ Ï³ï³ñÙ³Ý ÁÝÃ³óùÁ Ù³Ýñ³Ù³ëÝáñ»Ý Ý»ñÏ³Û³óí³Í ¿ ëáõÛÝ ½»Ïáõó³·ñÇ Ñ³í»Éí³ÍÇ N 3 ³ÕÛáõë³ÏáõÙ)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µÝ³·³í³éáõÙ å»ï³Ï³Ý Ï³é³í³ñáõÙ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 Íñ³·ñÇ Ñ³Ù³ñ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>N 7 Ñ³í»Éí³ÍÇ N 2 ³ÕÛáõë³ÏáõÙ Ý»ñÏ³Û³óí³Í ã»Ý áã ýÇÝ³ÝëÏ³Ý óáõó³ÝÇßÝ»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ñ³·ñÇ ßñç³Ý³ÏÝ»ñáõÙ Ñ³ßí»ïáõ Å³Ù³Ý³Ï³ßñç³ÝáõÙ ÐÐ ³éáÕç³å³ÑáõÃÛ³Ý Ý³Ë³ñ³ñáõÃÛáõÝÝ Çñ ·áñÍáõÝ»áõÃÛáõÝÁ Ýå³ï³Ï³áõÕÕ»É ¿ µÝ³ÏãáõÃÛ³Ý ³éáÕçáõÃÛ³Ý å³Ñå³ÝÙ³Ý ë³ÑÙ³Ý³¹ñ³Ï³Ý Çñ³íáõÝùÇ å³Ñå³ÝÙ³Ý áõÕÕáõÃÛ³Ùµ ÑÇ·Ç»ÝÇÏ-Ñ³Ï³Ñ³Ù³×³ñ³Ï³ÛÇÝ ³íï³Ý·áõÃÛ³Ý å³Ñå³ÝÙ³Ý, ÑÇí³Ý¹áõÃÛáõÝÝ»ñÇ Ï³ÝË³ñ·»ÉÙ³Ý ¨ µÅßÏ³Ï³Ý û·ÝáõÃÛ³Ý Ï³½Ù³Ï»ñåÙ³Ý, ³éáÕç³å³Ñ³Ï³Ý Ï³¹ñ»ñÇ ß³ñáõÝ³Ï³Ï³Ý áõëáõóÙ³Ý ¨ áÉáñïáõÙ ÏÇñ³é³Ï³Ý ·ÇïáõÃÛ³Ý ½³ñ·³óÙ³Ý  áõÕáõÃÛ³Ùµ ù³Õ³ù³Ï³ÝáõÃÛ³Ý Çñ³Ï³Ý³óÙ³Ý ³ñ¹ÛáõÝ³í»ïáõÃÛ³Ý µ³ñÓñ³óÙ³ÝÁ: ¸³ ³ñï³Ñ³Ûïí»É ¿ áÉáñïáõÙ ù³Õ³ù³Ï³ÝáõÃÛ³Ý Ùß³ÏÙ³Ý ¨ Çñ³Ï³Ý³óÙ³Ý, Çñ³í³Ï³Ý ³Ïï»ñÇ Ý³Ë³·Í»ñÇ Ùß³ÏÙ³Ý, ËáñÑñ¹³ïíáõÃÛ³Ý, ³½·³ÛÇÝ Íñ³·ñ»ñÇ ß³ñáõÝ³Ï³Ï³Ý Çñ³·áñÍÙ³Ý,  Íñ³·ñ»ñÇ Ñ³Ù³Ï³ñ·Ù³Ý, ³éáÕç³å³Ñ³Ï³Ý, µÅßÏ³Ï³Ý, Ñ³ñµÅßÏ³Ï³Ý, ÷áñÓ³·Çï³Ï³Ý Í³é³ÛáõÃÛáõÝÝ»ñÇ ¨ Ï³½Ù³Ï»ñå³Ù»Ãá¹³Ï³Ý ³ßË³ï³ÝùÝ»ñÇ  ·ÝÙ³Ý, ÙáÝÇïáñÇÝ·Ç, ï»ëã³Ï³Ý Í³é³ÛáõÃÛáõÝÝ»ñÇ áõÕÕáõÃÛ³Ùµ ûñ»Ýùáí Ý³Ë³ñ³ñáõÃÛ³Ý Ñ³Ù³ñ ë³ÑÙ³Ýí³Í ³é³ù»ÉáõÃÛáõÝÝ»ñÇ Ï³ï³ñÙ³ÝÝ áõÕÕí³Í ÙÇçáó³éáõÙÝ»ñáõÙ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í»ñáÑÇßÛ³ÉÇ ßñç³Ý³ÏÝ»ñáõÙ Ùß³Ïí»É ¨ Ý»ñÏ³ÛáõÙë ÐÐ ²Ä 2-ñ¹ ÁÝÃ»ñóÙ³Ý ÁÝÃ³óùáõÙ ¿ ·ïÝíáõÙ §²éáÕç³å³ÑáõÃÛ³Ý Ù³ëÇÝ¦, §¸»Õ»ñÇ Ù³ëÇÝ¦ ÐÐ ûñ»ÝùÝ»ñÇ Ý³Ë³·Í»ñÁ, ÐÐ Ï³é³í³ñáõÃÛáõÝáõÙ ßñç³Ý³éáõÃÛ³Ý Ù»ç ¿ ·ïÝíáõÙ §Ð³Ýñ³ÛÇÝ ³éáÕçáõÃÛ³Ý ³Ýíï³Ý·áõÃÛ³Ý ³å³ÑáíÙ³Ý Ù³ëÇÝ¦ ÐÐ ûñ»ÝùÇ Ý³Í³·ÇÍÁ, ÐÐ Ï³é³í³ñáõÃÛ³Ý áñáßÙ³Ùµ Ñ³ëï³ïí»É »Ý` §ÎáõñáõÃÛ³Ý ¹»Ù å³Ûù³ñÇ ³½·³ÛÇÝ Íñ³·ÇñÁ¦ (2006Ã. ·»ñ³Ï³ ËÝ¹Çñ), ÑÇ·Ç»ÝÇÏ ÝáñÙ»ñ, Ï³ÝáÝ³Ï³ñ·áÕ ³ÛÉ áñáßáõÙÝ»ñ: ÀÝ¹áõÝí»É »Ý ÐÐ ³éáÕç³å³ÑáõÃÛ³Ý Ý³Ë³ñ³ñÇ Ññ³Ù³ÝÝ»ñ, Ñ³ëï³ïí»É »Ý ã³÷áñáßÇãÝ»ñ ¨ ³ÛÉÝ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Ç·Ç»ÝÇÏ-Ñ³Ï³Ñ³Ù³×³ñ³Ï³ÛÇÝ ï»ëãáõÃÛ³Ý ÏáÕÙÇó Ï³ï³ñí»É »Ý ë³ÝÇï³ñ³Ï³Ý ÝáñÙ»ñÇ Ñ³Ù³å³ï³ëË³ÝáõÃÛ³Ý ëïáõ·áõÙÝ»ñ, ÑÇ·Ç»ÝÇÏ-Ñ³Ï³Ñ³Ù³×³ñ³Ï³ÛÇÝ Çñ³íÇ×³ÏÇ í»ñÉáõÍáõÃÛáõÝÝ»ñ, Ñ³Ï³Ñ³Ù³×³ñ³Ï³ÛÇÝ ³Ýíï³Ý·áõÃÛ³Ý ³å³ÑáíÙ³Ý ÙÇçáó³éáõÙÝ»ñ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²Ü ³ßË³ï³Ï³½ÙÇ ³éáÕç³å³ÑáõÃÛ³Ý ¿ÏáÝáÙÇÏ³ÛÇ ¨ Ñ³ßí³å³Ñ³Ï³Ý Ñ³ßí³éÙ³Ý í³ñãáõÃÛ³Ý ÏáÕÙÇó ³í»ÉÇ ù³Ý 100 ³éáÕç³å³Ñ³Ï³Ý Ï³½Ù³Ï»ñåáõÃÛáõÝÝ»ñÇ Ñ»ï ÏÝùí»É »Ý ·ÝáõÙÝ»ñÇ å³Û³Ù³Ý³·ñ»ñ, Çñ³Ï³Ý³óí»É ¿ ¹ñ³Ýó ýÇÝ³Ýë³íáñáõÙ, Ñ³ßí³éáõÙ ¨ Ñ³ßí»ïíáõÃÛáõÝÝ»ñÇ ÁÝ¹áõÝáõÙ, ³Ù÷á÷áõÙ ¨ í»ñÉáõÍáõÃÛáõÝ, ÇëÏ ÐÐ ²Ü ä²¶-Ç ÏáÕÙÇó` Ñ³Ù³å³ï³ëÕ³Ý³µ³ñ ³í»ÉÇ ù³Ý 500 ³éáÕç³å³Ñ³Ï³Ý Ï³½Ù³Ï»ñåáõÃÛáõÝÝ»ñÇ Ñ»ï: ÎÝùí³Í å³ÛÙ³Ý³·ñ»ñÇÝ Ñ³Ù³å³ï³ëË³Ý  Ï³½Ù³Ï»ñåáõÃÛáõÝÝ»ñáõÙ Çñ³Ï³Ý³óí»É »Ý å»ï³Ï³Ý µÛáõç»Çó ïñ³Ù³¹ñí³Í ýÇÝ³Ýë³Ï³Ý ÙÇçáóÝ»ñÇ Í³ËëÙ³Ý ³ñ¹ÛáõÝ³í»ïáõÃÛ³Ý, Ù³ïáõóí³Í µÅßÏ³Ï³Ý û·ÝáõÃÛ³Ý ¨ Í³é³ÛáõÃÛáõÝÝ»ñÇ Í³í³ÉÝ»ñÇ áõ áñ³ÏÇ ëïáõ·áõÙÝ»ñ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ØÇç·»ñ³ï»ëã³Ï³Ý  ï»Õ»Ï³ïí³Ï³Ý Ñáëù»ñÁ  Ï³é³í³ñíáõÙ »Ý ÐÐ Ï³é³í³ñáõÃÛ³Ý ë³ÑÙ³Ý³Í Ï³ñ·»ñáí, ÇëÏ Ý³Ë³ñ³ñáõÃÛ³Ý Ý»ñëáõÙ` Ý³Ë³ñ³ñÇ Ññ³Ù³Ýáí: êï³óíáÕ ï»Õ»Ï³ïíáõÃÛáõÝÁ Ùß³ÏíáõÙ, å³ñµ»ñ³µ³ñ ³ñ¹Ç³Ï³Ý³óíáõÙ ¨ ß³Ñ³·áñÍíáõÙ ¿ ÐÐ ²Ü §²éáÕç³å³ÑáõÃÛ³Ý ³½·³ÛÇÝ ÇÝëïÇïáõï¦ ö´À-Ç ï»Õ»Ï³ïí³Ï³Ý-í»ñÉáõÍ³Ï³Ý Ï»ÝïñáÝÇ ÏáÕÙÇó: Ü»ñÏ³ÛáõÙë  í³ñíáõÙ »Ý Ñ»ï¨Û³É ï»Õ»Ï³ïí³Ï³Ý  Ñ³Ù³Ï³ñ·»ñÁ.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µÝ³ÏãáõÃÛ³Ý ³éáÕçáõÃÛ³Ý íÇ×³ÏÇ, ³éáÕç³å³Ñ³Ï³Ý Ñ½áñáõÃÛáõÝÝ»ñÇ ¨ Ï³¹ñ»ñÇ í»ñ³µ»ñÛ³É (ÐÐ ²Ü ²²Æ ³éáÕç³å³ÑáõÃÛ³Ý ï»Õ»Ï³ïí³Ï³Ý-í»ñÉáõÍ³Ï³Ý Ï»Ýïñá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å»ïáõÃÛ³Ý ÏáÕÙÇó »ñ³ßË³íáñí³Í ³Ýí×³ñ µÅßÏ³Ï³Ý û·ÝáõÃÛ³Ý ¨ ëå³ë³ñÏÙ³Ý ï»Õ»Ï³ïí³Ï³Ý Ñ³Ù³Ï³ñ· (ÐÐ ²Ü å»ï³Ï³Ý ³éáÕç³å³Ñ³Ï³Ý ·áñÍ³Ï³ÉáõÃÛáõ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ÑÇ·Ç»ÝÇÏ-Ñ³Ï³Ñ³Ù³×³ñ³Ï³ÛÇÝ ³Ýíï³Ý·áõÃÛ³Ý ³å³ÑáíÙ³Ý Ñ³ñó»ñÇ í»ñ³µ»ñÛ³É (ÐÐ ²Ü ÑÇ·Ç»ÝÇÏ-Ñ³Ï³Ñ³Ù³×³ñ³Ï³ÛÇÝ ï»ëãáõÃÛáõÝ):</w:t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³Ë³ñ³ñáõÃÛáõÝÁ 2006 Ãí³Ï³ÝÇ Ñ³ßí»ïáõ Å³Ù³Ý³Ï³ßñç³ÝáõÙ ëï³ó»É ¿ 20623 ÷³ëï³ÃáõÕÃ, áñÇó 12149-Á` å³ßïáÝ³Ï³Ý ·ñáõÃÛáõÝÝ»ñ, 8474-Á` ù³Õ³ù³óÇÝ»ñÇ ¹ÇÙáõÙÝ»ñ: Ü³Ë³ñ³ñáõÃÛáõÝÇó »Éù³·ñí»É ¿ 7410 ÷³ëï³ÃáõÕÃ, Ñ³ÝÓÝ³ñ³ñ³Ï³ÝÝ»ñÇ Ï³ï³ñáõÙÝ ³å³ÑáíáÕ ·ñáõÃÛáõÝÝ»ñ, å³ñ½³µ³ÝáõÙÝ»ñ: Ü³Ë³ñ³ñÇ Ùáï ÁÝ¹áõÝ»ÉáõÃÛ³Ý »Ý »Õ»É 293 ù³Õ³ù³ó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 ÙÇçáó³éáõÙÝ»ñÇ Ï³ï³ñÙ³Ý Ýå³ï³Ïáí ÐÐ ²Ü ³ßË³ï³Ï³½ÙÇÝ ¨ Ýñ³ ³é³ÝÓÝ³óí³Í ëïáñ³µ³Å³ÝáõÙÝ»ñÇÝ Ñ³ïÏ³óíáÕ ýÇÝ³Ýë³Ï³Ý ÙÇçáóÝ»ñÁ ÐÐ å»ï³Ï³Ý µÛáõç»áõÙ 2006 Ã. Ñ³Ù³ñ ï³ñ»ëÏ½µáõÙ Ý³Ë³ï»ëí³Í ¿ 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730,536.9 ÙÉÝ ¹ñ³ÙÇ ã³÷áí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  <w:r>
        <w:rPr>
          <w:rFonts w:cs="Sylfaen" w:ascii="Times Armenian" w:hAnsi="Times Armenian"/>
          <w:color w:val="FF0000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Ð ü¾Ü 2006 Ã. ÑáõÉÇëÇ 3-Ç  N4/4-3-4/48-7986 ·ñáõÃÛ³Ùµ Ý»ñÏ³Û³óí³Í ÐÐ 2006 Ã. å»ïµÛáõç»áí Ý³Ë³ï»ëí³Í Ñ³ïÏ³óáõÙÝ»ñÇ í»ñ³µ³ßËáõÙ Ï³ï³ñ»Éáõ Ù³ëÇÝ N 6 Í³Ýáõó³·ñáí ³Ûë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1.01. Íñ³·ñÇ §Ï³åÇï³É ßÇÝ³ñ³ñáõÃÛ³Ý Í³Ëë»ñ¦ Ñá¹í³ÍÁ ³í»É³óí»É ¿ 3000,0 Ñ³½³ñ ¹ñ³Ùáí` Ç Ñ³ßÇí §ÐÇ·Ç»ÝÇÏ ¨ Ñ³Ï³Ñ³Ù³×³ñ³Ï³ÛÇÝ Í³é³ÛáõÃÛáõÝ¦  05.04.01. Íñ³·ñÇÝ Ñ³ïÏ³óí³Í ÙÇçáóÝ»ñÇ å³Ï³ë»óÙ³Ý ¨ Ï³½Ù»É ¿ 733,536.9 ÙÉÝ ¹ñ³Ù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³ßí»ïáõ Å³Ù³Ý³Ï³ßñç³ÝáõÙ å»ï³Ï³Ý µÛáõç»Çó Íñ³·ñÇ ÷³ëï³óÇ ¹ñ³Ù³ñÏÕ³ÛÇÝ ýÇÝ³Ýë³íáñáõÙÁ 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718.541.3 ÙÉÝ. ¹ñ³Ù ¨ µÛáõç» ¿ í»ñ³¹³ñÓí»É  ïÝï»ëÙ³Ý Ñ³ßíÇÝ 14.995.6 Ñ³½. ¹ñ³Ù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²é³çÝ³ÛÇÝ (³ÙµáõÉ³ïáñ-åáÉÇÏÉÇÝÇÏ³Ï³Ý) µáõÅû·ÝáõÃÛ³Ý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ÏñáõÙ »Ý ÁÝ¹Ñ³Ýáõñ µÝáõÛÃ,  ÑÇÙÝ³Ï³ÝáõÙ Ñëï³Ï ¨ ã³÷»ÉÇ ã»Ý: ¸ñ³ ³ñ¹ÛáõÝùáõÙ ×ßïáñ»Ý ã»Ý áñáßí³Í Íñ³·ñ³ÛÇÝ µÛáõç»ï³íáñÙ³Ý ·³Õ³÷³ñ³ËáëáõÃÛ³Ùµ å³Ñ³ÝçíáÕ ËÝ¹ÇñÝ»ñÇ áõ ÙÇçáó³éáõÙÝ»ñÇ áã ýÇÝ³Ýë³Ï³Ý óáõó³ÝÇßÝ»ñÁ: Ø³ëÝ³íáñ³å»ë, áñáß »ÝÃ³Íñ³·ñ»ñÇ ·Íáí áñå»ë áã ýÇÝ³Ýë³Ï³Ý óáõó³ÝÇß ¿ Ý³Ë³ï»ëí³Í ëå³ë³ñÏíáÕ µÝ³ÏãáõÃÛ³Ý ÃÇíÁ, ÇÝãÁ áñáß³ÏÇ ¹Åí³ñáõÃÛáõÝÝ»ñ ¿ ³é³ç³óÝáõÙ ¹ñ³Ýó Ñ³ßí»ïíáÕ³Ï³ÝáõÃÛ³Ý ¨ ýÇÝ³Ýë³íáñÙ³Ý Ñ³ñóáõÙ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»ÝÃ³ËÙµ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4,308,967.0 ÙÉÝ ¹ñ³ÙÇ ã³÷áí, ÇÝãÁ ï³ñí³ Ïïñí³Íùáí ÷á÷áËáõÃÛ³Ý ãÇ »ÝÃ³ñÏí»É</w:t>
      </w:r>
      <w:r>
        <w:rPr>
          <w:rFonts w:cs="Sylfaen" w:ascii="Times Armenian" w:hAnsi="Times Armenian"/>
          <w:sz w:val="22"/>
          <w:szCs w:val="22"/>
          <w:lang w:val="hy-AM"/>
        </w:rPr>
        <w:t>: ê³Ï³ÛÝ, ÐÐ ü¾Ü 25.01.06 N 4/4-3-4/4-592 Ý³Ù³Ïáí Ý»ñÏ³Û³óí³Í ÐÐ 2006 Ã. å»ïµÛáõç»áí Ý³Ë³ï»ëí³Í Ñ³ïÏ³óáõÙÝ»ñÇ í»ñ³µ³ßËáõÙ Ï³ï³ñ»Éáõ Ù³ëÇÝ N 1 Í³Ýáõó³·ñÇ Ñ³Ù³Ó³ÛÝ ëáõÛÝ »ÝÃ³ËÙµÇ 2006 Ã. 1-ÇÝ »é³ÙëÛ³ÏÇ ÁÝ¹Ñ³Ýáõñ ýÇÝ³Ýë³íáñáõÙÁ å³Ï³ë»óí»É ¿ 150 ÙÉÝ ¹ñ³Ùáí ¨ ³í»É³óí»É ¿ 2006 Ã. 4-ñ¹ »é³ÙëÛ³ÏÇ íñ³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³çÝ³ÛÇÝ (³ÙµáõÉ³ïáñ-åáÉÇÏÉÇÝÇÏ³Ï³Ý) µáõÅ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76"/>
        <w:gridCol w:w="180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54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´Ý³ÏãáõÃÛ³Ý ³éáÕ-çáõÃÛ³Ý ³é³çÝ³ÛÇÝ å³Ñå³ÝÙ³Ý ·Íáí å»ï³Ï³Ý å³ïí»ñ (µÝ³ÏÇã), ³Û¹ Ã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³/ ï»Õ³Ù³ë³ÛÇÝ Ã»-ñ³å¨ïÇ ÏáÕÙÇó ëå³-ë³ñÏíáÕ 18 ¨ ³í»ÉÇ ï³ñÇùÇ ³ÝÓ³Ýó µáõÅû·ÝáõÃÛáõÝ 1149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µ/ ï»Õ³Ù³ë³ÛÇÝ Ù³Ý-Ï³µáõÅÝ»ñÇ ÏáÕÙÇó ëå³ë³ñÏíáÕ ÙÇÝã¨ 18 ï³ñÇùÇ ³ÝÓ³Ýó µáõÅû·ÝáõÃÛáõÝ 875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·/ ßáõñçûñÛ³ ÑÇí³Ý¹³-Ýáó³ÛÇÝ ËÝ³Ùù ãå³-Ñ³ÝçáÕ ¹»åù»ñÇ µáõÅ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,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493</w:t>
            </w:r>
          </w:p>
        </w:tc>
      </w:tr>
      <w:tr>
        <w:trPr>
          <w:trHeight w:val="5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¹/ ëïáÙ³ïáÉá·Ç³Ï³Ý µáõÅû·ÝáõÃÛáõÝ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9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10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9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8052</w:t>
            </w:r>
          </w:p>
        </w:tc>
      </w:tr>
      <w:tr>
        <w:trPr>
          <w:trHeight w:val="9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ëáóÇ³É³å»ë ³Ý³å³Ñáí ËÙµ»ñáõÙ ÁÝ¹·ñÏí³Í Ù»Í³Ñ³ë³Ï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</w:t>
            </w:r>
          </w:p>
        </w:tc>
      </w:tr>
      <w:tr>
        <w:trPr>
          <w:trHeight w:val="4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»ñ»Ë³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2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9</w:t>
            </w:r>
          </w:p>
        </w:tc>
      </w:tr>
      <w:tr>
        <w:trPr>
          <w:trHeight w:val="7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6 ¨ 12 ï³ñ»Ï³Ý »ñ»Ë³-Ý»ñÇ µ»ñ³ÝÇ Ëáé³ãÇ Ñ»ï³½áï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8</w:t>
            </w:r>
          </w:p>
        </w:tc>
      </w:tr>
      <w:tr>
        <w:trPr>
          <w:trHeight w:val="10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»/ É³µáñ³ïáñ ³Ëïáñá-ßÇã Ñ»ï³½áïáõÃÛáõÝÝ»ñ, ³Û¹ ÃíáõÙ`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110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65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5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.103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18 ¨ ³í»ÉÇ ï³ñÇùÇ ³ÝÓ³Ýó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26</w:t>
            </w:r>
          </w:p>
        </w:tc>
      </w:tr>
      <w:tr>
        <w:trPr>
          <w:trHeight w:val="69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ÙÇÝã¨ 18 ï³ñ»Ï³Ý »ñ»Ë³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2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7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902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µ³ñÓñ éÇëÏÇ ËÙµ»ñáõÙ ÁÝ¹·ñÏí³Í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43,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32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75</w:t>
            </w:r>
          </w:p>
        </w:tc>
      </w:tr>
      <w:tr>
        <w:trPr>
          <w:trHeight w:val="8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½/ ¹åñáóáõÙ »ñ»Ë³Ý»ñÇ µÅßÏ³Ï³Ý û·ÝáõÃÛáõÝ ¨ ëå³ë³ñÏáõÙ (³ß³Ï»ñï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¿/ ³Ýí×³ñ ¨ ³ñïáÝÛ³É å³ÛÙ³ÝÝ»ñáí ¹»Õáñ³Ûù Ó»éùµ»ñ»Éáõ Çñ³íáõÝù áõÝ»óáÕ ³ÝÓ³Ýó ËÙµ»-ñÇÝ ïñ³Ù³¹ñíáÕ ÙÇçáó Ý»ñ (Ñ³ïáõÏ ËÙµ»ñáõÙ ÁÝ¹·ñÏí³Í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Ø³ëÝ³·Çï³óí³Í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¹Çëå³Ýë»ñ³ÛÇÝ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Ù»Í³Ñ³-ë³Ï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»ñ»Ë³-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Ð»Ùá¹Ç³ÉÇ½Ç ³ÝóÏ³óÙ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Ø³ÝÏ³µ³ñÓ³-·ÇÝ»ÏáÉá·Ç³Ï³Ý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Ù³ÝÏ³µ³ñÓ³-·ÇÝ»ÏáÉá-·Ç³Ï³Ý Ï³µÇÝ»ïÝ»ñÇ ÏáÕÙÇó Çñ³Ï³Ý³óíáÕ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i/>
                <w:i/>
                <w:iCs/>
                <w:sz w:val="16"/>
                <w:szCs w:val="16"/>
              </w:rPr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É³µáñ³ïáñ-³ËïáñáßÇã Ñ»ï³½ááõÃÛáõÝÝ»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1,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9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6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¼áñ³Ïáã³ÛÇÝ ¨ Ý³Ë³½áñ³Ïáã³ÛÇÝ ï³ñÇùÇ ³ÝÓ³Ýó µÅßÏ³Ï³Ý û·ÝáõÃÛ³Ý ¨ ÷áñÓ³ùÝÝáõÃÛ³Ý ·Íáí å»ï³Ï³Ý å³ïí»ñ (½áñ³ÏáãÇÏ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en-GB"/>
        </w:rPr>
      </w:pPr>
      <w:r>
        <w:rPr>
          <w:rFonts w:cs="Sylfaen" w:ascii="Times Armenian" w:hAnsi="Times Armenian"/>
          <w:sz w:val="22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2006 Ãí³Ï³ÝÇ ÑáõÝí³ñÇ 1-Çó áÕç µÝ³ÏãáõÃÛ³Ý Ñ³Ù³ñ ³éáÕçáõÃÛ³Ý ³é³çÝ³ÛÇÝ å³Ñå³ÝÙ³Ý Í³é³ÛáõÃÛáõÝÝ»ñÇ Ñ³ÙÁÝ¹Ñ³Ýáõñ ³Ýí×³ñ Ñ³Ù³Ï³ñ·ÇÝ ³ÝóÙ³Ý Ï³å³ÏóáõÃÛ³Ùµ ¿³å»ë Ù»Í³ó»É ¿ µÝ³ÏãáõÃÛ³Ý ÑáëùÁ ¹»åÇ ³ÙµáõÉ³ïáñ-åáÉÇÏÉÝÇÏ³Ï³Ý Ï³½Ù³Ï»ñåáõÃÛáõÝÝ»ñ: ²Û¹ å³ñ³·³ÛáõÙ 2006 Ãí³Ï³ÝÇ Ñ³Ù³ñ ÁÝ¹Ñ³Ý³ñ³å»ë ë³ÑÙ³Ýí³Í ýÇÝ³Ýë³íáñÙ³Ý Í³í³ÉÝ»ñÝ áõ »é³ÙëÛ³Ï³ÛÇÝ Ñ³Ù³Ù³ëÝáõÃÛáõÝÝ»ñÁ µ³í³ñ³ñ ã»Ý »Õ»É ÷³ëï³óÇ å³Ñ³Ýç³ñÏÁ µ³í³ñ³ñ»Éáõ áõÕÕáõÃÛ³Ùµ: ²Ûëå»ë §²é³çÝ³ÛÇÝ (³ÙµáõÉ³ïáñ-åáÉÇÏÉÇÝÇÏ³Ï³Ý) µÅßÏ³Ï³Ý û·ÝáõÃÛáõÝ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3. »ÝÃ³ËÙµ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ýÇÝ³Ýë³íáñáõÙÝ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,131.5 ÙÉñ¹ ¹ñ³Ù,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734.8 ÙÉÝ ¹ñ³Ùáí Ï³Ù 7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Ñ³ïí³ÍÇ Ñ³Ù³ñ ë³ÑÙ³Ý³Í Ñ³Ù³Ù³ëÝáõÃÛ³Ý ã³÷Çó: ²Û¹ å³ñ³·³ÛáõÙ ïíÛ³É </w:t>
      </w:r>
      <w:r>
        <w:rPr>
          <w:rFonts w:cs="Sylfaen" w:ascii="Times Armenian" w:hAnsi="Times Armenian"/>
          <w:sz w:val="22"/>
          <w:szCs w:val="22"/>
          <w:lang w:val="en-GB"/>
        </w:rPr>
        <w:t>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ñ»Ã» µáÉáñ »ÝÃ³Íñ³·ñ»ñÇ ·Íáí ¹Çï³ñÏí»É ¿ áã ýÇÝ³Ýë³Ï³Ý óáõó³ÝÇßÝ»ñÇ ³é³ç³ÝóÇÏ Ï³ï³ñáõ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´Ý³ÏãáõÃÛ³Ý ³éáÕçáõÃÛ³Ý ³é³çÝ³ÛÇÝ å³Ñå³ÝÙ³Ý ·Íáí å»ï³Ï³Ý å³ïí»ñ¦ 05.03.01. »ÝÃ³Íñ³·ñ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Ý³Ë³ï»ëí³Í  ëáóÇ³É³å»ë ³Ý³å³Ñáí ËÙµ»ñáõÙ ÁÝ¹·ñÏí³Í Ù»Í³Ñ³ëÏ³Ý»ñÇ Ñ³Ù³ñ ëïáÙ³ïáÉá·Ç³Ï³Ý µáõÅû·ÝáõÃÛ³Ý Ï³ï³ñí³Í ¨ ÁÝ¹áõÝí³Í ¹»åù»ñÇ ÃÇí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09.9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»Ý Ñ³ßí»ïáõ Å³Ù³Ý³Ï³Ñ³ïí³ÍÇ Ñ³Ù³ñ ë³ÑÙ³Ýí³Í ýÇÝ³Ýë³íáñÙ³ÝÁ Ñ³Ù³å³ïëË³ÝáÕ ë³ÑÙ³Ý³ù³Ý³ÏÝ»ñÇÝ, ÇÝãÁ ßáõñç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1.2 ³Ý·³Ù ·»ñ³½³ÝóáõÙ ¿ å»ï³Ï³Ý µÛáõç»áí Ñ³ëï³ïí³Í ï³ñ»Ï³Ý óáõó³ÝÇßÇÝ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ÜáõÛÝ å³ïÏ»ñÝ ¿ Ý³¨ ëáõÛÝ »ÝÃ³Íñ³·ñÇ ÙÛáõë Ñ»ï¨Û³É áã ýÇÝ³Ýë³Ï³Ý óáõó³ÝÇßÝ»ñÇ ·Íáí. »ñ»Ë³Ý»ñÇ Ñ³Ù³ñ ëïáÙ³ïáÉá·Ç³Ï³Ý µáõÅû·ÝáõÃÛ³Ý ÁÝ¹áõÝí³Í ¹»åù»ñÁ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55.0 %-áí ¨ 8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³é³çÝ³ÛÇÝ µÅßÏ³Ï³Ý û·ÝáõÃÛ³Ý ·Íáí 18 ¨ ³í»ÉÇ ï³ñÇùÇ ³ÝÓ³Ýó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30.7 %-áí ³í»É ¨ ëáëÏ 8.5 %-áí å³Ï³ë, </w:t>
      </w:r>
      <w:r>
        <w:rPr>
          <w:rFonts w:cs="Sylfaen" w:ascii="Times Armenian" w:hAnsi="Times Armenian"/>
          <w:sz w:val="22"/>
          <w:szCs w:val="22"/>
          <w:lang w:val="hy-AM"/>
        </w:rPr>
        <w:t>ÇëÏ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³é³çÝ³ÛÇÝ µÅßÏ³Ï³Ý û·ÝáõÃÛ³Ý ·Íáí ÙÇÝã¨ 18 ï³ñ»Ï³Ý »ñ»Ë³Ý»ñÇ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>20.8 %-áí ³í»É ¨ ëáëÏ 15.5 %-áí å³Ï³ë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¸ñ³ Ñ»ï Ù»Ïï»Õ Ý³ËÏÇÝáõÙ ï»Õ ·ï³Í ÷áñÓ³éáõÃÛ³ÝÁ Ñ³Ù³ÑáõÝã µ³í³ñ³ñ ã³÷áí ãÇ ÏÇñ³éíáõ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ßáõñçûñÛ³ ÑÇí³Ý¹³Ýáó³ÛÇÝ ËÝ³Ùù ãå³Ñ³ÝçáÕ ¹»åù»ñÇ µáõÅ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66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33.5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6 ¨12 ï³ñ»Ï³Ý »ñ»Ë³Ý»ñÇ µ»ñ³ÝÇ ËáéáãÇ Ñ»ï³½áï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1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6.2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³ñÓñ éÇëÏÇ ËÙµ»ñáõÙ ÁÝ¹·ñÏí³ÍÝ»ñÇ Ñ³Ù³ñ É³µáñ³ïáñ-³ËïáñáßÇã Ñ»ï³½áïáõÃÛáõÝÝ»ñÇ ³ÝóÏ³ó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.5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1.6 %-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ÀÝ¹Ñ³Ýáõñ ³éÙ³Ùµ ëáõÛÝ »ÝÃ³Íñ³·ñÇ ýÇÝ³Ýë³íáñáõÙÁ ÁÝÃ³ÝáõÙ ¿ Ñ³ëï³ïí³Í Ñ³Ù³Ù³ëÝáõÃÛáõÝÝ»ñÇÝ ¨ Ï³ï³ñáÕ³Ï³Ý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ÐÇí³Ý¹³Ýáó³ÛÇÝ µáõÅû·ÝáõÃÛ³Ý Ó»éùµ»ñáõÙ 2006 Ã. å»ï³Ï³Ý Ýå³ï³Ï³ÛÇÝ Íñ³·ñÇÝ Ñ³Ù³å³ï³ëË³Ý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12 »ÝÃ³Íñ³·ñ»ñÇó ÙÇ³ÛÝ 7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ÀÝ¹ áñáõÙ, ¹ñ³Ýù ë³ÑÙ³Ýí³Í »Ý ÁÝ¹Ñ³Ýáõñ` »ÝÃ³ËÙµÇ µáÉáñ Íñ³·ñÇ Ñ³Ù³ñ,  áñáÝù ÑÇÙÝ³Ï³ÝáõÙ Ñëï³Ï ¨ ã³÷»ÉÇ ã»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ã»Ý ë³ÑÙ³Ýí»É §Þï³å µÅßÏ³Ï³Ý û·ÝáõÃÛ³Ý ·Íáí å»ï³Ï³Ý å³ïí»ñ¦,  §Ø³ÝÏ³µ³ñÓ³·ÇÝ»ÏáÉá·Ç³Ï³Ý µÅßÏ³Ï³Ý û·ÝáõÃÛáõÝ ·Íáí å»ï³Ï³Ý å³ïí»ñ¦, §²ÝÑ»ï³Ó·»ÉÇ µÅßÏ³Ï³Ý û·ÝáõÃÛáõÝ ·Íáí å»ï³Ï³Ý å³ïí»ñ¦, §´Ý³ÏãáõÃÛ³Ý ëáóÇ³É³å»ë ³Ý³å³Ñáí ¨ Ñ³ïáõÏ ËÙµ»ñáõÙ ÁÝ¹·ñÏí³ÍÝ»ñÇ µÅßÏ³Ï³Ý û·ÝáõÃÛ³Ý ·Íáí å»ï³Ï³Ý å³ïí»ñ¦, §ØÇÝã¨ 7 ï³ñ»Ï³Ý »ñ»Ë³Ý»ñÇÝ µÅßÏ³Ï³Ý û·ÝáõÃÛ³Ý ·Íáí å»ï³Ï³Ý å³ïí»ñ¦ »ÝÃ³Íñ³·ñ»ñÇ Ñ³Ù³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»ÝÃ³Íñ³·ñ»ñÇ ¨ ÙÇçáó³éáõÙÝ»ñÇ Ï³ï³ñÙ³Ý Ñ³Ù³ñ Ñ³ïÏ³óíáÕ ýÇÝ³Ýë³Ï³Ý ÙÇçáóÝ»ñÁ ÐÐ å»ï³Ï³Ý µÛáõç»áõÙ 2006 Ã. Ñ³Ù³ñ ï³ñ»ëÏ½µÇÝ Ý³Ë³ï»ëí³Í ¿ »Õ»É 1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,611,092.8 ÙÉÝ ¹ñ³ÙÇ ã³÷áí </w:t>
      </w:r>
      <w:r>
        <w:rPr>
          <w:rFonts w:cs="Sylfaen" w:ascii="Times Armenian" w:hAnsi="Times Armenian"/>
          <w:sz w:val="22"/>
          <w:szCs w:val="22"/>
          <w:lang w:val="hy-AM"/>
        </w:rPr>
        <w:t>¨ ï³ñí³Í ÁÝÃ³óùáõÙ í»ñ³µ³ßËáõÙ ¿ Ï³ï³ñí»É ¨ »ÝÃ³Íñ³·ñÇ ·áõÙ³ñÁ ³í»É³ó»É ¿ 576800 ¨ ¹³ñÓ»É  15187852.8 Ñ³½. ¹ñ³Ù: Ð³ßí»ïáõ Å³Ù³Ý³Ï³ßñç³ÝÇ ÷³ëï³óÇ óáõó³ÝÇßÁ Ï³½Ù»É ¿ 14066360.6 Ñ³½. ¹ñ³Ù ¨ ï³ñµ»ñáõÃÛáõÝÁ Ï³½Ù»É ¿ 647532.2 Ñ³½. ¹ñ³Ù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 xml:space="preserve">N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3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í³Ý¹³Ýáó³ÛÇÝ µÅßÏ³Ï³Ý 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2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</w:rPr>
              <w:t>01. îáõµ»ñÏáõÉÛá½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02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2.²ÕÇù³ÛÇÝ ¨ ³ÛÉ ÇÝý»Ï-óÇáÝ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70</w:t>
            </w:r>
          </w:p>
        </w:tc>
      </w:tr>
      <w:tr>
        <w:trPr>
          <w:trHeight w:val="12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3. ê»é³Ï³Ý ×³Ý³å³ñ-Ñáí ÷áË³ÝóíáÕ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 Ðá·»Ï³Ý ÑÇí³Ý¹Ý»ñÇ µÅßÏ³Ï³Ý û·ÝáõÃÛ³Ý ¨ ËÝ³ÙùÇ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3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5. Þï³å µÅßÏ³Ï³Ý û·ÝáõÃÛ³Ý ·Íáí å»ï³Ï³Ý å³ïí»ñ  (Ï³Ý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54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8872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6. Ü³ñÏáÉá·Ç³Ï³Ý ÑÇí³Ý¹Ý»ñ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</w:tr>
      <w:tr>
        <w:trPr>
          <w:trHeight w:val="10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 Ø³ÝÏ³µ³ñÓ³·ÇÝ»-ÏáÉá·Ç³Ï³Ý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8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586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8. ²ÝÑ»ï³Ó·»É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5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101</w:t>
            </w:r>
          </w:p>
        </w:tc>
      </w:tr>
      <w:tr>
        <w:trPr>
          <w:trHeight w:val="14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9. ´Ý³ÏãáõÃÛ³Ý ëáóÇ³É³å»ë ³Ý³å³Ñáí ¨ Ñ³ïáõÏ ËÙµ»ñáõÙ ÁÝ¹·ñÏí³Í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4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6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426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. ØÇÝã¨ 7 ï³ñ»Ï³Ý »ñ»Ë³Ý»ñÇÝ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0 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2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4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9</w:t>
            </w:r>
          </w:p>
        </w:tc>
      </w:tr>
      <w:tr>
        <w:trPr>
          <w:trHeight w:val="105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. ²éáÕç³å³Ñ³Ï³Ý ûµÛ»ÏïÇ ÑÇÙÝ³Ýáñá·áõÙ (ûµÛ»Ïï) §Üáñù-Ø³ñ³ß µÅßÏ³Ï³Ý Ï»ÝïñáÝ¦ ö´À-Ç ÑÇÙÝ³Ýáñá·Ù³Ý ³å³ÑáíáõÙ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. ¼áñ³Ïáã³ÛÇÝ ¨ Ý³Ë³½áñ³Ïáã³ÛÇÝ ï³ñÇùÇ ³ÝÓ³Ýó µÅßÏ³Ï³Ý û·ÝáõÃÛ³Ý ¨ ÷áñÓ³ùÝ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í³Ý¹³Ýáó³ÛÇÝ µÅßÏ³Ï³Ý û·ÝáõÃÛáõÝ¦ Íñ³·ñÇ µáÉáñ »ÝÃ³Íñ³·ñ»ñÁ ýÇÝ³Ýë³íáñí»É »Ý ³ÙµáÕçáõÃÛ³Ùµ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îáõµ»ñÏáõÉÛá½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329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Ç ÷³ëï³óÇ Ï³ï³ñáÕ³Ï³ÝÁ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02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áí Ï³Ù 13.1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2006 Ã. Ñ³Ù³ñ Ñ³ëï³ïí³Í óáõó³ÝÇßÇ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ÕÇù³ÛÇÝ ¨ ³ÛÉ ÇÝý»ÏóÇáÝ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7632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87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12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Çï³ñÏíáÕ ÁÝ¹Ñ³Ýáõñ ûñÇÝ³ã³÷áõÃÛáõÝÇó µ³ó³éáõÃÛáõÝ ¿ Ï³½ÙáõÙ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ê»é³Ï³Ý ×³Ý³å³ñÑáí ÷áË³ÝóíáÕ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119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63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5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Ðá·»Ï³Ý ÑÇí³Ý¹Ý»ñÇ µÅßÏ³Ï³Ý û·ÝáõÃÛ³Ý ¨ ËÝ³ÙùÇ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4779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,  ÇÝãÁ ëáëÏ 3 ¹»åùáí ¿ å³Ï³ë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Þï³å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54887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8272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5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Ü³ñÏáÉá·Ç³Ï³Ý ÑÇí³Ý¹Ý»ñ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2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3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29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³ÝÏ³µ³ñÓ³·ÇÝ»ÏáÉá·Ç³Ï³Ý µÅßÏ³Ï³Ý û·ÝáõÃÛ³Ý ·Íáí å»ï³Ï³Ý å³ïí»ñ¦ »ÝÃ³Íñ³·ñÇ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878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586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3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ßñç³ÝÇ Ñ³Ù³ñ Ï³ÝË³ï»ëí³Í ¹»åù»ñÇ ÃíÇó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ÝÑ»ï³Ó·»É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55484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9101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9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  <w:t>§´Ý³ÏãáõÃÛ³Ý ëáóÇ³É³å»ë ³Ý³å³Ñáí ¨ Ñ³ïáõÏ ËÙµ»ñáõÙ ÁÝ¹·ñÏí³ÍÝ»ñÇ µÅßÏ³Ï³Ý û·ÝáõÃÛ³Ý ·Íáí å»ï³Ï³Ý å³ïí»ñ¦ 05.02.09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Ã. ýÇÝ³Ýë³íáñáõÙÁ ³í»É³ó»É ¿ ÁÝ¹Ñ³Ýáõñ ³éÙ³Ùµ 34880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Íñ³·ñÇ ·Íáí ÁÝ¹áõÝí»É ¿ 36038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³í»É³ó»É ¿ 1426-áí ¹»åùáí Ï³Ù 4.1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ÇÝã¨ 7 ï³ñ»Ï³Ý »ñ»Ë³Ý»ñÇÝ</w:t>
      </w:r>
      <w:r>
        <w:rPr>
          <w:rFonts w:cs="Arial" w:ascii="Arial Armenian" w:hAnsi="Arial Armenian"/>
          <w:b/>
          <w:sz w:val="16"/>
          <w:szCs w:val="16"/>
          <w:u w:val="single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ÅßÏ³Ï³Ý û·ÝáõÃÛ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465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1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9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éáÕç³å³Ñ³Ï³Ý ûµÛ»ÏïÇ ÑÇÙÝ³Ýáñá·áõÙ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Ù³ñ 2006Ã. å»ïµÛáõç»áí Ý³Ë³ï»ëí³Í  ¿ §Üáñù-Ø³ñ³ß µÅßÏ³Ï³Ý Ï»ÝïñáÝ¦ ö´À-Ç ÑÇÙÝ³Ýáñá·áõÙÁ, ÇÝãÁ å»ïù ¿ ³í³ñïí»ñ »ññáñ¹ »é³ÙëÛ³ÏáõÙ: ê³Ï³ÛÝ ÑÇÙÝ³Ýáñá·Ù³Ý Ñ³Ù³ñ Ý³Ë³ï»ëí³Í 20520.4  ÙÉÝ ¹ñ³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¼áñ³Ïáã³ÛÇÝ ¨ Ý³Ë³½áñ³Ïáã³ÛÇÝ ï³ñÇùÇ ³ÝÓ³Ýó µÅßÏ³Ï³Ý û·ÝáõÃÛ³Ý ¨ ÷áñÓ³ùÝÝáõÃÛáõÝÝ»ñÇ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411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8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.5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ÐÇ·Ç»ÝÇÏ ¨ Ñ³Ï³Ñ³Ù³×³ñ³Ï³ÛÇÝ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áõÛÝå»ë ÏñáõÙ »Ý ÁÝ¹Ñ³Ýáõñ µÝáõÛÃ,  áñáÝù, Áëï ¿áõÃÛ³Ý, Ñëï³Ï ¨ ã³÷»ÉÇ ã»Ý: ²í»ÉÇÝ, ¹ñ³Ýù ÑÇÙÝ³Ï³ÝáõÙ §Ð³Û³ëï³ÝÇ Ð³Ýñ³å»ïáõÃÛ³Ý µÝ³ÏãáõÃÛ³Ý ë³ÝÇï³ñ³-Ñ³Ù³×³ñ³Ï³ÛÇÝ ³Ýíï³Ý·áõÃÛ³Ý ³å³ÑáíÙ³Ý Ù³ëÇÝ¦ ÐÐ ûñ»Ýùáí ÐÐ ²Ü ÑÇ·Ç»ÝÇÏ-Ñ³Ï³Ñ³Ù³×³ñ³Ï³ÛÇÝ å»ï³Ï³Ý ï»ëãáõÃÛ³ÝÁ ³Ùñ³·ñí³Í Ýå³ï³ÏÝ»ñÇ áõ ËÝ¹ÇñÝ»ñÇ áõÕÕ³ÏÇ ß³ñ³¹ñ³ÝùÝ »Ý: ¸ñ³ ³ñ¹ÛáõÝùáõÙ 4 »ÝÃ³Íñ³·ñ»ñÇ ·Íáí Ï³ï³ñíáÕ ÙÇçáó³éáõÙÝ»ñÇ Ñ³Ù³ñ ë³ÑÙ³Ýí³Í áã ýÇÝ³Ýë³Ï³Ý óáõó³ÝÇßÝ»ñÁ ÁÝ¹Ñ³Ýñ³Ï³Ý »Ý ¨ ã»Ý  µÝáõÃ³·ñáõÙ ¹ñ³Ýó Ù»ç ÙïÝáÕ Ûáõñ³ù³ÝãÛáõñ óáõó³ÝÇßÇ µáí³Ý¹³Ï³ÛÇÝ ¨ ·Ý³ù³Ý³Ï³ÛÇÝ µÝáõÃ³·ñ»ñÁ: Æ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ÐÇ·Ç»ÝÇÏ Ñ³Ï³Ñ³Ù³×³ñ³Ï³ÛÇÝ ÷áñÓ³·Çï³Ï³Ý ¨ É³µáñ³ïáñ Í³é³ÛáõÃÛáõÝÝ»ñÇ Ó»éù µ»ñÙ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»ÝÃ³Íñ³·ñÇ Ñ³Ù³ñ ë³ÑÙ³Ýí³Í áã ýÇÝ³Ýë³Ï³Ý óáõó³ÝÇßÝ»ñÁ ³ÙµáÕçáõÃÛ³Ùµ ã»Ý  µÝáõÃ³·ñáõÙ ³Û¹ áõÕÕáõÃÛ³Ùµ Ï³ï³ñíáÕ µáÉáñ ³ßË³ï³ÝùÝ»ñÁ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Íñ³·ñ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9,400.0 ÙÉÝ ¹ñ³ÙÇ ã³÷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êáõÛÝ Íñ³·ñÇ Íñ³·ñ³ÛÇÝ óáõó³ÝÇßÝ»ñÁ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7,026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³ñ¹ÛáõÝùáõÙ ï³ñ»Ï³Ý Íñ³·ñ³ÛÇÝ µÛáõç»ï³ÛÇÝ Ñ³ïÏ³óáõÙÝ»ñÇ Í³í³ÉÁ 2006 Ã. Ñ³Ù³ñ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2,373.8 ÙÉÝ 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²Ûëå»ë,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.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26,2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ÐÐ Ï³é³í³ñáõÃÛ³Ý å³Ñáõëï³ÛÇÝ ýáÝ¹Ç </w:t>
      </w:r>
      <w:r>
        <w:rPr>
          <w:rFonts w:cs="Sylfaen" w:ascii="Times Armenian" w:hAnsi="Times Armenian"/>
          <w:b/>
          <w:sz w:val="22"/>
          <w:szCs w:val="22"/>
          <w:lang w:val="hy-AM"/>
        </w:rPr>
        <w:t>14.06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Ý, áñï»ÕÇó ¿É ÷áË³Ý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  ÐÐ ü¾Ü 2006 Ã. ÑáõÉÇëÇ 3-Ç  N4/4-3-4/48-7986 ·ñáõÃÛ³Ùµ Ý»ñÏ³Û³óí³Í ÐÐ 2006 Ã. å»ïµÛáõç»áí Ý³Ë³ï»ëí³Í Ñ³ïÏ³óáõÙÝ»ñÇ í»ñ³µ³ßËáõÙ Ï³ï³ñ»Éáõ Ù³ëÇÝ N 6 Í³Ýáõó³·ñáí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000,0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1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§Ï³åÇï³É ßÇÝ³ñ³ñáõÃÛ³Ý Í³Ëë»ñ¦ Ñá¹í³ÍÇÝ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ä»ïù ¿ Ýß»É, áñ »ÝÃ³ËÙµÇ ÙÇçáó³éáõÙÝ»ñÇ ¨ »ÝÃ³Íñ³·ñ»ñÇÝ Ñ³ïÏ³óíáÕ µÛáõç»ï³ÛÇÝ ÙÇçáóÝ»ñÇ Íñ³·ñ³ÛÇÝ óáõó³ÝÇßÝ»ñÇ Ù»ç ÷á÷áËáõÃÛáõÝ Ï³ï³ñ»Éáõ å³ÛÙ³ÝÝ»ñáõÙ áã ÙÇ ÷á÷áËáõÃÛáõÝ ãÇ Ï³ï³ñí»É ¹ñ³Ýó Ï³ï³ñáõÙÁ µÝáõÃ³·ñáÕ áã ýÇÝ³Ýë³Ï³Ý óáõó³ÝÇßÝ»ñáõÙ, áñáÝù Ý»ñÏ³Û³óí³Í »Ý </w:t>
      </w:r>
      <w:r>
        <w:rPr>
          <w:rFonts w:cs="Times Armenian" w:ascii="Times Armenian" w:hAnsi="Times Armenian"/>
          <w:b/>
          <w:i/>
          <w:sz w:val="22"/>
          <w:szCs w:val="22"/>
          <w:u w:val="single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>N 7 Ñ³í»Éí³ÍÇ N 2 ³ÕÛáõë³ÏáõÙ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4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·Ç»ÝÇÏ ¨ Ñ³Ï³Ñ³Ù³×³ñ³Ï³ÛÇÝ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080"/>
        <w:gridCol w:w="162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b/>
                <w:sz w:val="18"/>
                <w:szCs w:val="18"/>
              </w:rPr>
              <w:t>1.ÐÇ·Ç»ÝÇÏ ¨ Ñ³Ï³-Ñ³Ù³×³ñ³Ï³ÛÇÝ ÷áñÓ³·Çï³Ï³Ý ¨ É³µáñ³ïáñ Í³é³-ÛáõÃÛáõÝÝ»ñÇ Ó»éù-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72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92578</w:t>
            </w:r>
          </w:p>
        </w:tc>
      </w:tr>
      <w:tr>
        <w:trPr>
          <w:trHeight w:val="95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³) ë³ÝÇï³ñ³ùÇÙÇ³Ï³Ý É³µáñ³ïáñ ³ËïáñáßÇã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73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94495</w:t>
            </w:r>
          </w:p>
        </w:tc>
      </w:tr>
      <w:tr>
        <w:trPr>
          <w:trHeight w:val="6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µ)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18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50647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·) ýÇ½ÇÏ³Ï³Ý ·áñÍáÝÝ»ñÇ ·áñÍÇù³ÛÇ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2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309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) ËáÉ»ñ³ÛÇ ÝÏ³ïÙ³Ùµ µ³ó çñ³Ùµ³ñÝ»ñÇ çñÇ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6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8251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») Ñ³Ù³×³ñ³Ï³µ³Ý³-Ï³Ý Ñ»ï³½áïáõÃÛáõÝÝ»ñ Ñ³ïáõÏ íï³Ý·³íáñ ûç³ËÝ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421</w:t>
            </w:r>
          </w:p>
        </w:tc>
      </w:tr>
      <w:tr>
        <w:trPr>
          <w:trHeight w:val="49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½) í³ñ³ÏÇã ûç³ËÝ»ñÇ ³Ëï³Ñ³ÝáõÙ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2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1141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¿) Ù³Ï³µáõÍ³Ï³Ý,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7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253508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.ÐÇ·Ç»ÝÇÏ Ñ³Ï³-Ñ³Ù³×³ñ³Ï³ÛÇÝ Í³é³ÛáõÃÛ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08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0566</w:t>
            </w:r>
          </w:p>
        </w:tc>
      </w:tr>
      <w:tr>
        <w:trPr>
          <w:trHeight w:val="16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. Ð³ïáõÏ íï³Ý·³-íáñ í³ñ³ÏÝ»ñÇ Ï³ÝË³ñ·»ÉÙ³Ý Í³é³ÛáõÃÛáõÝÝ»ñÇ Ó»éù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78</w:t>
            </w:r>
          </w:p>
        </w:tc>
      </w:tr>
      <w:tr>
        <w:trPr>
          <w:trHeight w:val="123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. ØÆ²ì/ÒÆ²Ð-Ç ¹»Ù å³Ûù³ñÇ Íñ³·ñÇ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02</w:t>
            </w:r>
          </w:p>
        </w:tc>
      </w:tr>
      <w:tr>
        <w:trPr>
          <w:trHeight w:val="12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. ²Ëï³Ñ³ÝÙ³Ý Í³é³ÛáõÃÛ³Ý Ó»éùµ»ñÙ³Ý ·Íáí å»ï³Ï³Ý å³ïí»ñ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1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ßí³Í »ÝÃ³Íñ³·ñ»ñÇ ÷³ëï³óÇ Ï³ï³ñáÕ³Ï³ÝÝ»ñÁ ¨ ¹ñ³Ù³ñÏÕ³ÛÇÝ Í³Ëë»ñÁ Ñ³Ù³å³ï³ëË³ÝáõÙ »Ý µÛáõç»ï³ÛÇÝ Ñ³ïÏ³óáõÙÝ»ñ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·Ç»ÝÇÏ Ñ³Ï³Ñ³Ù³×³ñ³Ï³ÛÇÝ Í³é³ÛáõÃÛ³Ý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2. »ÝÃ³Íñ³·ñÇ ·Íáí 57,6 ÙÉÝ ¹ñ³Ùáí Ã»ñýÇÝ³Ýë³íáñÙ³Ý å³ñ³·³Ûáõ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ßí»ïáõ Å³Ù³Ý³Ï³Ñ³ïí³ÍÇ Ñ³Ù³ñ Ñ³Ù³Ù³ëÝáõÃÛáõÝÝ»ñáí ë³ÑÙ³Ýí³Í Í³é³ÛáõÃÛáõÝÝ»ñÇ Ãí³ù³Ý³ÏÁ ·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0566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»ï³½áïáõÃÛáõÝáí Ï³Ù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Ð³ïáõÏ íï³Ý·³íáñ í³ñ³ÏÝ»ñÇ Ï³ÝË³ñ·»ÉÙ³Ý Í³é³ÛáõÃÛáõÝÝ»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4.03. »ÝÃ³Íñ³·ñÇ ·Í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í»ñáÑÇßÛ³É óáõó³ÝÇßÝ»ñÁ Ï³½Ù»É »Ý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192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21564 Ñ»ï³½áïáõÃÛáõÝáí ¨ 3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ØÆ²ì/ÒÆ²Ð-Ç ¹»Ù å³Ûù³ñÇ Íñ³·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4. »ÝÃ³Íñ³·ñÇ ·Íáí</w:t>
      </w:r>
      <w:r>
        <w:rPr>
          <w:rFonts w:cs="Sylfaen" w:ascii="Times Armenian" w:hAnsi="Times Armenian"/>
          <w:sz w:val="22"/>
          <w:szCs w:val="22"/>
          <w:lang w:val="hy-AM"/>
        </w:rPr>
        <w:t>` 5799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, 12000 Ñ»ï³½áïáõÃÛáõÝáí ¨ 141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¸ñ³ Ñ»ï Ù»Ïï»Õ, §²Ëï³Ñ³Ý³Ù³Ý Í³é³ÛáõÃÛáõÝÝ»ñÇ Ó»éùµ»ñÙ³Ý ·Íáí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5. »ÝÃ³Íñ³·ñÇ 51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3012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»ï³½áïáõÃÛáõÝ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Ï³Ù 2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´áõÅû·ÝáõÃÛ³Ý ³ÛÉ Í³é³ÛáõÃÛáõÝÝ»ñÇ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4 Íñ³·ñ»ñó ÙÇ³ÛÝ 2-Ç Ñ³Ù³ñ ¿, áñ ë³ÑÙ³Ýí³Í »Ý áã ýÇÝ³Ýë³Ï³Ý óáõó³ÝÇßÝ»ñ: ÀÝ¹ áñáõÙ, ¹ñ³Ýó ë³ÑÙ³ÝáõÙÝ áõÝÇ ³ÛÝåÇëÇ ÁÝ¹Ñ³Ýñ³Ï³Ý µÝáõÛÃ, áñ í»ñÉáõÍáõÃÛ³Ý »ÝÃ³Ï³ ã»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¹»Õáñ³ÛùÇ Ó»éùµ»ñÙ³Ý ·Íáí å»ï³Ï³Ý å³ïí»ñ¦ 05.05.01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ÇÝ³Ýë³íáñáõÙÁ ¨ ÷³ëï³óÇ Ï³ï³ñáÕ³Ï³ÝÁ Ï³½Ù»É ¿ 1.721.663.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³íïáïñ³ÝëåáñïÇ, Ýáñ³·áõÛÝ µÅßÏ³Ï³Ý ë³ñù³íáñáõÙÝ»ñÇ ¨ ·áñÍÇùÝ»ñÇ Ó»éùµ»ñÙ³Ý ·Íáí å»ï³Ï³Ý å³ïí»ñ¦ 05.05.02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05,363.5 ÙÉÝ ¹ñ³Ùáí, ³Û¹ ÃíáõÙ` 4-ñ¹ »é³ÙëÛ³ÏáõÙ` 105,363.5   ÙÉÝ ¹ñ³Ùáí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5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´áõÅû·ÝáõÃÛ³Ý  ³ÛÉ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44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Î»ÝïñáÝ³óí³Í Ï³ñ·áí ¹»Õáñ³ÛùÇ Ó»éùµ»ñÙ³Ý ·Íáí å»ï³Ï³Ý å³ïí»ñ (³Ýí³ÝáõÙ ¹»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7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Î»ÝïñáÝ³óí³Í Ï³ñ·áí ³íïáïñ³Ýë-åáñïÇ, Ýáñ³·áõÛÝ µÅßÏ³Ï³Ý ë³ñù³íá-ñáõÙÝ»ñÇ ¨ ·áñÍÇù-Ý»ñÇ Ó»éùµ»ñÙ³Ý ·Íáí å»ï³Ï³Ý å³ïí»ñ (³Ýí³Ýáõ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Ð³Ù³ßË³ñÑ³ÛÇÝ µ³ÝÏÇ ³ç³ÏóáõÃÛ³Ùµ Çñ³Ï³Ý³óíáÕ ²éáÕç³å³Ñ³Ï³Ý Ñ³Ù³Ï³ñ·Ç ³ñ¹Ç³-Ï³Ý³óÙ³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Ð³Ù³ßË³ñÑ³ÛÇÝ µ³ÝÏÇ ³ç³ÏóáõÃÛ³Ùµ Çñ³Ï³Ý³óíáÕ ²éáÕç³å³Ñ³Ï³Ý Ñ³Ù³Ï³ñ·Ç ³ñ¹Ç³-Ï³Ý³óÙ³Ý Íñ³·ñáõÙ Ö³åáÝ³Ï³Ý ¹ñ³Ù³-ßÝáñÑ³ÛÇ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³Ï³Ý ³ÛÉ Íñ³·ñ»ñÇ Çñ³Ï³Ý³óáõÙ ¨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Ý»ñÏ³ÛáõÙë ·áñÍáÕ 7 »ÝÃ³Íñ³·ñ»ññó (ï³ñ»ëÏ½µÇÝ Ñ³ëï³ïí³Í ÐÐ 2006 Ã. å»ïµÛáõç»Ç N 7 Ñ³í»Éí³ÍÇ N 2 ³ÕÛáõë³ÏáõÙ ëáõÛÝ Íñ³·ñáõÙ Ý»ñ³éí³Í ¿ñ 8 »ÝÃ³Íñ³·Çñ, áñáÝóÇó 1-Ç Ï³ï³ñÙ³Ý å³ñï³Ï³ÝáõÃÛáõÝÁ Ñ»ï³·³ÛáõÙ ÐÐ ²Ü å³ï³ëË³Ý³ïíáõÃÛáõÝÇó Ñ³Ýí»ó) 4-Ç Ñ³Ù³ñ ¿ ÙÇ³ÛÝ, áñ ë³ÑÙ³Ýí»É »Ý áã ýÇÝ³Ýë³Ï³Ý óáõó³ÝÇßÝ»ñ: ÀÝ¹ áñáõÙ, ¹ñ³Ýó ë³ÑÙ³ÝáõÙÝ ÑÇÙÝ³Ï³ÝáõÙ áõÝÇ ³ÛÝåÇëÇ ÁÝ¹Ñ³Ýñ³Ï³Ý µÝáõÛÃ, áñ í»ñÉáõÍáõÃÛ³Ý »ÝÃ³Ï³ ã»Ý: ²í»ÉÇÝ, §´áõÅ³ÝÓÝ³Ï³½ÙÇ Ù³ëÝ³·Çï³óáõÙ, ß³ñáõÝ³Ï³Ï³Ý áõëáõóáõÙ ¨ í»ñ³å³ïñ³ëïáõÙ¦ »ÝÃ³Íñ³·Ç Ñ³Ù³ñ ë³ÑÙ³í³Í áã ýÇÝ³Ýë³Ï³Ý óáõó³ÝÇßÁ »Õ»É ¿ ëË³É ¨ ãÇ Ñ³Ù³å³ï³ëË³Ý»É ¹ñ³ ÙÇ³íáñÇ Ñ³Ù³ñ Ñ³ëï³ïí³Í ·ÝÇÝ ¨ »Ã³Íñ³·ñÇ ýÇÝ³Ýë³íáñÙ³Ý ã³÷³ù³Ý³ÏÇÝ (1463 áõÝÏÝ¹ñÇ ÷áË³ñ»Ý Ñ³ëï³ïí»É ¿ 353 áõÝÏÝ¹Çñ óáõó³ÝÇßÁ)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Ï³é³í³ñáõÃÛ³Ý 09.03.2006 Ã. N 236-Ü áñáßÙ³Ùµ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ÌË³ËáïÇ ¹»Ù å³Ûù³ñÇ å»ï³Ï³Ý Íñ³·ñÇ ·Íáí å»ï³Ï³Ý å³ïí»ñ¦ 05.06.07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(100 ÙÉÝ ¹ñ³Ù ³ñÅ»ùáí) Çñ³Ï³Ý³óáõÙÁ ÐÐ ³éáÕç³å³ÑáõÃÛ³Ý Ý³Ë³ñ³ñáõÃÛáõÝÇó ÷áË³Ýóí»É ¿ ÐÐ Ý³Ë³·³ÑÇ ³ßË³ï³Ï³½ÙÇÝ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ü¾Ü 25.01.06 N 4/4-3-4/4-592 Ý³Ù³Ïáí Ý»ñÏ³Û³óí³Í N 1 Í³Ýáõó³·ñÇ Ñ³Ù³Ó³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³Ï³Ý ³ÛÉ Í³é³ÛáõÃÛáõÝÝ»ñ¦ 05.06.03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20 ÙÉÝ ¹ñ³Ùáí,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ñ³Ýó ³ñ¹ÛáõÝùáõÙ Ýßí³Í Íñ³·ñÇÝ Ñ³ïÏ³óí³Í µÛáõç»ï³ÛÇÝ Ñ³ïÏ³óáõÙÝ»ñÁ ï³ñí³ Ïïñí³Íùáí ÁÝ¹Ñ³Ýáõñ ³éÙ³Ùµ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220,000.0 ÙÉÝ ¹ñ³Ù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³Ï³Ý ³ÛÉ Íñ³·ñ»ñÇ Çñ³Ï³Ý³óáõÙ ¨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26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  <w:lang w:val="en-GB"/>
              </w:rPr>
              <w:t>0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1.Ð³Ýñ³å»ïáõÃÛáõÝÇó ¹áõñë µáõÅÙ³Ý áõÕ»-·ñí³Í ÑÇí³Ý¹Ý»ñÇ ×³Ý³å³ñÑ³Í³ËëÇ ÷áËÑ³ïáõóáõÙ (ÑÇí³Ý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9</w:t>
            </w:r>
          </w:p>
        </w:tc>
      </w:tr>
      <w:tr>
        <w:trPr>
          <w:trHeight w:val="7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¸Åí³ñ³Ù³ïã»ÉÇ ³ËïáñáßÇã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545</w:t>
            </w:r>
          </w:p>
        </w:tc>
      </w:tr>
      <w:tr>
        <w:trPr>
          <w:trHeight w:val="84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²éáÕç³å³Ñ³Ï³Ý ³ÛÉ Í³é³ÛáõÃÛáõÝÝ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³ÛÉ Ñ³ñ³ÏÇó Í³é³Ûáõ-ÃÛáõÝÝ»ñÇ Ó»éù µ»ñáõÙ,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Ý»ñ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ä³Ã³Ý³ïáÙÇ³-Ï³Ý, ¹³ï³µÅßÏ³Ï³Ý ¨ ·»Ý»ïÇÏ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5931</w:t>
            </w:r>
          </w:p>
        </w:tc>
      </w:tr>
      <w:tr>
        <w:trPr>
          <w:trHeight w:val="10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²ñÛ³Ý Ñ³í³ù³-·ñÙ³Ý ¨ ¹ñ³Ý ³éÝã-íáÕ Í³é³ÛáõÃÛáõÝÝ»ñÇ Ó»éùµ»ñáõÙ (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³ñÛ³Ý Ñ³í³ù³-·ñáõÙ ¨ å³ß³ñáõÙ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,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¸»Õ³·áñÍ³Ï³Ý ßáõÏ³ÛÇ Ï³ÝáÝ³Ï³-ñ·Ù³Ý ¨ ¹ñ³Ý ³éÝã-íáÕ Í³é³ÛáõÃÛáõÝÝ»ñÇ ·Íáí å»ï³Ï³Ý å³ïí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Ý»ñÙáõÍíáÕ ¨ ³ñï³-¹ñíáÕ ¹»-Õ»ñÇ ÷³ë-ï³ÃÕÃ³-ÛÇÝ ·Ý³Ñ³-ïáõÙ ¨ ÷áñÓ³-ùÝÝ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8. ´áõÅ³ÝÓÝ³Ï³½ÙÇ Ù³ëÝ³·Çï³óáõÙ, ß³ñáõÝ³Ï³Ï³Ý áõëáõóáõÙ ¨ í»ñ³å³-ïñ³ëïáõÙ (áõÝÏÝ¹Ç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ÛÉÁÝïñ³Ýù³ÛÇÝ Í³é³ÛáõÃÛ³Ý ³å³ÑáíáõÙ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en-GB"/>
        </w:rPr>
      </w:pPr>
      <w:r>
        <w:rPr>
          <w:rFonts w:cs="Sylfaen" w:ascii="Times Armenian" w:hAnsi="Times Armenian"/>
          <w:b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ä³ßïå³ÝáõÃÛáõÝ¦ »ÝÃ³ËÙµ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¦ </w:t>
      </w:r>
      <w:r>
        <w:rPr>
          <w:rFonts w:cs="Sylfaen" w:ascii="Times Armenian" w:hAnsi="Times Armenian"/>
          <w:sz w:val="22"/>
          <w:szCs w:val="22"/>
          <w:lang w:val="hy-AM"/>
        </w:rPr>
        <w:t>Íñ³·Çñ</w:t>
      </w:r>
      <w:r>
        <w:rPr>
          <w:rFonts w:cs="Sylfaen" w:ascii="Times Armenian" w:hAnsi="Times Armenian"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(02.03.03),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áñ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 (Ýå³ï³Ï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¿ ë³ÑÙ³Ýí³Í Ñ»Ýó »ÝÃ³Íñ³·ñÇ ³Ýí³ÝáõÙÁ:  ²Ûë »ÝÃ³Íñ³·ñáí Ñ³ßí»ïáõ Å³Ù³Ý³Ï³ßñç³ÝáõÙ áã ÙÇ Ï³³ñáÕ³Ï³Ý ãÇ ³ñÓ³Ý³·ñí»É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7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Á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260"/>
        <w:gridCol w:w="108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²ÛÉÁÝïñ³Ýù³ÛÇÝ Í³é³ÛáõÃÛ³Ý ³å³ÑáíáõÙ (³ÛÉÁÝïñ³Ýù³ÛÇÝ Í³é³Ûá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b/>
          <w:b/>
          <w:highlight w:val="yellow"/>
        </w:rPr>
      </w:pPr>
      <w:r>
        <w:rPr>
          <w:rFonts w:cs="Sylfaen" w:ascii="Times Armenian" w:hAnsi="Times Armenian"/>
          <w:b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áÉáñïáõÙ ·ÇïáõÃÛ³Ý ¨ ÙÇçÇÝ Ù³ëÝ³·Çï³Ï³Ý ÏñÃáõÃÛ³Ý ·Íáí Í³é³ÛáõÃÛáõÝÝ»ñÇ ³å³Ñáí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áõÃÛ³Ý áÉáñïáõÙ ·ÇïáõÃÛ³Ý ¨ ÙÇçÇÝ Ù³ëÝ³·Çï³Ï³Ý ÏñÃáõÃÛ³Ý ·Íáí Í³é³ÛáõÃÛáõÝÝ»ñÇ ³å³ÑáíáõÙÁ¦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§ÎñÃáõÃáõÝ ¨ ·ÇïáõÃÛáõÝ¦ »ÝÃ³ËÙµáí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 »ÝÃ³Íñ³·Çñ` §ØÇçÇÝ Ù³ëÝ³·Çï³Ï³Ý ÏñÃáõÃÛáõÝ¦ (04.07.03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¶Çï³Ï³Ý ¨ ·Çï³ï»ËÝÇÏ³Ï³Ý ·áñÍáõÝ»áõÃÛ³Ý ÑÇÙÝ³ñ³ñ ¨ Ï³ñ¨áñ³·áõÛÝ Ýß³ÝáõÏáõÃÛáõÝ áõÝ»óáÕ ÏÇñ³é³Ï³Ý Ñ»ï³½áïáõÃÛáõÝÝ»ñ¦ (04.10.05)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1-ÇÝ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ÙÇçÇÝ Ù³ëÝ³·Çï³Ï³Ý ÏñÃáõÃÛ³Ý Ýå³ï³ÏÝ ¿ ³éáÕç³å³ÑáõÃÛ³Ý áÉáñïÇÝ ÙÇçÇÝ Ù³ëÝ³·Çï³Ï³Ý Ï³¹ñ³ÛÇÝ ³å³ÑáíáõÙÁ¦: ¸ñ³Ý Ñ³Ù³å³ï³ëË³Ý ¿É »ÝÃ³Íñ³·ñÇ Ñ³Ù³ñ ë³ÑÙ³Ýí³Í ¿ ÙÇçÇÝ Ù³ëÝ³·Çï³Ï³Ý ÏñÃáõÃÛ³Ý Ù»ç Ý»ñ·ñ³íí³Í ëáíáñáÕÝ»ñÇ Ãí³ù³Ý³ÏÁ: î³ñí³ ¨ Ñ³ßí»ïáõ Å³Ù³Ý³Ï³Ñ³ïí³ÍÇ Ñ³Ù³ñ ¹ñ³ Íñ³·ñ³ÛÇÝ óáõó³ÝÇßÁ Ñ³ëï³ïí³Í ¿ 1146 ëáíáñáÕ: ö³ëïáñ»Ý 2006 Ã. å»ïå³ïí»ñáí ëáíáñáÕÝ»ñÇ ÃÇíÁ Ï³½Ù»É ¿ 1274 ëáíáñáÕ, ÇÝãÁ Ñ³ëï³ïí³Í óáõó³ÝÇßÁ ·»ñ³½³ÝóáõÙ ¿ 128 ëáíáñáÕáí Ï³Ù ¿É 1l.2 %-áí:  ²Û¹ å³ñ³·³ÛáõÙ »ÝÃ³Íñ³·ñÇ ÷³ëï³óÇ ¹ñ³Ù³ñÏÕ³ÛÇÝ ýÇÝ³Ýë³íáñáõÙÁ, Áëï ¿áõÃÛ³Ý, Ñ³Ù³å³ï³ëË³ÝáõÙ ¿ Íñ³·ñ³íáñí³Í Ñ³Ù³Ù³ëÝáõÃÛ³ÝÁ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2-ñ¹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·ÇïáõÃÛ³Ý ½³ñ·³óÙ³Ý ÑÇÙÝ³Ï³Ý Ýå³ï³ÏÝ ¿ ÐÐ ³éáÕç³å³ÑáõÃÛ³Ý ½³ñ·³óÙ³Ý Ù»ç ·ÇïáõÃÛ³Ý ·áñÍáõÝ ¹»ñÇ áõÝ»Ý³ÉÁ, ·Çï³Ï³Ý Ñ»ï³½áïáõÃÛáõÝÝ»ñÇ ³ñ¹ÛáõÝùÝ»ñÁ µáõÅÙ³Ý Ù»ç ³ñ¹ÛáõÝ³í»ï û·ï³·áñÍ»ÉÁ¦, ÙÇÝã¹»é ëáõÛÝ »ÝÃ³Íñ³·ñÇ Ýå³ï³ÏÁ ³éáÕç³å³ÑáõÃÛ³Ý áÉáñïáõÙ ·Çï³Ï³Ý Ñ»ï³½áïáõÃÛáõÝÝ»ñ Ï³ï³ñáÕ 7 ·Çï³Ï³Ý Ï³½Ù³Ï»ñåáõÃÛáõÝÝ»ñÇ å³Ñå³ÝÙ³Ý Í³Ëë»ñÇ Ñá·³ÉÝ ¿: êË³É Ó¨³Ï»ñåí³Í Ýå³ï³ÏÇÝ ¿É Ñ³Ù³å³ï³ëË³Ý ëË³É »Ý áñáßí³Í áã ýÇÝ³ÝëÏ³Ý óáõó³ÝÇßÝ»ñÁ, áñáÝó ÙáÝÇÃáñÇÝ·Ç ÑÝ³ñ³íáñáõÃÛáõÝ Ý³Ë³ñ³ñáõÃÛáõÝÁ ãáõÝ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áõÃÛ³Ý áÉáñïáõÙ ·ÇïáõÃÛ³Ý ¨ ÙÇçÇÝ Ù³ëÝ³·Çï³Ï³Ý ÏñÃáõÃÛ³Ý ·Íáí Í³é³ÛáõÃÛáõÝÝ»ñÇ ³å³ÑáíáõÙÁ¦ Íñ³·ñÇ 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80"/>
        <w:gridCol w:w="1260"/>
        <w:gridCol w:w="144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ØÇçÇÝ Ù³ëÝ³·Çï³Ï³Ý ÏñÃáõÃÛáõÝ (ëáíáñá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7</w:t>
            </w:r>
          </w:p>
        </w:tc>
      </w:tr>
      <w:tr>
        <w:trPr>
          <w:trHeight w:val="10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5. ²ç³ÏóáõÃÛáõÝ ³éáÕç³å³ÑáõÃÛ³Ý áÉáñïáõÙ ÏÇñ³é³-Ï³Ý ·ÇïáõÃÛ³ÝÁ, ³Û¹ ÃíáõÙ</w:t>
            </w:r>
          </w:p>
        </w:tc>
        <w:tc>
          <w:tcPr>
            <w:tcW w:w="7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².²É»ùë³ÝÛ³ÝÇ ³Ýí³Ý Ñ³Ù³×³ñ³Ï³µ³Ýáõ-ÃÛ³Ý, íÇñáõë³µ³ÝáõÃÛ³Ý ¨ µÅßÏ³Ï³Ý Ù³Ï³µáõÍ³-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ø³Ý³ù»é-¼»ÛÃáõÝ µÅßÏ³-Ï³Ý Ï»ÝïñáÝÇ §Ü. Ð³ÏáµÛ³ÝÇ ³Ýí³Ý ÁÝ¹Ñ³Ýáõñ ÑÇ·Ç»Ý³ÛÇ ¨ Ù³ëÝ³·Çï³Ï³Ý ÑÇí³Ý-¹áõÃÛáõÝÝ»ñÇ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Þñç³Ï³ ÙÇç³í³ÛñÇ ÑÇ·Ç»Ý³ÛÇ ¨ Ï³ÝË³ñ·»-ÉÇã ÃáõÝ³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è. ÚáÉÛ³ÝÇ ³Ýí³Ý ³ñÛáõÝ³µ³ÝáõÃÛ³Ý Ï»ÝïñáÝ¦ ö´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Îáõñáñï³µ³ÝáõÃÛ³Ý ¨ ýÇ½ÇÏ³Ï³Ý µÅßÏ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êñï³µ³Ý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ìÝ³ëí³Íù³µ³ÝáõÃÛ³Ý, ûñÃáå»¹Ç³ÛÇ, ³Ûñí³Íù-Ý»ñÇ ¨ ×³é³·³ÛÃ³µ³-ÝáõÃÛ³Ý ¶ÐÆ¦ ö´À (Ã»Ù³, Ñ³ëïÇ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lang w:val="hy-AM"/>
        </w:rPr>
      </w:pPr>
      <w:r>
        <w:rPr>
          <w:lang w:val="hy-AM"/>
        </w:rPr>
      </w:r>
    </w:p>
    <w:sectPr>
      <w:footerReference w:type="default" r:id="rId4"/>
      <w:type w:val="nextPage"/>
      <w:pgSz w:w="12240" w:h="15840"/>
      <w:pgMar w:left="1260" w:right="1267" w:gutter="0" w:header="0" w:top="1260" w:footer="720" w:bottom="1080"/>
      <w:pgNumType w:start="1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2z1">
    <w:name w:val="WW8Num22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5z2">
    <w:name w:val="WW8Num35z2"/>
    <w:qFormat/>
    <w:rPr/>
  </w:style>
  <w:style w:type="character" w:styleId="WW8Num37z1">
    <w:name w:val="WW8Num37z1"/>
    <w:qFormat/>
    <w:rPr>
      <w:rFonts w:ascii="Times Armenian" w:hAnsi="Times Armenian" w:cs="Times Armenian"/>
      <w:b w:val="false"/>
      <w:i w:val="false"/>
      <w:sz w:val="24"/>
      <w:szCs w:val="24"/>
      <w:u w:val="none"/>
    </w:rPr>
  </w:style>
  <w:style w:type="character" w:styleId="WW8Num37z2">
    <w:name w:val="WW8Num37z2"/>
    <w:qFormat/>
    <w:rPr/>
  </w:style>
  <w:style w:type="character" w:styleId="WW8Num38z1">
    <w:name w:val="WW8Num38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8z2">
    <w:name w:val="WW8Num3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9:00Z</dcterms:created>
  <dc:creator>Movses Aristakesyan</dc:creator>
  <dc:description/>
  <cp:keywords/>
  <dc:language>en-US</dc:language>
  <cp:lastModifiedBy>asargsyan</cp:lastModifiedBy>
  <cp:lastPrinted>2007-04-26T22:49:00Z</cp:lastPrinted>
  <dcterms:modified xsi:type="dcterms:W3CDTF">2007-06-19T11:05:00Z</dcterms:modified>
  <cp:revision>206</cp:revision>
  <dc:subject/>
  <dc:title>Ð³Û³ëï³ÝÇ Ð³Ýñ³å»ïáõÃÛ³Ý</dc:title>
</cp:coreProperties>
</file>