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40"/>
        <w:jc w:val="right"/>
        <w:rPr>
          <w:rFonts w:ascii="GHEA Grapalat" w:hAnsi="GHEA Grapalat" w:cs="GHEA Grapalat"/>
          <w:color w:val="000000"/>
          <w:sz w:val="16"/>
          <w:szCs w:val="16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                               </w:t>
      </w:r>
      <w:r>
        <w:rPr>
          <w:rFonts w:cs="Sylfaen" w:ascii="GHEA Grapalat" w:hAnsi="GHEA Grapalat"/>
          <w:color w:val="000000"/>
          <w:sz w:val="16"/>
          <w:szCs w:val="16"/>
          <w:lang w:val="fr-FR"/>
        </w:rPr>
        <w:t>Հավելված</w:t>
      </w:r>
      <w:r>
        <w:rPr>
          <w:rFonts w:cs="Arial Armenian" w:ascii="GHEA Grapalat" w:hAnsi="GHEA Grapalat"/>
          <w:color w:val="000000"/>
          <w:sz w:val="16"/>
          <w:szCs w:val="16"/>
          <w:lang w:val="fr-FR"/>
        </w:rPr>
        <w:t xml:space="preserve"> N 7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                                                </w:t>
      </w:r>
    </w:p>
    <w:p>
      <w:pPr>
        <w:pStyle w:val="TextBodyIndent"/>
        <w:spacing w:lineRule="auto" w:line="360"/>
        <w:jc w:val="center"/>
        <w:rPr>
          <w:rFonts w:ascii="GHEA Grapalat" w:hAnsi="GHEA Grapalat" w:cs="Times Armenia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աշվետվություն</w:t>
      </w:r>
    </w:p>
    <w:p>
      <w:pPr>
        <w:pStyle w:val="TextBodyIndent"/>
        <w:spacing w:lineRule="auto" w:line="360"/>
        <w:jc w:val="center"/>
        <w:rPr/>
      </w:pPr>
      <w:r>
        <w:rPr>
          <w:rFonts w:cs="Sylfaen" w:ascii="GHEA Grapalat" w:hAnsi="GHEA Grapalat"/>
          <w:b/>
          <w:lang w:val="fr-FR"/>
        </w:rPr>
        <w:t>Երեխայ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իրավունքն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աշտպանության</w:t>
      </w:r>
      <w:r>
        <w:rPr>
          <w:rFonts w:cs="Times Armenian" w:ascii="GHEA Grapalat" w:hAnsi="GHEA Grapalat"/>
          <w:b/>
          <w:lang w:val="fr-FR"/>
        </w:rPr>
        <w:t xml:space="preserve"> 2010 </w:t>
      </w:r>
      <w:r>
        <w:rPr>
          <w:rFonts w:cs="Sylfaen" w:ascii="GHEA Grapalat" w:hAnsi="GHEA Grapalat"/>
          <w:b/>
          <w:lang w:val="fr-FR"/>
        </w:rPr>
        <w:t>թվականի</w:t>
      </w:r>
      <w:r>
        <w:rPr>
          <w:rFonts w:cs="Times Armenian" w:ascii="GHEA Grapalat" w:hAnsi="GHEA Grapalat"/>
          <w:b/>
          <w:lang w:val="fr-FR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GHEA Grapalat" w:hAnsi="GHEA Grapalat" w:cs="Times Armenia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տարեկ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ծրագրով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նախատեսված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միջոցառումների</w:t>
      </w:r>
    </w:p>
    <w:p>
      <w:pPr>
        <w:pStyle w:val="TextBodyIndent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  <w:lang w:val="fr-FR"/>
        </w:rPr>
        <w:t>իրականաց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մասին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Երեխայի իրավունքների պաշտպանության տարեկան ծրագրի շրջանակներում միջոցառումներ իրականացվել են ՀՀ Կառավարության 2009 թվականի  սեպտեմբերի 28-ի ՙԵրեխայի իրավունքների պաշտպանության 2010 թվականի տարեկան ծրագրին և միջոցառումների  ցանկին հավանություն տալու մասին N40 արձանագրային որոշման համաձայն: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Իրականացվել են հետևյալ միջոցառումները`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/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Միջոցառումների անվանում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Իրականացման ընթացք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 շուրջօրյա խնամքի ծառայություններ</w:t>
            </w:r>
          </w:p>
          <w:p>
            <w:pPr>
              <w:pStyle w:val="Normal"/>
              <w:jc w:val="both"/>
              <w:rPr>
                <w:rFonts w:cs="Sylfaen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/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շուրջօրյա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խնամք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մ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պատակով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ետակ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ջակցությու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ուն</w:t>
            </w:r>
            <w:r>
              <w:rPr>
                <w:rFonts w:cs="Times Armenian" w:ascii="GHEA Grapalat" w:hAnsi="GHEA Grapalat"/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ինտերնատ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նդիսացող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ՈԱԿ</w:t>
            </w:r>
            <w:r>
              <w:rPr>
                <w:rFonts w:cs="Times Armenian" w:ascii="GHEA Grapalat" w:hAnsi="GHEA Grapalat"/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ներին</w:t>
            </w:r>
            <w:r>
              <w:rPr>
                <w:rFonts w:cs="Times Armenian" w:ascii="GHEA Grapalat" w:hAnsi="GHEA Grapalat"/>
                <w:sz w:val="22"/>
                <w:szCs w:val="22"/>
              </w:rPr>
              <w:t>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0-թ-ին ՀՀ պետական բյուջեով նախատեսվել է  1.681.662.1 հազ.դրամ` մանկատներում  935 երեխայի շուրջօրյա խնամքը կազմակերպելու համար: Փաստացի խնամվողների միջին տարեկան թիվը կազմել է 816 երեխա, ֆինանսավորումը` 1.570.812.0 հազ.դրամ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0 թվականի ընթացքում առանց ծնողական խնամքի մնացած 200 երեխա ուղեգրվել է  նախարարության համակարգի մանկատներ: Նրանց հետագա խնամքն իրականացվել է մանկատներում`  երեխաների խնամքի և դաստիարակության համար անհրաժեշտ պետական սոցիալական նվազագույն չափորոշիչներին համապատասխան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  <w:t>Երեխաների գիշերօթիկ խնամքի պաշտպանության ծառայություներ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/Երեխաների գիշերօթիկ խնամքի և պաշտպանության իրականացման նպատակով պետական աջակցություն ՀՀ ԱՍՀՆ համակարգի երեխաների գիշերօթիկ խնամքի և պաշտպանության հաստատություն հանդիսացող ՊՈԱԿ-ներին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0թ. նախարարության համակարգի երեխաների խնամքի և պաշտպանության գիշերօթիկ հաստատություն  7 ՊՈԱԿ-ների համար նախատեսվել էր 879.314.3 հազ.դրամ 725 երեխայի խնամքի կազմակերպման նպատակով:</w:t>
            </w:r>
          </w:p>
          <w:p>
            <w:pPr>
              <w:pStyle w:val="TextBodyIndent"/>
              <w:ind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ՀՀ Կառավարության 20.05.2010թվականի թիվ 730-Ն որաշման համաձայն Ֆ. նանսենի անվան մանկատունը վերակազմակերպվել է երեխաների խնամքի և պաշտպանության գիշերօթիկ հաստատության, և վերակազմակերպման արդյունքում նախարարության համակարգի երեխաների խնամքի և պաշտպանության գիշերօթիկ 7  հաստատությունների թիվը համալրվել է ևս մեկով, հետևաբար նշված հաստատություններում  փաստացի խնամվողների թիվը  կազմել է 800 երեխա, փաստացի ծախսվել է 825.525.6 հազար դրամ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: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</w:r>
          </w:p>
        </w:tc>
      </w:tr>
      <w:tr>
        <w:trPr>
          <w:trHeight w:val="1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Ռիսկի</w:t>
            </w:r>
            <w:r>
              <w:rPr>
                <w:rFonts w:cs="Times Armenia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գոտում</w:t>
            </w:r>
            <w:r>
              <w:rPr>
                <w:rFonts w:cs="Times Armenia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յտնված</w:t>
            </w:r>
            <w:r>
              <w:rPr>
                <w:rFonts w:cs="Times Armenia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ն</w:t>
            </w:r>
            <w:r>
              <w:rPr>
                <w:rFonts w:cs="Times Armenia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սոցիալ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ոգածության</w:t>
            </w:r>
            <w:r>
              <w:rPr>
                <w:rFonts w:cs="Times Armenia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ռայություններ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/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ոցիալակ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ո</w:t>
            </w:r>
            <w:r>
              <w:rPr>
                <w:rFonts w:cs="Times Armenian" w:ascii="GHEA Grapalat" w:hAnsi="GHEA Grapalat"/>
                <w:sz w:val="22"/>
                <w:szCs w:val="22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</w:rPr>
              <w:t>ածությ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կանացմ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պատակով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ետակ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ջակցությու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ոցիալակ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ո</w:t>
            </w:r>
            <w:r>
              <w:rPr>
                <w:rFonts w:cs="Times Armenian" w:ascii="GHEA Grapalat" w:hAnsi="GHEA Grapalat"/>
                <w:sz w:val="22"/>
                <w:szCs w:val="22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</w:rPr>
              <w:t>ածությա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ենտրոն</w:t>
            </w:r>
            <w:r>
              <w:rPr>
                <w:rFonts w:cs="Times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ՈԱԿ</w:t>
            </w:r>
            <w:r>
              <w:rPr>
                <w:rFonts w:cs="Times Armenian" w:ascii="GHEA Grapalat" w:hAnsi="GHEA Grapalat"/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ներին</w:t>
            </w:r>
            <w:r>
              <w:rPr>
                <w:rFonts w:cs="Times Armenian" w:ascii="GHEA Grapalat" w:hAnsi="GHEA Grapalat"/>
                <w:sz w:val="22"/>
                <w:szCs w:val="22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0թ.  ՀՀ պետական բյուջեով նախատեսվել էր 137621.5 հազ.դրամ` 2 համայնքային կենտրոնների գործունեության իրականացման նպատակով` յուրաքանչյուրում 100 երեխայի հաշվարկով: Ցերեկային խնամքի կենտրոններում փաստացի  աջակցություն է տրամադրվել 165 երեխայի, փաստացի ծախսը կազմել է 127.674.9 հազ.դրամ::</w:t>
            </w:r>
          </w:p>
        </w:tc>
      </w:tr>
      <w:tr>
        <w:trPr>
          <w:trHeight w:val="2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յաստանի Հանրապետության մանկական խնամակալական կազմակերպությունների շրջանավարտներին աջակցություն և խորհրդատվություն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պետական  բյուջեով նախատեսվել է  36115.5 հազ. դրամ: Նախարարության և ՙՀայ օգնության միություն՚ հասարակական կազմակերպության միջև կնքված պայմանագրի համաձայն` 2010թ. աջակցություն է ցուցաբերվել 40 շահառուի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Ծրագրով փաստացի ծախսը կազմել է 28901.84 հազ.դրամ: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նրապետությ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մանկ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խնամակալ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կազմակերպություններում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խնամվող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ընտանիքներ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դարձնելու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ռայություններ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/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բեռնաթափում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>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Լոռու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արզ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եխաներ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խնամք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և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պաշտպանությ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ստատություններ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եռնաթափմ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և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նխարգելմ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պատակով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ծրա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ր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րջանակներում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40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եխա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ստաություններից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երադարձվել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ենսաբանակ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ընտանիք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նխար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լվել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10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եխայ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տեղավորումը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ստատությու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: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Հ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պետակ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յուջեով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ախատեսված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11770.0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զ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դրամ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ուղղվել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յդ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նպատակ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իրականացմ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մար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փաստաց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ծախսը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զմել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9705.7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զ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դրամ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:</w:t>
            </w:r>
          </w:p>
        </w:tc>
      </w:tr>
      <w:tr>
        <w:trPr>
          <w:trHeight w:val="1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  <w:t xml:space="preserve">Երեխաների խնամքի ցերեկային կենտրոնների կողմից դժվար իրավիճակներում գտնվող երեխաների սոցիալական հոգածության ծառայություններ 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/Պետական աջակցություն ՙՀույսի կամուրջ՚ հասարակական կազմակերպության երեխաների խնամքի չորս ցերեկային կենտրոններին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յուջեից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2010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թ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ՙՀույ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մուրջ՚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սարակ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զմակերպությ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եխա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խնամք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չորս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ցերեկայ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ենտրոն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/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Տավուշ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արզ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/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շխատակիցներ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աշխատավարձ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սոցվճարն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փոխհատուցվել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49648.7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զ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:</w:t>
            </w:r>
          </w:p>
        </w:tc>
      </w:tr>
      <w:tr>
        <w:trPr>
          <w:trHeight w:val="1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  <w:t>Հայաստանի Հանրապետությունում խնամատար ընտանիքի ինստիտուտի ներդրման ծառայություննե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2010թ.  ՀՀ պետական բյուջեից խնամատար ընտանիքի ինստիտուտի ներդրման համար տրամադրվել է 25.231.0 հազ.դրամ: Ծրագրի շրջանակներում նախարարության համակարգի  մանկատների 23 երեխա խնամվել է 20 խնամատար ընտանիքում: Փաստացի ծախսվել է 21839.3 հազ.դրամ:</w:t>
            </w:r>
          </w:p>
        </w:tc>
      </w:tr>
      <w:tr>
        <w:trPr>
          <w:trHeight w:val="1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Մանկատներում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խնամվող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դպրոցահասակ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ջակցության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տրամադրում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նկատներ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խնամվող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7-12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13-18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արե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րեխաներ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ձնակա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ն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ծախսեր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ւմարով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պահովում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Մանկատներում խնամվող 7-12 և 13-18 տարեկան 420 երեխայի անձնական մարնր ծախսերի համար նախատեսվել է 12.640.0 հազ.դրամ: Փաստացի աջակցություն է տրմադրվել է 323 երեխայի` 7.846.0 հազ.դրամի չափով</w:t>
            </w:r>
            <w:r>
              <w:rPr>
                <w:rFonts w:cs="Courier New" w:ascii="Courier New" w:hAnsi="Courier New"/>
                <w:sz w:val="22"/>
                <w:szCs w:val="22"/>
                <w:lang w:val="fr-FR"/>
              </w:rPr>
              <w:t> 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:</w:t>
            </w:r>
          </w:p>
        </w:tc>
      </w:tr>
      <w:tr>
        <w:trPr>
          <w:trHeight w:val="19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յաստանի Հանրապետության մանկական խնամակալական կազմակերպությունների շրջանավարտներին կրթաթոշակի միանվագ դրամական օգնության տրամադրու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,,ՀՀ մանկտների շրջանավարտներին կրթաթոշակի և միանվագ դրամական օգնության տրամադրում&gt; ծրագրի շրջանակներում  մանկատների թվով 30 շրջանավարտի տրամադրվել է միանվագ  դրամական օգնություն` 1500.0 հազ.դրամի չափով, և 15 շահառուի տրամադրվել է կրթաթոշակ` 1500.0 հազ.դրամի չափով: </w:t>
            </w:r>
          </w:p>
        </w:tc>
      </w:tr>
      <w:tr>
        <w:trPr>
          <w:trHeight w:val="1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Կենսաբանական ընտանիքներ  տեղափոխված երեխաների ընտանիքներին դրամական օժանդակության փաթեթի տրամադրու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fr-FR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Լոռու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արզ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եխաներ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խնամք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և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պաշտպանությ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ստատություններ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բեռնաթափմ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ծրա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ր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շրջանակներում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հաստաություններից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ենսաբանակ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ընտանիք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վերադարձած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40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եխայ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և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ուտքը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մանկատու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անխարգելված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 10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երեխայի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ընտաանիքների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տրամադրվել է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դրամակ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օժանդակության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փաթեթ</w:t>
            </w:r>
            <w:r>
              <w:rPr>
                <w:rFonts w:cs="Times Armenian" w:ascii="GHEA Grapalat" w:hAnsi="GHEA Grapalat"/>
                <w:sz w:val="22"/>
                <w:szCs w:val="22"/>
                <w:lang w:val="fr-FR"/>
              </w:rPr>
              <w:t xml:space="preserve"> 5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428.0 հազ.դրամի չափով 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 տվյալների ՙՄանուկ՚ տեղեկատվական համակարգի վարման  սպասարկման և տեղեկատվության տրամադրման ծառայություններ</w:t>
            </w:r>
          </w:p>
          <w:p>
            <w:pPr>
              <w:pStyle w:val="Normal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/Պետական աջակցություն ՙՆորք՚ տեղեկատվավերլուծական կենտրոն՚ ՓԲԸ-ին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Յուրաքանչյուր ամիս նախարարության համակարգի մանկատներից ստացվում են խնամվող երեխաների շարժի մասին հաշվետվություններ: Մանկատուն նոր ընդունվող երեխաների տվյալները տրամադրվում են նախարարության համակարգում գործող ՙՆորք՚ տեղեկատվավերլուծական կենտրոն՚ ՓԲԸ-ին, որի միջոցով էլ համալրվում և  շահագործվում է ՙՄանուկ՚ համակարգը: 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highlight w:val="green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010թվականին համակրգի շահագործման համար  նախատեսվել և փաստացի ծախսվել է 15.317.9 հազար դրամ: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2"/>
                <w:szCs w:val="22"/>
                <w:highlight w:val="green"/>
              </w:rPr>
            </w:pPr>
            <w:r>
              <w:rPr>
                <w:rFonts w:cs="GHEA Grapalat" w:ascii="GHEA Grapalat" w:hAnsi="GHEA Grapalat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նրապետությունում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ռանց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նող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խնամք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մնացած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կենտրոնացված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շվառմ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իրականացու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</w:rPr>
              <w:t>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տարում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GHEA Grapalat" w:ascii="GHEA Grapalat" w:hAnsi="GHEA Grapalat"/>
              </w:rPr>
              <w:t xml:space="preserve"> Կ</w:t>
            </w:r>
            <w:r>
              <w:rPr>
                <w:rFonts w:cs="Sylfaen" w:ascii="GHEA Grapalat" w:hAnsi="GHEA Grapalat"/>
              </w:rPr>
              <w:t>առավարության</w:t>
            </w:r>
            <w:r>
              <w:rPr>
                <w:rFonts w:cs="GHEA Grapalat" w:ascii="GHEA Grapalat" w:hAnsi="GHEA Grapalat"/>
              </w:rPr>
              <w:t xml:space="preserve">  23.07.2003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GHEA Grapalat" w:ascii="GHEA Grapalat" w:hAnsi="GHEA Grapalat"/>
              </w:rPr>
              <w:t>. N 917-</w:t>
            </w:r>
            <w:r>
              <w:rPr>
                <w:rFonts w:cs="Sylfaen" w:ascii="GHEA Grapalat" w:hAnsi="GHEA Grapalat"/>
              </w:rPr>
              <w:t>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րոշման</w:t>
            </w:r>
            <w:r>
              <w:rPr>
                <w:rFonts w:cs="GHEA Grapalat" w:ascii="GHEA Grapalat" w:hAnsi="GHEA Grapalat"/>
              </w:rPr>
              <w:t xml:space="preserve">`  </w:t>
            </w:r>
            <w:r>
              <w:rPr>
                <w:rFonts w:cs="Sylfaen" w:ascii="GHEA Grapalat" w:hAnsi="GHEA Grapalat"/>
              </w:rPr>
              <w:t>նախարարություն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ն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նող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նամ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նաց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եխա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ենտրոնաց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շվառում</w:t>
            </w:r>
            <w:r>
              <w:rPr>
                <w:rFonts w:cs="GHEA Grapalat" w:ascii="GHEA Grapalat" w:hAnsi="GHEA Grapalat"/>
              </w:rPr>
              <w:t xml:space="preserve">: 2010 </w:t>
            </w:r>
            <w:r>
              <w:rPr>
                <w:rFonts w:cs="Sylfaen" w:ascii="GHEA Grapalat" w:hAnsi="GHEA Grapalat"/>
              </w:rPr>
              <w:t>թվականի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շվառմ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վերցվել</w:t>
            </w:r>
            <w:r>
              <w:rPr>
                <w:rFonts w:cs="GHEA Grapalat" w:ascii="GHEA Grapalat" w:hAnsi="GHEA Grapalat"/>
              </w:rPr>
              <w:t xml:space="preserve"> 232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նող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նամ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նաց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եխա</w:t>
            </w:r>
            <w:r>
              <w:rPr>
                <w:rFonts w:cs="GHEA Grapalat" w:ascii="GHEA Grapalat" w:hAnsi="GHEA Grapalat"/>
              </w:rPr>
              <w:t>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3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նրապետությունում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&lt;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ռանց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նող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խնամք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մնացած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բնակար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տրամադրելու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կարգ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մաձայ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ռանց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նող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խնամք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մնացած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թվի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պատկանող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նձանց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բնակարաններ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տրամադրելու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նպատակով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կենտրոնացված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շվառմ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իրականացու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տարում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ռավարության</w:t>
            </w:r>
            <w:r>
              <w:rPr>
                <w:rFonts w:cs="GHEA Grapalat" w:ascii="GHEA Grapalat" w:hAnsi="GHEA Grapalat"/>
              </w:rPr>
              <w:t xml:space="preserve">  23.07.2003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GHEA Grapalat" w:ascii="GHEA Grapalat" w:hAnsi="GHEA Grapalat"/>
              </w:rPr>
              <w:t>. N983-</w:t>
            </w:r>
            <w:r>
              <w:rPr>
                <w:rFonts w:cs="Sylfaen" w:ascii="GHEA Grapalat" w:hAnsi="GHEA Grapalat"/>
              </w:rPr>
              <w:t>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որոշման` 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ախարարություն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նում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Sylfaen" w:ascii="GHEA Grapalat" w:hAnsi="GHEA Grapalat"/>
              </w:rPr>
              <w:t>ում</w:t>
            </w:r>
            <w:r>
              <w:rPr>
                <w:rFonts w:cs="GHEA Grapalat" w:ascii="GHEA Grapalat" w:hAnsi="GHEA Grapalat"/>
              </w:rPr>
              <w:t xml:space="preserve">  </w:t>
            </w:r>
            <w:r>
              <w:rPr>
                <w:rFonts w:cs="Sylfaen" w:ascii="GHEA Grapalat" w:hAnsi="GHEA Grapalat"/>
              </w:rPr>
              <w:t>բնակարան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րիք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ւնեցող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ռան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ծնող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խնամ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նաց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րեխաների</w:t>
            </w:r>
            <w:r>
              <w:rPr>
                <w:rFonts w:cs="GHEA Grapalat" w:ascii="GHEA Grapalat" w:hAnsi="GHEA Grapalat"/>
              </w:rPr>
              <w:t xml:space="preserve"> (</w:t>
            </w:r>
            <w:r>
              <w:rPr>
                <w:rFonts w:cs="Sylfaen" w:ascii="GHEA Grapalat" w:hAnsi="GHEA Grapalat"/>
              </w:rPr>
              <w:t>անձանց</w:t>
            </w:r>
            <w:r>
              <w:rPr>
                <w:rFonts w:cs="GHEA Grapalat" w:ascii="GHEA Grapalat" w:hAnsi="GHEA Grapalat"/>
              </w:rPr>
              <w:t xml:space="preserve">) </w:t>
            </w:r>
            <w:r>
              <w:rPr>
                <w:rFonts w:cs="Sylfaen" w:ascii="GHEA Grapalat" w:hAnsi="GHEA Grapalat"/>
              </w:rPr>
              <w:t>կենտրոնացված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աշվառումը</w:t>
            </w:r>
            <w:r>
              <w:rPr>
                <w:rFonts w:cs="GHEA Grapalat" w:ascii="GHEA Grapalat" w:hAnsi="GHEA Grapalat"/>
              </w:rPr>
              <w:t>:  2010</w:t>
            </w:r>
            <w:r>
              <w:rPr>
                <w:rFonts w:cs="Sylfaen" w:ascii="GHEA Grapalat" w:hAnsi="GHEA Grapalat"/>
              </w:rPr>
              <w:t>թ. ընթացքում կենտրոնացված հաշվառման է վերցվել 10 առանց ծնողական խնամքի մնացած երեխաների թվին պատկանող բնակարանի կարիք ունեցող անձ: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Հայաստան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նրապետությունում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&lt;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ռանց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նող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խնամք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մնացած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բնակար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տրամադրելու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կարգ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մաձայ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ռանց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նող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խնամք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մնացած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թվի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պատկանող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նձանց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բնակարաններ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տրամադրելու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նպատակով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 &lt;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Կյանք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դժվարի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իրավիճակներում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գտնվող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երեխաներ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տեղեկատվ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համակարգի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շահագործմ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և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արմ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նպատակով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պետ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աջակցությու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&lt;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Նորք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տեղեկատվավերլուծակա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կենտրոն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ՓԲԸ</w:t>
            </w:r>
            <w:r>
              <w:rPr>
                <w:rFonts w:cs="Times Armenian" w:ascii="GHEA Grapalat" w:hAnsi="GHEA Grapalat"/>
                <w:b/>
                <w:sz w:val="22"/>
                <w:szCs w:val="22"/>
              </w:rPr>
              <w:t>-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ի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յաստանի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նրապետությունում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&lt;</w:t>
            </w:r>
            <w:r>
              <w:rPr>
                <w:rFonts w:cs="Sylfaen" w:ascii="GHEA Grapalat" w:hAnsi="GHEA Grapalat"/>
                <w:sz w:val="22"/>
                <w:szCs w:val="22"/>
              </w:rPr>
              <w:t>Առանց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նողական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խնամքի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նացած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ն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նակարան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րամադրելու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կարգի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&gt; </w:t>
            </w:r>
            <w:r>
              <w:rPr>
                <w:rFonts w:cs="Sylfaen" w:ascii="GHEA Grapalat" w:hAnsi="GHEA Grapalat"/>
                <w:sz w:val="22"/>
                <w:szCs w:val="22"/>
              </w:rPr>
              <w:t>համաձայն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ռանց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ծնողական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խնամքի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մնացած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թվին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պատկանող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նձանց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բնակարաններ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տրամադրելու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նպատակով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 կ</w:t>
            </w:r>
            <w:r>
              <w:rPr>
                <w:rFonts w:cs="Sylfaen" w:ascii="GHEA Grapalat" w:hAnsi="GHEA Grapalat"/>
                <w:sz w:val="22"/>
                <w:szCs w:val="22"/>
              </w:rPr>
              <w:t>յանքի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ժվարին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իրավիճակներում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գտնվող</w:t>
            </w:r>
            <w:r>
              <w:rPr>
                <w:rFonts w:cs="Times Armenian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երեխաների</w:t>
            </w:r>
          </w:p>
          <w:p>
            <w:pPr>
              <w:pStyle w:val="NormalWeb"/>
              <w:spacing w:before="280" w:after="0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տվյալներ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րամադրվում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նախար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կարգում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գործող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ՙՆորք՚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եղեկատվավերլուծակա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ենտրոն՚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ՓԲԸ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`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GHEA Grapalat" w:hAnsi="GHEA Grapalat" w:eastAsia="GHEA Grapalat" w:cs="GHEA Grapalat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start="1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ylfaen" w:ascii="GHEA Grapalat" w:hAnsi="GHEA Grapalat"/>
        <w:sz w:val="16"/>
        <w:szCs w:val="16"/>
      </w:rPr>
      <w:t>Հայաստանի Հանրապետության ֆինանսների նախարարություն</w:t>
    </w:r>
    <w:r>
      <w:rPr>
        <w:rFonts w:cs="Sylfaen" w:ascii="GHEA Grapalat" w:hAnsi="GHEA Grapalat"/>
        <w:sz w:val="20"/>
        <w:szCs w:val="20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input.doc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0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rFonts w:cs="Sylfaen" w:ascii="Sylfaen" w:hAnsi="Sylfaen"/>
        <w:sz w:val="16"/>
        <w:szCs w:val="16"/>
      </w:rPr>
      <w:t>էջ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rmenian">
    <w:name w:val="Armenian"/>
    <w:basedOn w:val="Normal"/>
    <w:qFormat/>
    <w:pPr/>
    <w:rPr>
      <w:rFonts w:ascii="Times LatArm" w:hAnsi="Times LatArm" w:cs="Times LatArm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37:00Z</dcterms:created>
  <dc:creator>ADMINISTRATOR</dc:creator>
  <dc:description/>
  <cp:keywords/>
  <dc:language>en-US</dc:language>
  <cp:lastModifiedBy>A.Sargsyan</cp:lastModifiedBy>
  <cp:lastPrinted>2011-04-29T12:14:00Z</cp:lastPrinted>
  <dcterms:modified xsi:type="dcterms:W3CDTF">2011-04-29T07:14:00Z</dcterms:modified>
  <cp:revision>121</cp:revision>
  <dc:subject/>
  <dc:title>20</dc:title>
</cp:coreProperties>
</file>