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36"/>
          <w:szCs w:val="36"/>
        </w:rPr>
      </w:pPr>
      <w:r>
        <w:rPr>
          <w:rFonts w:eastAsia="GHEA Grapalat" w:cs="GHEA Grapalat" w:ascii="GHEA Grapalat" w:hAnsi="GHEA Grapalat"/>
          <w:b/>
          <w:bCs/>
          <w:spacing w:val="100"/>
          <w:sz w:val="36"/>
          <w:szCs w:val="36"/>
          <w:lang w:val="en-US"/>
        </w:rPr>
        <w:t xml:space="preserve"> </w:t>
      </w:r>
      <w:r>
        <w:rPr>
          <w:rFonts w:cs="GHEA Grapalat" w:ascii="GHEA Grapalat" w:hAnsi="GHEA Grapalat"/>
          <w:b/>
          <w:bCs/>
          <w:spacing w:val="100"/>
          <w:sz w:val="36"/>
          <w:szCs w:val="36"/>
        </w:rPr>
        <w:t>ՄԱՍ II-Բ</w:t>
      </w:r>
    </w:p>
    <w:p>
      <w:pPr>
        <w:pStyle w:val="BodyText3"/>
        <w:ind w:right="-5" w:firstLine="72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ցուցանիշների կանխատեսումներ</w:t>
      </w:r>
    </w:p>
    <w:p>
      <w:pPr>
        <w:pStyle w:val="Normal"/>
        <w:ind w:right="-5" w:hanging="0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</w:r>
    </w:p>
    <w:p>
      <w:pPr>
        <w:pStyle w:val="Heading3"/>
        <w:spacing w:before="0" w:after="0"/>
        <w:ind w:right="-5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Հ 2015 թվականի պետական բյուջեի նախագծի եկամուտների, ծախսերի, դեֆիցիտի մակարդակները ձևավորվել են մակրոտնտեսական զարգացումների ակնկալվող սցենարի սահմաններում, որն իր հերթին կանխատեսվել է տնտեսության զարգացման կայուն տեմ</w:t>
        <w:softHyphen/>
        <w:t>պե</w:t>
        <w:softHyphen/>
        <w:t>րի ապահով</w:t>
        <w:softHyphen/>
        <w:t>մա</w:t>
        <w:softHyphen/>
        <w:t>նն ուղղված ՀՀ կառավարության հարկաբյուջետային քաղա</w:t>
        <w:softHyphen/>
        <w:t>քա</w:t>
        <w:softHyphen/>
        <w:t>կա</w:t>
        <w:softHyphen/>
        <w:t>նու</w:t>
        <w:softHyphen/>
        <w:t>թյան իրականացման անհրաժեշտությամբ թելադրված առանձնահատուկ մակ</w:t>
        <w:softHyphen/>
        <w:t>րո</w:t>
        <w:softHyphen/>
        <w:t>տնտե</w:t>
        <w:softHyphen/>
        <w:t>սա</w:t>
        <w:softHyphen/>
        <w:t xml:space="preserve">կան պայմաններին համապատասխան և ներկայացվել է սույն ուղերձի մաս II-Ա-ում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2"/>
        <w:rPr>
          <w:rFonts w:ascii="GHEA Grapalat" w:hAnsi="GHEA Grapalat" w:cs="GHEA Grapalat"/>
          <w:b/>
          <w:b/>
          <w:bCs/>
          <w:spacing w:val="20"/>
        </w:rPr>
      </w:pPr>
      <w:r>
        <w:rPr>
          <w:rFonts w:cs="GHEA Grapalat" w:ascii="GHEA Grapalat" w:hAnsi="GHEA Grapalat"/>
          <w:b/>
          <w:bCs/>
          <w:spacing w:val="20"/>
        </w:rPr>
        <w:t>Եկամուտների կանխատեսումներ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it-IT"/>
        </w:rPr>
        <w:t xml:space="preserve"> թվականի պետական բյուջեի նախագծով նախատեսված բյուջետային եկա</w:t>
        <w:softHyphen/>
        <w:t>մուտների կազմում, ինչպես և նախորդ տարիներին, գերակշիռ մաս են զբաղեցնում հար</w:t>
        <w:softHyphen/>
        <w:t>կային եկամուտների և պետական տուրքերի գծով ակնկալվող մուտքերը:</w:t>
      </w:r>
    </w:p>
    <w:p>
      <w:pPr>
        <w:pStyle w:val="TextBody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i/>
          <w:iCs/>
          <w:lang w:val="hy-AM"/>
        </w:rPr>
        <w:t>Գծապատկեր 2.1. ՀՀ 2015 թվականի պետական բյուջեի նախագծով նախատեսված բյուջետային</w:t>
      </w:r>
      <w:r>
        <w:rPr>
          <w:rFonts w:cs="GHEA Grapalat" w:ascii="GHEA Grapalat" w:hAnsi="GHEA Grapalat"/>
          <w:i/>
          <w:iCs/>
          <w:lang w:val="it-IT"/>
        </w:rPr>
        <w:t xml:space="preserve"> </w:t>
      </w:r>
      <w:r>
        <w:rPr>
          <w:rFonts w:cs="GHEA Grapalat" w:ascii="GHEA Grapalat" w:hAnsi="GHEA Grapalat"/>
          <w:i/>
          <w:iCs/>
          <w:lang w:val="hy-AM"/>
        </w:rPr>
        <w:t>եկամուտների կառուցվածքը (%-ով ընդհանուրի նկատմամբ</w:t>
      </w:r>
      <w:r>
        <w:rPr>
          <w:rFonts w:cs="GHEA Grapalat" w:ascii="GHEA Grapalat" w:hAnsi="GHEA Grapalat"/>
          <w:i/>
          <w:iCs/>
          <w:lang w:val="it-IT"/>
        </w:rPr>
        <w:t>)</w:t>
      </w:r>
    </w:p>
    <w:p>
      <w:pPr>
        <w:pStyle w:val="TextBody"/>
        <w:ind w:left="1800" w:hanging="1800"/>
        <w:rPr>
          <w:rFonts w:ascii="GHEA Grapalat" w:hAnsi="GHEA Grapalat" w:cs="GHEA Grapalat"/>
          <w:i/>
          <w:i/>
          <w:iCs/>
          <w:lang w:val="hy-AM"/>
        </w:rPr>
      </w:pPr>
      <w:r>
        <w:rPr>
          <w:lang w:val="en-US" w:eastAsia="en-US"/>
        </w:rPr>
        <w:drawing>
          <wp:inline distT="0" distB="0" distL="0" distR="0">
            <wp:extent cx="5956300" cy="314579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it-IT"/>
        </w:rPr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5 թվականի պետական բյուջեի նախագծով նախատեսվել է 1,184.5 մլրդ դրամ եկա</w:t>
        <w:softHyphen/>
        <w:t>մուտ</w:t>
        <w:softHyphen/>
        <w:softHyphen/>
        <w:t xml:space="preserve">ներ, որից հարկային եկամուտների և պետական տուրքերի գծով` 1,131.2 մլրդ դրամ: </w:t>
      </w:r>
    </w:p>
    <w:p>
      <w:pPr>
        <w:pStyle w:val="TextBody"/>
        <w:spacing w:lineRule="auto" w:line="360" w:before="0" w:after="0"/>
        <w:ind w:firstLine="720"/>
        <w:rPr>
          <w:rFonts w:ascii="GHEA Grapalat" w:hAnsi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it-IT"/>
        </w:rPr>
        <w:t>2015 թվականի համար ծրագրված հարկային եկամուտների և պետական տուրքերի 1,131.2 մլրդ դրամ մակար</w:t>
        <w:softHyphen/>
        <w:t>դակը գերազանցում է 2013 թվականի համադրելի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2"/>
      </w:r>
      <w:r>
        <w:rPr>
          <w:rFonts w:cs="GHEA Grapalat" w:ascii="GHEA Grapalat" w:hAnsi="GHEA Grapalat"/>
          <w:lang w:val="it-IT"/>
        </w:rPr>
        <w:t xml:space="preserve"> փաստացի մա</w:t>
        <w:softHyphen/>
        <w:t>կար</w:t>
        <w:softHyphen/>
        <w:softHyphen/>
        <w:t>դակը 13.4 %-ով, իսկ 2014 թվականի հաստատված ցու</w:t>
        <w:softHyphen/>
        <w:t>ցանիշը` 3.0 %-ով: ՀՆԱ-ի նկատ</w:t>
        <w:softHyphen/>
        <w:t>մամբ հարկային եկամուտների և պետական տուր</w:t>
        <w:softHyphen/>
        <w:t>քերի հարաբե</w:t>
        <w:softHyphen/>
        <w:t>րության ցուցանիշը 2013 թվա</w:t>
        <w:softHyphen/>
        <w:softHyphen/>
        <w:t>կանի համադրելի փաս</w:t>
        <w:softHyphen/>
        <w:t>տացի, 2014 թվականի ծրագրային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3"/>
      </w:r>
      <w:r>
        <w:rPr>
          <w:rFonts w:cs="GHEA Grapalat" w:ascii="GHEA Grapalat" w:hAnsi="GHEA Grapalat"/>
          <w:lang w:val="it-IT"/>
        </w:rPr>
        <w:t xml:space="preserve"> և 2015 թվա</w:t>
        <w:softHyphen/>
        <w:t>կանի կան</w:t>
        <w:softHyphen/>
        <w:t>խա</w:t>
        <w:softHyphen/>
        <w:t>տես</w:t>
        <w:softHyphen/>
        <w:t>վող ցուցանիշ</w:t>
        <w:softHyphen/>
        <w:t>ներով հաշ</w:t>
        <w:softHyphen/>
        <w:t>վարկ</w:t>
        <w:softHyphen/>
        <w:t>ված կկազ</w:t>
        <w:softHyphen/>
        <w:t>մի համա</w:t>
        <w:softHyphen/>
        <w:t>պա</w:t>
        <w:softHyphen/>
        <w:t>տաս</w:t>
        <w:softHyphen/>
        <w:t>խա</w:t>
        <w:softHyphen/>
        <w:t>նաբար` 23.34%, 23.24% և 23.24 %:</w:t>
      </w:r>
    </w:p>
    <w:p>
      <w:pPr>
        <w:pStyle w:val="TextBody"/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Բյուջետային եկամուտների` ըստ առանձին եկամտատեսակների կանխա</w:t>
        <w:softHyphen/>
        <w:t>տե</w:t>
        <w:softHyphen/>
        <w:t>սում</w:t>
        <w:softHyphen/>
        <w:t>ների ման</w:t>
        <w:softHyphen/>
        <w:softHyphen/>
        <w:t>րամասները ներկայացված են «Հայաստանի Հանրապետության 2015 թվականի պե</w:t>
        <w:softHyphen/>
        <w:t>տա</w:t>
        <w:softHyphen/>
        <w:t>կան բյուջեի մասին» ՀՀ օրենքի նախագծի բացատրագրի` եկամուտների կան</w:t>
        <w:softHyphen/>
        <w:t>խա</w:t>
        <w:softHyphen/>
        <w:t>տես</w:t>
        <w:softHyphen/>
        <w:t>մանը վերաբերվող մասում: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>5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 xml:space="preserve"> թվականի ծախսերի մակարդակը և ծախսայի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գերակայությու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Հաշվի առնելով ՀՀ 2015 թվականի պետական բյուջեի եկամուտների կանխատեսվող մակարդակը և դեֆիցիտի ու պետական պարտքի նպատակային ցուցանիշները, որոնք ներկա</w:t>
        <w:softHyphen/>
        <w:t>յացվում են հաջորդ բաժնում, ՀՀ կառավարությունը ՀՀ 2015 թվականի պետական բյուջեի ծախսերի ծավալը առաջարկում է սահմանել 1,298,6 մլրդ դրամի չափ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Հայաստանի Հանրապետության կառավարության հիմնական ռազմավարական գերա</w:t>
        <w:softHyphen/>
        <w:softHyphen/>
        <w:t>կա</w:t>
        <w:softHyphen/>
        <w:t>յութ</w:t>
        <w:softHyphen/>
        <w:t>յուն</w:t>
        <w:softHyphen/>
        <w:t>նե</w:t>
        <w:softHyphen/>
        <w:t>րը սահմանված են 2014 թվականի մայիսին ՀՀ Ազգային ժողովի հա</w:t>
        <w:softHyphen/>
        <w:t>վա</w:t>
        <w:softHyphen/>
        <w:t>նու</w:t>
        <w:softHyphen/>
        <w:t>թ</w:t>
        <w:softHyphen/>
        <w:t>յանն արժա</w:t>
        <w:softHyphen/>
        <w:t xml:space="preserve">նացած՝ ՀՀ կառավարության ծրագրով և </w:t>
      </w:r>
      <w:r>
        <w:rPr>
          <w:rFonts w:cs="GHEA Grapalat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րու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014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րտ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7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&lt;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պե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014-2025 </w:t>
      </w:r>
      <w:r>
        <w:rPr>
          <w:rFonts w:cs="GHEA Grapalat" w:ascii="GHEA Grapalat" w:hAnsi="GHEA Grapalat"/>
          <w:bCs/>
          <w:sz w:val="22"/>
          <w:szCs w:val="22"/>
        </w:rPr>
        <w:t>թվականներ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ռանկարայի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զարգացմ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ռազմա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վար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ծրագիրը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ելու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</w:rPr>
        <w:t>կառավա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ու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 2008 </w:t>
      </w:r>
      <w:r>
        <w:rPr>
          <w:rFonts w:cs="GHEA Grapalat" w:ascii="GHEA Grapalat" w:hAnsi="GHEA Grapalat"/>
          <w:bCs/>
          <w:sz w:val="22"/>
          <w:szCs w:val="22"/>
        </w:rPr>
        <w:t>թվ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կ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կ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ե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բեր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3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N 1207-</w:t>
      </w:r>
      <w:r>
        <w:rPr>
          <w:rFonts w:cs="GHEA Grapalat" w:ascii="GHEA Grapalat" w:hAnsi="GHEA Grapalat"/>
          <w:bCs/>
          <w:sz w:val="22"/>
          <w:szCs w:val="22"/>
        </w:rPr>
        <w:t>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ում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ւժը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որցրած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մաչելու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&gt; </w:t>
      </w:r>
      <w:r>
        <w:rPr>
          <w:rFonts w:cs="GHEA Grapalat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N 442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մբ</w:t>
      </w:r>
      <w:r>
        <w:rPr>
          <w:rFonts w:cs="Sylfaen" w:ascii="GHEA Grapalat" w:hAnsi="GHEA Grapalat"/>
          <w:sz w:val="22"/>
          <w:szCs w:val="22"/>
          <w:lang w:val="es-ES"/>
        </w:rPr>
        <w:t>: Վերը նշված փաս</w:t>
        <w:softHyphen/>
        <w:t>տաթղթերի համաձայն ՀՀ կա</w:t>
        <w:softHyphen/>
        <w:t>ռա</w:t>
        <w:softHyphen/>
        <w:t>վա</w:t>
        <w:softHyphen/>
        <w:t>րու</w:t>
        <w:softHyphen/>
        <w:t>թ</w:t>
        <w:softHyphen/>
        <w:t>յունն առաջիկա տարիներին առավել կարևորում է պետական բյուջեի ծախ</w:t>
        <w:softHyphen/>
        <w:t>սային հետևյալ գերա</w:t>
        <w:softHyphen/>
        <w:t>կա</w:t>
        <w:softHyphen/>
        <w:t>յու</w:t>
        <w:softHyphen/>
        <w:t>թ</w:t>
        <w:softHyphen/>
        <w:t>յուն</w:t>
        <w:softHyphen/>
        <w:t>ները (սույն ծրագրի իմաստով գերա</w:t>
        <w:softHyphen/>
        <w:t>կայու</w:t>
        <w:softHyphen/>
        <w:t>թյուն են համարվում այն ոլորտները, որոնց հատ</w:t>
        <w:softHyphen/>
        <w:t>կացվում են լրա</w:t>
        <w:softHyphen/>
        <w:t>ցուցիչ  բյուջետային ռեսուրսների զգալի մասը կամ որոնց ֆինանսավորման համար ներգրավում են վար</w:t>
        <w:softHyphen/>
        <w:t>կային ռեսուրսներ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(i)</w:t>
        <w:tab/>
        <w:t>սոցիալական ոլորտի առանձին ճյուղերում (մասնավորապես՝ կրթություն, առող</w:t>
        <w:softHyphen/>
        <w:t>ջա</w:t>
        <w:softHyphen/>
        <w:t>պա</w:t>
        <w:softHyphen/>
        <w:t>հու</w:t>
        <w:softHyphen/>
        <w:t>թ</w:t>
        <w:softHyphen/>
        <w:t>յուն, սոցիալական պաշտպանություն), ինչպես նաև պետական կառավարման բնա</w:t>
        <w:softHyphen/>
        <w:t>գա</w:t>
        <w:softHyphen/>
        <w:t>վա</w:t>
        <w:softHyphen/>
        <w:t>ռում պե</w:t>
        <w:softHyphen/>
        <w:t>տա</w:t>
        <w:softHyphen/>
        <w:t>կան մար</w:t>
        <w:softHyphen/>
        <w:t>մին</w:t>
        <w:softHyphen/>
        <w:t>ների գործունեության արդյունավետության, նպատա</w:t>
        <w:softHyphen/>
        <w:t>կաուղղ</w:t>
        <w:softHyphen/>
        <w:t>վա</w:t>
        <w:softHyphen/>
        <w:t>ծության և հաս</w:t>
        <w:softHyphen/>
        <w:t>ցեա</w:t>
        <w:softHyphen/>
        <w:t>կա</w:t>
        <w:softHyphen/>
        <w:t>նության մա</w:t>
        <w:softHyphen/>
        <w:t>կար</w:t>
        <w:softHyphen/>
        <w:t>դա</w:t>
        <w:softHyphen/>
        <w:t>կի բարձրացման, նրանց կողմից հանրու</w:t>
        <w:softHyphen/>
        <w:t>թյանը մատուցվող ծառա</w:t>
        <w:softHyphen/>
        <w:t>յությունները բնակչության համար ավե</w:t>
        <w:softHyphen/>
        <w:t>լի մատչելի դարձնելու նպատակով իրականացվող բարեփո</w:t>
        <w:softHyphen/>
        <w:t>խումների ֆինանսական ապա</w:t>
        <w:softHyphen/>
        <w:t xml:space="preserve">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  <w:t>(ii)</w:t>
        <w:tab/>
        <w:t>հանրապետության տարածքային ամբողջականությունը, տարածաշրջանում կայունու</w:t>
        <w:softHyphen/>
        <w:t>թյու</w:t>
        <w:softHyphen/>
        <w:t>նը և Ղա</w:t>
        <w:softHyphen/>
        <w:t>րաբաղյան հակամարտության կողմերի ուժերի հավասարակշռությունը պահպա</w:t>
        <w:softHyphen/>
        <w:t>նելու նպա</w:t>
        <w:softHyphen/>
        <w:t>տակով պաշտ</w:t>
        <w:softHyphen/>
        <w:t>պանության և ազգային անվտանգության կառույցների կենսագործու</w:t>
        <w:softHyphen/>
        <w:t xml:space="preserve">նեության համար անհրաժեշտ ֆինանսական ապա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(iii)</w:t>
        <w:tab/>
        <w:t>տնտեսության առանձին ոլորտներում (մասնավորապես՝ գյուղատնտեսություն, ջրային տնտե</w:t>
        <w:softHyphen/>
        <w:softHyphen/>
        <w:t>սու</w:t>
        <w:softHyphen/>
        <w:t>թյուն, ճանապարհային տնտեսություն և էներգետիկա) ենթակառուց</w:t>
        <w:softHyphen/>
        <w:t>վածքների վերա</w:t>
        <w:softHyphen/>
        <w:t>կանգնման և զար</w:t>
        <w:softHyphen/>
        <w:t>գաց</w:t>
        <w:softHyphen/>
        <w:t xml:space="preserve">ման ծրագրերի իրականացում: 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lang w:val="it-IT"/>
        </w:rPr>
        <w:t>Ստորև բերված աղյուսակում ներկայացված է ՀՀ 201</w:t>
      </w:r>
      <w:r>
        <w:rPr>
          <w:rFonts w:cs="GHEA Grapalat" w:ascii="GHEA Grapalat" w:hAnsi="GHEA Grapalat"/>
          <w:lang w:val="es-ES"/>
        </w:rPr>
        <w:t>5</w:t>
      </w:r>
      <w:r>
        <w:rPr>
          <w:rFonts w:cs="GHEA Grapalat" w:ascii="GHEA Grapalat" w:hAnsi="GHEA Grapalat"/>
          <w:lang w:val="it-IT"/>
        </w:rPr>
        <w:t>թ պե</w:t>
        <w:softHyphen/>
        <w:t>տական բյուջեից ծախսերի հիմնական ուղղություններին բաշխվող հատկացումների տեսա</w:t>
        <w:softHyphen/>
        <w:t>կարար կշիռներն (տոկոսներով)՝ պետական բյուջեի ընդ</w:t>
        <w:softHyphen/>
        <w:t>հա</w:t>
        <w:softHyphen/>
        <w:t>նուր ծախսերի նկատմամբ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1. ՀՀ 2015 թ պետական բյուջեից հիմնական ուղղություններին բաշխվող հատկացումների տեսակարար կշիռները (%-ով)</w:t>
      </w:r>
    </w:p>
    <w:tbl>
      <w:tblPr>
        <w:tblW w:w="977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7"/>
        <w:gridCol w:w="1260"/>
      </w:tblGrid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ղղություններ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</w:rPr>
              <w:t>թ նախագիծ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Սոցիալ-մշակութային ճյուղե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7.9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շտպ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տանգ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հ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կարգ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իճ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4</w:t>
            </w:r>
          </w:p>
        </w:tc>
      </w:tr>
      <w:tr>
        <w:trPr>
          <w:trHeight w:val="406" w:hRule="atLeast"/>
        </w:trPr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Տնտեսության ճյուղ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Պետական պարտքի սպասարկու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7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միններ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հարթեց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6</w:t>
            </w:r>
          </w:p>
        </w:tc>
      </w:tr>
    </w:tbl>
    <w:p>
      <w:pPr>
        <w:pStyle w:val="TextBody"/>
        <w:spacing w:before="0" w:after="0"/>
        <w:ind w:firstLine="539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Այս ծախսերի վերաբերյալ տեղեկատվությունն ըստ հիմնական բաղադրիչների և ման</w:t>
        <w:softHyphen/>
        <w:t>րա</w:t>
        <w:softHyphen/>
        <w:t>մաս</w:t>
        <w:softHyphen/>
        <w:softHyphen/>
        <w:t>ների ներկայացված է «Հայաստանի Հանրապետության 2015 թվականի պե</w:t>
        <w:softHyphen/>
        <w:t>տա</w:t>
        <w:softHyphen/>
        <w:t>կան բյուջեի մասին» ՀՀ օրենքի նախագծի բացատրագրում (սույն ուղերձի մաս 3):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Ֆ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ինանսավորումը նվիրատուների կողմից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highlight w:val="yellow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highlight w:val="yellow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2015 թվականին, ինչպես և նախորդ տարիներին, բյուջետային մուտքերի ընդհանուր ծա</w:t>
        <w:softHyphen/>
        <w:softHyphen/>
        <w:t>վալը ձևավորվելու է նաև բյուջետային որոշ ծախսերի ֆինանսավորման համար օտար</w:t>
        <w:softHyphen/>
        <w:t>երկր</w:t>
        <w:softHyphen/>
        <w:t>յա պետությունների և միջազգային կազմակերպությունների կողմից պաշտո</w:t>
        <w:softHyphen/>
        <w:t>նա</w:t>
        <w:softHyphen/>
        <w:t>կան դրա</w:t>
        <w:softHyphen/>
        <w:t>մա</w:t>
        <w:softHyphen/>
        <w:t>շնորհ</w:t>
        <w:softHyphen/>
        <w:t>ների և արտոնյալ վարկերի տեսքով Հայաստանի Հանրապետությանը հատ</w:t>
        <w:softHyphen/>
        <w:t>կաց</w:t>
        <w:softHyphen/>
        <w:t>վող աջակ</w:t>
        <w:softHyphen/>
        <w:t>ցու</w:t>
        <w:softHyphen/>
        <w:t>թյան հաշվին: Ստորև ներկայացված պատկերում արտացոլված են 2015 թվականի բյուջետային մուտքերի ընդհանուր գումարում ներքին և արտաքին աղբյուր</w:t>
        <w:softHyphen/>
        <w:t>ներից ստացվելիք մուտքերի տեսակարար կշիռները (տոկոսներով):</w:t>
      </w:r>
    </w:p>
    <w:p>
      <w:pPr>
        <w:pStyle w:val="TextBody"/>
        <w:tabs>
          <w:tab w:val="left" w:pos="720" w:leader="none"/>
        </w:tabs>
        <w:spacing w:before="0" w:after="0"/>
        <w:rPr>
          <w:rFonts w:ascii="GHEA Grapalat" w:hAnsi="GHEA Grapalat" w:cs="GHEA Grapalat"/>
          <w:sz w:val="20"/>
          <w:szCs w:val="20"/>
          <w:lang w:val="it-IT"/>
        </w:rPr>
      </w:pPr>
      <w:r>
        <w:rPr>
          <w:rFonts w:cs="GHEA Grapalat" w:ascii="GHEA Grapalat" w:hAnsi="GHEA Grapalat"/>
          <w:lang w:val="it-IT"/>
        </w:rPr>
        <w:tab/>
      </w:r>
      <w:r>
        <w:rPr>
          <w:rFonts w:cs="GHEA Grapalat" w:ascii="GHEA Grapalat" w:hAnsi="GHEA Grapalat"/>
          <w:sz w:val="20"/>
          <w:szCs w:val="20"/>
          <w:lang w:val="it-IT"/>
        </w:rPr>
        <w:t>Գծապատկեր 2.2. ՀՀ 2015 թվականի պետական բյուջեի մուտքերի ընդհանուր գումա</w:t>
        <w:softHyphen/>
        <w:t>րում ներքին և արտաքին աղբյուրներից ստացվելիք մուտքերի տեսակարար կշիռները (%)</w:t>
      </w:r>
    </w:p>
    <w:p>
      <w:pPr>
        <w:pStyle w:val="TextBody"/>
        <w:spacing w:lineRule="auto" w:line="360"/>
        <w:ind w:firstLine="540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s-ES"/>
        </w:rPr>
        <w:object w:dxaOrig="6900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9pt;height:150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011945529" r:id="rId3"/>
        </w:objec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յս հարցի վերաբերյալ տեղեկատվությունը ըստ հիմնական բաղադրիչների և մանրա</w:t>
        <w:softHyphen/>
        <w:t>մասների ևս ներկայացված է «Հայաստանի Հանրապետության 2015 թվականի պետական բյուջեի մասին» ՀՀ օրենքի նախագծի բացատրագր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դ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եֆիցիտի (պակասուրդի)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և պարտքերի մակարդակ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5 թվականի պետական բյուջեի դեֆիցիտը ծրագրավորվել է ՀՆԱ-ի 2.34 %-ի չա</w:t>
        <w:softHyphen/>
        <w:t>փով և կազմում է 114.1 մլրդ դրամ: Վերը նշված բյուջետային դեֆիցիտի ֆի</w:t>
        <w:softHyphen/>
        <w:t>նան</w:t>
        <w:softHyphen/>
        <w:softHyphen/>
        <w:t>սավոր</w:t>
        <w:softHyphen/>
        <w:t>ման աղբյուր</w:t>
        <w:softHyphen/>
        <w:t>ներում ներքին աղբյուրների տեսակարար կշիռը ընդհանուրի մեջ կկազ</w:t>
        <w:softHyphen/>
        <w:t>մի 90.8% (շուրջ 103.6 մլրդ դրամ): Դեֆիցիտի ֆինանսավորման ներքին աղբյուրների հիմ</w:t>
        <w:softHyphen/>
        <w:t>նա</w:t>
        <w:softHyphen/>
        <w:t>կան մասը 2015 թվականին ձևավորվելու է պե</w:t>
        <w:softHyphen/>
        <w:softHyphen/>
        <w:t>տական արժեթղթերի իրացումից, ելքերի ֆինան</w:t>
        <w:softHyphen/>
        <w:t>սա</w:t>
        <w:softHyphen/>
        <w:t>վոր</w:t>
        <w:softHyphen/>
        <w:t>մանն ուղղվող ՀՀ 2015 թվականի պետական բյուջեի տարեսկզբի ազատ մնացորդի միջոց</w:t>
        <w:softHyphen/>
        <w:t>ներից, ինչպես նաև նախորդ տա</w:t>
        <w:softHyphen/>
        <w:t>րիներին տնտեսվարող սուբյեկտներին տրա</w:t>
        <w:softHyphen/>
        <w:t>մադրված բյուջետային վարկերի վերադար</w:t>
        <w:softHyphen/>
        <w:t>ձից ստացվելիք մուտքերի հաշվի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Դեռևս զգալի են արտաքին աղբյուրներից` միջազգային կազմակերպություններից (մե</w:t>
        <w:softHyphen/>
        <w:t>ծա</w:t>
        <w:softHyphen/>
        <w:t>մա</w:t>
        <w:softHyphen/>
        <w:t>սամբ Համաշխարհային բանկի) և օտարեր</w:t>
        <w:softHyphen/>
        <w:t>կր</w:t>
        <w:softHyphen/>
        <w:t>յա պետություն</w:t>
        <w:softHyphen/>
        <w:t>նե</w:t>
        <w:softHyphen/>
        <w:t>րից ստաց</w:t>
        <w:softHyphen/>
        <w:t>վելիք ար</w:t>
        <w:softHyphen/>
        <w:t>տոն</w:t>
        <w:softHyphen/>
        <w:softHyphen/>
        <w:t>յալ վարկերի հաշվին պետական բյուջեի դեֆիցիտի ֆի</w:t>
        <w:softHyphen/>
        <w:t>նան</w:t>
        <w:softHyphen/>
        <w:t>սա</w:t>
        <w:softHyphen/>
        <w:t>վորմանն ուղղվող միջոց</w:t>
        <w:softHyphen/>
        <w:t>ները: ՀՀ պետական պարտքի 2014 թվականի արդյունք</w:t>
        <w:softHyphen/>
        <w:t>ներով առկա և 2015 թվականի կան</w:t>
        <w:softHyphen/>
        <w:t>խատեսվող ընդհանուր կառուցվածքը (ըստ գոյացման աղբյուր</w:t>
        <w:softHyphen/>
        <w:t>ների) և կան</w:t>
        <w:softHyphen/>
        <w:t>խա</w:t>
        <w:softHyphen/>
        <w:t>տեսվող ծա</w:t>
        <w:softHyphen/>
        <w:t>վալ</w:t>
        <w:softHyphen/>
        <w:t>ները ներկայացված են ստորև բերված աղյուսակում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2. ՀՀ պետական պարտքը 2013-2015 թթ (մլն ԱՄՆ դոլար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620"/>
        <w:gridCol w:w="1800"/>
        <w:gridCol w:w="1440"/>
      </w:tblGrid>
      <w:tr>
        <w:trPr>
          <w:tblHeader w:val="true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4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5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պարտք՝ ընդամե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953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դ թվում`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տա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,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,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129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` Կենտրոնական բանկի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05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24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Ինչպես երևում է 2.2. աղյուսակից, 2013-2015 թվական</w:t>
        <w:softHyphen/>
        <w:t>նե</w:t>
        <w:softHyphen/>
        <w:t>րի տարեվերջի դրությամբ պետական պարտքի գերակշռող մաս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չպես նախորդ տարիներին,</w:t>
      </w:r>
      <w:r>
        <w:rPr>
          <w:rFonts w:cs="GHEA Grapalat" w:ascii="GHEA Grapalat" w:hAnsi="GHEA Grapalat"/>
          <w:sz w:val="22"/>
          <w:szCs w:val="22"/>
          <w:lang w:val="es-ES"/>
        </w:rPr>
        <w:t>(համապատաս</w:t>
        <w:softHyphen/>
        <w:t>խանա</w:t>
        <w:softHyphen/>
        <w:t xml:space="preserve">բար 85.0 %-ը, 84.7 % և 83.4%-ը) բաժին է ընկնում արտաքին պարտք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Ժամկետանց պարտքեր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ունը, ինչպես և նախկինում, կարևորում է ժամկետանց բյուջետային պարտ</w:t>
        <w:softHyphen/>
        <w:t>քերի առաջացման երևույթի վերահսկումը, քանի որ դրանք ուղղակի վտանգ են ներ</w:t>
        <w:softHyphen/>
        <w:t>կա</w:t>
        <w:softHyphen/>
        <w:t>յաց</w:t>
        <w:softHyphen/>
        <w:softHyphen/>
        <w:t>նում տնտեսության բնականոն կենսագործունեության համար: Բացի այդ, վերջին</w:t>
        <w:softHyphen/>
        <w:t>ներս ան</w:t>
        <w:softHyphen/>
        <w:t>վե</w:t>
        <w:softHyphen/>
        <w:t>րա</w:t>
        <w:softHyphen/>
        <w:t>հսկելիորեն առաջացնելով ՀՀ կառավարության լրացուցիչ պարտավորություն</w:t>
        <w:softHyphen/>
        <w:t>ներ, մեծացնում են ճնշումը առաջիկա տարիների ՀՀ պետական բյուջեների վրա, դրանով իսկ սահմանափակելով պե</w:t>
        <w:softHyphen/>
        <w:t>տության՝ առանց այդ էլ սուղ ֆինանսական հնարավորու</w:t>
        <w:softHyphen/>
        <w:t>թյուն</w:t>
        <w:softHyphen/>
        <w:t>ները ռազ</w:t>
        <w:softHyphen/>
        <w:t>մա</w:t>
        <w:softHyphen/>
        <w:t>վարական ծրա</w:t>
        <w:softHyphen/>
        <w:t>գրերի իրականացման գործում: Դրա հետ մեկտեղ կիրակա</w:t>
        <w:softHyphen/>
        <w:t>նաց</w:t>
        <w:softHyphen/>
        <w:t>վեն մի</w:t>
        <w:softHyphen/>
        <w:t>ջո</w:t>
        <w:softHyphen/>
        <w:t>ցա</w:t>
        <w:softHyphen/>
        <w:t>ռում</w:t>
        <w:softHyphen/>
        <w:t>ներ կուտակված հարկային գերավճարների մարման և այդ գծով նոր պարտքեր չկուտակելու ուղղությամբ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բյուջետային ռիսկ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5 թվականի պետական բյուջեի նախագծի իրատեսության տեսանկյունից առանց</w:t>
        <w:softHyphen/>
        <w:softHyphen/>
        <w:t>քա</w:t>
        <w:softHyphen/>
        <w:t>յին նշանակություն ունի ծրագրային սցենարից հնարավոր հիմնական շեղումների գնա</w:t>
        <w:softHyphen/>
        <w:softHyphen/>
        <w:t>հա</w:t>
        <w:softHyphen/>
        <w:t>տա</w:t>
        <w:softHyphen/>
        <w:t>կանը: Ընդ որում, այդ շեղումները հարկաբյուջետային շրջանակի վրա կարող են ունե</w:t>
        <w:softHyphen/>
        <w:t>նալ ինչպես դրա</w:t>
        <w:softHyphen/>
        <w:t>կան, այնպես էլ բացասական ազդեցություն: Այդուհանդերձ, առավել կարևոր են այն շե</w:t>
        <w:softHyphen/>
        <w:t>ղում</w:t>
        <w:softHyphen/>
        <w:t>ները, որոնք կարող են հանգեցնել բացասական հետևանքների և պա</w:t>
        <w:softHyphen/>
        <w:softHyphen/>
        <w:t>հանջելու են հա</w:t>
        <w:softHyphen/>
        <w:t>մա</w:t>
        <w:softHyphen/>
        <w:t>պա</w:t>
        <w:softHyphen/>
        <w:t>տաս</w:t>
        <w:softHyphen/>
        <w:t xml:space="preserve">խան </w:t>
        <w:softHyphen/>
        <w:t>վերանայումներ կատարել ծախսերի ծրագրերում: Այդ իմաս</w:t>
        <w:softHyphen/>
        <w:t>տով ՀՀ 2015 թվականի պե</w:t>
        <w:softHyphen/>
        <w:t>տա</w:t>
        <w:softHyphen/>
        <w:t xml:space="preserve">կան </w:t>
        <w:softHyphen/>
        <w:t>բյուջեի նախագծի  հարկաբյուջետային կանխատե</w:t>
        <w:softHyphen/>
        <w:t>սում</w:t>
        <w:softHyphen/>
        <w:t>ները պարու</w:t>
        <w:softHyphen/>
        <w:t>նա</w:t>
        <w:softHyphen/>
        <w:t>կում են որոշակի ռիսկ և ռիսկային համապատասխան գործոնների բացա</w:t>
        <w:softHyphen/>
        <w:t xml:space="preserve">հայտումը և դրանց գնահատականները էապես կարող են որոշակիացնել նախագծում կատարվելիք հնարավոր ճշգրտումների շրջանակները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Cs/>
          <w:spacing w:val="2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Cs/>
          <w:spacing w:val="20"/>
          <w:sz w:val="22"/>
          <w:szCs w:val="22"/>
          <w:u w:val="single"/>
          <w:lang w:val="hy-AM"/>
        </w:rPr>
        <w:t>Ռիսկերի աղբյուր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</w:t>
      </w:r>
      <w:r>
        <w:rPr>
          <w:rFonts w:cs="GHEA Grapalat" w:ascii="GHEA Grapalat" w:hAnsi="GHEA Grapalat"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թվականի պետական բյուջեի նախագծի շրջանակներում կարելի է տարան</w:t>
        <w:softHyphen/>
        <w:t>ջատել ռիսկերի հետևյալ աղբյուրները, որոնք կարող են հանգեցնել ծրագրային ռեսուր</w:t>
        <w:softHyphen/>
        <w:t>սային փաթեթից բացասական շեղումների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 xml:space="preserve">ներքին ռեսուրսների գծով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արտաքին օժանդակության գծ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Ներքին ռեսուրս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2014 թվականի ցուցանիշի նկատմամբ 2015 թվա</w:t>
        <w:softHyphen/>
        <w:t>կանի բյուջետային ռեսուրսների փաթեթի համալրում նախատեսվում է ապահովել հիմ</w:t>
        <w:softHyphen/>
        <w:softHyphen/>
        <w:softHyphen/>
        <w:t>նա</w:t>
        <w:softHyphen/>
        <w:t>կանում հարկային եկամուտների և պետական տուրքերի աճի հաշ</w:t>
        <w:softHyphen/>
        <w:t>վին, որոնք կկազմեն ընդհանուր եկամուտների ավելի քան 95.5%-ը: Վեր</w:t>
        <w:softHyphen/>
        <w:t>ջին</w:t>
        <w:softHyphen/>
        <w:t>նե</w:t>
        <w:softHyphen/>
        <w:t>րիս հա</w:t>
        <w:softHyphen/>
        <w:t>վա</w:t>
        <w:softHyphen/>
        <w:t>քագրումը մե</w:t>
        <w:softHyphen/>
        <w:t>ծա</w:t>
        <w:softHyphen/>
        <w:t>պես կախվածության մեջ կլինի մի կողմից մակրո</w:t>
        <w:softHyphen/>
        <w:t>տնտե</w:t>
        <w:softHyphen/>
        <w:t>սա</w:t>
        <w:softHyphen/>
        <w:t>կան զար</w:t>
        <w:softHyphen/>
        <w:t>գացումների կան</w:t>
        <w:softHyphen/>
        <w:t>խա</w:t>
        <w:softHyphen/>
        <w:t>տես</w:t>
        <w:softHyphen/>
        <w:t>վող և արձանագր</w:t>
        <w:softHyphen/>
        <w:t>վե</w:t>
        <w:softHyphen/>
        <w:t>լիք միտումների հա</w:t>
        <w:softHyphen/>
        <w:t>մա</w:t>
        <w:softHyphen/>
        <w:t>պա</w:t>
        <w:softHyphen/>
        <w:t>տաս</w:t>
        <w:softHyphen/>
        <w:t>խա</w:t>
        <w:softHyphen/>
        <w:t>նու</w:t>
        <w:softHyphen/>
        <w:t>թյու</w:t>
        <w:softHyphen/>
        <w:t>նից, իսկ մյուս կող</w:t>
        <w:softHyphen/>
        <w:t>մից` ակն</w:t>
        <w:softHyphen/>
        <w:t>կալվող տնտեսական գործոնների ազդեցությունից, հար</w:t>
        <w:softHyphen/>
        <w:t>կերի հավաքագրման բնա</w:t>
        <w:softHyphen/>
        <w:t>գա</w:t>
        <w:softHyphen/>
        <w:t>վա</w:t>
        <w:softHyphen/>
        <w:t>ռում ՀՀ կառավարության վար</w:t>
        <w:softHyphen/>
        <w:t>չա</w:t>
        <w:softHyphen/>
        <w:t>րա</w:t>
        <w:softHyphen/>
        <w:t>րական մի</w:t>
        <w:softHyphen/>
        <w:t>ջո</w:t>
        <w:softHyphen/>
        <w:t>ցա</w:t>
        <w:softHyphen/>
        <w:t>ռում</w:t>
        <w:softHyphen/>
        <w:softHyphen/>
        <w:t>ների իրականացման արդյու</w:t>
        <w:softHyphen/>
        <w:t>նա</w:t>
        <w:softHyphen/>
        <w:t>վե</w:t>
        <w:softHyphen/>
        <w:softHyphen/>
        <w:t>տու</w:t>
        <w:softHyphen/>
        <w:t>թյու</w:t>
        <w:softHyphen/>
        <w:t>նից: Նշված գոր</w:t>
        <w:softHyphen/>
        <w:t>ծոն</w:t>
        <w:softHyphen/>
        <w:t>նե</w:t>
        <w:softHyphen/>
        <w:t>րից բացի, այս դեպ</w:t>
        <w:softHyphen/>
        <w:t>քում էական դեր ունի նաև հան</w:t>
        <w:softHyphen/>
        <w:t>րա</w:t>
        <w:softHyphen/>
        <w:t>պե</w:t>
        <w:softHyphen/>
        <w:t>տու</w:t>
        <w:softHyphen/>
        <w:t>թյունում տնտե</w:t>
        <w:softHyphen/>
        <w:t>սական մի</w:t>
        <w:softHyphen/>
        <w:t>ջավայրի վրա ներ</w:t>
        <w:softHyphen/>
        <w:t>քին քա</w:t>
        <w:softHyphen/>
        <w:t>ղա</w:t>
        <w:softHyphen/>
        <w:t>քական դաշտում զարգացումների և ար</w:t>
        <w:softHyphen/>
        <w:t>տաքին գործոնների ազդեցու</w:t>
        <w:softHyphen/>
        <w:t>թյուն</w:t>
        <w:softHyphen/>
        <w:t>ները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Մակրոտնտեսական զարգացումների կանխատեսվող և արձանագրվելիք միտումների հա</w:t>
        <w:softHyphen/>
        <w:softHyphen/>
        <w:t>մա</w:t>
        <w:softHyphen/>
        <w:t>պատասխանություն</w:t>
      </w:r>
      <w:r>
        <w:rPr>
          <w:rFonts w:cs="GHEA Grapalat" w:ascii="GHEA Grapalat" w:hAnsi="GHEA Grapalat"/>
          <w:sz w:val="22"/>
          <w:szCs w:val="22"/>
          <w:lang w:val="es-ES"/>
        </w:rPr>
        <w:t>. Մակրոտնտեսական շրջանակում կատարված կանխատե</w:t>
        <w:softHyphen/>
        <w:t>սում</w:t>
        <w:softHyphen/>
        <w:t>նե</w:t>
        <w:softHyphen/>
        <w:t>րի մա</w:t>
        <w:softHyphen/>
        <w:t>սով առկա ռիսկերի մասին նշվել է սույն ուղերձի II -Ա մաս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Վարչարարական միջոցառումների իրա</w:t>
        <w:softHyphen/>
        <w:t>կանացում</w:t>
      </w:r>
      <w:r>
        <w:rPr>
          <w:rFonts w:cs="GHEA Grapalat" w:ascii="GHEA Grapalat" w:hAnsi="GHEA Grapalat"/>
          <w:sz w:val="22"/>
          <w:szCs w:val="22"/>
          <w:lang w:val="es-ES"/>
        </w:rPr>
        <w:t>. ՀՀ կառավարությունը սկզբուն</w:t>
        <w:softHyphen/>
        <w:t>քայ</w:t>
        <w:softHyphen/>
        <w:t>նո</w:t>
        <w:softHyphen/>
        <w:t>րեն շա</w:t>
        <w:softHyphen/>
        <w:t>րունակում է իրականացնել իր կողմից որդե</w:t>
        <w:softHyphen/>
        <w:t>գր</w:t>
        <w:softHyphen/>
        <w:t>ված` ստվերային տնտեսության ծա</w:t>
        <w:softHyphen/>
        <w:t>վալ</w:t>
        <w:softHyphen/>
        <w:t>ների կրճատմանն ուղղված քաղաքա</w:t>
        <w:softHyphen/>
        <w:t>կա</w:t>
        <w:softHyphen/>
        <w:t>նու</w:t>
        <w:softHyphen/>
        <w:t>թյու</w:t>
        <w:softHyphen/>
        <w:t>նը, դրա</w:t>
        <w:softHyphen/>
        <w:softHyphen/>
        <w:softHyphen/>
        <w:t>նով իսկ նպաստելով հարկային եկամուտ</w:t>
        <w:softHyphen/>
        <w:t>նե</w:t>
        <w:softHyphen/>
        <w:softHyphen/>
        <w:softHyphen/>
        <w:t>րի և պետական տուրքերի հա</w:t>
        <w:softHyphen/>
        <w:t>վա</w:t>
        <w:softHyphen/>
        <w:t>քա</w:t>
        <w:softHyphen/>
        <w:softHyphen/>
        <w:t>գրման բնագավառում իրա</w:t>
        <w:softHyphen/>
        <w:t>վի</w:t>
        <w:softHyphen/>
        <w:t>ճա</w:t>
        <w:softHyphen/>
        <w:softHyphen/>
        <w:t>կի բա</w:t>
        <w:softHyphen/>
        <w:t>րե</w:t>
        <w:softHyphen/>
        <w:t>լավ</w:t>
        <w:softHyphen/>
        <w:t>մա</w:t>
        <w:softHyphen/>
        <w:t>նը: Այս դեպքում տնտեսության ստվե</w:t>
        <w:softHyphen/>
        <w:softHyphen/>
        <w:softHyphen/>
        <w:softHyphen/>
        <w:t>րային հատ</w:t>
        <w:softHyphen/>
        <w:t>վածի կրճատ</w:t>
        <w:softHyphen/>
        <w:t>ման և լրացուցիչ բյուջետային մուտ</w:t>
        <w:softHyphen/>
        <w:t>քերի հա</w:t>
        <w:softHyphen/>
        <w:t>վա</w:t>
        <w:softHyphen/>
        <w:t>քա</w:t>
        <w:softHyphen/>
        <w:t>գրման գրա</w:t>
        <w:softHyphen/>
        <w:t>վա</w:t>
        <w:softHyphen/>
        <w:softHyphen/>
        <w:softHyphen/>
        <w:softHyphen/>
        <w:t>կանը հար</w:t>
        <w:softHyphen/>
        <w:t>կային և մաքսային մար</w:t>
        <w:softHyphen/>
        <w:t>մինների կողմից իրակա</w:t>
        <w:softHyphen/>
        <w:t>նացվելիք մի</w:t>
        <w:softHyphen/>
        <w:t>ջո</w:t>
        <w:softHyphen/>
        <w:t>ցա</w:t>
        <w:softHyphen/>
        <w:softHyphen/>
        <w:t>ռում</w:t>
        <w:softHyphen/>
        <w:t>նե</w:t>
        <w:softHyphen/>
        <w:t>րի բա</w:t>
        <w:softHyphen/>
        <w:softHyphen/>
        <w:softHyphen/>
        <w:t>րեհաջող ընթացքն է, որն ըստ նա</w:t>
        <w:softHyphen/>
        <w:t>խորդ տարիների փորձի կարելի է հա</w:t>
        <w:softHyphen/>
        <w:t>մա</w:t>
        <w:softHyphen/>
        <w:t>րել հուսալի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Արտաքին գործոնների ազդեցություններ</w:t>
      </w:r>
      <w:r>
        <w:rPr>
          <w:rFonts w:cs="GHEA Grapalat" w:ascii="GHEA Grapalat" w:hAnsi="GHEA Grapalat"/>
          <w:sz w:val="22"/>
          <w:szCs w:val="22"/>
          <w:lang w:val="es-ES"/>
        </w:rPr>
        <w:t>. Արտաքին օժանդակության մասով 2015 թվա</w:t>
        <w:softHyphen/>
        <w:t>կանին բյուջետային ռեսուրսների փա</w:t>
        <w:softHyphen/>
        <w:t>թե</w:t>
        <w:softHyphen/>
        <w:t>թի հա</w:t>
        <w:softHyphen/>
        <w:t>մալրում նախատեսվում է ապահովել ինչ</w:t>
        <w:softHyphen/>
        <w:t>պես պաշտոնական դրամաշնորհների, այն</w:t>
        <w:softHyphen/>
        <w:t xml:space="preserve">պես էլ վարկերի հաշվ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Պաշտոնական դրամաշնորհ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Այդ միջոցների հատկացման հարցը կամ հա</w:t>
        <w:softHyphen/>
        <w:softHyphen/>
        <w:t>մա</w:t>
        <w:softHyphen/>
        <w:t>պա</w:t>
        <w:softHyphen/>
        <w:t>տասխան մուտքերի ստացման ռիսկի գործոնը մեծամասամբ պայմանավորված է լի</w:t>
        <w:softHyphen/>
        <w:t>նելու ՀՀ կա</w:t>
        <w:softHyphen/>
        <w:t>ռավարության կողմից տնտեսության բարեփոխումների բնագավառում որո</w:t>
        <w:softHyphen/>
        <w:t>շա</w:t>
        <w:softHyphen/>
        <w:t>կի մի</w:t>
        <w:softHyphen/>
        <w:t>ջո</w:t>
        <w:softHyphen/>
        <w:t>ցա</w:t>
        <w:softHyphen/>
        <w:t>ռում</w:t>
        <w:softHyphen/>
        <w:t xml:space="preserve">ների իրականացման ընթացքով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Վարկերի մասով ռիսկերը հիմնականում պայմանավորված են ինչպես պաշտոնական դրա</w:t>
        <w:softHyphen/>
        <w:t>մաշնորհների դեպքում նշված գործոնով, այնպես էլ ծրագրային ցուցանիշներից փաս</w:t>
        <w:softHyphen/>
        <w:t>տա</w:t>
        <w:softHyphen/>
        <w:t>ցի կատարվելիք հատկացումների հնարավոր շեղումներ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Ռիսկերի հնարավոր հետևանքները և ճշգրտումների ուղղվածություն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Ներքին ռեսուրսների մասով մուտքերի ծրագրվածից ցածր մակարդակը, արտաքին աղ</w:t>
        <w:softHyphen/>
        <w:t>բյուրներից միջոցների լրացուցիչ ներգրավումը ոչ նպատակահարմար գտնելու դեպքում, են</w:t>
        <w:softHyphen/>
        <w:t>թադրում է ծախ</w:t>
        <w:softHyphen/>
        <w:softHyphen/>
        <w:softHyphen/>
        <w:t>սերի վերանայում կրճատման ուղղությամբ: Հաշվի առնելով այն հան</w:t>
        <w:softHyphen/>
        <w:t>գա</w:t>
        <w:softHyphen/>
        <w:t>մանքը, որ</w:t>
        <w:softHyphen/>
        <w:t xml:space="preserve"> հար</w:t>
        <w:softHyphen/>
        <w:softHyphen/>
        <w:softHyphen/>
        <w:softHyphen/>
        <w:t>կա</w:t>
        <w:softHyphen/>
        <w:t>յին եկամուտները հիմնականում ամրագրված չեն որոշակի ծախ</w:t>
        <w:softHyphen/>
        <w:t>սա</w:t>
        <w:softHyphen/>
        <w:t>տե</w:t>
        <w:softHyphen/>
        <w:t>սա</w:t>
        <w:softHyphen/>
        <w:t>կի կամ ծրա</w:t>
        <w:softHyphen/>
        <w:softHyphen/>
        <w:t>գրի, ծախ</w:t>
        <w:softHyphen/>
        <w:t>սե</w:t>
        <w:softHyphen/>
        <w:t>րի ծրագրի վերանայումն իրականացվելու է` հիմք ընդունելով գե</w:t>
        <w:softHyphen/>
        <w:t>րա</w:t>
        <w:softHyphen/>
        <w:t>կա</w:t>
        <w:softHyphen/>
        <w:softHyphen/>
        <w:softHyphen/>
        <w:t>յու</w:t>
        <w:softHyphen/>
        <w:t>թյան սկզբուն</w:t>
        <w:softHyphen/>
        <w:t>քը. այն է` առաջին հերթին կրճատվելու են այն ծախսատեսակների կամ ծրա</w:t>
        <w:softHyphen/>
        <w:softHyphen/>
        <w:softHyphen/>
        <w:t>գրե</w:t>
        <w:softHyphen/>
        <w:t>րի գծով նախատեսված ծախ</w:t>
        <w:softHyphen/>
        <w:t>սերը, որոնք ունեն գերակայության ավելի ցածր աս</w:t>
        <w:softHyphen/>
        <w:t>տի</w:t>
        <w:softHyphen/>
        <w:t>ճա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րտաքին օժանդակության գծով մուտքերի թերստացման պայմաններում ծախսերի ծրա</w:t>
        <w:softHyphen/>
        <w:softHyphen/>
        <w:softHyphen/>
        <w:t>գրի վերանայման մոտեցումները լինելու են տարբեր` կախված արտաքին օժանդա</w:t>
        <w:softHyphen/>
        <w:t>կու</w:t>
        <w:softHyphen/>
        <w:t xml:space="preserve">թյան բնույթից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Համաձայն կանխատեսումների, ծրագրային ժամանակահատվածում արտաքին օժան</w:t>
        <w:softHyphen/>
        <w:t>դա</w:t>
        <w:softHyphen/>
        <w:softHyphen/>
        <w:t>կության կառուցվածքում գերակշռելու են ծրագրային (նպատակային) բնույթի պաշ</w:t>
        <w:softHyphen/>
        <w:t>տո</w:t>
        <w:softHyphen/>
        <w:t>նա</w:t>
        <w:softHyphen/>
        <w:t>կան դրամաշնորհներն ու վարկերը (59,9%)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WWCaption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ղյուսակ 2.3. 2015թ ակնկալվող արտաքին օժանդակությունն ըստ բնույթի</w:t>
      </w:r>
    </w:p>
    <w:tbl>
      <w:tblPr>
        <w:tblW w:w="959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4737"/>
        <w:gridCol w:w="1620"/>
        <w:gridCol w:w="3240"/>
      </w:tblGrid>
      <w:tr>
        <w:trPr>
          <w:trHeight w:val="551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Գումար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մլրդ դրամներով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եսակարար կշիռը արտաքին օժան</w:t>
              <w:softHyphen/>
              <w:t>դա</w:t>
              <w:softHyphen/>
              <w:t>կութ</w:t>
              <w:softHyphen/>
              <w:t>յան ընդհանուր գումարում (%)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 Ընդհանուր բնույթի բյուջետայ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3,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0,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2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. Ծրագրային (նպատակային)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>4.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9.9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2"/>
                <w:szCs w:val="22"/>
              </w:rPr>
              <w:t>9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ամենը արտաք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7.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0</w:t>
            </w:r>
          </w:p>
        </w:tc>
      </w:tr>
    </w:tbl>
    <w:p>
      <w:pPr>
        <w:pStyle w:val="TextBody"/>
        <w:spacing w:before="12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յուջետային փաթեթում ընդհանուր բնույթի բյուջետային օժանդակության թերստաց</w:t>
        <w:softHyphen/>
        <w:t>ման պայ</w:t>
        <w:softHyphen/>
        <w:softHyphen/>
        <w:t>մաններում ծախսերի ծրագրի վերանայման անհրաժեշտության առաջացման դեպ</w:t>
        <w:softHyphen/>
        <w:t>քում այդ վերանայումն իրականացվելու է` ելնելով դրանց գե</w:t>
        <w:softHyphen/>
        <w:t>րա</w:t>
        <w:softHyphen/>
        <w:softHyphen/>
        <w:softHyphen/>
        <w:t>կա</w:t>
        <w:softHyphen/>
        <w:t>յու</w:t>
        <w:softHyphen/>
        <w:t>թյան աստիճանից, մինչդեռ ծրագրային (նպատակային) պաշտոնական դրամաշ</w:t>
        <w:softHyphen/>
        <w:t>նորհ</w:t>
        <w:softHyphen/>
        <w:t>ների և վար</w:t>
        <w:softHyphen/>
        <w:softHyphen/>
        <w:t>կերի թերս</w:t>
        <w:softHyphen/>
        <w:t>տացումը հանգեցնելու է այն ծրագրերի գծով ծախսերի կրճատ</w:t>
        <w:softHyphen/>
        <w:t>մա</w:t>
        <w:softHyphen/>
        <w:t>նը, որոնք ան</w:t>
        <w:softHyphen/>
        <w:t>մի</w:t>
        <w:softHyphen/>
        <w:t>ջա</w:t>
        <w:softHyphen/>
        <w:softHyphen/>
        <w:t xml:space="preserve">կանորեն </w:t>
        <w:softHyphen/>
        <w:t>կապակցված են ֆինանսավորման այդ աղբյուրներին, թեև առան</w:t>
        <w:softHyphen/>
        <w:t>ձին դեպքերում հնա</w:t>
        <w:softHyphen/>
        <w:softHyphen/>
        <w:t>րավոր է այդ ծրագրերի գծով արտաքին աղբյուրներից ստացվող մի</w:t>
        <w:softHyphen/>
        <w:t>ջոցների փոխա</w:t>
        <w:softHyphen/>
        <w:t>րինումը ներ</w:t>
        <w:softHyphen/>
        <w:softHyphen/>
        <w:t xml:space="preserve">քին ռեսուրսներով: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GHEA Grapalat" w:ascii="GHEA Grapalat" w:hAnsi="GHEA Grapalat"/>
          <w:lang w:val="hy-AM"/>
        </w:rPr>
        <w:t>Աղյուսակ 2.4. 2013- 2015</w:t>
      </w:r>
      <w:r>
        <w:rPr/>
        <w:t>թթ առանձին մակրոտնտեսական ցուցանիշներ</w:t>
      </w:r>
    </w:p>
    <w:tbl>
      <w:tblPr>
        <w:tblW w:w="7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82"/>
        <w:gridCol w:w="1623"/>
        <w:gridCol w:w="1260"/>
      </w:tblGrid>
      <w:tr>
        <w:trPr>
          <w:tblHeader w:val="true"/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  ձաստացի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 ծրագի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bookmarkStart w:id="0" w:name="_Hlk273374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272.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67.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րական ՀՆԱ ինդեք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5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1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 դեֆլյատ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2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%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7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84.5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33</w:t>
            </w:r>
          </w:p>
        </w:tc>
      </w:tr>
      <w:tr>
        <w:trPr>
          <w:trHeight w:val="9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յին եկամուտներ և պետական տուրք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7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1.2</w:t>
            </w:r>
          </w:p>
        </w:tc>
      </w:tr>
      <w:tr>
        <w:trPr>
          <w:trHeight w:val="2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</w:t>
              <w:softHyphen/>
              <w:t>յին եկամուտներ և պետական տուրք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3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</w:tr>
      <w:tr>
        <w:trPr>
          <w:trHeight w:val="47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</w:t>
              <w:softHyphen/>
              <w:t>մենը ծախս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08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98.6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ծախս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9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6.68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0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4.1</w:t>
            </w:r>
          </w:p>
        </w:tc>
      </w:tr>
      <w:tr>
        <w:trPr>
          <w:trHeight w:val="57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</w:tbl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  <w:t xml:space="preserve"> ՀՀ 2015 թվականի պետական բյուջեի նախագծի հաշվարկներում «Հայաստանի Հան</w:t>
        <w:softHyphen/>
        <w:t>րապետության բյուջետային հա</w:t>
        <w:softHyphen/>
        <w:t>մակարգի մասին» ՀՀ օրենքի 21-րդ հոդվածի 8.1-րդ մա</w:t>
        <w:softHyphen/>
        <w:t>սի պա</w:t>
        <w:softHyphen/>
        <w:t>հան</w:t>
        <w:softHyphen/>
        <w:t>ջի համաձայն կիրառ</w:t>
        <w:softHyphen/>
        <w:t xml:space="preserve">վել են ս.թ </w:t>
      </w:r>
      <w:r>
        <w:rPr>
          <w:rFonts w:cs="GHEA Grapalat" w:ascii="GHEA Grapalat" w:hAnsi="GHEA Grapalat"/>
          <w:lang w:val="ru-RU"/>
        </w:rPr>
        <w:t>սեպտեմբերի</w:t>
      </w:r>
      <w:r>
        <w:rPr>
          <w:rFonts w:cs="GHEA Grapalat" w:ascii="GHEA Grapalat" w:hAnsi="GHEA Grapalat"/>
        </w:rPr>
        <w:t xml:space="preserve"> 1-ի դրությամբ ՀՀ արտար</w:t>
        <w:softHyphen/>
        <w:t>ժու</w:t>
        <w:softHyphen/>
        <w:t>թա</w:t>
        <w:softHyphen/>
        <w:t>յին շու</w:t>
        <w:softHyphen/>
        <w:t>կայում ձևավորված տա</w:t>
        <w:softHyphen/>
        <w:t>րա</w:t>
        <w:softHyphen/>
        <w:t>դրա</w:t>
        <w:softHyphen/>
        <w:t>մի փոխարժեքները ՀՀ դրամով:</w:t>
      </w:r>
    </w:p>
    <w:p>
      <w:pPr>
        <w:pStyle w:val="TextBody"/>
        <w:spacing w:before="0" w:after="120"/>
        <w:ind w:left="1440" w:hanging="14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5 ՀՀ 2015 թվականի պետական բյուջեի նախագծի հաշվարկներում կիրառված տարադրամների փոխարժեք</w:t>
        <w:softHyphen/>
        <w:t>ները ՀՀ դրամով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980"/>
      </w:tblGrid>
      <w:tr>
        <w:trPr>
          <w:trHeight w:val="33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դրամի տեսակ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ոխարժե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դրամով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ԱՄ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411.26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եվր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40.35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Մեծ Բրիտանիայի ֆունտ ստեռլինգ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8..64</w:t>
            </w:r>
          </w:p>
        </w:tc>
      </w:tr>
      <w:tr>
        <w:trPr>
          <w:trHeight w:val="19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Ռուսաստանյան ռուբլի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.97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Շվեյցարական ֆրանկ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47.8</w:t>
            </w:r>
          </w:p>
        </w:tc>
      </w:tr>
      <w:tr>
        <w:trPr>
          <w:trHeight w:val="1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Կանադակա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78.52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ճապոնական իե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9.44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Չինական յուա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6.68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48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թ փաստացի ցուցանիշները հաշվարկված են առանց պետական բյուջեից ծախս-եկամուտ գործառույթի եղանակով ստացված և արտաբյուջե</w:t>
        <w:softHyphen/>
        <w:t>տա</w:t>
        <w:softHyphen/>
        <w:t xml:space="preserve">յին հաշիվների հարկային եկամուտների և պետական տուրքերի: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 և</w:t>
      </w:r>
      <w:r>
        <w:rPr>
          <w:rFonts w:cs="Times Armenian"/>
        </w:rPr>
        <w:t xml:space="preserve"> 2014 </w:t>
      </w:r>
      <w:r>
        <w:rPr/>
        <w:t>թվական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</w:t>
      </w:r>
      <w:r>
        <w:rPr/>
        <w:t>ներքին</w:t>
      </w:r>
      <w:r>
        <w:rPr>
          <w:rFonts w:cs="Times Armenian"/>
        </w:rPr>
        <w:t xml:space="preserve"> </w:t>
      </w:r>
      <w:r>
        <w:rPr/>
        <w:t>պետական</w:t>
      </w:r>
      <w:r>
        <w:rPr>
          <w:rFonts w:cs="Times Armenian"/>
        </w:rPr>
        <w:t xml:space="preserve"> </w:t>
      </w:r>
      <w:r>
        <w:rPr/>
        <w:t>պարտքը</w:t>
      </w:r>
      <w:r>
        <w:rPr>
          <w:rFonts w:cs="Times Armenian"/>
        </w:rPr>
        <w:t xml:space="preserve"> </w:t>
      </w:r>
      <w:r>
        <w:rPr/>
        <w:t>հաշվարկվել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 </w:t>
      </w:r>
      <w:r>
        <w:rPr/>
        <w:t>ԱՄՆ</w:t>
      </w:r>
      <w:r>
        <w:rPr>
          <w:rFonts w:cs="Times Armenian"/>
        </w:rPr>
        <w:t xml:space="preserve"> </w:t>
      </w:r>
      <w:r>
        <w:rPr/>
        <w:t>դոլար</w:t>
      </w:r>
      <w:r>
        <w:rPr>
          <w:rFonts w:cs="Times Armenian"/>
        </w:rPr>
        <w:t>=</w:t>
      </w:r>
      <w:r>
        <w:rPr>
          <w:rFonts w:cs="Times Armenian" w:ascii="Arial" w:hAnsi="Arial"/>
        </w:rPr>
        <w:t>405</w:t>
      </w:r>
      <w:r>
        <w:rPr>
          <w:rFonts w:cs="Times Armenian"/>
        </w:rPr>
        <w:t xml:space="preserve">.26 </w:t>
      </w:r>
      <w:r>
        <w:rPr/>
        <w:t>դրամ</w:t>
      </w:r>
      <w:r>
        <w:rPr>
          <w:rFonts w:cs="Times Armenian"/>
        </w:rPr>
        <w:t xml:space="preserve"> </w:t>
      </w:r>
      <w:r>
        <w:rPr/>
        <w:t>փոխարժեքով</w:t>
      </w:r>
      <w:r>
        <w:rPr>
          <w:rFonts w:cs="Times Armenian"/>
        </w:rPr>
        <w:t xml:space="preserve"> (01.11.2013</w:t>
      </w:r>
      <w:r>
        <w:rPr/>
        <w:t>թ</w:t>
      </w:r>
      <w:r>
        <w:rPr>
          <w:rFonts w:cs="Times Armenian"/>
        </w:rPr>
        <w:t xml:space="preserve">. </w:t>
      </w:r>
      <w:r>
        <w:rPr/>
        <w:t>դրությամբ</w:t>
      </w:r>
      <w:r>
        <w:rPr>
          <w:rFonts w:cs="Times Armenian"/>
        </w:rPr>
        <w:t xml:space="preserve"> </w:t>
      </w:r>
      <w:r>
        <w:rPr/>
        <w:t>արժութային</w:t>
      </w:r>
      <w:r>
        <w:rPr>
          <w:rFonts w:cs="Times Armenian"/>
        </w:rPr>
        <w:t xml:space="preserve"> </w:t>
      </w:r>
      <w:r>
        <w:rPr/>
        <w:t>շուկայում</w:t>
      </w:r>
      <w:r>
        <w:rPr>
          <w:rFonts w:cs="Times Armenian"/>
        </w:rPr>
        <w:t xml:space="preserve"> </w:t>
      </w:r>
      <w:r>
        <w:rPr/>
        <w:t>ձևավորված</w:t>
      </w:r>
      <w:r>
        <w:rPr>
          <w:rFonts w:cs="Times Armenian"/>
        </w:rPr>
        <w:t xml:space="preserve"> </w:t>
      </w:r>
      <w:r>
        <w:rPr/>
        <w:t>միջին</w:t>
      </w:r>
      <w:r>
        <w:rPr>
          <w:rFonts w:cs="Times Armenian"/>
        </w:rPr>
        <w:t xml:space="preserve"> </w:t>
      </w:r>
      <w:r>
        <w:rPr/>
        <w:t>փոխարժեք</w:t>
      </w:r>
      <w:r>
        <w:rPr>
          <w:rFonts w:cs="Times Armenian"/>
        </w:rPr>
        <w:t xml:space="preserve"> (</w:t>
      </w:r>
      <w:r>
        <w:rPr/>
        <w:t>աղբյուր</w:t>
      </w:r>
      <w:r>
        <w:rPr>
          <w:rFonts w:cs="Times Armenian"/>
        </w:rPr>
        <w:t xml:space="preserve">` </w:t>
      </w:r>
      <w:r>
        <w:rPr/>
        <w:t>ՀՀ</w:t>
      </w:r>
      <w:r>
        <w:rPr>
          <w:rFonts w:cs="Times Armenian"/>
        </w:rPr>
        <w:t xml:space="preserve"> </w:t>
      </w:r>
      <w:r>
        <w:rPr/>
        <w:t>կենտրոնական</w:t>
      </w:r>
      <w:r>
        <w:rPr>
          <w:rFonts w:cs="Times Armenian"/>
        </w:rPr>
        <w:t xml:space="preserve"> </w:t>
      </w:r>
      <w:r>
        <w:rPr/>
        <w:t>բանկ</w:t>
      </w:r>
      <w:r>
        <w:rPr>
          <w:rFonts w:cs="Times Armenian"/>
        </w:rPr>
        <w:t>)):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sz w:val="18"/>
      <w:szCs w:val="18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5:00Z</dcterms:created>
  <dc:creator>MFE User</dc:creator>
  <dc:description/>
  <cp:keywords/>
  <dc:language>en-US</dc:language>
  <cp:lastModifiedBy>HDavid</cp:lastModifiedBy>
  <cp:lastPrinted>2014-09-29T19:54:00Z</cp:lastPrinted>
  <dcterms:modified xsi:type="dcterms:W3CDTF">2014-09-29T16:07:00Z</dcterms:modified>
  <cp:revision>89</cp:revision>
  <dc:subject/>
  <dc:title>Ø²ê 2-´</dc:title>
</cp:coreProperties>
</file>