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</w:rPr>
        <w:t>ՄԱՍ I-Բ</w:t>
      </w:r>
    </w:p>
    <w:p>
      <w:pPr>
        <w:pStyle w:val="Normal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odyText3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քաղաքականությ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>ա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 xml:space="preserve"> հիմնական ուղղությունները</w:t>
      </w:r>
    </w:p>
    <w:p>
      <w:pPr>
        <w:pStyle w:val="BodyText3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</w:r>
    </w:p>
    <w:p>
      <w:pPr>
        <w:pStyle w:val="Heading3"/>
        <w:spacing w:lineRule="auto" w:line="360"/>
        <w:rPr>
          <w:rFonts w:ascii="GHEA Grapalat" w:hAnsi="GHEA Grapalat" w:cs="GHEA Grapalat"/>
          <w:b/>
          <w:b/>
          <w:i w:val="false"/>
          <w:i w:val="false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 w:val="false"/>
          <w:sz w:val="22"/>
          <w:szCs w:val="22"/>
          <w:lang w:val="hy-AM"/>
        </w:rPr>
        <w:t>Միջնաժամկետ հարկաբյուջետային սկզբունքները և ցուցանիշները</w:t>
      </w:r>
    </w:p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i w:val="false"/>
          <w:sz w:val="22"/>
          <w:szCs w:val="22"/>
        </w:rPr>
        <w:t>ՀՀ 2014-2016թթ միջնաժամկետ ծախսային ծրագրի (այսուհետև` ՄԺԾԾ) և ՀՀ 2014 թվա</w:t>
        <w:softHyphen/>
        <w:t>կա</w:t>
        <w:softHyphen/>
        <w:softHyphen/>
        <w:t>նի պետական բյուջեի նախագծի մշակման ընթացքում ՀՀ կա</w:t>
        <w:softHyphen/>
        <w:t>ռա</w:t>
        <w:softHyphen/>
        <w:t>վա</w:t>
        <w:softHyphen/>
        <w:softHyphen/>
        <w:t>րու</w:t>
        <w:softHyphen/>
        <w:t>թյունն առաջնորդվել է ՀՀ Ազ</w:t>
        <w:softHyphen/>
        <w:t>գային ժողովի հավանությանն արժանացած ՀՀ կա</w:t>
        <w:softHyphen/>
        <w:t>ռա</w:t>
        <w:softHyphen/>
        <w:t>վա</w:t>
        <w:softHyphen/>
        <w:t>րու</w:t>
        <w:softHyphen/>
        <w:softHyphen/>
        <w:softHyphen/>
        <w:t>թյան գործունեության ծրագրով ամրագր</w:t>
        <w:softHyphen/>
        <w:t>ված սկզբունքներով: ՄԺԾԾ-ի հա</w:t>
        <w:softHyphen/>
        <w:t>մա</w:t>
        <w:softHyphen/>
        <w:softHyphen/>
        <w:softHyphen/>
        <w:t>ձա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i w:val="false"/>
          <w:sz w:val="22"/>
          <w:szCs w:val="22"/>
        </w:rPr>
        <w:t>ՀՆԱ-ի նկատ</w:t>
        <w:softHyphen/>
        <w:t>մամբ պետական բյուջեի եկամուտ</w:t>
        <w:softHyphen/>
        <w:t>ների հարաբե</w:t>
        <w:softHyphen/>
        <w:t>րության ցուցանիշը 2014-2016թթ կտա</w:t>
        <w:softHyphen/>
        <w:t>տանվի 23.63% - 23.87% սահմաններում, իսկ ներքին ռեսուսների հաշվին ձևա</w:t>
        <w:softHyphen/>
        <w:t>վոր</w:t>
        <w:softHyphen/>
        <w:softHyphen/>
        <w:t>վող եկա</w:t>
        <w:softHyphen/>
        <w:t>մուտ</w:t>
        <w:softHyphen/>
        <w:softHyphen/>
        <w:t>ների դեպքում` 23.17% - 23.70% սահման</w:t>
        <w:softHyphen/>
        <w:t>ներում: Հիմք ընդունելով պե</w:t>
        <w:softHyphen/>
        <w:t>տա</w:t>
        <w:softHyphen/>
        <w:t>կան բյուջեի եկա</w:t>
        <w:softHyphen/>
        <w:softHyphen/>
        <w:t>մուտների կանխատեսումային իրական ծավալները, ՀՀ կառա</w:t>
        <w:softHyphen/>
        <w:t>վա</w:t>
        <w:softHyphen/>
        <w:t>րությունը ծրա</w:t>
        <w:softHyphen/>
        <w:t>գրել է 2014-2016թթ ծախսերի միջին տարեկան մակարդակը պահպանել շուրջ 24.7 %-ի սահ</w:t>
        <w:softHyphen/>
        <w:t>ման</w:t>
        <w:softHyphen/>
        <w:t>ներում:</w:t>
      </w:r>
    </w:p>
    <w:p>
      <w:pPr>
        <w:pStyle w:val="Heading3"/>
        <w:spacing w:lineRule="auto" w:line="360"/>
        <w:jc w:val="both"/>
        <w:rPr>
          <w:rFonts w:ascii="GHEA Grapalat" w:hAnsi="GHEA Grapalat" w:cs="GHEA Grapalat"/>
          <w:i w:val="false"/>
          <w:i w:val="false"/>
          <w:sz w:val="22"/>
          <w:szCs w:val="22"/>
          <w:lang w:val="en-US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Ստորև բերված աղյուսակ 1.1-ում ներկայացված են </w:t>
      </w:r>
      <w:r>
        <w:rPr>
          <w:rFonts w:cs="GHEA Grapalat" w:ascii="GHEA Grapalat" w:hAnsi="GHEA Grapalat"/>
          <w:i w:val="false"/>
          <w:sz w:val="22"/>
          <w:szCs w:val="22"/>
        </w:rPr>
        <w:t>2012-2014թթ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հար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բյու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ջե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յին քա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ղաքականություն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արտացոլող ամփոփ ցուցանիշները: </w:t>
      </w:r>
    </w:p>
    <w:p>
      <w:pPr>
        <w:pStyle w:val="Normal"/>
        <w:rPr/>
      </w:pPr>
      <w:r>
        <w:rPr>
          <w:rFonts w:cs="GHEA Grapalat" w:ascii="GHEA Grapalat" w:hAnsi="GHEA Grapalat"/>
          <w:i/>
          <w:sz w:val="22"/>
          <w:szCs w:val="22"/>
        </w:rPr>
        <w:t>Աղյուսակ 1. 1 2012-2014</w:t>
      </w:r>
      <w:r>
        <w:rPr/>
        <w:t>թթ հարկաբյուջետային ամփոփ ցուցանիշները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8"/>
        <w:gridCol w:w="1263"/>
        <w:gridCol w:w="1084"/>
        <w:gridCol w:w="1080"/>
      </w:tblGrid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2թ փաստացի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2"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3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րագիր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3"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4թ նախագիծ</w:t>
            </w:r>
          </w:p>
        </w:tc>
      </w:tr>
      <w:tr>
        <w:trPr>
          <w:cantSplit w:val="true"/>
        </w:trPr>
        <w:tc>
          <w:tcPr>
            <w:tcW w:w="9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. Արտահայտված մլրդ դրամով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18.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2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134.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2.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1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114.5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պետական տուրքեր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75.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092.3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80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52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4.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56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5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86.1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4.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9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58.8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0.5</w:t>
            </w:r>
          </w:p>
        </w:tc>
      </w:tr>
      <w:tr>
        <w:trPr>
          <w:cantSplit w:val="true"/>
        </w:trPr>
        <w:tc>
          <w:tcPr>
            <w:tcW w:w="9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. Արտահայտված ՀՆԱ-ի նկատմամբ %-ով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2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5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5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պետական տուրքեր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12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36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4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0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6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,997.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53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Հիմք ընդունելով ՀՆԱ-ի 24.02 %-ի չափով կանխատեսված ՀՀ 2014 թվականի պե</w:t>
        <w:softHyphen/>
        <w:t>տա</w:t>
        <w:softHyphen/>
        <w:t>կան բյու</w:t>
        <w:softHyphen/>
        <w:t>ջեի եկամուտների մակարդակը և ելնելով ՀՆԱ-ի 2.34%-ի չափով դեֆի</w:t>
        <w:softHyphen/>
        <w:t>ցի</w:t>
        <w:softHyphen/>
        <w:t>տի ֆինան</w:t>
        <w:softHyphen/>
        <w:t>սա</w:t>
        <w:softHyphen/>
        <w:t>վոր</w:t>
        <w:softHyphen/>
        <w:t>ման հնարավորություններից, ՀՀ կառավարությունը ծրագրում է 2014 թվա</w:t>
        <w:softHyphen/>
        <w:t xml:space="preserve">կանին ապահովել ծախսերը ՀՆԱ-ի  26.36  %-ի կամ 1,244.9 մլրդ դրամի չափով: </w:t>
      </w:r>
    </w:p>
    <w:p>
      <w:pPr>
        <w:pStyle w:val="Heading3"/>
        <w:keepNext w:val="false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>ՀՀ 2014 թվականի պետական բյուջեի նախագծով ծրագրավորվող հարկա</w:t>
        <w:softHyphen/>
        <w:t>բյու</w:t>
        <w:softHyphen/>
        <w:t>ջե</w:t>
        <w:softHyphen/>
        <w:t>տային ցու</w:t>
        <w:softHyphen/>
        <w:t>ցա</w:t>
        <w:softHyphen/>
        <w:t>նիշներն ընդհանուր առմամբ համահունչ են ՄԺԾԾ-ով հաստատված միջ</w:t>
        <w:softHyphen/>
        <w:t>նա</w:t>
        <w:softHyphen/>
        <w:t>ժամկետ հար</w:t>
        <w:softHyphen/>
        <w:t>կա</w:t>
        <w:softHyphen/>
        <w:t>բյու</w:t>
        <w:softHyphen/>
        <w:t xml:space="preserve">ջետային սկզբունքներին: </w:t>
      </w:r>
    </w:p>
    <w:p>
      <w:pPr>
        <w:pStyle w:val="Heading3"/>
        <w:keepNext w:val="false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  <w:lang w:val="en-US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>ՀՀ 2014 թվականի պետական բյուջեի նախագծով առաջարկվող բյուջետային եկա</w:t>
        <w:softHyphen/>
        <w:t>մուտ</w:t>
        <w:softHyphen/>
        <w:t>ների և ծախսերի ընդհանուր գումարը ՄԺԾԾ-ով նախատեսվածի դիմաց նվազել  է համապատաս</w:t>
        <w:softHyphen/>
        <w:t>խանա</w:t>
        <w:softHyphen/>
        <w:t>բար 11.9 մլրդ դրամով և 12.9 մլրդ դրամով մլրդ դրա</w:t>
        <w:softHyphen/>
        <w:t>մով, և դեֆիցիտի մակարդակը` 1.0 մլրդ դրա</w:t>
        <w:softHyphen/>
        <w:t>մով: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Եկամուտների գծով ՄԺԾԾ-ով հաստատված մուտքերի նկատմամբ փոփոխություն են կրել հարկային եկամուտները և պետական տուրքերը (նվազել են 11.0 մլրդ դրամով) պաշ</w:t>
        <w:softHyphen/>
        <w:softHyphen/>
        <w:t>տո</w:t>
        <w:softHyphen/>
        <w:softHyphen/>
        <w:t>նական դրամաշնորհները (նվազել են 2.2 մլրդ դրամով) և այլ եկա</w:t>
        <w:softHyphen/>
        <w:t>մուտ</w:t>
        <w:softHyphen/>
        <w:softHyphen/>
        <w:t>ները (ավելա</w:t>
        <w:softHyphen/>
        <w:t>ցել են 1.3 մլրդ դրամով): Պաշտոնական դրամաշնորհների դեպքում ՄԺԾԾ-ով հաստատ</w:t>
        <w:softHyphen/>
        <w:t>ված ցուցանիշի նկատմամբ Նախագծով առաջարկվող տարբերությունը պայ</w:t>
        <w:softHyphen/>
        <w:softHyphen/>
        <w:t>մա</w:t>
        <w:softHyphen/>
        <w:t>նա</w:t>
        <w:softHyphen/>
        <w:t>վորված է պաշ</w:t>
        <w:softHyphen/>
        <w:t>տո</w:t>
        <w:softHyphen/>
        <w:t>նա</w:t>
        <w:softHyphen/>
        <w:t>կան դրամաշնորհների կազմի և ծա</w:t>
        <w:softHyphen/>
        <w:t>վա</w:t>
        <w:softHyphen/>
        <w:t>լի ճշգրտ</w:t>
        <w:softHyphen/>
        <w:t>մամբ, ինչպես նաև հաշ</w:t>
        <w:softHyphen/>
        <w:softHyphen/>
        <w:t>վարկների հիմքում դրված 1 ԱՄՆ դոլարի և 1 եվ</w:t>
        <w:softHyphen/>
        <w:t>րոյի դրամային փոխար</w:t>
        <w:softHyphen/>
        <w:t>ժեքների փո</w:t>
        <w:softHyphen/>
        <w:softHyphen/>
        <w:t>փո</w:t>
        <w:softHyphen/>
        <w:t>խու</w:t>
        <w:softHyphen/>
        <w:t>թյուն</w:t>
        <w:softHyphen/>
        <w:softHyphen/>
        <w:t>ներով (նշված ցու</w:t>
        <w:softHyphen/>
        <w:t>ցա</w:t>
        <w:softHyphen/>
        <w:t>նիշ</w:t>
        <w:softHyphen/>
        <w:t>նե</w:t>
        <w:softHyphen/>
        <w:t>րը ՄԺԾԾ-ի հաշ</w:t>
        <w:softHyphen/>
        <w:softHyphen/>
        <w:t>վարկ</w:t>
        <w:softHyphen/>
        <w:softHyphen/>
        <w:t>նե</w:t>
        <w:softHyphen/>
        <w:softHyphen/>
        <w:t>րում կազմել են հա</w:t>
        <w:softHyphen/>
        <w:t>մա</w:t>
        <w:softHyphen/>
        <w:t>պա</w:t>
        <w:softHyphen/>
        <w:t>տաս</w:t>
        <w:softHyphen/>
        <w:t>խա</w:t>
        <w:softHyphen/>
        <w:softHyphen/>
        <w:t>նա</w:t>
        <w:softHyphen/>
        <w:softHyphen/>
        <w:t>բար 417.63 և 536.36 դրամ, Նա</w:t>
        <w:softHyphen/>
        <w:t>խա</w:t>
        <w:softHyphen/>
        <w:t>գծում` 406.76 և 537.78  դրամ): Յուրա</w:t>
        <w:softHyphen/>
        <w:t>քան</w:t>
        <w:softHyphen/>
        <w:t>չյուր դեպ</w:t>
        <w:softHyphen/>
        <w:t>քում պաշ</w:t>
        <w:softHyphen/>
        <w:t>տոնական դրա</w:t>
        <w:softHyphen/>
        <w:softHyphen/>
        <w:t>մա</w:t>
        <w:softHyphen/>
        <w:t>շնորհ</w:t>
        <w:softHyphen/>
        <w:t>ների նա</w:t>
        <w:softHyphen/>
        <w:t>խա</w:t>
        <w:softHyphen/>
        <w:t>տես</w:t>
        <w:softHyphen/>
        <w:t>վող գու</w:t>
        <w:softHyphen/>
        <w:softHyphen/>
        <w:t>մար</w:t>
        <w:softHyphen/>
        <w:t>նե</w:t>
        <w:softHyphen/>
        <w:t>րը ծրա</w:t>
        <w:softHyphen/>
        <w:t>գր</w:t>
        <w:softHyphen/>
        <w:softHyphen/>
        <w:t>վում են ծրա</w:t>
        <w:softHyphen/>
        <w:softHyphen/>
        <w:t>գրա</w:t>
        <w:softHyphen/>
        <w:t>վորման պա</w:t>
        <w:softHyphen/>
        <w:t>հին առկա հա</w:t>
        <w:softHyphen/>
        <w:t>մա</w:t>
        <w:softHyphen/>
        <w:t>ձայնագրերի կամ դո</w:t>
        <w:softHyphen/>
        <w:t>նոր</w:t>
        <w:softHyphen/>
        <w:t>նե</w:t>
        <w:softHyphen/>
        <w:t>րի հետ ձեռք</w:t>
        <w:softHyphen/>
        <w:softHyphen/>
        <w:t>բերված նախ</w:t>
        <w:softHyphen/>
        <w:softHyphen/>
        <w:t>նական համաձայ</w:t>
        <w:softHyphen/>
        <w:t>նու</w:t>
        <w:softHyphen/>
        <w:t>թյուն</w:t>
        <w:softHyphen/>
        <w:t>ների հիման վրա: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ՄԺԾԾ-ով հաստատված ցուցանիշից 2014 թվականի համար այլ եկամուտների գծով ծրագրված մուտքերի շեղման պատճառներից մեկը ևս հաշ</w:t>
        <w:softHyphen/>
        <w:softHyphen/>
        <w:t>վարկների հիմքում դրված 1 ԱՄՆ դոլարի և 1 եվ</w:t>
        <w:softHyphen/>
        <w:t>րոյի դրամային փոխարժեքների փո</w:t>
        <w:softHyphen/>
        <w:softHyphen/>
        <w:t>փո</w:t>
        <w:softHyphen/>
        <w:t>խու</w:t>
        <w:softHyphen/>
        <w:t>թյուն</w:t>
        <w:softHyphen/>
        <w:softHyphen/>
        <w:t>ներն են: Բացի այդ որոշիչ են եղել բանկերում և այլ ֆինանսավարկային հաս</w:t>
        <w:softHyphen/>
        <w:t>տա</w:t>
        <w:softHyphen/>
        <w:t>տու</w:t>
        <w:softHyphen/>
        <w:t>թյուններում գանձապետական միաս</w:t>
        <w:softHyphen/>
        <w:t>նա</w:t>
        <w:softHyphen/>
        <w:t>կան հաշվի բյուջեի ժամանակավոր ազատ մի</w:t>
        <w:softHyphen/>
        <w:t>ջոց</w:t>
        <w:softHyphen/>
        <w:t>ների տեղաբաշխումից և դե</w:t>
        <w:softHyphen/>
        <w:t>պո</w:t>
        <w:softHyphen/>
        <w:t>զիտ</w:t>
        <w:softHyphen/>
        <w:t>նե</w:t>
        <w:softHyphen/>
        <w:t>րից ստացված տոկոսավճարների գծով ծրագրված ցու</w:t>
        <w:softHyphen/>
        <w:t>ցանիշի փոփոխությունը, ինչպես նաև պե</w:t>
        <w:softHyphen/>
        <w:t>տության կողմից տրված վարկերի օգտագործման դիմաց տոկոսավճարների կազ</w:t>
        <w:softHyphen/>
        <w:t>մի փո</w:t>
        <w:softHyphen/>
        <w:t>փո</w:t>
        <w:softHyphen/>
        <w:t>խությունը` պայմանավորված ՄԺԾԾ հաստատումից հետո կնքված վարկային նոր պայ</w:t>
        <w:softHyphen/>
        <w:t>մա</w:t>
        <w:softHyphen/>
        <w:t xml:space="preserve">նագրերի առկայությամբ: 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4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Sylfaen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201</w:t>
      </w:r>
      <w:r>
        <w:rPr>
          <w:rFonts w:cs="Arial" w:ascii="Arial" w:hAnsi="Arial"/>
          <w:sz w:val="18"/>
          <w:szCs w:val="18"/>
          <w:lang w:val="en-GB"/>
        </w:rPr>
        <w:t>2</w:t>
      </w:r>
      <w:r>
        <w:rPr>
          <w:sz w:val="18"/>
          <w:szCs w:val="18"/>
          <w:lang w:val="en-GB"/>
        </w:rPr>
        <w:t>-2014</w:t>
      </w:r>
      <w:r>
        <w:rPr>
          <w:rFonts w:cs="Sylfaen"/>
          <w:sz w:val="18"/>
          <w:szCs w:val="18"/>
          <w:lang w:val="en-GB"/>
        </w:rPr>
        <w:t xml:space="preserve">թթ համադրելիությունն ապահովելու նպատակով` </w:t>
      </w:r>
    </w:p>
    <w:p>
      <w:pPr>
        <w:pStyle w:val="Footnote"/>
        <w:ind w:firstLine="360"/>
        <w:jc w:val="both"/>
        <w:rPr>
          <w:rFonts w:cs="Sylfaen"/>
          <w:sz w:val="18"/>
          <w:szCs w:val="18"/>
          <w:lang w:val="en-GB"/>
        </w:rPr>
      </w:pPr>
      <w:r>
        <w:rPr>
          <w:rFonts w:cs="Sylfaen"/>
          <w:sz w:val="18"/>
          <w:szCs w:val="18"/>
          <w:lang w:val="en-GB"/>
        </w:rPr>
        <w:t>ա) 2012 թվականի փաստացի ցուցանիշներում ներ</w:t>
        <w:softHyphen/>
        <w:t>առված չեն ՀՀ 2012թ պետական բյուջեից ծախս-եկամուտ գործառույթի եղանակով ստացված եկա</w:t>
        <w:softHyphen/>
        <w:t>մուտ</w:t>
        <w:softHyphen/>
        <w:t>ները և կատարված ծախսերը, ինչպես նաև 2013, 2014թթ համար չնախատեսված արտաբյուջետային հաշիվների 2012 թվականի փաստացի եկամուտներն ու ծախսերը:</w:t>
      </w:r>
    </w:p>
    <w:p>
      <w:pPr>
        <w:pStyle w:val="Footnote"/>
        <w:ind w:firstLine="360"/>
        <w:jc w:val="both"/>
        <w:rPr/>
      </w:pPr>
      <w:r>
        <w:rPr>
          <w:rFonts w:cs="Sylfaen"/>
          <w:sz w:val="18"/>
          <w:szCs w:val="18"/>
          <w:lang w:val="en-GB"/>
        </w:rPr>
        <w:t>բ)  2012թ հարկային եկամուտների և պետական տուրքերի գծով փաստացի ցուցանիշներում ներառված են պարտադիր սոցիա</w:t>
        <w:softHyphen/>
        <w:t>լա</w:t>
        <w:softHyphen/>
        <w:t>կան ապաովության վճարների գծով համապատասխան մուտքերը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«ՀՀ</w:t>
      </w:r>
      <w:r>
        <w:rPr>
          <w:rFonts w:cs="Times Armenian"/>
          <w:sz w:val="18"/>
          <w:szCs w:val="18"/>
        </w:rPr>
        <w:t xml:space="preserve"> 2013 </w:t>
      </w:r>
      <w:r>
        <w:rPr>
          <w:rFonts w:cs="Sylfaen"/>
          <w:sz w:val="18"/>
          <w:szCs w:val="18"/>
        </w:rPr>
        <w:t>թվական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պետական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բյուջե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մասին»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Հ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օրենքով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աստատված ցուցանիշները և դրանց հաշ</w:t>
        <w:softHyphen/>
        <w:t>վարկ</w:t>
        <w:softHyphen/>
        <w:t>ման հիմքում դրված ՀՆԱ-ի մեծություն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GHEA Grapalat" w:hAnsi="GHEA Grapalat" w:cs="GHEA Grapalat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GHEA Grapalat" w:hAnsi="GHEA Grapalat" w:cs="GHEA Grapalat"/>
      <w:sz w:val="20"/>
      <w:szCs w:val="20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6:00Z</dcterms:created>
  <dc:creator>MFE User</dc:creator>
  <dc:description/>
  <cp:keywords/>
  <dc:language>en-US</dc:language>
  <cp:lastModifiedBy>alala</cp:lastModifiedBy>
  <cp:lastPrinted>2013-09-30T20:07:00Z</cp:lastPrinted>
  <dcterms:modified xsi:type="dcterms:W3CDTF">2013-10-01T07:57:00Z</dcterms:modified>
  <cp:revision>20</cp:revision>
  <dc:subject/>
  <dc:title>Ø²ê 2-´</dc:title>
</cp:coreProperties>
</file>