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36"/>
          <w:szCs w:val="36"/>
        </w:rPr>
      </w:pPr>
      <w:r>
        <w:rPr>
          <w:rFonts w:eastAsia="GHEA Grapalat" w:cs="GHEA Grapalat" w:ascii="GHEA Grapalat" w:hAnsi="GHEA Grapalat"/>
          <w:b/>
          <w:bCs/>
          <w:spacing w:val="100"/>
          <w:sz w:val="36"/>
          <w:szCs w:val="36"/>
          <w:lang w:val="en-US"/>
        </w:rPr>
        <w:t xml:space="preserve"> </w:t>
      </w:r>
      <w:r>
        <w:rPr>
          <w:rFonts w:cs="GHEA Grapalat" w:ascii="GHEA Grapalat" w:hAnsi="GHEA Grapalat"/>
          <w:b/>
          <w:bCs/>
          <w:spacing w:val="100"/>
          <w:sz w:val="36"/>
          <w:szCs w:val="36"/>
        </w:rPr>
        <w:t>ՄԱՍ II-Բ</w:t>
      </w:r>
    </w:p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24"/>
          <w:szCs w:val="24"/>
          <w:lang w:val="en-GB"/>
        </w:rPr>
      </w:pPr>
      <w:r>
        <w:rPr>
          <w:rFonts w:cs="GHEA Grapalat" w:ascii="GHEA Grapalat" w:hAnsi="GHEA Grapalat"/>
          <w:b/>
          <w:bCs/>
          <w:spacing w:val="100"/>
          <w:sz w:val="24"/>
          <w:szCs w:val="24"/>
          <w:lang w:val="en-GB"/>
        </w:rPr>
      </w:r>
    </w:p>
    <w:p>
      <w:pPr>
        <w:pStyle w:val="BodyText3"/>
        <w:ind w:right="-5" w:firstLine="720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Հարկաբյուջետային ցուցանիշների կանխատեսումներ</w:t>
      </w:r>
    </w:p>
    <w:p>
      <w:pPr>
        <w:pStyle w:val="Normal"/>
        <w:ind w:right="-5" w:hanging="0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</w:r>
    </w:p>
    <w:p>
      <w:pPr>
        <w:pStyle w:val="Normal"/>
        <w:ind w:right="-5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3"/>
        <w:spacing w:before="0" w:after="0"/>
        <w:ind w:right="-5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Հ 2014 թվականի պետական բյուջեի նախագծի եկամուտների, ծախսերի, դեֆիցիտի մակարդակները ձևավորվել են մակրոտնտեսական զարգացումների ակնկալվող սցենարի սահմաններում, որն իր հերթին կանխատեսվել է տնտեսության զարգացման կայուն տեմ</w:t>
        <w:softHyphen/>
        <w:t>պե</w:t>
        <w:softHyphen/>
        <w:t>րի ապահով</w:t>
        <w:softHyphen/>
        <w:t>մա</w:t>
        <w:softHyphen/>
        <w:t>նն ուղղված ՀՀ կառավարության հարկաբյուջետային քաղա</w:t>
        <w:softHyphen/>
        <w:t>քա</w:t>
        <w:softHyphen/>
        <w:t>կա</w:t>
        <w:softHyphen/>
        <w:t>նու</w:t>
        <w:softHyphen/>
        <w:t>թյան իրականացման անհրաժեշտությամբ թելադրված առանձնահատուկ մակ</w:t>
        <w:softHyphen/>
        <w:t>րո</w:t>
        <w:softHyphen/>
        <w:t>տնտե</w:t>
        <w:softHyphen/>
        <w:t>սա</w:t>
        <w:softHyphen/>
        <w:t xml:space="preserve">կան պայմաններին համապատասխան և ներկայացվել է սույն ուղերձի մաս II-Ա-ում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2"/>
        <w:rPr>
          <w:rFonts w:ascii="GHEA Grapalat" w:hAnsi="GHEA Grapalat" w:cs="GHEA Grapalat"/>
          <w:b/>
          <w:b/>
          <w:bCs/>
          <w:spacing w:val="20"/>
        </w:rPr>
      </w:pPr>
      <w:r>
        <w:rPr>
          <w:rFonts w:cs="GHEA Grapalat" w:ascii="GHEA Grapalat" w:hAnsi="GHEA Grapalat"/>
          <w:b/>
          <w:bCs/>
          <w:spacing w:val="20"/>
        </w:rPr>
        <w:t>Եկամուտների կանխատեսումներ</w:t>
      </w:r>
    </w:p>
    <w:p>
      <w:pPr>
        <w:pStyle w:val="TextBody"/>
        <w:spacing w:lineRule="auto" w:line="36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>ՀՀ 2014 թվականի պետական բյուջեի նախագծով նախատեսված բյուջետային եկա</w:t>
        <w:softHyphen/>
        <w:t>մուտների կազմում, ինչպես և նախորդ տարիներին, գերակշիռ մաս են զբաղեցնում հար</w:t>
        <w:softHyphen/>
        <w:t>կային եկամուտների և պետական տուրքերի գծով ակնկալվող մուտքերը:</w:t>
      </w:r>
    </w:p>
    <w:p>
      <w:pPr>
        <w:pStyle w:val="TextBody"/>
        <w:spacing w:lineRule="auto" w:line="36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i/>
          <w:iCs/>
          <w:lang w:val="hy-AM"/>
        </w:rPr>
        <w:t>Գծապատկեր 2.1. ՀՀ 201</w:t>
      </w:r>
      <w:r>
        <w:rPr>
          <w:rFonts w:cs="GHEA Grapalat" w:ascii="GHEA Grapalat" w:hAnsi="GHEA Grapalat"/>
          <w:i/>
          <w:iCs/>
          <w:lang w:val="it-IT"/>
        </w:rPr>
        <w:t>4</w:t>
      </w:r>
      <w:r>
        <w:rPr>
          <w:rFonts w:cs="GHEA Grapalat" w:ascii="GHEA Grapalat" w:hAnsi="GHEA Grapalat"/>
          <w:i/>
          <w:iCs/>
          <w:lang w:val="hy-AM"/>
        </w:rPr>
        <w:t xml:space="preserve"> թվականի պետական բյուջեի նախագծով նախատեսված բյուջետային</w:t>
      </w:r>
      <w:r>
        <w:rPr>
          <w:rFonts w:cs="GHEA Grapalat" w:ascii="GHEA Grapalat" w:hAnsi="GHEA Grapalat"/>
          <w:i/>
          <w:iCs/>
          <w:lang w:val="it-IT"/>
        </w:rPr>
        <w:t xml:space="preserve"> </w:t>
      </w:r>
      <w:r>
        <w:rPr>
          <w:rFonts w:cs="GHEA Grapalat" w:ascii="GHEA Grapalat" w:hAnsi="GHEA Grapalat"/>
          <w:i/>
          <w:iCs/>
          <w:lang w:val="hy-AM"/>
        </w:rPr>
        <w:t>եկամուտների կառուցվածքը (%-ով ընդհանուրի նկատմամբ</w:t>
      </w:r>
      <w:r>
        <w:rPr>
          <w:rFonts w:cs="GHEA Grapalat" w:ascii="GHEA Grapalat" w:hAnsi="GHEA Grapalat"/>
          <w:i/>
          <w:iCs/>
          <w:lang w:val="it-IT"/>
        </w:rPr>
        <w:t>)</w:t>
      </w:r>
    </w:p>
    <w:p>
      <w:pPr>
        <w:pStyle w:val="TextBody"/>
        <w:ind w:left="1800" w:hanging="1800"/>
        <w:rPr>
          <w:rFonts w:ascii="GHEA Grapalat" w:hAnsi="GHEA Grapalat" w:cs="GHEA Grapalat"/>
          <w:i/>
          <w:i/>
          <w:iCs/>
          <w:lang w:val="hy-AM"/>
        </w:rPr>
      </w:pPr>
      <w:r>
        <w:rPr>
          <w:rFonts w:cs="GHEA Grapalat" w:ascii="GHEA Grapalat" w:hAnsi="GHEA Grapalat"/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743575" cy="1960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1960920"/>
                          <a:chOff x="0" y="0"/>
                          <a:chExt cx="5743440" cy="196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3440" cy="19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7720" y="228600"/>
                            <a:ext cx="2905200" cy="116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37960"/>
                            <a:ext cx="16200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154">
                                <a:moveTo>
                                  <a:pt x="255" y="554"/>
                                </a:moveTo>
                                <a:lnTo>
                                  <a:pt x="0" y="0"/>
                                </a:lnTo>
                                <a:lnTo>
                                  <a:pt x="0" y="599"/>
                                </a:lnTo>
                                <a:lnTo>
                                  <a:pt x="255" y="1154"/>
                                </a:lnTo>
                                <a:lnTo>
                                  <a:pt x="255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37960"/>
                            <a:ext cx="162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554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7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47680"/>
                            <a:ext cx="30492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39">
                                <a:moveTo>
                                  <a:pt x="480" y="539"/>
                                </a:moveTo>
                                <a:lnTo>
                                  <a:pt x="0" y="0"/>
                                </a:lnTo>
                                <a:lnTo>
                                  <a:pt x="0" y="599"/>
                                </a:lnTo>
                                <a:lnTo>
                                  <a:pt x="480" y="1139"/>
                                </a:lnTo>
                                <a:lnTo>
                                  <a:pt x="480" y="53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47680"/>
                            <a:ext cx="30492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39">
                                <a:moveTo>
                                  <a:pt x="480" y="539"/>
                                </a:moveTo>
                                <a:lnTo>
                                  <a:pt x="0" y="0"/>
                                </a:lnTo>
                                <a:lnTo>
                                  <a:pt x="0" y="599"/>
                                </a:lnTo>
                                <a:lnTo>
                                  <a:pt x="480" y="1139"/>
                                </a:lnTo>
                                <a:lnTo>
                                  <a:pt x="480" y="5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37960"/>
                            <a:ext cx="3049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54">
                                <a:moveTo>
                                  <a:pt x="0" y="15"/>
                                </a:moveTo>
                                <a:lnTo>
                                  <a:pt x="30" y="15"/>
                                </a:lnTo>
                                <a:lnTo>
                                  <a:pt x="75" y="0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0"/>
                                </a:lnTo>
                                <a:lnTo>
                                  <a:pt x="480" y="554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37960"/>
                            <a:ext cx="3049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54">
                                <a:moveTo>
                                  <a:pt x="0" y="15"/>
                                </a:moveTo>
                                <a:lnTo>
                                  <a:pt x="30" y="15"/>
                                </a:lnTo>
                                <a:lnTo>
                                  <a:pt x="75" y="0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0"/>
                                </a:lnTo>
                                <a:lnTo>
                                  <a:pt x="480" y="554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627840"/>
                            <a:ext cx="273384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5" h="1170">
                                <a:moveTo>
                                  <a:pt x="4305" y="0"/>
                                </a:moveTo>
                                <a:lnTo>
                                  <a:pt x="4305" y="30"/>
                                </a:lnTo>
                                <a:lnTo>
                                  <a:pt x="4305" y="30"/>
                                </a:lnTo>
                                <a:lnTo>
                                  <a:pt x="4290" y="60"/>
                                </a:lnTo>
                                <a:lnTo>
                                  <a:pt x="4290" y="75"/>
                                </a:lnTo>
                                <a:lnTo>
                                  <a:pt x="4275" y="75"/>
                                </a:lnTo>
                                <a:lnTo>
                                  <a:pt x="4275" y="105"/>
                                </a:lnTo>
                                <a:lnTo>
                                  <a:pt x="4260" y="120"/>
                                </a:lnTo>
                                <a:lnTo>
                                  <a:pt x="4245" y="135"/>
                                </a:lnTo>
                                <a:lnTo>
                                  <a:pt x="4230" y="150"/>
                                </a:lnTo>
                                <a:lnTo>
                                  <a:pt x="4200" y="165"/>
                                </a:lnTo>
                                <a:lnTo>
                                  <a:pt x="4200" y="180"/>
                                </a:lnTo>
                                <a:lnTo>
                                  <a:pt x="4170" y="195"/>
                                </a:lnTo>
                                <a:lnTo>
                                  <a:pt x="4140" y="210"/>
                                </a:lnTo>
                                <a:lnTo>
                                  <a:pt x="4125" y="225"/>
                                </a:lnTo>
                                <a:lnTo>
                                  <a:pt x="4095" y="240"/>
                                </a:lnTo>
                                <a:lnTo>
                                  <a:pt x="4065" y="255"/>
                                </a:lnTo>
                                <a:lnTo>
                                  <a:pt x="4050" y="270"/>
                                </a:lnTo>
                                <a:lnTo>
                                  <a:pt x="4020" y="285"/>
                                </a:lnTo>
                                <a:lnTo>
                                  <a:pt x="3975" y="300"/>
                                </a:lnTo>
                                <a:lnTo>
                                  <a:pt x="3960" y="315"/>
                                </a:lnTo>
                                <a:lnTo>
                                  <a:pt x="3915" y="330"/>
                                </a:lnTo>
                                <a:lnTo>
                                  <a:pt x="3870" y="345"/>
                                </a:lnTo>
                                <a:lnTo>
                                  <a:pt x="3840" y="345"/>
                                </a:lnTo>
                                <a:lnTo>
                                  <a:pt x="3795" y="360"/>
                                </a:lnTo>
                                <a:lnTo>
                                  <a:pt x="3750" y="375"/>
                                </a:lnTo>
                                <a:lnTo>
                                  <a:pt x="3720" y="390"/>
                                </a:lnTo>
                                <a:lnTo>
                                  <a:pt x="3675" y="405"/>
                                </a:lnTo>
                                <a:lnTo>
                                  <a:pt x="3615" y="420"/>
                                </a:lnTo>
                                <a:lnTo>
                                  <a:pt x="3585" y="420"/>
                                </a:lnTo>
                                <a:lnTo>
                                  <a:pt x="3525" y="435"/>
                                </a:lnTo>
                                <a:lnTo>
                                  <a:pt x="3480" y="450"/>
                                </a:lnTo>
                                <a:lnTo>
                                  <a:pt x="3450" y="450"/>
                                </a:lnTo>
                                <a:lnTo>
                                  <a:pt x="3390" y="465"/>
                                </a:lnTo>
                                <a:lnTo>
                                  <a:pt x="3315" y="480"/>
                                </a:lnTo>
                                <a:lnTo>
                                  <a:pt x="3285" y="480"/>
                                </a:lnTo>
                                <a:lnTo>
                                  <a:pt x="3225" y="495"/>
                                </a:lnTo>
                                <a:lnTo>
                                  <a:pt x="3165" y="495"/>
                                </a:lnTo>
                                <a:lnTo>
                                  <a:pt x="3120" y="510"/>
                                </a:lnTo>
                                <a:lnTo>
                                  <a:pt x="3060" y="510"/>
                                </a:lnTo>
                                <a:lnTo>
                                  <a:pt x="2985" y="525"/>
                                </a:lnTo>
                                <a:lnTo>
                                  <a:pt x="2955" y="525"/>
                                </a:lnTo>
                                <a:lnTo>
                                  <a:pt x="2880" y="525"/>
                                </a:lnTo>
                                <a:lnTo>
                                  <a:pt x="2820" y="540"/>
                                </a:lnTo>
                                <a:lnTo>
                                  <a:pt x="2775" y="540"/>
                                </a:lnTo>
                                <a:lnTo>
                                  <a:pt x="2700" y="540"/>
                                </a:lnTo>
                                <a:lnTo>
                                  <a:pt x="2640" y="555"/>
                                </a:lnTo>
                                <a:lnTo>
                                  <a:pt x="2595" y="555"/>
                                </a:lnTo>
                                <a:lnTo>
                                  <a:pt x="2520" y="555"/>
                                </a:lnTo>
                                <a:lnTo>
                                  <a:pt x="2445" y="555"/>
                                </a:lnTo>
                                <a:lnTo>
                                  <a:pt x="2415" y="555"/>
                                </a:lnTo>
                                <a:lnTo>
                                  <a:pt x="2340" y="570"/>
                                </a:lnTo>
                                <a:lnTo>
                                  <a:pt x="2265" y="570"/>
                                </a:lnTo>
                                <a:lnTo>
                                  <a:pt x="2220" y="570"/>
                                </a:lnTo>
                                <a:lnTo>
                                  <a:pt x="2145" y="570"/>
                                </a:lnTo>
                                <a:lnTo>
                                  <a:pt x="2070" y="570"/>
                                </a:lnTo>
                                <a:lnTo>
                                  <a:pt x="2040" y="570"/>
                                </a:lnTo>
                                <a:lnTo>
                                  <a:pt x="1965" y="570"/>
                                </a:lnTo>
                                <a:lnTo>
                                  <a:pt x="1890" y="555"/>
                                </a:lnTo>
                                <a:lnTo>
                                  <a:pt x="1845" y="555"/>
                                </a:lnTo>
                                <a:lnTo>
                                  <a:pt x="1770" y="555"/>
                                </a:lnTo>
                                <a:lnTo>
                                  <a:pt x="1695" y="555"/>
                                </a:lnTo>
                                <a:lnTo>
                                  <a:pt x="1665" y="555"/>
                                </a:lnTo>
                                <a:lnTo>
                                  <a:pt x="1590" y="540"/>
                                </a:lnTo>
                                <a:lnTo>
                                  <a:pt x="1515" y="540"/>
                                </a:lnTo>
                                <a:lnTo>
                                  <a:pt x="1485" y="540"/>
                                </a:lnTo>
                                <a:lnTo>
                                  <a:pt x="1410" y="525"/>
                                </a:lnTo>
                                <a:lnTo>
                                  <a:pt x="1335" y="525"/>
                                </a:lnTo>
                                <a:lnTo>
                                  <a:pt x="1305" y="525"/>
                                </a:lnTo>
                                <a:lnTo>
                                  <a:pt x="1245" y="510"/>
                                </a:lnTo>
                                <a:lnTo>
                                  <a:pt x="1170" y="510"/>
                                </a:lnTo>
                                <a:lnTo>
                                  <a:pt x="1140" y="495"/>
                                </a:lnTo>
                                <a:lnTo>
                                  <a:pt x="1065" y="495"/>
                                </a:lnTo>
                                <a:lnTo>
                                  <a:pt x="1005" y="480"/>
                                </a:lnTo>
                                <a:lnTo>
                                  <a:pt x="975" y="480"/>
                                </a:lnTo>
                                <a:lnTo>
                                  <a:pt x="915" y="465"/>
                                </a:lnTo>
                                <a:lnTo>
                                  <a:pt x="855" y="450"/>
                                </a:lnTo>
                                <a:lnTo>
                                  <a:pt x="825" y="450"/>
                                </a:lnTo>
                                <a:lnTo>
                                  <a:pt x="765" y="435"/>
                                </a:lnTo>
                                <a:lnTo>
                                  <a:pt x="705" y="420"/>
                                </a:lnTo>
                                <a:lnTo>
                                  <a:pt x="675" y="420"/>
                                </a:lnTo>
                                <a:lnTo>
                                  <a:pt x="630" y="405"/>
                                </a:lnTo>
                                <a:lnTo>
                                  <a:pt x="570" y="390"/>
                                </a:lnTo>
                                <a:lnTo>
                                  <a:pt x="555" y="375"/>
                                </a:lnTo>
                                <a:lnTo>
                                  <a:pt x="495" y="360"/>
                                </a:lnTo>
                                <a:lnTo>
                                  <a:pt x="450" y="345"/>
                                </a:lnTo>
                                <a:lnTo>
                                  <a:pt x="435" y="345"/>
                                </a:lnTo>
                                <a:lnTo>
                                  <a:pt x="390" y="330"/>
                                </a:lnTo>
                                <a:lnTo>
                                  <a:pt x="345" y="315"/>
                                </a:lnTo>
                                <a:lnTo>
                                  <a:pt x="330" y="300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70"/>
                                </a:lnTo>
                                <a:lnTo>
                                  <a:pt x="22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25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105" y="180"/>
                                </a:lnTo>
                                <a:lnTo>
                                  <a:pt x="90" y="165"/>
                                </a:lnTo>
                                <a:lnTo>
                                  <a:pt x="75" y="150"/>
                                </a:lnTo>
                                <a:lnTo>
                                  <a:pt x="45" y="135"/>
                                </a:lnTo>
                                <a:lnTo>
                                  <a:pt x="45" y="120"/>
                                </a:lnTo>
                                <a:lnTo>
                                  <a:pt x="30" y="105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  <a:lnTo>
                                  <a:pt x="0" y="600"/>
                                </a:lnTo>
                                <a:lnTo>
                                  <a:pt x="0" y="630"/>
                                </a:lnTo>
                                <a:lnTo>
                                  <a:pt x="0" y="630"/>
                                </a:lnTo>
                                <a:lnTo>
                                  <a:pt x="0" y="660"/>
                                </a:lnTo>
                                <a:lnTo>
                                  <a:pt x="15" y="675"/>
                                </a:lnTo>
                                <a:lnTo>
                                  <a:pt x="15" y="675"/>
                                </a:lnTo>
                                <a:lnTo>
                                  <a:pt x="30" y="705"/>
                                </a:lnTo>
                                <a:lnTo>
                                  <a:pt x="45" y="720"/>
                                </a:lnTo>
                                <a:lnTo>
                                  <a:pt x="45" y="735"/>
                                </a:lnTo>
                                <a:lnTo>
                                  <a:pt x="75" y="750"/>
                                </a:lnTo>
                                <a:lnTo>
                                  <a:pt x="90" y="765"/>
                                </a:lnTo>
                                <a:lnTo>
                                  <a:pt x="105" y="780"/>
                                </a:lnTo>
                                <a:lnTo>
                                  <a:pt x="120" y="795"/>
                                </a:lnTo>
                                <a:lnTo>
                                  <a:pt x="150" y="810"/>
                                </a:lnTo>
                                <a:lnTo>
                                  <a:pt x="165" y="825"/>
                                </a:lnTo>
                                <a:lnTo>
                                  <a:pt x="195" y="840"/>
                                </a:lnTo>
                                <a:lnTo>
                                  <a:pt x="225" y="855"/>
                                </a:lnTo>
                                <a:lnTo>
                                  <a:pt x="255" y="870"/>
                                </a:lnTo>
                                <a:lnTo>
                                  <a:pt x="285" y="885"/>
                                </a:lnTo>
                                <a:lnTo>
                                  <a:pt x="330" y="900"/>
                                </a:lnTo>
                                <a:lnTo>
                                  <a:pt x="345" y="915"/>
                                </a:lnTo>
                                <a:lnTo>
                                  <a:pt x="390" y="930"/>
                                </a:lnTo>
                                <a:lnTo>
                                  <a:pt x="435" y="945"/>
                                </a:lnTo>
                                <a:lnTo>
                                  <a:pt x="450" y="945"/>
                                </a:lnTo>
                                <a:lnTo>
                                  <a:pt x="495" y="960"/>
                                </a:lnTo>
                                <a:lnTo>
                                  <a:pt x="555" y="975"/>
                                </a:lnTo>
                                <a:lnTo>
                                  <a:pt x="570" y="990"/>
                                </a:lnTo>
                                <a:lnTo>
                                  <a:pt x="630" y="1005"/>
                                </a:lnTo>
                                <a:lnTo>
                                  <a:pt x="675" y="1020"/>
                                </a:lnTo>
                                <a:lnTo>
                                  <a:pt x="705" y="1020"/>
                                </a:lnTo>
                                <a:lnTo>
                                  <a:pt x="765" y="1035"/>
                                </a:lnTo>
                                <a:lnTo>
                                  <a:pt x="825" y="1050"/>
                                </a:lnTo>
                                <a:lnTo>
                                  <a:pt x="855" y="1050"/>
                                </a:lnTo>
                                <a:lnTo>
                                  <a:pt x="915" y="1065"/>
                                </a:lnTo>
                                <a:lnTo>
                                  <a:pt x="975" y="1080"/>
                                </a:lnTo>
                                <a:lnTo>
                                  <a:pt x="1005" y="1080"/>
                                </a:lnTo>
                                <a:lnTo>
                                  <a:pt x="1065" y="1095"/>
                                </a:lnTo>
                                <a:lnTo>
                                  <a:pt x="1140" y="1095"/>
                                </a:lnTo>
                                <a:lnTo>
                                  <a:pt x="1170" y="1110"/>
                                </a:lnTo>
                                <a:lnTo>
                                  <a:pt x="1245" y="1110"/>
                                </a:lnTo>
                                <a:lnTo>
                                  <a:pt x="1305" y="1125"/>
                                </a:lnTo>
                                <a:lnTo>
                                  <a:pt x="1335" y="1125"/>
                                </a:lnTo>
                                <a:lnTo>
                                  <a:pt x="1410" y="1125"/>
                                </a:lnTo>
                                <a:lnTo>
                                  <a:pt x="1485" y="1140"/>
                                </a:lnTo>
                                <a:lnTo>
                                  <a:pt x="1515" y="1140"/>
                                </a:lnTo>
                                <a:lnTo>
                                  <a:pt x="1590" y="1140"/>
                                </a:lnTo>
                                <a:lnTo>
                                  <a:pt x="1665" y="1155"/>
                                </a:lnTo>
                                <a:lnTo>
                                  <a:pt x="1695" y="1155"/>
                                </a:lnTo>
                                <a:lnTo>
                                  <a:pt x="1770" y="1155"/>
                                </a:lnTo>
                                <a:lnTo>
                                  <a:pt x="1845" y="1155"/>
                                </a:lnTo>
                                <a:lnTo>
                                  <a:pt x="1890" y="1155"/>
                                </a:lnTo>
                                <a:lnTo>
                                  <a:pt x="1965" y="1170"/>
                                </a:lnTo>
                                <a:lnTo>
                                  <a:pt x="2040" y="1170"/>
                                </a:lnTo>
                                <a:lnTo>
                                  <a:pt x="2070" y="1170"/>
                                </a:lnTo>
                                <a:lnTo>
                                  <a:pt x="2145" y="1170"/>
                                </a:lnTo>
                                <a:lnTo>
                                  <a:pt x="2220" y="1170"/>
                                </a:lnTo>
                                <a:lnTo>
                                  <a:pt x="2265" y="1170"/>
                                </a:lnTo>
                                <a:lnTo>
                                  <a:pt x="2340" y="1170"/>
                                </a:lnTo>
                                <a:lnTo>
                                  <a:pt x="2415" y="1155"/>
                                </a:lnTo>
                                <a:lnTo>
                                  <a:pt x="2445" y="1155"/>
                                </a:lnTo>
                                <a:lnTo>
                                  <a:pt x="2520" y="1155"/>
                                </a:lnTo>
                                <a:lnTo>
                                  <a:pt x="2595" y="1155"/>
                                </a:lnTo>
                                <a:lnTo>
                                  <a:pt x="2640" y="1155"/>
                                </a:lnTo>
                                <a:lnTo>
                                  <a:pt x="2700" y="1140"/>
                                </a:lnTo>
                                <a:lnTo>
                                  <a:pt x="2775" y="1140"/>
                                </a:lnTo>
                                <a:lnTo>
                                  <a:pt x="2820" y="1140"/>
                                </a:lnTo>
                                <a:lnTo>
                                  <a:pt x="2880" y="1125"/>
                                </a:lnTo>
                                <a:lnTo>
                                  <a:pt x="2955" y="1125"/>
                                </a:lnTo>
                                <a:lnTo>
                                  <a:pt x="2985" y="1125"/>
                                </a:lnTo>
                                <a:lnTo>
                                  <a:pt x="3060" y="1110"/>
                                </a:lnTo>
                                <a:lnTo>
                                  <a:pt x="3120" y="1110"/>
                                </a:lnTo>
                                <a:lnTo>
                                  <a:pt x="3165" y="1095"/>
                                </a:lnTo>
                                <a:lnTo>
                                  <a:pt x="3225" y="1095"/>
                                </a:lnTo>
                                <a:lnTo>
                                  <a:pt x="3285" y="1080"/>
                                </a:lnTo>
                                <a:lnTo>
                                  <a:pt x="3315" y="1080"/>
                                </a:lnTo>
                                <a:lnTo>
                                  <a:pt x="3390" y="1065"/>
                                </a:lnTo>
                                <a:lnTo>
                                  <a:pt x="3450" y="1050"/>
                                </a:lnTo>
                                <a:lnTo>
                                  <a:pt x="3480" y="1050"/>
                                </a:lnTo>
                                <a:lnTo>
                                  <a:pt x="3525" y="1035"/>
                                </a:lnTo>
                                <a:lnTo>
                                  <a:pt x="3585" y="1020"/>
                                </a:lnTo>
                                <a:lnTo>
                                  <a:pt x="3615" y="1020"/>
                                </a:lnTo>
                                <a:lnTo>
                                  <a:pt x="3675" y="1005"/>
                                </a:lnTo>
                                <a:lnTo>
                                  <a:pt x="3720" y="990"/>
                                </a:lnTo>
                                <a:lnTo>
                                  <a:pt x="3750" y="975"/>
                                </a:lnTo>
                                <a:lnTo>
                                  <a:pt x="3795" y="960"/>
                                </a:lnTo>
                                <a:lnTo>
                                  <a:pt x="3840" y="945"/>
                                </a:lnTo>
                                <a:lnTo>
                                  <a:pt x="3870" y="945"/>
                                </a:lnTo>
                                <a:lnTo>
                                  <a:pt x="3915" y="930"/>
                                </a:lnTo>
                                <a:lnTo>
                                  <a:pt x="3960" y="915"/>
                                </a:lnTo>
                                <a:lnTo>
                                  <a:pt x="3975" y="900"/>
                                </a:lnTo>
                                <a:lnTo>
                                  <a:pt x="4020" y="885"/>
                                </a:lnTo>
                                <a:lnTo>
                                  <a:pt x="4050" y="870"/>
                                </a:lnTo>
                                <a:lnTo>
                                  <a:pt x="4065" y="855"/>
                                </a:lnTo>
                                <a:lnTo>
                                  <a:pt x="4095" y="840"/>
                                </a:lnTo>
                                <a:lnTo>
                                  <a:pt x="4125" y="825"/>
                                </a:lnTo>
                                <a:lnTo>
                                  <a:pt x="4140" y="810"/>
                                </a:lnTo>
                                <a:lnTo>
                                  <a:pt x="4170" y="795"/>
                                </a:lnTo>
                                <a:lnTo>
                                  <a:pt x="4200" y="780"/>
                                </a:lnTo>
                                <a:lnTo>
                                  <a:pt x="4200" y="765"/>
                                </a:lnTo>
                                <a:lnTo>
                                  <a:pt x="4230" y="750"/>
                                </a:lnTo>
                                <a:lnTo>
                                  <a:pt x="4245" y="735"/>
                                </a:lnTo>
                                <a:lnTo>
                                  <a:pt x="4260" y="720"/>
                                </a:lnTo>
                                <a:lnTo>
                                  <a:pt x="4275" y="705"/>
                                </a:lnTo>
                                <a:lnTo>
                                  <a:pt x="4275" y="675"/>
                                </a:lnTo>
                                <a:lnTo>
                                  <a:pt x="4290" y="675"/>
                                </a:lnTo>
                                <a:lnTo>
                                  <a:pt x="4290" y="660"/>
                                </a:lnTo>
                                <a:lnTo>
                                  <a:pt x="4305" y="630"/>
                                </a:lnTo>
                                <a:lnTo>
                                  <a:pt x="4305" y="630"/>
                                </a:lnTo>
                                <a:lnTo>
                                  <a:pt x="4305" y="600"/>
                                </a:lnTo>
                                <a:lnTo>
                                  <a:pt x="4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76120"/>
                            <a:ext cx="2733840" cy="7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5" h="1124">
                                <a:moveTo>
                                  <a:pt x="2145" y="0"/>
                                </a:moveTo>
                                <a:lnTo>
                                  <a:pt x="2220" y="0"/>
                                </a:lnTo>
                                <a:lnTo>
                                  <a:pt x="2265" y="0"/>
                                </a:lnTo>
                                <a:lnTo>
                                  <a:pt x="2340" y="0"/>
                                </a:lnTo>
                                <a:lnTo>
                                  <a:pt x="2415" y="0"/>
                                </a:lnTo>
                                <a:lnTo>
                                  <a:pt x="2445" y="0"/>
                                </a:lnTo>
                                <a:lnTo>
                                  <a:pt x="2520" y="0"/>
                                </a:lnTo>
                                <a:lnTo>
                                  <a:pt x="2595" y="15"/>
                                </a:lnTo>
                                <a:lnTo>
                                  <a:pt x="2640" y="15"/>
                                </a:lnTo>
                                <a:lnTo>
                                  <a:pt x="2700" y="15"/>
                                </a:lnTo>
                                <a:lnTo>
                                  <a:pt x="2775" y="15"/>
                                </a:lnTo>
                                <a:lnTo>
                                  <a:pt x="2820" y="30"/>
                                </a:lnTo>
                                <a:lnTo>
                                  <a:pt x="2880" y="30"/>
                                </a:lnTo>
                                <a:lnTo>
                                  <a:pt x="2925" y="30"/>
                                </a:lnTo>
                                <a:lnTo>
                                  <a:pt x="2985" y="45"/>
                                </a:lnTo>
                                <a:lnTo>
                                  <a:pt x="3060" y="45"/>
                                </a:lnTo>
                                <a:lnTo>
                                  <a:pt x="3090" y="60"/>
                                </a:lnTo>
                                <a:lnTo>
                                  <a:pt x="3165" y="60"/>
                                </a:lnTo>
                                <a:lnTo>
                                  <a:pt x="3225" y="75"/>
                                </a:lnTo>
                                <a:lnTo>
                                  <a:pt x="3255" y="75"/>
                                </a:lnTo>
                                <a:lnTo>
                                  <a:pt x="3315" y="90"/>
                                </a:lnTo>
                                <a:lnTo>
                                  <a:pt x="3390" y="105"/>
                                </a:lnTo>
                                <a:lnTo>
                                  <a:pt x="3420" y="105"/>
                                </a:lnTo>
                                <a:lnTo>
                                  <a:pt x="3480" y="120"/>
                                </a:lnTo>
                                <a:lnTo>
                                  <a:pt x="3525" y="135"/>
                                </a:lnTo>
                                <a:lnTo>
                                  <a:pt x="3555" y="135"/>
                                </a:lnTo>
                                <a:lnTo>
                                  <a:pt x="3615" y="150"/>
                                </a:lnTo>
                                <a:lnTo>
                                  <a:pt x="3675" y="165"/>
                                </a:lnTo>
                                <a:lnTo>
                                  <a:pt x="3690" y="165"/>
                                </a:lnTo>
                                <a:lnTo>
                                  <a:pt x="3750" y="180"/>
                                </a:lnTo>
                                <a:lnTo>
                                  <a:pt x="3795" y="195"/>
                                </a:lnTo>
                                <a:lnTo>
                                  <a:pt x="3825" y="210"/>
                                </a:lnTo>
                                <a:lnTo>
                                  <a:pt x="3870" y="225"/>
                                </a:lnTo>
                                <a:lnTo>
                                  <a:pt x="3915" y="240"/>
                                </a:lnTo>
                                <a:lnTo>
                                  <a:pt x="3930" y="240"/>
                                </a:lnTo>
                                <a:lnTo>
                                  <a:pt x="3975" y="255"/>
                                </a:lnTo>
                                <a:lnTo>
                                  <a:pt x="3990" y="270"/>
                                </a:lnTo>
                                <a:lnTo>
                                  <a:pt x="4035" y="285"/>
                                </a:lnTo>
                                <a:lnTo>
                                  <a:pt x="4065" y="300"/>
                                </a:lnTo>
                                <a:lnTo>
                                  <a:pt x="4080" y="315"/>
                                </a:lnTo>
                                <a:lnTo>
                                  <a:pt x="4110" y="330"/>
                                </a:lnTo>
                                <a:lnTo>
                                  <a:pt x="4140" y="345"/>
                                </a:lnTo>
                                <a:lnTo>
                                  <a:pt x="4155" y="360"/>
                                </a:lnTo>
                                <a:lnTo>
                                  <a:pt x="4185" y="375"/>
                                </a:lnTo>
                                <a:lnTo>
                                  <a:pt x="4200" y="390"/>
                                </a:lnTo>
                                <a:lnTo>
                                  <a:pt x="4215" y="405"/>
                                </a:lnTo>
                                <a:lnTo>
                                  <a:pt x="4230" y="420"/>
                                </a:lnTo>
                                <a:lnTo>
                                  <a:pt x="4260" y="434"/>
                                </a:lnTo>
                                <a:lnTo>
                                  <a:pt x="4260" y="449"/>
                                </a:lnTo>
                                <a:lnTo>
                                  <a:pt x="4275" y="464"/>
                                </a:lnTo>
                                <a:lnTo>
                                  <a:pt x="4290" y="494"/>
                                </a:lnTo>
                                <a:lnTo>
                                  <a:pt x="4290" y="494"/>
                                </a:lnTo>
                                <a:lnTo>
                                  <a:pt x="4290" y="524"/>
                                </a:lnTo>
                                <a:lnTo>
                                  <a:pt x="4305" y="539"/>
                                </a:lnTo>
                                <a:lnTo>
                                  <a:pt x="4305" y="554"/>
                                </a:lnTo>
                                <a:lnTo>
                                  <a:pt x="4305" y="569"/>
                                </a:lnTo>
                                <a:lnTo>
                                  <a:pt x="4305" y="584"/>
                                </a:lnTo>
                                <a:lnTo>
                                  <a:pt x="4290" y="599"/>
                                </a:lnTo>
                                <a:lnTo>
                                  <a:pt x="4290" y="614"/>
                                </a:lnTo>
                                <a:lnTo>
                                  <a:pt x="4290" y="629"/>
                                </a:lnTo>
                                <a:lnTo>
                                  <a:pt x="4275" y="644"/>
                                </a:lnTo>
                                <a:lnTo>
                                  <a:pt x="4260" y="659"/>
                                </a:lnTo>
                                <a:lnTo>
                                  <a:pt x="4260" y="674"/>
                                </a:lnTo>
                                <a:lnTo>
                                  <a:pt x="4230" y="689"/>
                                </a:lnTo>
                                <a:lnTo>
                                  <a:pt x="4215" y="719"/>
                                </a:lnTo>
                                <a:lnTo>
                                  <a:pt x="4200" y="719"/>
                                </a:lnTo>
                                <a:lnTo>
                                  <a:pt x="4185" y="734"/>
                                </a:lnTo>
                                <a:lnTo>
                                  <a:pt x="4155" y="764"/>
                                </a:lnTo>
                                <a:lnTo>
                                  <a:pt x="4140" y="764"/>
                                </a:lnTo>
                                <a:lnTo>
                                  <a:pt x="4110" y="794"/>
                                </a:lnTo>
                                <a:lnTo>
                                  <a:pt x="4080" y="809"/>
                                </a:lnTo>
                                <a:lnTo>
                                  <a:pt x="4065" y="809"/>
                                </a:lnTo>
                                <a:lnTo>
                                  <a:pt x="4035" y="824"/>
                                </a:lnTo>
                                <a:lnTo>
                                  <a:pt x="3990" y="854"/>
                                </a:lnTo>
                                <a:lnTo>
                                  <a:pt x="3975" y="854"/>
                                </a:lnTo>
                                <a:lnTo>
                                  <a:pt x="3930" y="869"/>
                                </a:lnTo>
                                <a:lnTo>
                                  <a:pt x="3885" y="884"/>
                                </a:lnTo>
                                <a:lnTo>
                                  <a:pt x="3870" y="899"/>
                                </a:lnTo>
                                <a:lnTo>
                                  <a:pt x="3825" y="914"/>
                                </a:lnTo>
                                <a:lnTo>
                                  <a:pt x="3780" y="929"/>
                                </a:lnTo>
                                <a:lnTo>
                                  <a:pt x="3750" y="929"/>
                                </a:lnTo>
                                <a:lnTo>
                                  <a:pt x="3690" y="944"/>
                                </a:lnTo>
                                <a:lnTo>
                                  <a:pt x="3675" y="959"/>
                                </a:lnTo>
                                <a:lnTo>
                                  <a:pt x="3615" y="974"/>
                                </a:lnTo>
                                <a:lnTo>
                                  <a:pt x="3555" y="989"/>
                                </a:lnTo>
                                <a:lnTo>
                                  <a:pt x="3525" y="989"/>
                                </a:lnTo>
                                <a:lnTo>
                                  <a:pt x="3480" y="1004"/>
                                </a:lnTo>
                                <a:lnTo>
                                  <a:pt x="3420" y="1019"/>
                                </a:lnTo>
                                <a:lnTo>
                                  <a:pt x="3390" y="1019"/>
                                </a:lnTo>
                                <a:lnTo>
                                  <a:pt x="3315" y="1034"/>
                                </a:lnTo>
                                <a:lnTo>
                                  <a:pt x="3255" y="1034"/>
                                </a:lnTo>
                                <a:lnTo>
                                  <a:pt x="3225" y="1049"/>
                                </a:lnTo>
                                <a:lnTo>
                                  <a:pt x="3165" y="1049"/>
                                </a:lnTo>
                                <a:lnTo>
                                  <a:pt x="3090" y="1064"/>
                                </a:lnTo>
                                <a:lnTo>
                                  <a:pt x="3060" y="1064"/>
                                </a:lnTo>
                                <a:lnTo>
                                  <a:pt x="2985" y="1079"/>
                                </a:lnTo>
                                <a:lnTo>
                                  <a:pt x="2925" y="1079"/>
                                </a:lnTo>
                                <a:lnTo>
                                  <a:pt x="2880" y="1079"/>
                                </a:lnTo>
                                <a:lnTo>
                                  <a:pt x="2820" y="1094"/>
                                </a:lnTo>
                                <a:lnTo>
                                  <a:pt x="2745" y="1094"/>
                                </a:lnTo>
                                <a:lnTo>
                                  <a:pt x="2700" y="1094"/>
                                </a:lnTo>
                                <a:lnTo>
                                  <a:pt x="2640" y="1109"/>
                                </a:lnTo>
                                <a:lnTo>
                                  <a:pt x="2565" y="1109"/>
                                </a:lnTo>
                                <a:lnTo>
                                  <a:pt x="2520" y="1109"/>
                                </a:lnTo>
                                <a:lnTo>
                                  <a:pt x="2445" y="1109"/>
                                </a:lnTo>
                                <a:lnTo>
                                  <a:pt x="2370" y="1124"/>
                                </a:lnTo>
                                <a:lnTo>
                                  <a:pt x="2340" y="1124"/>
                                </a:lnTo>
                                <a:lnTo>
                                  <a:pt x="2265" y="1124"/>
                                </a:lnTo>
                                <a:lnTo>
                                  <a:pt x="2220" y="1124"/>
                                </a:lnTo>
                                <a:lnTo>
                                  <a:pt x="2145" y="1124"/>
                                </a:lnTo>
                                <a:lnTo>
                                  <a:pt x="2070" y="1124"/>
                                </a:lnTo>
                                <a:lnTo>
                                  <a:pt x="2040" y="1124"/>
                                </a:lnTo>
                                <a:lnTo>
                                  <a:pt x="1965" y="1124"/>
                                </a:lnTo>
                                <a:lnTo>
                                  <a:pt x="1890" y="1109"/>
                                </a:lnTo>
                                <a:lnTo>
                                  <a:pt x="1845" y="1109"/>
                                </a:lnTo>
                                <a:lnTo>
                                  <a:pt x="1770" y="1109"/>
                                </a:lnTo>
                                <a:lnTo>
                                  <a:pt x="1695" y="1109"/>
                                </a:lnTo>
                                <a:lnTo>
                                  <a:pt x="1665" y="1109"/>
                                </a:lnTo>
                                <a:lnTo>
                                  <a:pt x="1590" y="1094"/>
                                </a:lnTo>
                                <a:lnTo>
                                  <a:pt x="1515" y="1094"/>
                                </a:lnTo>
                                <a:lnTo>
                                  <a:pt x="1485" y="1094"/>
                                </a:lnTo>
                                <a:lnTo>
                                  <a:pt x="1410" y="1079"/>
                                </a:lnTo>
                                <a:lnTo>
                                  <a:pt x="1335" y="1079"/>
                                </a:lnTo>
                                <a:lnTo>
                                  <a:pt x="1305" y="1079"/>
                                </a:lnTo>
                                <a:lnTo>
                                  <a:pt x="1245" y="1064"/>
                                </a:lnTo>
                                <a:lnTo>
                                  <a:pt x="1170" y="1064"/>
                                </a:lnTo>
                                <a:lnTo>
                                  <a:pt x="1140" y="1049"/>
                                </a:lnTo>
                                <a:lnTo>
                                  <a:pt x="1065" y="1049"/>
                                </a:lnTo>
                                <a:lnTo>
                                  <a:pt x="1005" y="1034"/>
                                </a:lnTo>
                                <a:lnTo>
                                  <a:pt x="975" y="1034"/>
                                </a:lnTo>
                                <a:lnTo>
                                  <a:pt x="915" y="1019"/>
                                </a:lnTo>
                                <a:lnTo>
                                  <a:pt x="885" y="1019"/>
                                </a:lnTo>
                                <a:lnTo>
                                  <a:pt x="825" y="1004"/>
                                </a:lnTo>
                                <a:lnTo>
                                  <a:pt x="765" y="989"/>
                                </a:lnTo>
                                <a:lnTo>
                                  <a:pt x="735" y="989"/>
                                </a:lnTo>
                                <a:lnTo>
                                  <a:pt x="675" y="974"/>
                                </a:lnTo>
                                <a:lnTo>
                                  <a:pt x="630" y="959"/>
                                </a:lnTo>
                                <a:lnTo>
                                  <a:pt x="600" y="944"/>
                                </a:lnTo>
                                <a:lnTo>
                                  <a:pt x="555" y="929"/>
                                </a:lnTo>
                                <a:lnTo>
                                  <a:pt x="495" y="914"/>
                                </a:lnTo>
                                <a:lnTo>
                                  <a:pt x="480" y="914"/>
                                </a:lnTo>
                                <a:lnTo>
                                  <a:pt x="435" y="899"/>
                                </a:lnTo>
                                <a:lnTo>
                                  <a:pt x="390" y="884"/>
                                </a:lnTo>
                                <a:lnTo>
                                  <a:pt x="360" y="869"/>
                                </a:lnTo>
                                <a:lnTo>
                                  <a:pt x="330" y="854"/>
                                </a:lnTo>
                                <a:lnTo>
                                  <a:pt x="285" y="839"/>
                                </a:lnTo>
                                <a:lnTo>
                                  <a:pt x="270" y="824"/>
                                </a:lnTo>
                                <a:lnTo>
                                  <a:pt x="225" y="809"/>
                                </a:lnTo>
                                <a:lnTo>
                                  <a:pt x="195" y="794"/>
                                </a:lnTo>
                                <a:lnTo>
                                  <a:pt x="180" y="794"/>
                                </a:lnTo>
                                <a:lnTo>
                                  <a:pt x="150" y="764"/>
                                </a:lnTo>
                                <a:lnTo>
                                  <a:pt x="120" y="749"/>
                                </a:lnTo>
                                <a:lnTo>
                                  <a:pt x="120" y="734"/>
                                </a:lnTo>
                                <a:lnTo>
                                  <a:pt x="90" y="719"/>
                                </a:lnTo>
                                <a:lnTo>
                                  <a:pt x="75" y="719"/>
                                </a:lnTo>
                                <a:lnTo>
                                  <a:pt x="60" y="689"/>
                                </a:lnTo>
                                <a:lnTo>
                                  <a:pt x="45" y="674"/>
                                </a:lnTo>
                                <a:lnTo>
                                  <a:pt x="30" y="659"/>
                                </a:lnTo>
                                <a:lnTo>
                                  <a:pt x="30" y="644"/>
                                </a:lnTo>
                                <a:lnTo>
                                  <a:pt x="15" y="629"/>
                                </a:lnTo>
                                <a:lnTo>
                                  <a:pt x="15" y="614"/>
                                </a:lnTo>
                                <a:lnTo>
                                  <a:pt x="0" y="599"/>
                                </a:lnTo>
                                <a:lnTo>
                                  <a:pt x="0" y="584"/>
                                </a:lnTo>
                                <a:lnTo>
                                  <a:pt x="0" y="569"/>
                                </a:lnTo>
                                <a:lnTo>
                                  <a:pt x="0" y="554"/>
                                </a:lnTo>
                                <a:lnTo>
                                  <a:pt x="0" y="524"/>
                                </a:lnTo>
                                <a:lnTo>
                                  <a:pt x="0" y="524"/>
                                </a:lnTo>
                                <a:lnTo>
                                  <a:pt x="15" y="494"/>
                                </a:lnTo>
                                <a:lnTo>
                                  <a:pt x="15" y="479"/>
                                </a:lnTo>
                                <a:lnTo>
                                  <a:pt x="30" y="464"/>
                                </a:lnTo>
                                <a:lnTo>
                                  <a:pt x="30" y="449"/>
                                </a:lnTo>
                                <a:lnTo>
                                  <a:pt x="45" y="434"/>
                                </a:lnTo>
                                <a:lnTo>
                                  <a:pt x="60" y="420"/>
                                </a:lnTo>
                                <a:lnTo>
                                  <a:pt x="75" y="405"/>
                                </a:lnTo>
                                <a:lnTo>
                                  <a:pt x="105" y="390"/>
                                </a:lnTo>
                                <a:lnTo>
                                  <a:pt x="120" y="375"/>
                                </a:lnTo>
                                <a:lnTo>
                                  <a:pt x="135" y="360"/>
                                </a:lnTo>
                                <a:lnTo>
                                  <a:pt x="150" y="345"/>
                                </a:lnTo>
                                <a:lnTo>
                                  <a:pt x="180" y="330"/>
                                </a:lnTo>
                                <a:lnTo>
                                  <a:pt x="210" y="315"/>
                                </a:lnTo>
                                <a:lnTo>
                                  <a:pt x="225" y="300"/>
                                </a:lnTo>
                                <a:lnTo>
                                  <a:pt x="270" y="285"/>
                                </a:lnTo>
                                <a:lnTo>
                                  <a:pt x="300" y="270"/>
                                </a:lnTo>
                                <a:lnTo>
                                  <a:pt x="330" y="255"/>
                                </a:lnTo>
                                <a:lnTo>
                                  <a:pt x="360" y="240"/>
                                </a:lnTo>
                                <a:lnTo>
                                  <a:pt x="405" y="225"/>
                                </a:lnTo>
                                <a:lnTo>
                                  <a:pt x="435" y="225"/>
                                </a:lnTo>
                                <a:lnTo>
                                  <a:pt x="480" y="210"/>
                                </a:lnTo>
                                <a:lnTo>
                                  <a:pt x="525" y="195"/>
                                </a:lnTo>
                                <a:lnTo>
                                  <a:pt x="555" y="180"/>
                                </a:lnTo>
                                <a:lnTo>
                                  <a:pt x="600" y="165"/>
                                </a:lnTo>
                                <a:lnTo>
                                  <a:pt x="660" y="150"/>
                                </a:lnTo>
                                <a:lnTo>
                                  <a:pt x="675" y="150"/>
                                </a:lnTo>
                                <a:lnTo>
                                  <a:pt x="735" y="135"/>
                                </a:lnTo>
                                <a:lnTo>
                                  <a:pt x="795" y="120"/>
                                </a:lnTo>
                                <a:lnTo>
                                  <a:pt x="825" y="120"/>
                                </a:lnTo>
                                <a:lnTo>
                                  <a:pt x="885" y="105"/>
                                </a:lnTo>
                                <a:lnTo>
                                  <a:pt x="945" y="90"/>
                                </a:lnTo>
                                <a:lnTo>
                                  <a:pt x="975" y="90"/>
                                </a:lnTo>
                                <a:lnTo>
                                  <a:pt x="1035" y="75"/>
                                </a:lnTo>
                                <a:lnTo>
                                  <a:pt x="1065" y="75"/>
                                </a:lnTo>
                                <a:lnTo>
                                  <a:pt x="1140" y="60"/>
                                </a:lnTo>
                                <a:lnTo>
                                  <a:pt x="1200" y="60"/>
                                </a:lnTo>
                                <a:lnTo>
                                  <a:pt x="1245" y="45"/>
                                </a:lnTo>
                                <a:lnTo>
                                  <a:pt x="1305" y="45"/>
                                </a:lnTo>
                                <a:lnTo>
                                  <a:pt x="1380" y="30"/>
                                </a:lnTo>
                                <a:lnTo>
                                  <a:pt x="1410" y="30"/>
                                </a:lnTo>
                                <a:lnTo>
                                  <a:pt x="1485" y="30"/>
                                </a:lnTo>
                                <a:lnTo>
                                  <a:pt x="1560" y="15"/>
                                </a:lnTo>
                                <a:lnTo>
                                  <a:pt x="1590" y="15"/>
                                </a:lnTo>
                                <a:lnTo>
                                  <a:pt x="1665" y="15"/>
                                </a:lnTo>
                                <a:lnTo>
                                  <a:pt x="2145" y="554"/>
                                </a:lnTo>
                                <a:lnTo>
                                  <a:pt x="2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28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9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cs="Arial" w:ascii="Arial Unicode" w:hAnsi="Arial Unicode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4292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cs="Arial" w:ascii="Arial Unicode" w:hAnsi="Arial Unicode"/>
                                  <w:color w:val="000000"/>
                                  <w:lang w:val="en-US" w:bidi="ar-SA"/>
                                </w:rPr>
                                <w:t>.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90432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5000" y="932760"/>
                            <a:ext cx="255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6.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0600"/>
                            <a:ext cx="562932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0120"/>
                            <a:ext cx="7632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1598760"/>
                            <a:ext cx="1375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Armenian" w:hAnsi="Times Armenian" w:eastAsia="Times New Roman" w:cs="Times Armenian"/>
                                  <w:color w:val="000000"/>
                                  <w:lang w:val="en-US" w:bidi="ar-SA"/>
                                </w:rPr>
                                <w:t>Ð³ñÏ»ñ ¨ å»ï³Ï³Ý ïáõñ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580400"/>
                            <a:ext cx="6660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590120"/>
                            <a:ext cx="7632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1598760"/>
                            <a:ext cx="1585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Armenian" w:hAnsi="Times Armenian" w:eastAsia="Times New Roman" w:cs="Times Armenian"/>
                                  <w:color w:val="000000"/>
                                  <w:lang w:val="en-US" w:bidi="ar-SA"/>
                                </w:rPr>
                                <w:t>ä³ßïáÝ³Ï³Ý ïñ³Ýëý»ñïÝ»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6600" y="1590120"/>
                            <a:ext cx="76320" cy="113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1598760"/>
                            <a:ext cx="811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Armenian" w:hAnsi="Times Armenian" w:eastAsia="Times New Roman" w:cs="Times Armenian"/>
                                  <w:color w:val="000000"/>
                                  <w:lang w:val="en-US" w:bidi="ar-SA"/>
                                </w:rPr>
                                <w:t>²ÛÉ »Ï³ÙáõïÝ»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25pt;height:154.4pt" coordorigin="0,0" coordsize="9045,3088">
                <v:rect id="shape_0" stroked="f" o:allowincell="f" style="position:absolute;left:0;top:0;width:9044;height:30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595;top:360;width:4574;height:1828;mso-wrap-style:none;v-text-anchor:middle;mso-position-horizontal-relative:char">
                  <v:fill o:detectmouseclick="t" type="solid" color2="#3f3f3f"/>
                  <v:stroke color="gray" weight="9360" joinstyle="miter" endcap="flat"/>
                  <w10:wrap type="none"/>
                </v:rect>
                <v:shape id="shape_0" coordsize="255,1154" path="m255,554l0,0l0,599l255,1154l255,554xe" fillcolor="#808066" stroked="t" o:allowincell="f" style="position:absolute;left:4590;top:375;width:254;height:1153;mso-wrap-style:none;v-text-anchor:middle;mso-position-horizontal-relative:char">
                  <v:fill o:detectmouseclick="t" type="solid" color2="#7f7f99"/>
                  <v:stroke color="black" weight="9360" joinstyle="round" endcap="flat"/>
                  <w10:wrap type="none"/>
                </v:shape>
                <v:shape id="shape_0" coordsize="255,554" path="m0,0l30,0l75,0l150,0l180,0l225,0l255,0l255,554l0,0xe" fillcolor="#ffffcc" stroked="t" o:allowincell="f" style="position:absolute;left:4590;top:375;width:254;height:553;mso-wrap-style:none;v-text-anchor:middle;mso-position-horizontal-relative:char">
                  <v:fill o:detectmouseclick="t" type="solid" color2="#000033"/>
                  <v:stroke color="black" weight="9360" joinstyle="round" endcap="flat"/>
                  <w10:wrap type="none"/>
                </v:shape>
                <v:shape id="shape_0" coordsize="480,1139" path="m480,539l0,0l0,599l480,1139l480,539xe" stroked="f" o:allowincell="f" style="position:absolute;left:4350;top:390;width:479;height:1138;mso-wrap-style:none;v-text-anchor:middle;mso-position-horizontal-relative:char">
                  <v:imagedata r:id="rId5" o:detectmouseclick="t"/>
                  <v:stroke color="#3465a4" joinstyle="round" endcap="flat"/>
                  <w10:wrap type="none"/>
                </v:shape>
                <v:shape id="shape_0" coordsize="480,1139" path="m480,539l0,0l0,599l480,1139l480,539xe" stroked="t" o:allowincell="f" style="position:absolute;left:4350;top:390;width:479;height:11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0,554" path="m0,15l30,15l75,0l105,0l150,0l180,0l225,0l480,554l0,15xe" stroked="f" o:allowincell="f" style="position:absolute;left:4350;top:375;width:479;height:553;mso-wrap-style:none;v-text-anchor:middle;mso-position-horizontal-relative:char">
                  <v:imagedata r:id="rId6" o:detectmouseclick="t"/>
                  <v:stroke color="#3465a4" joinstyle="round" endcap="flat"/>
                  <w10:wrap type="none"/>
                </v:shape>
                <v:shape id="shape_0" coordsize="480,554" path="m0,15l30,15l75,0l105,0l150,0l180,0l225,0l480,554l0,15xe" stroked="t" o:allowincell="f" style="position:absolute;left:4350;top:375;width:479;height:5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305,1170" path="m4305,0l4305,30l4305,30l4290,60l4290,75l4275,75l4275,105l4260,120l4245,135l4230,150l4200,165l4200,180l4170,195l4140,210l4125,225l4095,240l4065,255l4050,270l4020,285l3975,300l3960,315l3915,330l3870,345l3840,345l3795,360l3750,375l3720,390l3675,405l3615,420l3585,420l3525,435l3480,450l3450,450l3390,465l3315,480l3285,480l3225,495l3165,495l3120,510l3060,510l2985,525l2955,525l2880,525l2820,540l2775,540l2700,540l2640,555l2595,555l2520,555l2445,555l2415,555l2340,570l2265,570l2220,570l2145,570l2070,570l2040,570l1965,570l1890,555l1845,555l1770,555l1695,555l1665,555l1590,540l1515,540l1485,540l1410,525l1335,525l1305,525l1245,510l1170,510l1140,495l1065,495l1005,480l975,480l915,465l855,450l825,450l765,435l705,420l675,420l630,405l570,390l555,375l495,360l450,345l435,345l390,330l345,315l330,300l285,285l255,270l225,255l195,240l165,225l150,210l120,195l105,180l90,165l75,150l45,135l45,120l30,105l15,75l15,75l0,60l0,30l0,30l0,0l0,600l0,630l0,630l0,660l15,675l15,675l30,705l45,720l45,735l75,750l90,765l105,780l120,795l150,810l165,825l195,840l225,855l255,870l285,885l330,900l345,915l390,930l435,945l450,945l495,960l555,975l570,990l630,1005l675,1020l705,1020l765,1035l825,1050l855,1050l915,1065l975,1080l1005,1080l1065,1095l1140,1095l1170,1110l1245,1110l1305,1125l1335,1125l1410,1125l1485,1140l1515,1140l1590,1140l1665,1155l1695,1155l1770,1155l1845,1155l1890,1155l1965,1170l2040,1170l2070,1170l2145,1170l2220,1170l2265,1170l2340,1170l2415,1155l2445,1155l2520,1155l2595,1155l2640,1155l2700,1140l2775,1140l2820,1140l2880,1125l2955,1125l2985,1125l3060,1110l3120,1110l3165,1095l3225,1095l3285,1080l3315,1080l3390,1065l3450,1050l3480,1050l3525,1035l3585,1020l3615,1020l3675,1005l3720,990l3750,975l3795,960l3840,945l3870,945l3915,930l3960,915l3975,900l4020,885l4050,870l4065,855l4095,840l4125,825l4140,810l4170,795l4200,780l4200,765l4230,750l4245,735l4260,720l4275,705l4275,675l4290,675l4290,660l4305,630l4305,630l4305,600l4305,0xe" fillcolor="#4d4d80" stroked="t" o:allowincell="f" style="position:absolute;left:2730;top:989;width:4304;height:116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shape id="shape_0" coordsize="4305,1124" path="m2145,0l2220,0l2265,0l2340,0l2415,0l2445,0l2520,0l2595,15l2640,15l2700,15l2775,15l2820,30l2880,30l2925,30l2985,45l3060,45l3090,60l3165,60l3225,75l3255,75l3315,90l3390,105l3420,105l3480,120l3525,135l3555,135l3615,150l3675,165l3690,165l3750,180l3795,195l3825,210l3870,225l3915,240l3930,240l3975,255l3990,270l4035,285l4065,300l4080,315l4110,330l4140,345l4155,360l4185,375l4200,390l4215,405l4230,420l4260,434l4260,449l4275,464l4290,494l4290,494l4290,524l4305,539l4305,554l4305,569l4305,584l4290,599l4290,614l4290,629l4275,644l4260,659l4260,674l4230,689l4215,719l4200,719l4185,734l4155,764l4140,764l4110,794l4080,809l4065,809l4035,824l3990,854l3975,854l3930,869l3885,884l3870,899l3825,914l3780,929l3750,929l3690,944l3675,959l3615,974l3555,989l3525,989l3480,1004l3420,1019l3390,1019l3315,1034l3255,1034l3225,1049l3165,1049l3090,1064l3060,1064l2985,1079l2925,1079l2880,1079l2820,1094l2745,1094l2700,1094l2640,1109l2565,1109l2520,1109l2445,1109l2370,1124l2340,1124l2265,1124l2220,1124l2145,1124l2070,1124l2040,1124l1965,1124l1890,1109l1845,1109l1770,1109l1695,1109l1665,1109l1590,1094l1515,1094l1485,1094l1410,1079l1335,1079l1305,1079l1245,1064l1170,1064l1140,1049l1065,1049l1005,1034l975,1034l915,1019l885,1019l825,1004l765,989l735,989l675,974l630,959l600,944l555,929l495,914l480,914l435,899l390,884l360,869l330,854l285,839l270,824l225,809l195,794l180,794l150,764l120,749l120,734l90,719l75,719l60,689l45,674l30,659l30,644l15,629l15,614l0,599l0,584l0,569l0,554l0,524l0,524l15,494l15,479l30,464l30,449l45,434l60,420l75,405l105,390l120,375l135,360l150,345l180,330l210,315l225,300l270,285l300,270l330,255l360,240l405,225l435,225l480,210l525,195l555,180l600,165l660,150l675,150l735,135l795,120l825,120l885,105l945,90l975,90l1035,75l1065,75l1140,60l1200,60l1245,45l1305,45l1380,30l1410,30l1485,30l1560,15l1590,15l1665,15l2145,554l2145,0xe" fillcolor="#9999ff" stroked="t" o:allowincell="f" style="position:absolute;left:2730;top:435;width:4304;height:1123;mso-wrap-style:none;v-text-anchor:middle;mso-position-horizontal-relative:char">
                  <v:fill o:detectmouseclick="t" type="solid" color2="#666600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5;top: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9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cs="Arial" w:ascii="Arial Unicode" w:hAnsi="Arial Unicode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225;width:35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cs="Arial" w:ascii="Arial Unicode" w:hAnsi="Arial Unicode"/>
                            <w:color w:val="000000"/>
                            <w:lang w:val="en-US" w:bidi="ar-SA"/>
                          </w:rPr>
                          <w:t>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145;top:1424;width:479;height:3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173;top:1469;width:40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6.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2174;width:8864;height:91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35;top:2504;width:119;height:178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599;top:2518;width:216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Armenian" w:hAnsi="Times Armenian" w:eastAsia="Times New Roman" w:cs="Times Armenian"/>
                            <w:color w:val="000000"/>
                            <w:lang w:val="en-US" w:bidi="ar-SA"/>
                          </w:rPr>
                          <w:t>Ð³ñÏ»ñ ¨ å»ï³Ï³Ý ïáõñ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585;top:2489;width:104;height:178;mso-wrap-style:none;v-text-anchor:middle;mso-position-horizontal-relative:char">
                  <v:imagedata r:id="rId7" o:detectmouseclick="t"/>
                  <v:stroke color="#3465a4" joinstyle="round" endcap="flat"/>
                  <w10:wrap type="none"/>
                </v:rect>
                <v:rect id="shape_0" stroked="t" o:allowincell="f" style="position:absolute;left:3585;top:2504;width:119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750;top:2518;width:2495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Armenian" w:hAnsi="Times Armenian" w:eastAsia="Times New Roman" w:cs="Times Armenian"/>
                            <w:color w:val="000000"/>
                            <w:lang w:val="en-US" w:bidi="ar-SA"/>
                          </w:rPr>
                          <w:t>ä³ßïáÝ³Ï³Ý ïñ³Ýëý»ñïÝ»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050;top:2504;width:119;height:178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7215;top:2518;width:1277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Armenian" w:hAnsi="Times Armenian" w:eastAsia="Times New Roman" w:cs="Times Armenian"/>
                            <w:color w:val="000000"/>
                            <w:lang w:val="en-US" w:bidi="ar-SA"/>
                          </w:rPr>
                          <w:t>²ÛÉ »Ï³ÙáõïÝ»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120"/>
        <w:ind w:firstLine="720"/>
        <w:rPr>
          <w:rFonts w:ascii="GHEA Grapalat" w:hAnsi="GHEA Grapalat" w:cs="GHEA Grapalat"/>
          <w:i/>
          <w:i/>
          <w:iCs/>
          <w:lang w:val="it-IT"/>
        </w:rPr>
      </w:pPr>
      <w:r>
        <w:rPr>
          <w:rFonts w:cs="GHEA Grapalat" w:ascii="GHEA Grapalat" w:hAnsi="GHEA Grapalat"/>
          <w:i/>
          <w:iCs/>
          <w:lang w:val="it-IT"/>
        </w:rPr>
      </w:r>
    </w:p>
    <w:p>
      <w:pPr>
        <w:pStyle w:val="TextBody"/>
        <w:spacing w:lineRule="auto" w:line="360" w:before="0" w:after="12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>ՀՀ 2014 թվականի պետական բյուջեի նախագծով նախատեսվել է 1,134.4 մլրդ դրամ եկա</w:t>
        <w:softHyphen/>
        <w:t>մուտ</w:t>
        <w:softHyphen/>
        <w:softHyphen/>
        <w:t xml:space="preserve">ներ, որից հարկային եկամուտների և պետական տուրքերի գծով` 1,092.3 մլրդ դրամ: </w:t>
      </w:r>
    </w:p>
    <w:p>
      <w:pPr>
        <w:pStyle w:val="TextBody"/>
        <w:spacing w:lineRule="auto" w:line="360" w:before="0" w:after="0"/>
        <w:ind w:firstLine="720"/>
        <w:rPr>
          <w:rFonts w:ascii="GHEA Grapalat" w:hAnsi="GHEA Grapalat" w:cs="GHEA Grapalat"/>
          <w:lang w:val="it-IT"/>
        </w:rPr>
      </w:pPr>
      <w:r>
        <w:rPr>
          <w:rFonts w:eastAsia="GHEA Grapalat"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it-IT"/>
        </w:rPr>
        <w:t>2014 թվականի համար ծրագրված հարկային եկամուտների և պետական տուրքերի 1,092.3 մլրդ դրամ մակար</w:t>
        <w:softHyphen/>
        <w:t>դակը գերազանցում է 2012 թվականի համադրելի</w:t>
      </w:r>
      <w:r>
        <w:rPr>
          <w:rStyle w:val="FootnoteCharacters"/>
          <w:rStyle w:val="FootnoteAnchor"/>
          <w:rFonts w:cs="GHEA Grapalat" w:ascii="GHEA Grapalat" w:hAnsi="GHEA Grapalat"/>
          <w:lang w:val="it-IT"/>
        </w:rPr>
        <w:footnoteReference w:id="2"/>
      </w:r>
      <w:r>
        <w:rPr>
          <w:rFonts w:cs="GHEA Grapalat" w:ascii="GHEA Grapalat" w:hAnsi="GHEA Grapalat"/>
          <w:lang w:val="it-IT"/>
        </w:rPr>
        <w:t xml:space="preserve"> փաստացի մա</w:t>
        <w:softHyphen/>
        <w:t>կար</w:t>
        <w:softHyphen/>
        <w:softHyphen/>
        <w:t>դակը 24.8%-ով, իսկ 2013 թվականի հաստատված ցու</w:t>
        <w:softHyphen/>
        <w:t>ցանիշը` 10.0%-ով: ՀՆԱ-ի նկատ</w:t>
        <w:softHyphen/>
        <w:t>մամբ հարկային եկամուտների և պետական տուր</w:t>
        <w:softHyphen/>
        <w:t>քերի հարաբե</w:t>
        <w:softHyphen/>
        <w:t>րության ցուցանիշը 2012 թվա</w:t>
        <w:softHyphen/>
        <w:softHyphen/>
        <w:t>կանի համադրելի փաս</w:t>
        <w:softHyphen/>
        <w:t>տացի, 2013 թվականի ծրագրային</w:t>
      </w:r>
      <w:r>
        <w:rPr>
          <w:rStyle w:val="FootnoteCharacters"/>
          <w:rStyle w:val="FootnoteAnchor"/>
          <w:rFonts w:cs="GHEA Grapalat" w:ascii="GHEA Grapalat" w:hAnsi="GHEA Grapalat"/>
          <w:lang w:val="it-IT"/>
        </w:rPr>
        <w:footnoteReference w:id="3"/>
      </w:r>
      <w:r>
        <w:rPr>
          <w:rFonts w:cs="GHEA Grapalat" w:ascii="GHEA Grapalat" w:hAnsi="GHEA Grapalat"/>
          <w:lang w:val="it-IT"/>
        </w:rPr>
        <w:t xml:space="preserve"> և 2014 թվա</w:t>
        <w:softHyphen/>
        <w:t>կանի կան</w:t>
        <w:softHyphen/>
        <w:t>խա</w:t>
        <w:softHyphen/>
        <w:t>տես</w:t>
        <w:softHyphen/>
        <w:t>վող ցուցանիշ</w:t>
        <w:softHyphen/>
        <w:t>ներով հաշ</w:t>
        <w:softHyphen/>
        <w:t>վարկ</w:t>
        <w:softHyphen/>
        <w:t>ված կկազ</w:t>
        <w:softHyphen/>
        <w:t>մի համա</w:t>
        <w:softHyphen/>
        <w:t>պա</w:t>
        <w:softHyphen/>
        <w:t>տաս</w:t>
        <w:softHyphen/>
        <w:t>խա</w:t>
        <w:softHyphen/>
        <w:t>նաբար` 21.89%, 23.06% և 23.12%:</w:t>
      </w:r>
    </w:p>
    <w:p>
      <w:pPr>
        <w:pStyle w:val="TextBody"/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Բյուջետային եկամուտների` ըստ առանձին եկամտատեսակների կանխա</w:t>
        <w:softHyphen/>
        <w:t>տե</w:t>
        <w:softHyphen/>
        <w:t>սում</w:t>
        <w:softHyphen/>
        <w:t>ների ման</w:t>
        <w:softHyphen/>
        <w:softHyphen/>
        <w:t>րամասները ներկայացված են «Հայաստանի Հանրապետության 2014 թվականի պե</w:t>
        <w:softHyphen/>
        <w:t>տա</w:t>
        <w:softHyphen/>
        <w:t>կան բյուջեի մասին» ՀՀ օրենքի նախագծի բացատրագրի` եկամուտների կան</w:t>
        <w:softHyphen/>
        <w:t>խա</w:t>
        <w:softHyphen/>
        <w:t>տես</w:t>
        <w:softHyphen/>
        <w:t>մանը վերաբերվող մասում:</w:t>
      </w:r>
    </w:p>
    <w:p>
      <w:pPr>
        <w:pStyle w:val="TextBody"/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t>4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 xml:space="preserve"> թվականի ծախսերի մակարդակը և ծախսայի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գերակայությու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softHyphen/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it-IT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it-IT"/>
        </w:rPr>
        <w:t>Հաշվի առնելով ՀՀ 2014 թվականի պետական բյուջեի եկամուտների կանխատեսվող մակարդակը և դեֆիցիտի ու պետական պարտքի նպատակային ցուցանիշները, որոնք ներկայացվում են հաջորդ բաժնում, ՀՀ կառավարությունը ՀՀ 2014 թվականի պետական բյուջեի ծախսերի ծավալը առաջարկում է սահմանել 1,24</w:t>
      </w:r>
      <w:r>
        <w:rPr>
          <w:rFonts w:cs="GHEA Grapalat" w:ascii="Arial" w:hAnsi="Arial"/>
          <w:sz w:val="22"/>
          <w:szCs w:val="22"/>
          <w:lang w:val="it-IT"/>
        </w:rPr>
        <w:t>4</w:t>
      </w:r>
      <w:r>
        <w:rPr>
          <w:rFonts w:cs="GHEA Grapalat" w:ascii="GHEA Grapalat" w:hAnsi="GHEA Grapalat"/>
          <w:sz w:val="22"/>
          <w:szCs w:val="22"/>
          <w:lang w:val="it-IT"/>
        </w:rPr>
        <w:t>.9 մլրդ դրամի չափ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կառավարության հիմնական ռազմավարական գե</w:t>
        <w:softHyphen/>
        <w:t>րա</w:t>
        <w:softHyphen/>
        <w:softHyphen/>
        <w:t>կա</w:t>
        <w:softHyphen/>
        <w:t>յութ</w:t>
        <w:softHyphen/>
        <w:t>յուն</w:t>
        <w:softHyphen/>
        <w:t>նե</w:t>
        <w:softHyphen/>
        <w:t xml:space="preserve">րը սահմանված են 2013 </w:t>
      </w:r>
      <w:r>
        <w:rPr>
          <w:rFonts w:cs="GHEA Grapalat" w:ascii="Arial Unicode" w:hAnsi="Arial Unicode"/>
          <w:sz w:val="22"/>
          <w:szCs w:val="22"/>
          <w:lang w:val="es-ES"/>
        </w:rPr>
        <w:t>թվականին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ՀՀ Ազգային ժողովի հա</w:t>
        <w:softHyphen/>
        <w:t>վա</w:t>
        <w:softHyphen/>
        <w:softHyphen/>
        <w:t>նու</w:t>
        <w:softHyphen/>
        <w:t>թ</w:t>
        <w:softHyphen/>
        <w:t>յանն արժանացած՝ ՀՀ կառավարության ծրագրով և ՀՀ կառավարության կողմից 2008 թվականի հոկտեմբերի 30-ին ընդունված Կայուն Զարգացման ռազմավարական ծրա</w:t>
        <w:softHyphen/>
        <w:t>գրով և ՀՀ 2014-2016թթ ՄԺԾԾ-ով: Վերը նշված փաս</w:t>
        <w:softHyphen/>
        <w:t>տաթղթե</w:t>
        <w:softHyphen/>
        <w:t>րի համաձայն ՀՀ կա</w:t>
        <w:softHyphen/>
        <w:t>ռա</w:t>
        <w:softHyphen/>
        <w:t>վա</w:t>
        <w:softHyphen/>
        <w:t>րու</w:t>
        <w:softHyphen/>
        <w:t>թ</w:t>
        <w:softHyphen/>
        <w:t>յունն առաջիկա տա</w:t>
        <w:softHyphen/>
        <w:t>րի</w:t>
        <w:softHyphen/>
        <w:t>նե</w:t>
        <w:softHyphen/>
        <w:t>րին առավել կարևորում է պե</w:t>
        <w:softHyphen/>
        <w:t>տա</w:t>
        <w:softHyphen/>
        <w:t>կան բյուջեի ծախսային հետևյալ գերա</w:t>
        <w:softHyphen/>
        <w:t>կա</w:t>
        <w:softHyphen/>
        <w:t>յու</w:t>
        <w:softHyphen/>
        <w:t>թ</w:t>
        <w:softHyphen/>
        <w:t>յուն</w:t>
        <w:softHyphen/>
        <w:t>ները (գե</w:t>
        <w:softHyphen/>
        <w:t>րա</w:t>
        <w:softHyphen/>
        <w:t>կայություն են համար</w:t>
        <w:softHyphen/>
        <w:t>վում այն ոլորտները, որոնց հատ</w:t>
        <w:softHyphen/>
        <w:t>կացվում են լրա</w:t>
        <w:softHyphen/>
        <w:t>ցուցիչ բյու</w:t>
        <w:softHyphen/>
        <w:t>ջե</w:t>
        <w:softHyphen/>
        <w:t>տա</w:t>
        <w:softHyphen/>
        <w:t>յին ռե</w:t>
        <w:softHyphen/>
        <w:t>սուրսների զգալի մասը կամ որոնց ֆինանսավորման համար ներգրավում են վար</w:t>
        <w:softHyphen/>
        <w:t>կային ռեսուրսներ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(i)</w:t>
        <w:tab/>
        <w:t>սոցիալական ոլորտի առանձին ճյուղերում (մասնավորապես՝ կրթություն, առող</w:t>
        <w:softHyphen/>
        <w:t>ջա</w:t>
        <w:softHyphen/>
        <w:softHyphen/>
        <w:softHyphen/>
        <w:t>պա</w:t>
        <w:softHyphen/>
        <w:t>հություն, սոցիալական պաշտպանություն), ինչպես նաև պետական կառավարման բնա</w:t>
        <w:softHyphen/>
        <w:softHyphen/>
        <w:softHyphen/>
        <w:t>գա</w:t>
        <w:softHyphen/>
        <w:t>վա</w:t>
        <w:softHyphen/>
        <w:t>ռում պետական մար</w:t>
        <w:softHyphen/>
        <w:t>մին</w:t>
        <w:softHyphen/>
        <w:t>ների գործունեության արդյունավետության, նպատա</w:t>
        <w:softHyphen/>
        <w:t>կա</w:t>
        <w:softHyphen/>
        <w:t>ուղ</w:t>
        <w:softHyphen/>
        <w:t>ղվա</w:t>
        <w:softHyphen/>
        <w:t>ծու</w:t>
        <w:softHyphen/>
        <w:t>թյան և հասցեականության մա</w:t>
        <w:softHyphen/>
        <w:t>կար</w:t>
        <w:softHyphen/>
        <w:t>դա</w:t>
        <w:softHyphen/>
        <w:t>կի բարձրացման, նրանց կողմից հանրու</w:t>
        <w:softHyphen/>
        <w:t>թյանը մատուցվող ծա</w:t>
        <w:softHyphen/>
        <w:t>ռայությունները բնակչության համար ավե</w:t>
        <w:softHyphen/>
        <w:t>լի մատչելի դարձնելու նպա</w:t>
        <w:softHyphen/>
        <w:t>տա</w:t>
        <w:softHyphen/>
        <w:t>կով իրականացվող բարեփոխումների ֆինանսական ապա</w:t>
        <w:softHyphen/>
        <w:t xml:space="preserve">հովում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(ii)</w:t>
        <w:tab/>
        <w:t>հանրապետության տարածքային ամբողջականությունը, տարածաշրջանում կայու</w:t>
        <w:softHyphen/>
        <w:t>նու</w:t>
        <w:softHyphen/>
        <w:t>թյու</w:t>
        <w:softHyphen/>
        <w:t>նը և Ղա</w:t>
        <w:softHyphen/>
        <w:t>րաբաղյան հակամարտության կողմերի ուժերի հավասարակշռությունը պահ</w:t>
        <w:softHyphen/>
        <w:t>պա</w:t>
        <w:softHyphen/>
        <w:t>նելու նպատակով պաշտ</w:t>
        <w:softHyphen/>
        <w:t>պանության և ազգային անվտանգության կառույցների կեն</w:t>
        <w:softHyphen/>
        <w:t>սա</w:t>
        <w:softHyphen/>
        <w:t>գոր</w:t>
        <w:softHyphen/>
        <w:t>ծու</w:t>
        <w:softHyphen/>
        <w:t>նեու</w:t>
        <w:softHyphen/>
        <w:t xml:space="preserve">թյան համար անհրաժեշտ ֆինանսական ապահովում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(iii)</w:t>
        <w:tab/>
        <w:t>տնտեսության առանձին ոլորտներում (մասնավորապես՝ գյուղատնտեսություն, ջրա</w:t>
        <w:softHyphen/>
        <w:t>յին տնտե</w:t>
        <w:softHyphen/>
        <w:t>սու</w:t>
        <w:softHyphen/>
        <w:t>թյուն, ճանապարհային տնտեսություն և էներգետիկա) ենթա</w:t>
        <w:softHyphen/>
        <w:t>կա</w:t>
        <w:softHyphen/>
        <w:t>ռուց</w:t>
        <w:softHyphen/>
        <w:t>վածք</w:t>
        <w:softHyphen/>
        <w:t>ների վերա</w:t>
        <w:softHyphen/>
        <w:t>կանգնման և զար</w:t>
        <w:softHyphen/>
        <w:t>գաց</w:t>
        <w:softHyphen/>
        <w:t xml:space="preserve">ման ծրագրերի իրականացում: </w:t>
      </w:r>
    </w:p>
    <w:p>
      <w:pPr>
        <w:pStyle w:val="TextBody"/>
        <w:tabs>
          <w:tab w:val="left" w:pos="720" w:leader="none"/>
        </w:tabs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es-ES"/>
        </w:rPr>
        <w:tab/>
      </w:r>
      <w:r>
        <w:rPr>
          <w:rFonts w:cs="GHEA Grapalat" w:ascii="GHEA Grapalat" w:hAnsi="GHEA Grapalat"/>
          <w:lang w:val="it-IT"/>
        </w:rPr>
        <w:t>Ստորև բերված աղյուսակում ներկայացված է ՀՀ 2014թ պե</w:t>
        <w:softHyphen/>
        <w:t>տական բյուջեից ծախսերի հիմնական ուղղություններին բաշխվող հատկացումների տեսա</w:t>
        <w:softHyphen/>
        <w:t>կարար կշիռներն (տոկոսներով)՝ պետական բյուջեի ընդ</w:t>
        <w:softHyphen/>
        <w:t>հա</w:t>
        <w:softHyphen/>
        <w:t>նուր ծախսերի նկատմամբ:</w:t>
      </w:r>
    </w:p>
    <w:p>
      <w:pPr>
        <w:pStyle w:val="WWCaption"/>
        <w:rPr>
          <w:rFonts w:ascii="GHEA Grapalat" w:hAnsi="GHEA Grapalat" w:cs="GHEA Grapalat"/>
          <w:lang w:val="it-IT" w:eastAsia="en-US"/>
        </w:rPr>
      </w:pPr>
      <w:r>
        <w:rPr>
          <w:rFonts w:cs="GHEA Grapalat" w:ascii="GHEA Grapalat" w:hAnsi="GHEA Grapalat"/>
          <w:lang w:val="it-IT" w:eastAsia="en-US"/>
        </w:rPr>
        <w:t>Աղյուսակ 2. 1. ՀՀ 2014 թ պետական բյուջեից հիմնական ուղղություններին բաշխվող հատկացումների տեսակարար կշիռները (%-ով)</w:t>
      </w:r>
    </w:p>
    <w:tbl>
      <w:tblPr>
        <w:tblW w:w="9777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7"/>
        <w:gridCol w:w="1260"/>
      </w:tblGrid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ւղղություններ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4թ նախագիծ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 Սոցիալ-մշակութային ճյուղե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7.1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2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շտպ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զգ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տանգ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սարակ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հպ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րեակատարող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տակարգ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վիճակ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կարգե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0</w:t>
            </w:r>
          </w:p>
        </w:tc>
      </w:tr>
      <w:tr>
        <w:trPr>
          <w:trHeight w:val="406" w:hRule="atLeast"/>
        </w:trPr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Տնտեսության ճյուղե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Arial" w:hAnsi="Arial"/>
                <w:sz w:val="22"/>
                <w:szCs w:val="22"/>
              </w:rPr>
              <w:t>12</w:t>
            </w:r>
            <w:r>
              <w:rPr>
                <w:rFonts w:cs="GHEA Grapalat" w:ascii="GHEA Grapalat" w:hAnsi="GHEA Grapalat"/>
                <w:sz w:val="22"/>
                <w:szCs w:val="22"/>
              </w:rPr>
              <w:t>.2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 Պետական պարտքի սպասարկու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5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ջակ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մինների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</w:rPr>
              <w:t>ֆինանս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հարթեցմ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տացիանե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տացիանե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3</w:t>
            </w:r>
          </w:p>
        </w:tc>
      </w:tr>
    </w:tbl>
    <w:p>
      <w:pPr>
        <w:pStyle w:val="TextBody"/>
        <w:spacing w:before="0" w:after="0"/>
        <w:ind w:firstLine="539"/>
        <w:rPr>
          <w:rFonts w:ascii="GHEA Grapalat" w:hAnsi="GHEA Grapalat" w:cs="GHEA Grapalat"/>
          <w:sz w:val="24"/>
          <w:szCs w:val="24"/>
          <w:lang w:val="it-IT"/>
        </w:rPr>
      </w:pPr>
      <w:r>
        <w:rPr>
          <w:rFonts w:cs="GHEA Grapalat" w:ascii="GHEA Grapalat" w:hAnsi="GHEA Grapalat"/>
          <w:sz w:val="24"/>
          <w:szCs w:val="24"/>
          <w:lang w:val="it-IT"/>
        </w:rPr>
      </w:r>
    </w:p>
    <w:p>
      <w:pPr>
        <w:pStyle w:val="TextBody"/>
        <w:tabs>
          <w:tab w:val="left" w:pos="720" w:leader="none"/>
        </w:tabs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Այս ծախսերի վերաբերյալ տեղեկատվությունն ըստ հիմնական բաղադրիչների և ման</w:t>
        <w:softHyphen/>
        <w:t>րա</w:t>
        <w:softHyphen/>
        <w:t>մաս</w:t>
        <w:softHyphen/>
        <w:softHyphen/>
        <w:t>ների ներկայացված է «Հայաստանի Հանրապետության 2014 թվականի պե</w:t>
        <w:softHyphen/>
        <w:t>տա</w:t>
        <w:softHyphen/>
        <w:t>կան բյուջեի մասին» ՀՀ օրենքի նախագծի բացատրագրում (սույն ուղերձի մաս 3):</w:t>
      </w:r>
    </w:p>
    <w:p>
      <w:pPr>
        <w:pStyle w:val="TextBody"/>
        <w:tabs>
          <w:tab w:val="left" w:pos="720" w:leader="none"/>
        </w:tabs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Ֆ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ինանսավորումը նվիրատուների կողմից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it-IT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</w:r>
    </w:p>
    <w:p>
      <w:pPr>
        <w:pStyle w:val="TextBody"/>
        <w:tabs>
          <w:tab w:val="left" w:pos="720" w:leader="none"/>
        </w:tabs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2014 թվականին, ինչպես և նախորդ տարիներին, բյուջետային մուտքերի ընդհանուր ծա</w:t>
        <w:softHyphen/>
        <w:softHyphen/>
        <w:t>վալը ձևավորվելու է նաև բյուջետային որոշ ծախսերի ֆինանսավորման համար օտար</w:t>
        <w:softHyphen/>
        <w:t>երկր</w:t>
        <w:softHyphen/>
        <w:t>յա պետությունների և միջազգային կազմակերպությունների կողմից պաշտո</w:t>
        <w:softHyphen/>
        <w:t>նա</w:t>
        <w:softHyphen/>
        <w:t>կան դրա</w:t>
        <w:softHyphen/>
        <w:t>մա</w:t>
        <w:softHyphen/>
        <w:t>շնորհ</w:t>
        <w:softHyphen/>
        <w:t>ների և արտոնյալ վարկերի տեսքով Հայաստանի Հանրապետությանը հատ</w:t>
        <w:softHyphen/>
        <w:t>կաց</w:t>
        <w:softHyphen/>
        <w:t>վող աջակ</w:t>
        <w:softHyphen/>
        <w:t>ցու</w:t>
        <w:softHyphen/>
        <w:t>թյան հաշվին: Ստորև ներկայացված պատկերում արտացոլված են 2014 թվականի բյուջետային մուտքերի ընդհանուր գումարում ներքին և արտաքին աղբյուր</w:t>
        <w:softHyphen/>
        <w:t>ներից ստացվելիք մուտքերի տեսակարար կշիռները (տոկոսներով):</w:t>
      </w:r>
    </w:p>
    <w:p>
      <w:pPr>
        <w:pStyle w:val="TextBody"/>
        <w:tabs>
          <w:tab w:val="left" w:pos="720" w:leader="none"/>
        </w:tabs>
        <w:spacing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ab/>
        <w:t>Գծապատկեր 2.2. ՀՀ 2014 թվականի պետական բյուջեի մուտքերի ընդհանուր գումա</w:t>
        <w:softHyphen/>
        <w:t>րում ներքին և արտաքին աղբյուրներից ստացվելիք մուտքերի տեսակարար կշիռները (%)</w:t>
      </w:r>
    </w:p>
    <w:p>
      <w:pPr>
        <w:pStyle w:val="TextBody"/>
        <w:spacing w:lineRule="auto" w:line="360"/>
        <w:ind w:firstLine="540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Arial" w:hAnsi="Arial"/>
          <w:sz w:val="24"/>
          <w:szCs w:val="24"/>
          <w:lang w:val="es-ES"/>
        </w:rPr>
        <w:object w:dxaOrig="6900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pt;height:150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519918523" r:id="rId8"/>
        </w:objec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Այս հարցի վերաբերյալ տեղեկատվությունը ըստ հիմնական բաղադրիչների և մանրա</w:t>
        <w:softHyphen/>
        <w:t>մասների ևս ներկայացված է «Հայաստանի Հանրապետության 2014 թվականի պետական բյուջեի մասին» ՀՀ օրենքի նախագծի բացատրագրու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Պետակա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բյուջեի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դ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եֆիցիտի (պակասուրդի)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և պարտքերի մակարդակ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4 թվականի պետական բյուջեի դեֆիցիտը ծրագրավորվել է ՀՆԱ-ի 2.34 %-ի չա</w:t>
        <w:softHyphen/>
        <w:t xml:space="preserve">փով և կազմում է </w:t>
      </w:r>
      <w:r>
        <w:rPr>
          <w:rFonts w:cs="GHEA Grapalat" w:ascii="Arial" w:hAnsi="Arial"/>
          <w:sz w:val="22"/>
          <w:szCs w:val="22"/>
          <w:lang w:val="es-ES"/>
        </w:rPr>
        <w:t>110</w:t>
      </w:r>
      <w:r>
        <w:rPr>
          <w:rFonts w:cs="GHEA Grapalat" w:ascii="GHEA Grapalat" w:hAnsi="GHEA Grapalat"/>
          <w:sz w:val="22"/>
          <w:szCs w:val="22"/>
          <w:lang w:val="es-ES"/>
        </w:rPr>
        <w:t>.5 մլրդ դրամ: Վերը նշված բյուջետային դեֆիցիտի ֆի</w:t>
        <w:softHyphen/>
        <w:t>նան</w:t>
        <w:softHyphen/>
        <w:softHyphen/>
        <w:t>սավոր</w:t>
        <w:softHyphen/>
        <w:t>ման աղբյուր</w:t>
        <w:softHyphen/>
        <w:t>ներում ներքին աղբյուրների տեսակարար կշիռը ընդհանուրի մեջ կկազ</w:t>
        <w:softHyphen/>
        <w:t xml:space="preserve">մի </w:t>
      </w:r>
      <w:r>
        <w:rPr>
          <w:rFonts w:cs="GHEA Grapalat" w:ascii="Arial" w:hAnsi="Arial"/>
          <w:sz w:val="22"/>
          <w:szCs w:val="22"/>
          <w:lang w:val="es-ES"/>
        </w:rPr>
        <w:t>81.4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% (շուրջ </w:t>
      </w:r>
      <w:r>
        <w:rPr>
          <w:rFonts w:cs="GHEA Grapalat" w:ascii="Arial" w:hAnsi="Arial"/>
          <w:sz w:val="22"/>
          <w:szCs w:val="22"/>
          <w:lang w:val="es-ES"/>
        </w:rPr>
        <w:t>89</w:t>
      </w:r>
      <w:r>
        <w:rPr>
          <w:rFonts w:cs="GHEA Grapalat" w:ascii="GHEA Grapalat" w:hAnsi="GHEA Grapalat"/>
          <w:sz w:val="22"/>
          <w:szCs w:val="22"/>
          <w:lang w:val="es-ES"/>
        </w:rPr>
        <w:t>.9 մլրդ դրամ): Դեֆիցիտի ֆինանսավորման ներքին աղբյուրների հիմ</w:t>
        <w:softHyphen/>
        <w:t>նա</w:t>
        <w:softHyphen/>
        <w:t>կան մասը 2014 թվականին ձևավորվելու է պե</w:t>
        <w:softHyphen/>
        <w:softHyphen/>
        <w:t>տական արժեթղթերի իրացումից, ե</w:t>
      </w:r>
      <w:r>
        <w:rPr>
          <w:rFonts w:cs="GHEA Grapalat" w:ascii="Arial Unicode" w:hAnsi="Arial Unicode"/>
          <w:sz w:val="22"/>
          <w:szCs w:val="22"/>
          <w:lang w:val="es-ES"/>
        </w:rPr>
        <w:t>լքերի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ֆինանսավորմանն ուղղվող ՀՀ 2014 թվականի պետական բյուջեի տարեսկզբի ազատ մնացորդի միջոցներից և նախորդ տա</w:t>
        <w:softHyphen/>
        <w:t>րիներին տնտեսվարող սուբյեկտներին տրամադրված բյուջետային վարկերի վերադար</w:t>
        <w:softHyphen/>
        <w:t>ձից ստացվելիք մուտքերի հաշվի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Դեռևս զգալի են արտաքին աղբյուրներից` միջազգային կազմակերպություններից (մե</w:t>
        <w:softHyphen/>
        <w:t>ծա</w:t>
        <w:softHyphen/>
        <w:t>մա</w:t>
        <w:softHyphen/>
        <w:t>սամբ Համաշխարհային բանկի) և օտարեր</w:t>
        <w:softHyphen/>
        <w:t>կր</w:t>
        <w:softHyphen/>
        <w:t>յա պետություն</w:t>
        <w:softHyphen/>
        <w:t>նե</w:t>
        <w:softHyphen/>
        <w:t>րից ստաց</w:t>
        <w:softHyphen/>
        <w:t>վելիք ար</w:t>
        <w:softHyphen/>
        <w:t>տոն</w:t>
        <w:softHyphen/>
        <w:softHyphen/>
        <w:t>յալ վարկերի հաշվին պետական բյուջեի դեֆիցիտի ֆի</w:t>
        <w:softHyphen/>
        <w:t>նան</w:t>
        <w:softHyphen/>
        <w:t>սա</w:t>
        <w:softHyphen/>
        <w:t>վորմանն ուղղվող միջոց</w:t>
        <w:softHyphen/>
        <w:t>ները: ՀՀ պետական պարտքի 2013 թվականի արդյունք</w:t>
        <w:softHyphen/>
        <w:t>ներով առկա և 2014 թվականի կան</w:t>
        <w:softHyphen/>
        <w:t>խատեսվող ընդհանուր կառուցվածքը (ըստ գոյացման աղբյուր</w:t>
        <w:softHyphen/>
        <w:t>ների) և կան</w:t>
        <w:softHyphen/>
        <w:t>խա</w:t>
        <w:softHyphen/>
        <w:t>տեսվող ծա</w:t>
        <w:softHyphen/>
        <w:t>վալ</w:t>
        <w:softHyphen/>
        <w:t>ները ներկայացված են ստորև բերված աղյուսակում:</w:t>
      </w:r>
    </w:p>
    <w:p>
      <w:pPr>
        <w:pStyle w:val="WWCaption"/>
        <w:rPr>
          <w:rFonts w:ascii="GHEA Grapalat" w:hAnsi="GHEA Grapalat" w:cs="GHEA Grapalat"/>
          <w:lang w:val="it-IT" w:eastAsia="en-US"/>
        </w:rPr>
      </w:pPr>
      <w:r>
        <w:rPr>
          <w:rFonts w:cs="GHEA Grapalat" w:ascii="GHEA Grapalat" w:hAnsi="GHEA Grapalat"/>
          <w:lang w:val="it-IT" w:eastAsia="en-US"/>
        </w:rPr>
        <w:t>Աղյուսակ 2. 2. ՀՀ պետական պարտքը 2012-2014 թթ (մլն ԱՄՆ դոլար)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620"/>
        <w:gridCol w:w="1800"/>
        <w:gridCol w:w="1440"/>
      </w:tblGrid>
      <w:tr>
        <w:trPr>
          <w:tblHeader w:val="true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Arial" w:hAnsi="Arial"/>
                <w:sz w:val="20"/>
                <w:szCs w:val="20"/>
              </w:rPr>
              <w:t>2012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3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4թ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ակա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իծ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0"/>
                <w:szCs w:val="20"/>
              </w:rPr>
              <w:footnoteReference w:id="4"/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պարտք՝ ընդամե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4,369.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4,542.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,</w:t>
            </w:r>
            <w:r>
              <w:rPr>
                <w:rFonts w:cs="Arial" w:ascii="Arial" w:hAnsi="Arial"/>
                <w:color w:val="000000"/>
              </w:rPr>
              <w:t>741.8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դ թվում`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color w:val="000000"/>
                <w:lang w:val="hy-AM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տաքին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3,738.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3,828.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,</w:t>
            </w:r>
            <w:r>
              <w:rPr>
                <w:rFonts w:cs="GHEA Grapalat" w:ascii="Arial" w:hAnsi="Arial"/>
                <w:color w:val="000000"/>
              </w:rPr>
              <w:t>928.0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ից` Կենտրոնական բանկի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594.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513.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461.4 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երքին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631.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714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813.8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Ինչպես երևում է 2.2. աղյուսակից, 2012-2014 թվական</w:t>
        <w:softHyphen/>
        <w:t>նե</w:t>
        <w:softHyphen/>
        <w:t>րի տարեվերջի դրությամբ պետական պարտքի գերակշռող մասը (համապատաս</w:t>
        <w:softHyphen/>
        <w:t>խանա</w:t>
        <w:softHyphen/>
        <w:t xml:space="preserve">բար </w:t>
      </w:r>
      <w:r>
        <w:rPr>
          <w:rFonts w:cs="GHEA Grapalat" w:ascii="Arial" w:hAnsi="Arial"/>
          <w:sz w:val="22"/>
          <w:szCs w:val="22"/>
          <w:lang w:val="es-ES"/>
        </w:rPr>
        <w:t>85</w:t>
      </w:r>
      <w:r>
        <w:rPr>
          <w:rFonts w:cs="GHEA Grapalat" w:ascii="GHEA Grapalat" w:hAnsi="GHEA Grapalat"/>
          <w:sz w:val="22"/>
          <w:szCs w:val="22"/>
          <w:lang w:val="es-ES"/>
        </w:rPr>
        <w:t>.6%-ը, 84.3% և 82.</w:t>
      </w:r>
      <w:r>
        <w:rPr>
          <w:rFonts w:cs="GHEA Grapalat" w:ascii="Arial" w:hAnsi="Arial"/>
          <w:sz w:val="22"/>
          <w:szCs w:val="22"/>
          <w:lang w:val="es-ES"/>
        </w:rPr>
        <w:t>8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%-ը) բաժին է ընկնում արտաքին պարտքին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Ժամկետանց պարտքեր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կառավարությունը, ինչպես և նախկինում, կարևորում է ժամկետանց բյուջետային պարտ</w:t>
        <w:softHyphen/>
        <w:t>քերի առաջացման երևույթի վերահսկումը, քանի որ դրանք ուղղակի վտանգ են ներ</w:t>
        <w:softHyphen/>
        <w:t>կա</w:t>
        <w:softHyphen/>
        <w:t>յաց</w:t>
        <w:softHyphen/>
        <w:softHyphen/>
        <w:t>նում տնտեսության բնականոն կենսագործունեության համար: Բացի այդ, վերջին</w:t>
        <w:softHyphen/>
        <w:t>ներս ան</w:t>
        <w:softHyphen/>
        <w:t>վե</w:t>
        <w:softHyphen/>
        <w:t>րա</w:t>
        <w:softHyphen/>
        <w:t>հսկելիորեն առաջացնելով ՀՀ կառավարության լրացուցիչ պարտավորություն</w:t>
        <w:softHyphen/>
        <w:t>ներ, մեծացնում են ճնշումը առաջիկա տարիների ՀՀ պետական բյուջեների վրա, դրանով իսկ սահմանափակելով պե</w:t>
        <w:softHyphen/>
        <w:t>տության՝ առանց այդ էլ սուղ ֆինանսական հնարավորու</w:t>
        <w:softHyphen/>
        <w:t>թյուն</w:t>
        <w:softHyphen/>
        <w:t>ները ռազ</w:t>
        <w:softHyphen/>
        <w:t>մա</w:t>
        <w:softHyphen/>
        <w:t>վարական ծրա</w:t>
        <w:softHyphen/>
        <w:t>գրերի իրականացման գործում: Դրա հետ մեկտեղ կիրակա</w:t>
        <w:softHyphen/>
        <w:t>նաց</w:t>
        <w:softHyphen/>
        <w:t>վեն մի</w:t>
        <w:softHyphen/>
        <w:t>ջո</w:t>
        <w:softHyphen/>
        <w:t>ցա</w:t>
        <w:softHyphen/>
        <w:t>ռում</w:t>
        <w:softHyphen/>
        <w:t>ներ կուտակված հարկային գերավճարների մարման և այդ գծով նոր պարտքեր չկուտակելու ուղղությամբ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Հարկաբյուջետային ռիսկ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4 թվականի պետական բյուջեի նախագծի իրատեսության տեսանկյունից առանց</w:t>
        <w:softHyphen/>
        <w:softHyphen/>
        <w:t>քա</w:t>
        <w:softHyphen/>
        <w:t>յին նշանակություն ունի ծրագրային սցենարից հնարավոր հիմնական շեղումների գնա</w:t>
        <w:softHyphen/>
        <w:softHyphen/>
        <w:t>հա</w:t>
        <w:softHyphen/>
        <w:t>տա</w:t>
        <w:softHyphen/>
        <w:t>կանը: Ընդ որում, այդ շեղումները հարկաբյուջետային շրջանակի վրա կարող են ունե</w:t>
        <w:softHyphen/>
        <w:t>նալ ինչպես դրա</w:t>
        <w:softHyphen/>
        <w:t>կան, այնպես էլ բացասական ազդեցություն: Այդուհանդերձ, առավել կարևոր են այն շե</w:t>
        <w:softHyphen/>
        <w:t>ղում</w:t>
        <w:softHyphen/>
        <w:t>ները, որոնք կարող են հանգեցնել բացասական հետևանքների և պա</w:t>
        <w:softHyphen/>
        <w:softHyphen/>
        <w:t>հանջելու են հա</w:t>
        <w:softHyphen/>
        <w:t>մա</w:t>
        <w:softHyphen/>
        <w:t>պա</w:t>
        <w:softHyphen/>
        <w:t>տաս</w:t>
        <w:softHyphen/>
        <w:t xml:space="preserve">խան </w:t>
        <w:softHyphen/>
        <w:t>վերանայումներ կատարել ծախսերի ծրագրերում: Այդ իմաս</w:t>
        <w:softHyphen/>
        <w:t>տով ՀՀ 2014 թվականի պե</w:t>
        <w:softHyphen/>
        <w:t>տա</w:t>
        <w:softHyphen/>
        <w:t xml:space="preserve">կան </w:t>
        <w:softHyphen/>
        <w:t>բյուջեի նախագծի  հարկաբյուջետային կանխատե</w:t>
        <w:softHyphen/>
        <w:t>սում</w:t>
        <w:softHyphen/>
        <w:t>ները պարու</w:t>
        <w:softHyphen/>
        <w:t>նա</w:t>
        <w:softHyphen/>
        <w:t>կում են որոշակի ռիսկ և ռիսկային համապատասխան գործոնների բացա</w:t>
        <w:softHyphen/>
        <w:t xml:space="preserve">հայտումը և դրանց գնահատականները էապես կարող են որոշակիացնել նախագծում կատարվելիք հնարավոր ճշգրտումների շրջանակները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Cs/>
          <w:spacing w:val="20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Cs/>
          <w:spacing w:val="20"/>
          <w:sz w:val="22"/>
          <w:szCs w:val="22"/>
          <w:u w:val="single"/>
          <w:lang w:val="hy-AM"/>
        </w:rPr>
        <w:t>Ռիսկերի աղբյուր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4 թվականի պետական բյուջեի նախագծի շրջանակներում կարելի է տարան</w:t>
        <w:softHyphen/>
        <w:t>ջատել ռիսկերի հետևյալ աղբյուրները, որոնք կարող են հանգեցնել ծրագրային ռեսուր</w:t>
        <w:softHyphen/>
        <w:t>սային փաթեթից բացասական շեղումների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(i)</w:t>
        <w:tab/>
        <w:t xml:space="preserve">ներքին ռեսուրսների գծով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(ii)</w:t>
        <w:tab/>
        <w:t>արտաքին օժանդակության գծ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Ներքին ռեսուրսների մասով</w:t>
      </w:r>
      <w:r>
        <w:rPr>
          <w:rFonts w:cs="GHEA Grapalat" w:ascii="GHEA Grapalat" w:hAnsi="GHEA Grapalat"/>
          <w:sz w:val="22"/>
          <w:szCs w:val="22"/>
          <w:lang w:val="es-ES"/>
        </w:rPr>
        <w:t>. 2013 թվականի սպասողական ցուցանիշի նկատմամբ 2014 թվա</w:t>
        <w:softHyphen/>
        <w:t>կանի բյուջետային ռեսուրսների փաթեթի համալրում նախատեսվում է ապահովել հիմ</w:t>
        <w:softHyphen/>
        <w:softHyphen/>
        <w:softHyphen/>
        <w:t>նա</w:t>
        <w:softHyphen/>
        <w:t>կանում հարկային եկամուտների և պետական տուրքերի աճի հաշ</w:t>
        <w:softHyphen/>
        <w:t>վին, որոնք կկազմեն ընդհանուր եկամուտների ավելի քան 96.28%-ը: Վեր</w:t>
        <w:softHyphen/>
        <w:t>ջին</w:t>
        <w:softHyphen/>
        <w:t>նե</w:t>
        <w:softHyphen/>
        <w:t>րիս հա</w:t>
        <w:softHyphen/>
        <w:t>վա</w:t>
        <w:softHyphen/>
        <w:t>քագրումը մե</w:t>
        <w:softHyphen/>
        <w:t>ծա</w:t>
        <w:softHyphen/>
        <w:t>պես կախվածության մեջ կլինի մի կողմից մակրո</w:t>
        <w:softHyphen/>
        <w:t>տնտե</w:t>
        <w:softHyphen/>
        <w:t>սա</w:t>
        <w:softHyphen/>
        <w:t>կան զար</w:t>
        <w:softHyphen/>
        <w:t>գացումների կան</w:t>
        <w:softHyphen/>
        <w:t>խա</w:t>
        <w:softHyphen/>
        <w:t>տես</w:t>
        <w:softHyphen/>
        <w:t>վող և արձանագրվելիք միտումների հա</w:t>
        <w:softHyphen/>
        <w:t>մա</w:t>
        <w:softHyphen/>
        <w:t>պա</w:t>
        <w:softHyphen/>
        <w:t>տաս</w:t>
        <w:softHyphen/>
        <w:t>խա</w:t>
        <w:softHyphen/>
        <w:t>նու</w:t>
        <w:softHyphen/>
        <w:t>թյու</w:t>
        <w:softHyphen/>
        <w:t>նից, իսկ մյուս կող</w:t>
        <w:softHyphen/>
        <w:t>մից` ակն</w:t>
        <w:softHyphen/>
        <w:t>կալվող տնտեսական գործոնների ազդեցությունից, հար</w:t>
        <w:softHyphen/>
        <w:t>կերի հավաքագրման բնա</w:t>
        <w:softHyphen/>
        <w:t>գա</w:t>
        <w:softHyphen/>
        <w:t>վա</w:t>
        <w:softHyphen/>
        <w:t>ռում ՀՀ կառավարության վար</w:t>
        <w:softHyphen/>
        <w:t>չա</w:t>
        <w:softHyphen/>
        <w:t>րա</w:t>
        <w:softHyphen/>
        <w:t>րական մի</w:t>
        <w:softHyphen/>
        <w:t>ջո</w:t>
        <w:softHyphen/>
        <w:t>ցա</w:t>
        <w:softHyphen/>
        <w:t>ռում</w:t>
        <w:softHyphen/>
        <w:softHyphen/>
        <w:t>ների իրականացման արդյու</w:t>
        <w:softHyphen/>
        <w:t>նա</w:t>
        <w:softHyphen/>
        <w:t>վե</w:t>
        <w:softHyphen/>
        <w:softHyphen/>
        <w:t>տու</w:t>
        <w:softHyphen/>
        <w:t>թյու</w:t>
        <w:softHyphen/>
        <w:t>նից: Նշված գոր</w:t>
        <w:softHyphen/>
        <w:t>ծոններից բացի, այս դեպ</w:t>
        <w:softHyphen/>
        <w:t>քում էական դեր ունի նաև հան</w:t>
        <w:softHyphen/>
        <w:t>րա</w:t>
        <w:softHyphen/>
        <w:t>պե</w:t>
        <w:softHyphen/>
        <w:t>տու</w:t>
        <w:softHyphen/>
        <w:t>թյունում տնտե</w:t>
        <w:softHyphen/>
        <w:t>սական մի</w:t>
        <w:softHyphen/>
        <w:t>ջավայրի վրա ներ</w:t>
        <w:softHyphen/>
        <w:t>քին քա</w:t>
        <w:softHyphen/>
        <w:t>ղա</w:t>
        <w:softHyphen/>
        <w:t>քական դաշտում զարգացումների և ար</w:t>
        <w:softHyphen/>
        <w:t>տաքին գործոնների ազդեցու</w:t>
        <w:softHyphen/>
        <w:t>թյուն</w:t>
        <w:softHyphen/>
        <w:t>ները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Մակրոտնտեսական զարգացումների կանխատեսվող և արձանագրվելիք միտումների հա</w:t>
        <w:softHyphen/>
        <w:softHyphen/>
        <w:t>մա</w:t>
        <w:softHyphen/>
        <w:t>պատասխանություն</w:t>
      </w:r>
      <w:r>
        <w:rPr>
          <w:rFonts w:cs="GHEA Grapalat" w:ascii="GHEA Grapalat" w:hAnsi="GHEA Grapalat"/>
          <w:sz w:val="22"/>
          <w:szCs w:val="22"/>
          <w:lang w:val="es-ES"/>
        </w:rPr>
        <w:t>. Մակրոտնտեսական շրջանակում կատարված կանխատե</w:t>
        <w:softHyphen/>
        <w:t>սում</w:t>
        <w:softHyphen/>
        <w:t>նե</w:t>
        <w:softHyphen/>
        <w:t>րի մա</w:t>
        <w:softHyphen/>
        <w:t>սով առկա ռիսկերի մասին նշվել է սույն ուղերձի II -Ա մասու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Վարչարարական միջոցառումների իրա</w:t>
        <w:softHyphen/>
        <w:t>կանացում</w:t>
      </w:r>
      <w:r>
        <w:rPr>
          <w:rFonts w:cs="GHEA Grapalat" w:ascii="GHEA Grapalat" w:hAnsi="GHEA Grapalat"/>
          <w:sz w:val="22"/>
          <w:szCs w:val="22"/>
          <w:lang w:val="es-ES"/>
        </w:rPr>
        <w:t>. ՀՀ կառավարությունը սկզբուն</w:t>
        <w:softHyphen/>
        <w:t>քայ</w:t>
        <w:softHyphen/>
        <w:t>նո</w:t>
        <w:softHyphen/>
        <w:t>րեն շա</w:t>
        <w:softHyphen/>
        <w:t>րունակում է իրականացնել իր կողմից որդե</w:t>
        <w:softHyphen/>
        <w:t>գր</w:t>
        <w:softHyphen/>
        <w:t>ված` ստվերային տնտեսության ծա</w:t>
        <w:softHyphen/>
        <w:t>վալ</w:t>
        <w:softHyphen/>
        <w:t>ների կրճատմանն ուղղված քաղաքա</w:t>
        <w:softHyphen/>
        <w:t>կա</w:t>
        <w:softHyphen/>
        <w:t>նու</w:t>
        <w:softHyphen/>
        <w:t>թյու</w:t>
        <w:softHyphen/>
        <w:t>նը, դրա</w:t>
        <w:softHyphen/>
        <w:softHyphen/>
        <w:softHyphen/>
        <w:t>նով իսկ նպաստելով հարկային եկամուտ</w:t>
        <w:softHyphen/>
        <w:t>նե</w:t>
        <w:softHyphen/>
        <w:softHyphen/>
        <w:softHyphen/>
        <w:t>րի և պետական տուրքերի հա</w:t>
        <w:softHyphen/>
        <w:t>վա</w:t>
        <w:softHyphen/>
        <w:t>քա</w:t>
        <w:softHyphen/>
        <w:softHyphen/>
        <w:t>գրման բնագավառում իրա</w:t>
        <w:softHyphen/>
        <w:t>վի</w:t>
        <w:softHyphen/>
        <w:t>ճա</w:t>
        <w:softHyphen/>
        <w:softHyphen/>
        <w:t>կի բա</w:t>
        <w:softHyphen/>
        <w:t>րե</w:t>
        <w:softHyphen/>
        <w:t>լավ</w:t>
        <w:softHyphen/>
        <w:t>մա</w:t>
        <w:softHyphen/>
        <w:t>նը: Այս դեպքում տնտեսության ստվե</w:t>
        <w:softHyphen/>
        <w:softHyphen/>
        <w:softHyphen/>
        <w:softHyphen/>
        <w:t>րային հատ</w:t>
        <w:softHyphen/>
        <w:t>վածի կրճատ</w:t>
        <w:softHyphen/>
        <w:t>ման և լրացուցիչ բյուջետային մուտ</w:t>
        <w:softHyphen/>
        <w:t>քերի հա</w:t>
        <w:softHyphen/>
        <w:t>վա</w:t>
        <w:softHyphen/>
        <w:t>քա</w:t>
        <w:softHyphen/>
        <w:t>գրման գրա</w:t>
        <w:softHyphen/>
        <w:t>վա</w:t>
        <w:softHyphen/>
        <w:softHyphen/>
        <w:softHyphen/>
        <w:softHyphen/>
        <w:t>կանը հար</w:t>
        <w:softHyphen/>
        <w:t>կային և մաքսային մար</w:t>
        <w:softHyphen/>
        <w:t>մինների կողմից իրակա</w:t>
        <w:softHyphen/>
        <w:t>նացվելիք մի</w:t>
        <w:softHyphen/>
        <w:t>ջո</w:t>
        <w:softHyphen/>
        <w:t>ցա</w:t>
        <w:softHyphen/>
        <w:softHyphen/>
        <w:t>ռում</w:t>
        <w:softHyphen/>
        <w:t>նե</w:t>
        <w:softHyphen/>
        <w:t>րի բա</w:t>
        <w:softHyphen/>
        <w:softHyphen/>
        <w:softHyphen/>
        <w:t>րեհաջող ընթացքն է, որն ըստ նա</w:t>
        <w:softHyphen/>
        <w:t>խորդ տարիների փորձի կարելի է հա</w:t>
        <w:softHyphen/>
        <w:t>մա</w:t>
        <w:softHyphen/>
        <w:t>րել հուսալի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Արտաքին գործոնների ազդեցություններ</w:t>
      </w:r>
      <w:r>
        <w:rPr>
          <w:rFonts w:cs="GHEA Grapalat" w:ascii="GHEA Grapalat" w:hAnsi="GHEA Grapalat"/>
          <w:sz w:val="22"/>
          <w:szCs w:val="22"/>
          <w:lang w:val="es-ES"/>
        </w:rPr>
        <w:t>. Արտաքին օժանդակության մասով 2014 թվա</w:t>
        <w:softHyphen/>
        <w:t>կանին բյուջետային ռեսուրսների փա</w:t>
        <w:softHyphen/>
        <w:t>թե</w:t>
        <w:softHyphen/>
        <w:t>թի հա</w:t>
        <w:softHyphen/>
        <w:t>մալրում նախատեսվում է ապահովել ինչ</w:t>
        <w:softHyphen/>
        <w:t>պես պաշտոնական դրամաշնորհների, այն</w:t>
        <w:softHyphen/>
        <w:t xml:space="preserve">պես էլ վարկերի հաշվին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Պաշտոնական դրամաշնորհների մասով</w:t>
      </w:r>
      <w:r>
        <w:rPr>
          <w:rFonts w:cs="GHEA Grapalat" w:ascii="GHEA Grapalat" w:hAnsi="GHEA Grapalat"/>
          <w:sz w:val="22"/>
          <w:szCs w:val="22"/>
          <w:lang w:val="es-ES"/>
        </w:rPr>
        <w:t>. Այդ միջոցների հատկացման հարցը կամ հա</w:t>
        <w:softHyphen/>
        <w:softHyphen/>
        <w:t>մա</w:t>
        <w:softHyphen/>
        <w:t>պա</w:t>
        <w:softHyphen/>
        <w:t>տասխան մուտքերի ստացման ռիսկի գործոնը մեծամասամբ պայմանավորված է լի</w:t>
        <w:softHyphen/>
        <w:t>նելու ՀՀ կա</w:t>
        <w:softHyphen/>
        <w:t>ռավարության կողմից տնտեսության բարեփոխումների բնագավառում որո</w:t>
        <w:softHyphen/>
        <w:t>շա</w:t>
        <w:softHyphen/>
        <w:t>կի մի</w:t>
        <w:softHyphen/>
        <w:t>ջո</w:t>
        <w:softHyphen/>
        <w:t>ցա</w:t>
        <w:softHyphen/>
        <w:t>ռում</w:t>
        <w:softHyphen/>
        <w:t xml:space="preserve">ների իրականացման ընթացքով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Վարկերի մասով ռիսկերը հիմնականում պայմանավորված են ինչպես պաշտոնական դրա</w:t>
        <w:softHyphen/>
        <w:t>մաշնորհների դեպքում նշված գործոնով, այնպես էլ ծրագրային ցուցանիշներից փաս</w:t>
        <w:softHyphen/>
        <w:t>տա</w:t>
        <w:softHyphen/>
        <w:t>ցի կատարվելիք հատկացումների հնարավոր շեղումներ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u w:val="single"/>
          <w:lang w:val="es-ES"/>
        </w:rPr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Ռիսկերի հնարավոր հետևանքները և ճշգրտումների ուղղվածություն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Ներքին ռեսուրսների մասով մուտքերի ծրագրվածից ցածր մակարդակը, արտաքին աղ</w:t>
        <w:softHyphen/>
        <w:t>բյուրներից միջոցների լրացուցիչ ներգրավումը ոչ նպատակահարմար գտնելու դեպքում, են</w:t>
        <w:softHyphen/>
        <w:t>թադրում է ծախ</w:t>
        <w:softHyphen/>
        <w:softHyphen/>
        <w:softHyphen/>
        <w:t>սերի վերանայում կրճատման ուղղությամբ: Հաշվի առնելով այն հան</w:t>
        <w:softHyphen/>
        <w:t>գա</w:t>
        <w:softHyphen/>
        <w:t>մանքը, որ</w:t>
        <w:softHyphen/>
        <w:t xml:space="preserve"> հար</w:t>
        <w:softHyphen/>
        <w:softHyphen/>
        <w:softHyphen/>
        <w:softHyphen/>
        <w:t>կա</w:t>
        <w:softHyphen/>
        <w:t>յին եկամուտները հիմնականում ամրագրված չեն որոշակի ծախ</w:t>
        <w:softHyphen/>
        <w:t>սա</w:t>
        <w:softHyphen/>
        <w:t>տե</w:t>
        <w:softHyphen/>
        <w:t>սա</w:t>
        <w:softHyphen/>
        <w:t>կի կամ ծրա</w:t>
        <w:softHyphen/>
        <w:softHyphen/>
        <w:t>գրի, ծախ</w:t>
        <w:softHyphen/>
        <w:t>սե</w:t>
        <w:softHyphen/>
        <w:t>րի ծրագրի վերանայումն իրականացվելու է` հիմք ընդունելով գե</w:t>
        <w:softHyphen/>
        <w:t>րա</w:t>
        <w:softHyphen/>
        <w:t>կա</w:t>
        <w:softHyphen/>
        <w:softHyphen/>
        <w:softHyphen/>
        <w:t>յու</w:t>
        <w:softHyphen/>
        <w:t>թյան սկզբուն</w:t>
        <w:softHyphen/>
        <w:t>քը. այն է` առաջին հերթին կրճատվելու են այն ծախսատեսակների կամ ծրա</w:t>
        <w:softHyphen/>
        <w:softHyphen/>
        <w:softHyphen/>
        <w:t>գրե</w:t>
        <w:softHyphen/>
        <w:t>րի գծով նախատեսված ծախ</w:t>
        <w:softHyphen/>
        <w:t>սերը, որոնք ունեն գերակայության ավելի ցածր աս</w:t>
        <w:softHyphen/>
        <w:t>տի</w:t>
        <w:softHyphen/>
        <w:t>ճա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Արտաքին օժանդակության գծով մուտքերի թերստացման պայմաններում ծախսերի ծրա</w:t>
        <w:softHyphen/>
        <w:softHyphen/>
        <w:softHyphen/>
        <w:t>գրի վերանայման մոտեցումները լինելու են տարբեր` կախված արտաքին օժանդա</w:t>
        <w:softHyphen/>
        <w:t>կու</w:t>
        <w:softHyphen/>
        <w:t xml:space="preserve">թյան բնույթից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Համաձայն կանխատեսումների, ծրագրային ժամանակահատվածում արտաքին օժան</w:t>
        <w:softHyphen/>
        <w:t>դա</w:t>
        <w:softHyphen/>
        <w:softHyphen/>
        <w:t>կության կառուցվածքում գերակշռելու են ծրագրային (նպատակային) բնույթի պաշ</w:t>
        <w:softHyphen/>
        <w:t>տո</w:t>
        <w:softHyphen/>
        <w:t>նա</w:t>
        <w:softHyphen/>
        <w:t>կան դրամաշնորհներն ու վարկերը (80.4%):</w:t>
      </w:r>
    </w:p>
    <w:p>
      <w:pPr>
        <w:pStyle w:val="WWCaption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Աղյուսակ 2.3. 2014թ ակնկալվող արտաքին օժանդակությունն ըստ բնույթի</w:t>
      </w:r>
    </w:p>
    <w:tbl>
      <w:tblPr>
        <w:tblW w:w="9597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4737"/>
        <w:gridCol w:w="1620"/>
        <w:gridCol w:w="3240"/>
      </w:tblGrid>
      <w:tr>
        <w:trPr>
          <w:trHeight w:val="551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ումար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մլրդ դրամներով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Տեսակարար կշիռը արտաքին օժան</w:t>
              <w:softHyphen/>
              <w:t>դա</w:t>
              <w:softHyphen/>
              <w:t>կութ</w:t>
              <w:softHyphen/>
              <w:t>յան ընդհանուր գումարում (%)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հանուր բնույթի բյուջետային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7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9.6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.1 Պաշտոնական դրամաշնորհ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.2 Վարկ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Arial" w:hAnsi="Arial"/>
                <w:sz w:val="22"/>
                <w:szCs w:val="22"/>
              </w:rPr>
              <w:t>0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 Ծրագրային (նպատակային)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Arial" w:hAnsi="Arial"/>
                <w:sz w:val="22"/>
                <w:szCs w:val="22"/>
              </w:rPr>
              <w:t>112</w:t>
            </w:r>
            <w:r>
              <w:rPr>
                <w:rFonts w:cs="GHEA Grapalat" w:ascii="GHEA Grapalat" w:hAnsi="GHEA Grapalat"/>
                <w:sz w:val="22"/>
                <w:szCs w:val="22"/>
              </w:rPr>
              <w:t>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</w:t>
            </w:r>
            <w:r>
              <w:rPr>
                <w:rFonts w:cs="GHEA Grapalat" w:ascii="Arial" w:hAnsi="Arial"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>.4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1 Պաշտոնական դրամաշնորհ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2.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2 Վարկ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Arial" w:hAnsi="Arial"/>
                <w:sz w:val="22"/>
                <w:szCs w:val="22"/>
              </w:rPr>
              <w:t>99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Ընդամենը արտաքին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Arial" w:hAnsi="Arial"/>
                <w:sz w:val="22"/>
                <w:szCs w:val="22"/>
              </w:rPr>
              <w:t>139</w:t>
            </w:r>
            <w:r>
              <w:rPr>
                <w:rFonts w:cs="GHEA Grapalat" w:ascii="GHEA Grapalat" w:hAnsi="GHEA Grapalat"/>
                <w:sz w:val="22"/>
                <w:szCs w:val="22"/>
              </w:rPr>
              <w:t>.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.0</w:t>
            </w:r>
          </w:p>
        </w:tc>
      </w:tr>
    </w:tbl>
    <w:p>
      <w:pPr>
        <w:pStyle w:val="TextBody"/>
        <w:spacing w:before="12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lineRule="auto" w:line="360" w:before="0" w:after="120"/>
        <w:ind w:firstLine="567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յուջետային փաթեթում ընդհանուր բնույթի բյուջետային օժանդակության թերստաց</w:t>
        <w:softHyphen/>
        <w:t>ման պայ</w:t>
        <w:softHyphen/>
        <w:softHyphen/>
        <w:t>մաններում ծախսերի ծրագրի վերանայման անհրաժեշտության առաջացման դեպ</w:t>
        <w:softHyphen/>
        <w:t>քում այդ վերանայումն իրականացվելու է` ելնելով դրանց գե</w:t>
        <w:softHyphen/>
        <w:t>րա</w:t>
        <w:softHyphen/>
        <w:softHyphen/>
        <w:softHyphen/>
        <w:t>կա</w:t>
        <w:softHyphen/>
        <w:t>յու</w:t>
        <w:softHyphen/>
        <w:t>թյան աստիճանից, մինչդեռ ծրագրային (նպատակային) պաշտոնական դրամաշ</w:t>
        <w:softHyphen/>
        <w:t>նորհ</w:t>
        <w:softHyphen/>
        <w:t>ների և վար</w:t>
        <w:softHyphen/>
        <w:softHyphen/>
        <w:t>կերի թերս</w:t>
        <w:softHyphen/>
        <w:t>տացումը հանգեցնելու է այն ծրագրերի գծով ծախսերի կրճատ</w:t>
        <w:softHyphen/>
        <w:t>մա</w:t>
        <w:softHyphen/>
        <w:t>նը, որոնք ան</w:t>
        <w:softHyphen/>
        <w:t>մի</w:t>
        <w:softHyphen/>
        <w:t>ջա</w:t>
        <w:softHyphen/>
        <w:softHyphen/>
        <w:t xml:space="preserve">կանորեն </w:t>
        <w:softHyphen/>
        <w:t>կապակցված են ֆինանսավորման այդ աղբյուրներին, թեև առան</w:t>
        <w:softHyphen/>
        <w:t>ձին դեպքերում հնա</w:t>
        <w:softHyphen/>
        <w:softHyphen/>
        <w:t>րավոր է այդ ծրագրերի գծով արտաքին աղբյուրներից ստացվող մի</w:t>
        <w:softHyphen/>
        <w:t>ջոցների փոխարինումը ներ</w:t>
        <w:softHyphen/>
        <w:softHyphen/>
        <w:t xml:space="preserve">քին ռեսուրսներով: </w:t>
      </w:r>
    </w:p>
    <w:p>
      <w:pPr>
        <w:pStyle w:val="TextBody"/>
        <w:spacing w:lineRule="auto" w:line="360" w:before="0" w:after="120"/>
        <w:ind w:firstLine="567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յուսակ 2.4. 2012- 2014թթ առանձին մակրոտնտեսական ցուցանիշներ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282"/>
        <w:gridCol w:w="1623"/>
        <w:gridCol w:w="1595"/>
        <w:gridCol w:w="1260"/>
      </w:tblGrid>
      <w:tr>
        <w:trPr>
          <w:tblHeader w:val="true"/>
          <w:trHeight w:val="404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2 փաստացի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0"/>
                <w:szCs w:val="20"/>
              </w:rPr>
              <w:footnoteReference w:id="5"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3 ծրագիր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</w:t>
            </w:r>
          </w:p>
        </w:tc>
      </w:tr>
      <w:tr>
        <w:trPr>
          <w:tblHeader w:val="true"/>
          <w:trHeight w:val="300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Ըստ 2014-2016թթ ՄԺԾ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իծ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bookmarkStart w:id="0" w:name="_Hlk273374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,997.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537.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85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Իրական ՀՆԱ ինդեք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7.2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6.2%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6.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05.2%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ՆԱ դեֆլյատո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8.8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3.2%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3.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4.3%</w:t>
            </w:r>
          </w:p>
        </w:tc>
      </w:tr>
      <w:tr>
        <w:trPr>
          <w:trHeight w:val="7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ԱՄՆ դոլարի միջին տարե</w:t>
              <w:softHyphen/>
              <w:t>կան փոխարժեքը դրամո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01.7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05.5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17.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06.76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Եվրոյի միջին տարեկան փոխարժեքը դրամո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16.3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24.3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36.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37.78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եկամուտն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18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2.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46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,134.4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եկամուտն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7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Arial" w:hAnsi="Arial"/>
                <w:sz w:val="22"/>
                <w:szCs w:val="22"/>
              </w:rPr>
              <w:t>24</w:t>
            </w:r>
            <w:r>
              <w:rPr>
                <w:rFonts w:cs="GHEA Grapalat" w:ascii="GHEA Grapalat" w:hAnsi="GHEA Grapalat"/>
                <w:sz w:val="22"/>
                <w:szCs w:val="22"/>
              </w:rPr>
              <w:t>.02</w:t>
            </w:r>
          </w:p>
        </w:tc>
      </w:tr>
      <w:tr>
        <w:trPr>
          <w:trHeight w:val="9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հար</w:t>
              <w:softHyphen/>
              <w:t>կային եկամուտներ և պետական տուրք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75.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93.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0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,092.3</w:t>
            </w:r>
          </w:p>
        </w:tc>
      </w:tr>
      <w:tr>
        <w:trPr>
          <w:trHeight w:val="29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հար</w:t>
              <w:softHyphen/>
              <w:t>կա</w:t>
              <w:softHyphen/>
              <w:t>յին եկամուտներ և պետական տուրք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12</w:t>
            </w:r>
          </w:p>
        </w:tc>
      </w:tr>
      <w:tr>
        <w:trPr>
          <w:trHeight w:val="47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</w:t>
              <w:softHyphen/>
              <w:t>մենը ծախս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Arial" w:hAnsi="Arial"/>
                <w:sz w:val="22"/>
                <w:szCs w:val="22"/>
              </w:rPr>
              <w:t>980.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52.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  <w:r>
              <w:rPr>
                <w:rFonts w:cs="GHEA Grapalat" w:ascii="Arial" w:hAnsi="Arial"/>
                <w:sz w:val="22"/>
                <w:szCs w:val="22"/>
              </w:rPr>
              <w:t>,257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</w:t>
            </w:r>
            <w:r>
              <w:rPr>
                <w:rFonts w:cs="GHEA Grapalat" w:ascii="Arial" w:hAnsi="Arial"/>
                <w:sz w:val="22"/>
                <w:szCs w:val="22"/>
              </w:rPr>
              <w:t>244.9</w:t>
            </w:r>
            <w:r>
              <w:rPr>
                <w:rFonts w:cs="GHEA Grapalat" w:ascii="GHEA Grapalat" w:hAnsi="GHEA Grapalat"/>
                <w:sz w:val="22"/>
                <w:szCs w:val="22"/>
              </w:rPr>
              <w:t>.0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ծախս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Arial" w:hAnsi="Arial"/>
                <w:sz w:val="22"/>
                <w:szCs w:val="22"/>
              </w:rPr>
              <w:t>4.5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.36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դեֆիցիտ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</w:t>
            </w:r>
            <w:r>
              <w:rPr>
                <w:rFonts w:cs="GHEA Grapalat" w:ascii="Arial" w:hAnsi="Arial"/>
                <w:sz w:val="22"/>
                <w:szCs w:val="22"/>
              </w:rPr>
              <w:t>.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9.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1.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0.53</w:t>
            </w:r>
          </w:p>
        </w:tc>
      </w:tr>
      <w:tr>
        <w:trPr>
          <w:trHeight w:val="57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դեֆիցիտ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5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</w:tr>
    </w:tbl>
    <w:p>
      <w:pPr>
        <w:pStyle w:val="TextBody"/>
        <w:spacing w:lineRule="auto" w:line="360" w:before="0" w:after="1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TextBody"/>
        <w:spacing w:lineRule="auto" w:line="360" w:before="0" w:after="1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ab/>
        <w:t xml:space="preserve"> ՀՀ 2014 թվականի պետական բյուջեի նախագծի հաշվարկներում «Հայաստանի Հան</w:t>
        <w:softHyphen/>
        <w:t>րապետության բյուջետային հա</w:t>
        <w:softHyphen/>
        <w:t>մակարգի մասին» ՀՀ օրենքի 21-րդ հոդվածի 8.1-րդ մա</w:t>
        <w:softHyphen/>
        <w:t>սի պա</w:t>
        <w:softHyphen/>
        <w:t>հան</w:t>
        <w:softHyphen/>
        <w:t>ջի համաձայն կիրառ</w:t>
        <w:softHyphen/>
        <w:t>վել են ս.թ սեպտեմբերի 2-ի դրությամբ ՀՀ արտար</w:t>
        <w:softHyphen/>
        <w:t>ժու</w:t>
        <w:softHyphen/>
        <w:t>թա</w:t>
        <w:softHyphen/>
        <w:t>յին շու</w:t>
        <w:softHyphen/>
        <w:t>կայում ձևավորված տա</w:t>
        <w:softHyphen/>
        <w:t>րա</w:t>
        <w:softHyphen/>
        <w:t>դրա</w:t>
        <w:softHyphen/>
        <w:t>մի փոխարժեքները ՀՀ դրամով:</w:t>
      </w:r>
    </w:p>
    <w:p>
      <w:pPr>
        <w:pStyle w:val="TextBody"/>
        <w:spacing w:before="0" w:after="120"/>
        <w:ind w:left="1440" w:hanging="144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յուսակ 2.5 ՀՀ 2014 թվականի պետական բյուջեի նախագծի հաշվարկներում կիրառված տարադրամների փոխարժեք</w:t>
        <w:softHyphen/>
        <w:t>ները ՀՀ դրամով</w:t>
      </w:r>
    </w:p>
    <w:tbl>
      <w:tblPr>
        <w:tblW w:w="7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980"/>
      </w:tblGrid>
      <w:tr>
        <w:trPr>
          <w:trHeight w:val="33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Տարադրամի տեսակ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ոխարժեք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դրամով</w:t>
            </w:r>
          </w:p>
        </w:tc>
      </w:tr>
      <w:tr>
        <w:trPr>
          <w:trHeight w:val="30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ԱՄՆ դոլա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06.76</w:t>
            </w:r>
          </w:p>
        </w:tc>
      </w:tr>
      <w:tr>
        <w:trPr>
          <w:trHeight w:val="2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եվր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37.78</w:t>
            </w:r>
          </w:p>
        </w:tc>
      </w:tr>
      <w:tr>
        <w:trPr>
          <w:trHeight w:val="30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Մեծ Բրիտանիայի ֆունտ ստեռլինգ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</w:t>
            </w:r>
            <w:r>
              <w:rPr>
                <w:rFonts w:cs="GHEA Grapalat" w:ascii="Arial" w:hAnsi="Arial"/>
                <w:sz w:val="22"/>
                <w:szCs w:val="22"/>
              </w:rPr>
              <w:t>33.53</w:t>
            </w:r>
          </w:p>
        </w:tc>
      </w:tr>
      <w:tr>
        <w:trPr>
          <w:trHeight w:val="19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Ռուսաստանյան ռուբլի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2.22</w:t>
            </w:r>
          </w:p>
        </w:tc>
      </w:tr>
      <w:tr>
        <w:trPr>
          <w:trHeight w:val="1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Շվեյցարական ֆրանկ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36.53</w:t>
            </w:r>
          </w:p>
        </w:tc>
      </w:tr>
      <w:tr>
        <w:trPr>
          <w:trHeight w:val="1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Կանադական դոլա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86.25</w:t>
            </w:r>
          </w:p>
        </w:tc>
      </w:tr>
      <w:tr>
        <w:trPr>
          <w:trHeight w:val="1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 ճապոնական իե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0.97</w:t>
            </w:r>
          </w:p>
        </w:tc>
      </w:tr>
      <w:tr>
        <w:trPr>
          <w:trHeight w:val="1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Չինական յուա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5.92</w:t>
            </w:r>
          </w:p>
        </w:tc>
      </w:tr>
    </w:tbl>
    <w:p>
      <w:pPr>
        <w:pStyle w:val="TextBody"/>
        <w:spacing w:lineRule="auto" w:line="360" w:before="0" w:after="120"/>
        <w:ind w:firstLine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  <w:lang w:val="en-GB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48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2թ փաստացի ցուցանիշները հաշվարկված են առանց պետական բյուջեից ծախս-եկամուտ գործառույթի եղանակով ստացված և արտաբյուջե</w:t>
        <w:softHyphen/>
        <w:t>տա</w:t>
        <w:softHyphen/>
        <w:t>յին հաշիվների հարկային եկամուտների և պետական տուրքերի: Հարկային եկամուտների և պետական տուրքերի գծով 2012թ փաստացի ցուցանիշներում ներառված են նաև պարտադիր սոցիալական ապահովության վճարների գծով համապատասխան մուտքերը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 xml:space="preserve"> </w:t>
      </w:r>
      <w:r>
        <w:rPr>
          <w:rFonts w:cs="GHEA Grapalat"/>
        </w:rPr>
        <w:t>Հաշվարկված է որպես «ՀՀ 2013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գումարային ցուցանիշի և 2013 թվականի ՀՆԱ-ի կանխատեսվող մեծության հա</w:t>
        <w:softHyphen/>
        <w:t>րա</w:t>
        <w:softHyphen/>
        <w:softHyphen/>
        <w:t>բերություն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3 և</w:t>
      </w:r>
      <w:r>
        <w:rPr>
          <w:rFonts w:cs="Times Armenian"/>
        </w:rPr>
        <w:t xml:space="preserve"> 2014 </w:t>
      </w:r>
      <w:r>
        <w:rPr/>
        <w:t>թվականների</w:t>
      </w:r>
      <w:r>
        <w:rPr>
          <w:rFonts w:cs="Times Armenian"/>
        </w:rPr>
        <w:t xml:space="preserve"> </w:t>
      </w:r>
      <w:r>
        <w:rPr/>
        <w:t>համար</w:t>
      </w:r>
      <w:r>
        <w:rPr>
          <w:rFonts w:cs="Times Armenian"/>
        </w:rPr>
        <w:t xml:space="preserve"> </w:t>
      </w:r>
      <w:r>
        <w:rPr/>
        <w:t>ներքին</w:t>
      </w:r>
      <w:r>
        <w:rPr>
          <w:rFonts w:cs="Times Armenian"/>
        </w:rPr>
        <w:t xml:space="preserve"> </w:t>
      </w:r>
      <w:r>
        <w:rPr/>
        <w:t>պետական</w:t>
      </w:r>
      <w:r>
        <w:rPr>
          <w:rFonts w:cs="Times Armenian"/>
        </w:rPr>
        <w:t xml:space="preserve"> </w:t>
      </w:r>
      <w:r>
        <w:rPr/>
        <w:t>պարտքը</w:t>
      </w:r>
      <w:r>
        <w:rPr>
          <w:rFonts w:cs="Times Armenian"/>
        </w:rPr>
        <w:t xml:space="preserve"> </w:t>
      </w:r>
      <w:r>
        <w:rPr/>
        <w:t>հաշվարկվել</w:t>
      </w:r>
      <w:r>
        <w:rPr>
          <w:rFonts w:cs="Times Armenian"/>
        </w:rPr>
        <w:t xml:space="preserve"> </w:t>
      </w:r>
      <w:r>
        <w:rPr/>
        <w:t>է</w:t>
      </w:r>
      <w:r>
        <w:rPr>
          <w:rFonts w:cs="Times Armenian"/>
        </w:rPr>
        <w:t xml:space="preserve"> 1 </w:t>
      </w:r>
      <w:r>
        <w:rPr/>
        <w:t>ԱՄՆ</w:t>
      </w:r>
      <w:r>
        <w:rPr>
          <w:rFonts w:cs="Times Armenian"/>
        </w:rPr>
        <w:t xml:space="preserve"> </w:t>
      </w:r>
      <w:r>
        <w:rPr/>
        <w:t>դոլար</w:t>
      </w:r>
      <w:r>
        <w:rPr>
          <w:rFonts w:cs="Times Armenian"/>
        </w:rPr>
        <w:t>=</w:t>
      </w:r>
      <w:r>
        <w:rPr>
          <w:rFonts w:cs="Times Armenian" w:ascii="Arial" w:hAnsi="Arial"/>
        </w:rPr>
        <w:t>406</w:t>
      </w:r>
      <w:r>
        <w:rPr>
          <w:rFonts w:cs="Times Armenian"/>
        </w:rPr>
        <w:t xml:space="preserve">.76 </w:t>
      </w:r>
      <w:r>
        <w:rPr/>
        <w:t>դրամ</w:t>
      </w:r>
      <w:r>
        <w:rPr>
          <w:rFonts w:cs="Times Armenian"/>
        </w:rPr>
        <w:t xml:space="preserve"> </w:t>
      </w:r>
      <w:r>
        <w:rPr/>
        <w:t>փոխարժեքով</w:t>
      </w:r>
      <w:r>
        <w:rPr>
          <w:rFonts w:cs="Times Armenian"/>
        </w:rPr>
        <w:t xml:space="preserve"> (0</w:t>
      </w:r>
      <w:r>
        <w:rPr>
          <w:rFonts w:cs="Times Armenian" w:ascii="Arial" w:hAnsi="Arial"/>
        </w:rPr>
        <w:t>2</w:t>
      </w:r>
      <w:r>
        <w:rPr>
          <w:rFonts w:cs="Times Armenian"/>
        </w:rPr>
        <w:t>.09.2013</w:t>
      </w:r>
      <w:r>
        <w:rPr/>
        <w:t>թ</w:t>
      </w:r>
      <w:r>
        <w:rPr>
          <w:rFonts w:cs="Times Armenian"/>
        </w:rPr>
        <w:t xml:space="preserve">. </w:t>
      </w:r>
      <w:r>
        <w:rPr/>
        <w:t>դրությամբ</w:t>
      </w:r>
      <w:r>
        <w:rPr>
          <w:rFonts w:cs="Times Armenian"/>
        </w:rPr>
        <w:t xml:space="preserve"> </w:t>
      </w:r>
      <w:r>
        <w:rPr/>
        <w:t>արժութային</w:t>
      </w:r>
      <w:r>
        <w:rPr>
          <w:rFonts w:cs="Times Armenian"/>
        </w:rPr>
        <w:t xml:space="preserve"> </w:t>
      </w:r>
      <w:r>
        <w:rPr/>
        <w:t>շուկայում</w:t>
      </w:r>
      <w:r>
        <w:rPr>
          <w:rFonts w:cs="Times Armenian"/>
        </w:rPr>
        <w:t xml:space="preserve"> </w:t>
      </w:r>
      <w:r>
        <w:rPr/>
        <w:t>ձևավորված</w:t>
      </w:r>
      <w:r>
        <w:rPr>
          <w:rFonts w:cs="Times Armenian"/>
        </w:rPr>
        <w:t xml:space="preserve"> </w:t>
      </w:r>
      <w:r>
        <w:rPr/>
        <w:t>միջին</w:t>
      </w:r>
      <w:r>
        <w:rPr>
          <w:rFonts w:cs="Times Armenian"/>
        </w:rPr>
        <w:t xml:space="preserve"> </w:t>
      </w:r>
      <w:r>
        <w:rPr/>
        <w:t>փոխարժեք</w:t>
      </w:r>
      <w:r>
        <w:rPr>
          <w:rFonts w:cs="Times Armenian"/>
        </w:rPr>
        <w:t xml:space="preserve"> (</w:t>
      </w:r>
      <w:r>
        <w:rPr/>
        <w:t>աղբյուր</w:t>
      </w:r>
      <w:r>
        <w:rPr>
          <w:rFonts w:cs="Times Armenian"/>
        </w:rPr>
        <w:t xml:space="preserve">` </w:t>
      </w:r>
      <w:r>
        <w:rPr/>
        <w:t>ՀՀ</w:t>
      </w:r>
      <w:r>
        <w:rPr>
          <w:rFonts w:cs="Times Armenian"/>
        </w:rPr>
        <w:t xml:space="preserve"> </w:t>
      </w:r>
      <w:r>
        <w:rPr/>
        <w:t>կենտրոնական</w:t>
      </w:r>
      <w:r>
        <w:rPr>
          <w:rFonts w:cs="Times Armenian"/>
        </w:rPr>
        <w:t xml:space="preserve"> </w:t>
      </w:r>
      <w:r>
        <w:rPr/>
        <w:t>բանկ</w:t>
      </w:r>
      <w:r>
        <w:rPr>
          <w:rFonts w:cs="Times Armenian"/>
        </w:rPr>
        <w:t>)):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2-2014թթ համադրելիությունն ապահովելու նպատակով` </w:t>
      </w:r>
    </w:p>
    <w:p>
      <w:pPr>
        <w:pStyle w:val="Footnote"/>
        <w:rPr/>
      </w:pPr>
      <w:r>
        <w:rPr/>
        <w:t>ա) 2012 թվականի փաստացի ցուցանիշներում ներառ</w:t>
        <w:softHyphen/>
        <w:t xml:space="preserve">ված չեն ՀՀ 2012թ պետական բյուջեից ծախս-եկամուտ գործառույթի եղանակով ստացված եկամուտները և կատարված ծախսերը, ինչպես նաև 2012, 2014թթ չնախատեսված արտաբյուջետային հաշիվների 2012 թվականի փաստացի եկամուտներն ու ծախսերը: </w:t>
      </w:r>
    </w:p>
    <w:p>
      <w:pPr>
        <w:pStyle w:val="Footnote"/>
        <w:rPr/>
      </w:pPr>
      <w:r>
        <w:rPr/>
        <w:t>բ) Հարկային եկամուտների և պետական տուրքերի գծով 2012թ փաստացի ցուցանիշներում ներառված են նաև պարտադիր սոցիալական ապահովության վճարների գծով համապատասխան մուտքեր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spacing w:before="120" w:after="120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left" w:pos="720" w:leader="none"/>
      </w:tabs>
      <w:ind w:left="720" w:hanging="720"/>
      <w:outlineLvl w:val="5"/>
    </w:pPr>
    <w:rPr>
      <w:rFonts w:ascii="Garamond" w:hAnsi="Garamond" w:cs="Garamond"/>
      <w:sz w:val="16"/>
      <w:szCs w:val="16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tabs>
        <w:tab w:val="left" w:pos="720" w:leader="none"/>
      </w:tabs>
      <w:spacing w:before="60" w:after="0"/>
      <w:ind w:left="720" w:hanging="720"/>
      <w:outlineLvl w:val="6"/>
    </w:pPr>
    <w:rPr>
      <w:rFonts w:ascii="Garamond" w:hAnsi="Garamond" w:cs="Garamond"/>
      <w:i/>
      <w:iCs/>
      <w:spacing w:val="-5"/>
      <w:sz w:val="28"/>
      <w:szCs w:val="28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pBdr>
        <w:top w:val="single" w:sz="24" w:space="0" w:color="000000"/>
        <w:bottom w:val="single" w:sz="6" w:space="0" w:color="000000"/>
      </w:pBdr>
      <w:tabs>
        <w:tab w:val="left" w:pos="720" w:leader="none"/>
      </w:tabs>
      <w:spacing w:lineRule="exact" w:line="320" w:before="60" w:after="0"/>
      <w:ind w:left="720" w:hanging="720"/>
      <w:jc w:val="center"/>
      <w:outlineLvl w:val="7"/>
    </w:pPr>
    <w:rPr>
      <w:rFonts w:ascii="Arial Black" w:hAnsi="Arial Black" w:cs="Arial Black"/>
      <w:caps/>
      <w:spacing w:val="60"/>
      <w:sz w:val="14"/>
      <w:szCs w:val="14"/>
      <w:vertAlign w:val="superscript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pacing w:before="80" w:after="60"/>
      <w:ind w:left="720" w:hanging="720"/>
      <w:outlineLvl w:val="8"/>
    </w:pPr>
    <w:rPr>
      <w:rFonts w:ascii="Garamond" w:hAnsi="Garamond" w:cs="Garamond"/>
      <w:b/>
      <w:bCs/>
      <w:i/>
      <w:iCs/>
      <w:kern w:val="2"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20"/>
      <w:jc w:val="center"/>
    </w:pPr>
    <w:rPr>
      <w:rFonts w:ascii="Times Armenian" w:hAnsi="Times Armenian" w:cs="Times Armenian"/>
      <w:sz w:val="20"/>
      <w:szCs w:val="20"/>
      <w:lang w:val="hy-AM"/>
    </w:rPr>
  </w:style>
  <w:style w:type="paragraph" w:styleId="WWCaption">
    <w:name w:val="WW-Caption"/>
    <w:basedOn w:val="Normal"/>
    <w:next w:val="Normal"/>
    <w:qFormat/>
    <w:pPr>
      <w:spacing w:before="60" w:after="60"/>
      <w:ind w:left="1267" w:hanging="1267"/>
    </w:pPr>
    <w:rPr>
      <w:rFonts w:ascii="Times Armenian" w:hAnsi="Times Armenian" w:cs="Times Armenian"/>
      <w:i/>
      <w:iCs/>
      <w:sz w:val="22"/>
      <w:szCs w:val="22"/>
      <w:lang w:val="en-US" w:eastAsia="en-US"/>
    </w:rPr>
  </w:style>
  <w:style w:type="paragraph" w:styleId="Head4">
    <w:name w:val="Head 4"/>
    <w:basedOn w:val="Heading4"/>
    <w:qFormat/>
    <w:pPr>
      <w:widowControl w:val="false"/>
      <w:tabs>
        <w:tab w:val="clear" w:pos="720"/>
        <w:tab w:val="left" w:pos="624" w:leader="none"/>
      </w:tabs>
      <w:spacing w:before="0" w:after="120"/>
      <w:ind w:firstLine="624"/>
    </w:pPr>
    <w:rPr>
      <w:rFonts w:ascii="Arial Armenian" w:hAnsi="Arial Armenian" w:cs="Arial Armenian"/>
      <w:i/>
      <w:iCs/>
      <w:spacing w:val="-5"/>
      <w:sz w:val="24"/>
      <w:szCs w:val="24"/>
      <w:u w:val="single"/>
      <w:lang w:val="fr-FR"/>
    </w:rPr>
  </w:style>
  <w:style w:type="paragraph" w:styleId="Xl24">
    <w:name w:val="xl24"/>
    <w:basedOn w:val="Normal"/>
    <w:qFormat/>
    <w:pP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BodyTextdate">
    <w:name w:val="Body Text.date"/>
    <w:basedOn w:val="Normal"/>
    <w:qFormat/>
    <w:pPr>
      <w:widowControl w:val="false"/>
      <w:spacing w:lineRule="auto" w:line="360" w:before="0" w:after="120"/>
      <w:jc w:val="both"/>
    </w:pPr>
    <w:rPr>
      <w:rFonts w:ascii="Arial Armenian" w:hAnsi="Arial Armenian" w:cs="Arial Armenian"/>
      <w:spacing w:val="-5"/>
      <w:sz w:val="20"/>
      <w:szCs w:val="20"/>
      <w:lang w:val="en-GB"/>
    </w:rPr>
  </w:style>
  <w:style w:type="paragraph" w:styleId="StyleHeading120ptBlue">
    <w:name w:val="Style Heading 1 + 20 pt Blue"/>
    <w:basedOn w:val="Heading1"/>
    <w:qFormat/>
    <w:pPr/>
    <w:rPr>
      <w:sz w:val="40"/>
      <w:szCs w:val="40"/>
    </w:rPr>
  </w:style>
  <w:style w:type="paragraph" w:styleId="MessageText">
    <w:name w:val="Message Text"/>
    <w:basedOn w:val="TextBody"/>
    <w:qFormat/>
    <w:pPr>
      <w:widowControl w:val="false"/>
      <w:spacing w:lineRule="auto" w:line="360" w:before="0" w:after="120"/>
      <w:ind w:firstLine="652"/>
    </w:pPr>
    <w:rPr>
      <w:rFonts w:ascii="Arial Armenian" w:hAnsi="Arial Armenian" w:cs="Arial Armenian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hy-AM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30" w:leader="dot"/>
      </w:tabs>
      <w:spacing w:lineRule="auto" w:line="360"/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GHEA Grapalat" w:hAnsi="GHEA Grapalat" w:cs="GHEA Grapalat"/>
      <w:sz w:val="18"/>
      <w:szCs w:val="18"/>
    </w:rPr>
  </w:style>
  <w:style w:type="paragraph" w:styleId="BodyTextIndent3">
    <w:name w:val="Body Text Indent 3"/>
    <w:basedOn w:val="Normal"/>
    <w:qFormat/>
    <w:pPr>
      <w:ind w:left="1800" w:hanging="1800"/>
    </w:pPr>
    <w:rPr>
      <w:rFonts w:ascii="Times Armenian" w:hAnsi="Times Armenian" w:cs="Times Armenian"/>
      <w:i/>
      <w:iCs/>
      <w:sz w:val="22"/>
      <w:szCs w:val="22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MFE User</dc:creator>
  <dc:description/>
  <cp:keywords/>
  <dc:language>en-US</dc:language>
  <cp:lastModifiedBy>HDavid</cp:lastModifiedBy>
  <cp:lastPrinted>2013-09-30T20:25:00Z</cp:lastPrinted>
  <dcterms:modified xsi:type="dcterms:W3CDTF">2013-10-01T08:39:00Z</dcterms:modified>
  <cp:revision>36</cp:revision>
  <dc:subject/>
  <dc:title>Ø²ê 2-´</dc:title>
</cp:coreProperties>
</file>