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24"/>
          <w:szCs w:val="24"/>
        </w:rPr>
      </w:pPr>
      <w:r>
        <w:rPr>
          <w:rFonts w:cs="Arial Unicode" w:ascii="Arial Unicode" w:hAnsi="Arial Unicode"/>
          <w:b/>
          <w:sz w:val="24"/>
          <w:szCs w:val="24"/>
        </w:rPr>
        <w:t>Տ Ե Ղ Ե Կ Ա Ն Ք</w:t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24"/>
          <w:szCs w:val="24"/>
        </w:rPr>
      </w:pPr>
      <w:r>
        <w:rPr>
          <w:rFonts w:cs="Arial Unicode" w:ascii="Arial Unicode" w:hAnsi="Arial Unicode"/>
          <w:b/>
          <w:sz w:val="24"/>
          <w:szCs w:val="24"/>
        </w:rPr>
        <w:t>Բնական գազի ներկրման ռուսական այլընտրանքային աղբյուրները` գազի այլ արդյունահանողներ և արտահանողներ</w:t>
      </w:r>
    </w:p>
    <w:p>
      <w:pPr>
        <w:pStyle w:val="Normal"/>
        <w:shd w:fill="FFFFFF" w:val="clear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  <w:t>“</w:t>
      </w:r>
      <w:r>
        <w:rPr>
          <w:rFonts w:cs="Arial Unicode" w:ascii="Arial Unicode" w:hAnsi="Arial Unicode"/>
          <w:sz w:val="24"/>
          <w:szCs w:val="24"/>
        </w:rPr>
        <w:t xml:space="preserve">Գազպրոմ”-ի բաժինը համաշխարհային գազի պաշարներում կազմում է մոտ 18%, Ռուսաստանի պաշարներում` շուրջ 72%: “Գազպրոմ”-ին բաժին է ընկնում գազի համաշխարհային արդյունահանման 15%-ը և Ռուսաստանում արդյունահանման շուրջ 77%-ը: “Գազպրոմ”-ին է պատկանում աշխարհում խոշորագույն գազատրանսպորտային համակարգը` Ռուսաստանի գազամատակարարման միասնական համակարգը, որի երկարությունը կազմում է 164,7 հազար կմ: Ընկերությունը գազ է վաճառում աշխարհի ավելի քան 30 երկրի: </w:t>
      </w:r>
    </w:p>
    <w:p>
      <w:pPr>
        <w:pStyle w:val="Normal"/>
        <w:shd w:fill="FFFFFF" w:val="clear"/>
        <w:spacing w:lineRule="auto" w:line="360" w:before="0" w:after="0"/>
        <w:ind w:firstLine="288"/>
        <w:jc w:val="both"/>
        <w:rPr>
          <w:rFonts w:ascii="Arial Unicode" w:hAnsi="Arial Unicode" w:eastAsia="Times New Roman" w:cs="Arial Unicode"/>
          <w:color w:val="000000"/>
          <w:sz w:val="24"/>
          <w:szCs w:val="24"/>
        </w:rPr>
      </w:pPr>
      <w:r>
        <w:rPr>
          <w:rFonts w:eastAsia="Times New Roman" w:cs="Arial Unicode" w:ascii="Arial Unicode" w:hAnsi="Arial Unicode"/>
          <w:color w:val="000000"/>
          <w:sz w:val="24"/>
          <w:szCs w:val="24"/>
        </w:rPr>
        <w:t xml:space="preserve">Բացի “Գազպրոմ”-ից Ռուսաստանում կան նաև անկախ գազ արդյունահանողներ: Դրանցից է “ՆՈՎԱՏԵԿ” ԲԲԸ-ն: </w:t>
      </w:r>
      <w:r>
        <w:rPr>
          <w:rFonts w:cs="Arial Unicode" w:ascii="Arial Unicode" w:hAnsi="Arial Unicode"/>
          <w:color w:val="000000"/>
          <w:sz w:val="24"/>
          <w:szCs w:val="24"/>
        </w:rPr>
        <w:t>Ընկերությունը զբաղված է բնական գազի և հեղուկ ածխաջրածինների հետազխուզական, արդյունահանման և վերամշակման աշխատանքներով: “ՆՈՎԱՏԵԿ” ԲԲԸ-ն գազի արդյունահանման ծավալներով զիջում է միայն “Գազպրոմ”-ին:</w:t>
      </w:r>
      <w:r>
        <w:rPr>
          <w:rFonts w:cs="Arial Unicode" w:ascii="Arial Unicode" w:hAnsi="Arial Unicode"/>
          <w:sz w:val="24"/>
          <w:szCs w:val="24"/>
        </w:rPr>
        <w:t xml:space="preserve"> Ընկերությանը բաժին է ընկնում Ռուսաստանում արդյունահանվող բնական գազի շուրջ 8%-ը և ընդհանուր ռուսական ներքին շուկայի մատակարարումների ավելի քան 15%-ը: Ներքին շուկայում մատակարարումները իրականացվում են Ռուսաստանի միասնական գազամատակարարման համակարգի միջոցով, որի սեփականատերը “Գազպրոմ” ԲԲԸ-ն է: </w:t>
      </w:r>
      <w:r>
        <w:rPr>
          <w:rFonts w:cs="Arial Unicode" w:ascii="Arial Unicode" w:hAnsi="Arial Unicode"/>
          <w:color w:val="000000"/>
          <w:sz w:val="24"/>
          <w:szCs w:val="24"/>
        </w:rPr>
        <w:t>“ՆՈՎԱՏԵԿ” ԲԲԸ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 Unicode" w:ascii="Arial Unicode" w:hAnsi="Arial Unicode"/>
          <w:color w:val="000000"/>
          <w:sz w:val="24"/>
          <w:szCs w:val="24"/>
        </w:rPr>
        <w:t>ի</w:t>
      </w:r>
      <w:r>
        <w:rPr>
          <w:rFonts w:cs="Arial Unicode" w:ascii="Arial Unicode" w:hAnsi="Arial Unicode"/>
          <w:sz w:val="24"/>
          <w:szCs w:val="24"/>
        </w:rPr>
        <w:t xml:space="preserve"> պլաններն ավելի շատ կողմնորոշված են սեղմված բնական գազի (ՍԲԳ) արտադրությանն ու արտահանմանը:</w:t>
      </w:r>
    </w:p>
    <w:p>
      <w:pPr>
        <w:pStyle w:val="Normal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  <w:t>Բնական գազի մյուս խոշոր արտդրողը “Սուրգութնավթագազ” ընկերությունն է: Այն Ռուսաստանի նավթային ճյուղի խոշորագույն ձեռնարկություններից է: Նրան բաժին է ընկնում նավթի արդյունահանման շուրջ 13%-ը և նավթային ընկերությունների կողմից գազի արդյունահանման շուրջ 25%-ը: Այսինքն` ընկերությունը հիմնականում նավթի արդյունահանմանն ուղեկցող բնական գազի արտադրող է:</w:t>
      </w:r>
    </w:p>
    <w:p>
      <w:pPr>
        <w:pStyle w:val="Normal"/>
        <w:spacing w:lineRule="auto" w:line="360" w:before="0" w:after="0"/>
        <w:ind w:firstLine="288"/>
        <w:jc w:val="both"/>
        <w:rPr/>
      </w:pPr>
      <w:r>
        <w:rPr>
          <w:rFonts w:cs="Arial Unicode" w:ascii="Arial Unicode" w:hAnsi="Arial Unicode"/>
          <w:sz w:val="24"/>
          <w:szCs w:val="24"/>
        </w:rPr>
        <w:t>Վերը նշված ընկերությունները, հաշվի առնելով դրանց մասնագիտացման ուղղությունները գազի շուկայում, չեն կարող այլընտրանքային աղբյուր դիտարկվել Հայաստան ներկրվող բնական գազի համար: “Գազպրոմ”-ի ձեռքում է մնում խողովակաշարային մատակարարումների բացառիկ իրավունքը, հետևաբար նաև արտասահման խողովակաշարային գազի մատակարարման իրական հնարավորությունը (փաստացի մենաշնորհը): 2013թ. աշնանը “Ռոսնավթը” բանակցություններ է վարել Բելառուսի հետ` “Բելնավթաքիմ”-in մինչև 2 մլրդ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 xml:space="preserve"> գազ մատակարարելու վերաբերյալ: Սակայն, այդ հարցը գործնական լուծում չի ստացել: Հարկ է նշել, որ ներկայումս Ռուսաստանում քննարկվում է գազատրանսպորտային համակարգը արդյունահանողից տարանջատելու հարցը: Մասնավորապես, այդպիսի խնդիր է դրված մինչև 2035թ. Ռուսաստանի էներգետիկայի զարգացման ռազմավարությունում: Սակայն, առնվազն միջնաժամկետ հեռանկարում, այդ խնդրի լուծումը չի նշմարվում:</w:t>
      </w:r>
    </w:p>
    <w:p>
      <w:pPr>
        <w:pStyle w:val="Normal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  <w:t xml:space="preserve">Հնարավո՞ր է արդյոք Հայաստան ներկրել ռուսական արտադրության սեղմված բնական գազ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 Unicode" w:ascii="Arial Unicode" w:hAnsi="Arial Unicode"/>
          <w:sz w:val="24"/>
          <w:szCs w:val="24"/>
        </w:rPr>
        <w:t>ՍԲԳ): Մինչև վերջերս “Գազպրոմ”-ը սեղմված գազի Ռուսաստանում միակ արտադրողն ու արտահանողն էր: 2013թ. դեկտեմբերի 1-ից ուժի մեջ մտած դաշնային օրենքի համաձայն ՍԲԳ արտահանման իրավունք, բացի “Գազպրոմ”-ից և նրա դուստր ընկերություններից, տրամադրվում է նաև այն ընկերությւոններին, որոնց ընդերքի օգտագործման թույլտվությունները 2013թ. հունվարի 1-ի դրությամբ նախատեսում են ՍԲԳ արտադրության գործարանի շինարարություն կամ այդպիսի գործարան արդյունահանված գազի ուղղումը: Նշված օրենքի համաձայն ՍԲԳ կարող են արտահանել նաև պետական այն ընկերությունները և նրանց դուստր ընկերությունները, որոնք ներքին ծովային ջրերում, մայրցամաքային շելֆում (ներառյալ Սև և Ազովի ծովերը) տեղաբաշխված ընդերքի օգտագործողներ են: Պետության մասնակցությունը այդպիսի ընկերություններում պետք է կազմի ավելի քան 50%:</w:t>
      </w:r>
    </w:p>
    <w:p>
      <w:pPr>
        <w:pStyle w:val="Normal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  <w:t>Այսպիսով, բացի “Գազպրոմ”-ից, ՍԲԳ կարող են արտահանել “Ռոսնավթ”-ը և ՆՈՎԱՏԵԿ-ը, որը մասնակցում է “Յամալ ՍԲԳ” նախագծին: Հենց այս ընկերություններն են ներկա պահին համարվում համաշխարհային ՍԲԳ շուկա դուրս գալու հիմնական թեկնածուները: Սակայն, Ռուսաստանի կշիռը ՍԲԳ համաշխարհային առևտրում չնչին է:</w:t>
      </w:r>
      <w:r>
        <w:rPr>
          <w:rFonts w:cs="Arial Unicode" w:ascii="Arial Unicode" w:hAnsi="Arial Unicode"/>
        </w:rPr>
        <w:t xml:space="preserve"> </w:t>
      </w:r>
      <w:r>
        <w:rPr>
          <w:rFonts w:cs="Arial Unicode" w:ascii="Arial Unicode" w:hAnsi="Arial Unicode"/>
          <w:sz w:val="24"/>
          <w:szCs w:val="24"/>
        </w:rPr>
        <w:t>Ռուսաստանում առայժմ ՍԲԳ արտադրության մեկ գործարան կա` “Սախալին-2” նախագծի շրջանակներում: Հիմնական բաժնետերը “Գազպրոմն” է: Նաև մոտ է իրականացմանը “Ռոսնավթ”-ի սախալինյան նախագիծը: “ՆՈՎԱՏԵԿ”-ը “Յամալ ՍԲԳ” նախագիծը իրականացնում է չինական CNPC-ի և ֆրանսիական Total-ի հետ: Յամալյան նախագծի հզորությունը կազմում է տարեկան 30 մլն տոննա, սախալինյանը` 10 մլն տոննա: Հեռանկարում ռուսական ընկերությւոնները պլանավորում են այդպիսի գործարաններ կառուցել Վլադիվոստոկում և Բալթիկ ծովի ափին: Սակայն, բոլոր այդ նախագծերը կողմնորոշված են այնպիսի ուղղության վրա գտնվող շուկաների, որոնցում Հայաստանը ընդգրկված չէ:</w:t>
      </w:r>
      <w:bookmarkStart w:id="0" w:name="p_100"/>
      <w:bookmarkStart w:id="1" w:name="p_90"/>
      <w:bookmarkStart w:id="2" w:name="p_80"/>
      <w:bookmarkStart w:id="3" w:name="asvor_media_258314266_1-container"/>
      <w:bookmarkStart w:id="4" w:name="p_70"/>
      <w:bookmarkStart w:id="5" w:name="p_60"/>
      <w:bookmarkStart w:id="6" w:name="p_50"/>
      <w:bookmarkStart w:id="7" w:name="p_40"/>
      <w:bookmarkStart w:id="8" w:name="asvor_media_258314266_0-container"/>
      <w:bookmarkStart w:id="9" w:name="p_30"/>
      <w:bookmarkStart w:id="10" w:name="p_20"/>
      <w:bookmarkStart w:id="11" w:name="p_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right"/>
        <w:rPr/>
      </w:pPr>
      <w:r>
        <w:rPr>
          <w:rFonts w:cs="Sylfaen" w:ascii="Arial Unicode" w:hAnsi="Arial Unicode"/>
          <w:sz w:val="24"/>
          <w:szCs w:val="24"/>
        </w:rPr>
        <w:t>Պատրաստեց</w:t>
      </w:r>
      <w:r>
        <w:rPr>
          <w:rFonts w:cs="Arial Unicode" w:ascii="Arial Unicode" w:hAnsi="Arial Unicode"/>
          <w:sz w:val="24"/>
          <w:szCs w:val="24"/>
        </w:rPr>
        <w:t xml:space="preserve">` </w:t>
      </w:r>
      <w:r>
        <w:rPr>
          <w:rFonts w:cs="Sylfaen" w:ascii="Arial Unicode" w:hAnsi="Arial Unicode"/>
          <w:sz w:val="24"/>
          <w:szCs w:val="24"/>
        </w:rPr>
        <w:t>Ա</w:t>
      </w:r>
      <w:r>
        <w:rPr>
          <w:rFonts w:cs="Arial Unicode" w:ascii="Arial Unicode" w:hAnsi="Arial Unicode"/>
          <w:sz w:val="24"/>
          <w:szCs w:val="24"/>
        </w:rPr>
        <w:t>.Ա. Եղիազարյան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59:00Z</dcterms:created>
  <dc:creator>Ashot</dc:creator>
  <dc:description/>
  <dc:language>en-US</dc:language>
  <cp:lastModifiedBy>Ashot</cp:lastModifiedBy>
  <dcterms:modified xsi:type="dcterms:W3CDTF">2014-12-08T05:59:00Z</dcterms:modified>
  <cp:revision>2</cp:revision>
  <dc:subject/>
  <dc:title/>
</cp:coreProperties>
</file>