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26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 xml:space="preserve">         Ð²Ú²êî²ÜÆ Ð²Üð²äºîàôÂÚ²Ü úðºÜøÆ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Ð²Üð²äºîàôÂÚ²Ü  ÞÆð²ÎÆ Ø²ð¼Æ Ð²ðÂ²ÞºÜ ¶ÚàôÔ²Î²Ü Ð²Ø²ÚÜøÆ ì²ðâ²Î²Ü  ê²ÐØ²ÜÜºðÆ ÜÎ²ð²¶ðàôÂÚàôÜÀ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/>
      </w:pPr>
      <w:r>
        <w:rPr>
          <w:rFonts w:eastAsia="Times Armenian" w:cs="Times Armenian" w:ascii="Times Armenian" w:hAnsi="Times Armenian"/>
          <w:b/>
        </w:rPr>
        <w:t xml:space="preserve">         </w:t>
      </w:r>
      <w:r>
        <w:rPr>
          <w:rFonts w:cs="Times Armenian" w:ascii="Times Armenian" w:hAnsi="Times Armenian"/>
        </w:rPr>
        <w:t xml:space="preserve">Ð³ñÃ³ß»Ý ·ÛáõÕ³Ï³Ý Ñ³Ù³ÛÝùÁ ·ïÝíáõÙ ¿ Ù³ñ½Ç ÑÛáõëÇë-³ñ¨»ÉÛ³Ý Ù³ëáõÙ: 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>Ð³Ù³ÛÝùÁ ÑÛáõëÇë-³ñ¨»ÉùÇó §²¦-§´¦ Ñ³ïí³Íáí ë³ÑÙ³Ý³ÏÇó ¿ Ð³Û³ëï³ÝÇ Ð³Ýñ³å»ïáõÃÛ³Ý Èáéáõ Ù³ñ½ÇÝ, Ñ³ñ³íÇó §´¦-§¶¦ Ñ³ïí³Íáí` Øáõë³Û»ÉÛ³Ý ·ÛáõÕ³Ï³Ý Ñ³Ù³ÛÝùÇÝ, Ñ³ñ³í-³ñ¨ÙáõïùÇó §¶¦-§¸¦ Ñ³ïí³Íáí` ì³ñ¹³ÕµÛáõñ ·ÛáõÕ³Ï³Ý Ñ³Ù³ÛÝùÇÝ, ÑÛáõëÇëÇó ¨ ³ñ¨ÙáõïùÇó §¸¦-§²¦ Ñ³ïí³Íáí` ¼áõÛ·³ÕµÛáõñ  ·ÛáõÕ³Ï³Ý Ñ³Ù³ÛÝù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ðÂ²ÞºÜ –  Èàèàô  Ø²ð¼ ê²ÐØ²Ü²¶ÆÌÀ`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2"/>
        <w:rPr/>
      </w:pPr>
      <w:r>
        <w:rPr/>
        <w:t xml:space="preserve">§²¦-§´¦ Ñ³ïí³Íáí ë³ÑÙ³Ý³·ÇÍÁ Ñ³ÙÁÝÏÝáõÙ ¿ Ð³Û³ëï³ÝÇ Ð³Ýñ³å»ïáõÃÛ³Ý ÞÇñ³ÏÇ ¨  Èáéáõ Ù³ñ½»ñÇ ë³ÑÙ³ÝÇ Ñ»ï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ðÂ²ÞºÜ –  Øàôê²ÚºÈÚ²Ü  ê²ÐØ²Ü²¶ÆÌÀ` §´¦-§¶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 xml:space="preserve">²ßáóù-î³ßÇñ ÙÇçÙ³ñ½³ÛÇÝ Ýß³Ý³ÏáõÃÛáõÝ áõÝ»óáÕ ×³Ý³å³ñÑÇ »½ñÇÝ ·ïÝíáÕ Ð³ñÃ³ß»Ý, Øáõë³Û»ÉÛ³Ý ·ÛáõÕ³Ï³Ý Ñ³Ù³ÛÝùÝ»ñÇ ¨ Ð³Û³ëï³ÝÇ Ð³Ýñ³å»ïáõÃÛ³Ý Èáéáõ Ù³ñ½Ç ï³ñ³ÍùÝ»ñÇ µ³Å³ÝÙ³Ý §´¦  Ñ³Ý·áõó³ÛÇÝ ë³ÑÙ³Ý³Ï»ïÇó ë³ÑÙ³Ý³·ÇÍÁ Ã»ùíáõÙ ¿ ÑÛáõëÇë-³ñ¨»Éù` ³ÝóÝ»Éáí ×³Ý³å³ñÑáí 6125Ù, Ñ³ëÝáõÙ ¿ ÝáõÛÝ ×³Ý³å³ñÑÇ »½ñÇÝ ·ïÝíáÕ  ÃÇí 1 ë³ÑÙ³Ý³Ï»ïÇÝ: ÂÇí 1 ë³ÑÙ³Ý³Ï»ïÇó ë³ÑÙ³Ý³·ÇÍÁ Ã»ùíáõÙ ¿ ÑÛáõëÇë-³ñ¨Ùáõïù, Ñ³ïáõÙ ¹³ßï³ÛÇÝ ×³Ý³å³ñÑÁ, ³ÝóÝáõÙ ÃÇí 2 ë³ÑÙ³Ý³Ï»ïáí 1333Ù, Ñ³ëÝáõÙ  ¿ ÃÇí 3 ë³ÑÙ³Ý³Ï»ïÇÝ: ÂÇí 3 ë³ÑÙ³Ý³Ï»ïÇó  ë³ÑÙ³Ý³·ÇÍÁ Ã»ùí»Éáí ¹»åÇ Ñ³ñ³í-³ñ¨Ùáõïù` Ñ³ï»Éáí ¹³ßï³ÛÇÝ ×³Ý³å³ñÑÁ, ÃÇí 4-6 ë³ÑÙ³Ý³Ï»ï»ñáí ³ÝóÝ»Éáí 1209Ù, Ñ³ëÝáõÙ ÃÇí 7 ë³ÑÙ³Ý³Ï»ïÇÝ, ³å³ Ã»ùíáõÙ ¿ ¹»åÇ Ñ³ñ³í` Ñ³ï»Éáí ÙÇçÑ³Ù³ÛÝù³ÛÇÝ ×³Ý³å³ñÑÁ, í³ñ»É³ÑáÕ»ñÇ »½ñáí, ³ÝóÝ»Éáí 510Ù, Ñ³ëÝáõÙ ÃÇí 8 ë³ÑÙ³Ý³Ï»ïÇÝ: ÂÇí 8 ë³ÑÙ³Ý³Ï»ïÇó ë³ÑÙ³Ý³·ÇÍÁ Ã»ùíáõÙ ¿ ¹»åÇ Ñ³ñ³í-³ñ¨Ùáõïù, Ñ³ïáõÙ ÓáñÁ, ÷áùñÇÏ É×³ÏÁ, ³å³ ÙÇçÑ³Ù³ÛÝù³ÛÇÝ ×³Ý³å³ñÑÁ` ³ÝóÝ»Éáí 1424Ù, Ñ³ëÝáõÙ  ÃÇí 9 ë³ÑÙ³Ý³Ï»ïÇÝ: ÂÇí 9 ë³ÑÙ³Ý³Ï»ïÇó ë³ÑÙ³Ý³·ÇÍÁ Ñ³ï»Éáí ÙÇçÑ³Ù³ÛÝù³ÛÇÝ ×³Ý³å³ñÑÁ, ³å³ ·»ïÁ, ÃÇí 10-11 ë³ÑÙ³Ý³Ï»ï»ñáí, ÏñÏÇÝ Ñ³ï»Éáí ¹³ßï³ÛÇÝ ×³Ý³å³ñÑÁ, ÃÇí 12-14 ë³ÑÙ³Ý³Ï»ï»ñáí ³ÝóÝ»Éáí 2182Ù, Ñ³ëÝáõÙ Ð³ñÃ³ß»Ý, Øáõë³Û»ÉÛ³Ý ¨ ì³ñ¹³ÕµÛáõñ Ñ³Ù³ÛÝùÝ»ñÇ ï³ñ³ÍùÝ»ñÇ µ³Å³ÝÙ³Ý §¶¦ Ñ³Ý·áõó³ÛÇÝ ë³ÑÙ³Ý³Ï»ïÇÝ: 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12783Ù  ¿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Ð²ðÂ²ÞºÜ - ì²ð¸²Ô´Úàôð  ê²ÐØ²Ü²¶ÆÌÀ`  §¶¦-§¸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 xml:space="preserve">Ð³ñÃ³ß»Ý, ì³ñ¹³ÕµÛáõñ ¨ ¼áõÛ·³ÕµÛáõñ Ñ³Ù³ÛÝùÝ»ñÇ ï³ñ³ÍùÝ»ñÇ µ³Å³ÝÙ³Ý §¸¦ Ñ³Ý·áõó³ÛÇÝ ë³ÑÙ³Ý³Ï»ïÇó, áñÁ ·ïÝíáõÙ ¿ ¹³ßï³ÛÇÝ ×³Ý³å³ñÑÇ »½ñÇÝ, ë³ÑÙ³Ý³·ÇÍÁ Ã»ùí»Éáí ¹»åÇ Ñ³ñ³í-³ñ¨»Éù` í³ñ»É³ÑáÕ»ñÇ »½ñáí, ÃÇí 1-2 ë³ÑÙ³Ý³Ï»ï»ñáí ³ÝóÝ»Éáí 1077Ù, Ñ³ëÝáõÙ ÃÇí 3 ë³ÑÙ³Ý³Ï»ïÇÝ: ÂÇí 3 ë³ÑÙ³Ý³Ï»ïÇó ë³ÑÙ³Ý³·ÇÍÁ ÝáõÛÝ áõÕÕáõÃÛ³Ùµ ³ÝóÝ»Éáí 420Ù, Ñ³ëÝáõÙ ÃÇí 4 ë³ÑÙ³Ý³Ï»ïÇÝ, ³å³ Ã»ùí»Éáí Ñ³ñ³í` ³ÝóÝ»Éáí 145Ù, Ñ³ëÝáõÙ Ð³ñÃ³ß»Ý, Øáõë³Û»ÉÛ³Ý ¨ ì³ñ¹³ÕµÛáõñ Ñ³Ù³ÛÝùÝ»ñÇ ï³ñ³ÍùÝ»ñÇ µ³Å³ÝÙ³Ý §¶¦ Ñ³Ý·áõó³ÛÇÝ ë³ÑÙ³Ý³Ï»ïÇÝ: 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1642Ù  ¿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Ð²ðÂ²ÞºÜ - ¼àôÚ¶²Ô´Úàôð ê²ÐØ²Ü²¶ÆÌÀ` §¸¦-§²¦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áõÛ·³ÕµÛáõñ, Ð³ñÃ³ß»Ý ·ÛáõÕ³Ï³Ý Ñ³Ù³ÛÝùÝ»ñÇ ¨ Ð³Û³ëï³ÝÇ Ð³Ýñ³å»ïáõÃÛ³Ý Èáéáõ Ù³ñ½Ç ï³ñ³ÍùÝ»ñÇ µ³Å³ÝÙ³Ý §²¦ Ñ³Ý·áõó³ÛÇÝ ë³ÑÙ³Ý³Ï»ïÇó ë³ÑÙ³Ý³·ÇÍÁ Ã»ùíáõÙ ¿ ¹»åÇ ³ñ¨Ùáõïù`, ¹³ßï³ÛÇÝ ×³Ý³å³ñÑáí, Ñ³ï»Éáí Óáñ»ñÁ, ³ÝóÝáõÙ 5223Ù, Ñ³ëÝáõÙ ¿ ÓáñÇ ¨ ¹³ßï³ÛÇÝ ×³Ý³å³ñÑÇ Ñ³ïÙ³Ý Ï»ïáõÙ ·ïÝíáÕ  ÃÇí 1 ë³ÑÙ³Ý³Ï»ïÇÝ: ÂÇí 1 ë³ÑÙ³Ý³Ï»ïÇó ë³ÑÙ³Ý³·ÇÍÁ Ã»ùíáõÙ ¿ ¹»åÇ ÑÛáõëÇë, ¹³ßï³ÛÇÝ ×³Ý³å³ñÑáí ³ÝóÝáõÙ ¿ 653Ù, Ñ³ëÝáõÙ  ÓáñÇ ¨ ¹³ßï³ÛÇÝ ×³Ý³å³ñÑÇ Ñ³ïÙ³Ý Ï»ïáõÙ ·ïÝíáÕ  ÃÇí 2 ë³ÑÙ³Ý³Ï»ïÇÝ, ³ÛÝáõÑ»ï¨ ë³ÑÙ³Ý³·ÇÍÁ Ã»ùíáõÙ ¿ Ñ³ñ³í-³ñ¨Ùáõïù, Óáñáí ³ÝóÝáõÙ 2245Ù, Ñ³ëÝáõÙ ¿ ÓáñÇ »½ñÇÝ ·ïÝíáÕ ÃÇí 3 ë³ÑÙ³Ý³Ï»ïÇÝ: ÂÇí 3 ë³ÑÙ³Ý³Ï»ïÇó ë³ÑÙ³Ý³·ÇÍÁ Ã»ùíáõÙ ¿ ÑÛáõëÇë-³ñ¨Ùáõïù, ³ÝóÝáõÙ 567Ù, Ñ³ëÝáõÙ ¿ ÃÇí 4 ë³ÑÙ³Ý³Ï»ïÇÝ, ³ÛÝáõÑ»ï¨ Ã»ùíáõÙ ÑÛáõëÇë, ³ÝóÝáõÙ 880Ù, Ñ³ëÝáõÙ ¿ ÓáñÇ »½ñÇÝ ·ïÝíáÕ ÃÇí 5 ë³ÑÙ³Ý³Ï»ïÇÝ: ÂÇí 5 ë³ÑÙ³Ý³Ï»ïÇó ë³ÑÙ³Ý³·ÇÍÁ Ã»ùíáõÙ ¿  ÑÛáõëÇë-³ñ¨Ùáõïù` ³ÝóÝ»Éáí ÃÇí 6 ë³ÑÙ³Ý³Ï»ïáí 832Ù, Ñ³ëÝáõÙ ¿ ÃÇí 7 ë³ÑÙ³Ý³Ï»ïÇÝ: ÂÇí 7 ë³ÑÙ³Ý³Ï»ïÇó ë³ÑÙ³Ý³·ÇÍÁ Ã»ùíáõÙ ¿ É³Ýçáí ¹»åÇ Ñ³ñ³í-³ñ¨Ùáõïù, ³ÝóÝ»Éáí 947Ù, Ñ³ëÝáõÙ ¿ ÃÇí 8 ë³ÑÙ³Ý³Ï»ïÇÝ, ³å³ ÝáõÛÝ áõÕÕáõÃÛ³Ùµ, ÃÇí 9-11 ë³ÑÙ³Ý³Ï»ï»ñáí ³ÝóÝáõÙ 3141Ù,  Ñ³ëÝáõÙ ë»÷³Ï³Ý³ßÝáñÑí³Í í³ñ»É³ÑáÕ»ñÇ »½ñÇÝ ·ïÝíáÕ ÃÇí 12 ë³ÑÙ³Ý³Ï»ïÇÝ, áñï»ÕÇó ë³ÑÙ³Ý³·ÇÍÁ Ã»ùíáõÙ ¿ ¹»åÇ Ñ³ñ³í-³ñ¨»Éù, Ñ³ï»Éáí ¼áõÛ·³ÕµÛáõñ-Ð³ñÃ³ß»Ý ÙÇçÑ³Ù³ÛÝù³ÛÇÝ ×³Ý³å³ñÑÁ, ³å³ ÔáõÏ³ëÛ³Ý ·»ïÁ, ³ÝóÝáõÙ ¿ ÃÇí 13-15 ë³ÑÙ³Ý³Ï»ï»ñáí 2106Ù, Ñ³ëÝáõÙ ¿ ¼áõÛ·³ÕµÛáõñ, Ð³ñÃ³ß»Ý ¨ ì³ñ¹³ÕµÛáõñ  Ñ³Ù³ÛÝùÝ»ñÇ ï³ñ³ÍùÝ»ñÇ µ³Å³ÝÙ³Ý  §¸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²¦  ë³ÑÙ³Ý³·ÍÇ  ÁÝ¹Ñ³Ýáõñ  »ñÏ³ñáõÃÛáõÝÁ  16594Ù  ¿:</w:t>
      </w:r>
    </w:p>
    <w:sectPr>
      <w:footerReference w:type="default" r:id="rId2"/>
      <w:type w:val="nextPage"/>
      <w:pgSz w:w="11906" w:h="16838"/>
      <w:pgMar w:left="900" w:right="927" w:gutter="0" w:header="0" w:top="71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Armenian" w:hAnsi="Arial Armenian" w:cs="Arial"/>
      <w:b/>
      <w:bCs/>
      <w:sz w:val="20"/>
      <w:szCs w:val="20"/>
      <w:lang w:val="hy-AM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rFonts w:ascii="Times Armenian" w:hAnsi="Times Armenian" w:cs="Times Armenian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0:00Z</dcterms:created>
  <dc:creator>BRNING STAR</dc:creator>
  <dc:description/>
  <dc:language>en-US</dc:language>
  <cp:lastModifiedBy>tesuch</cp:lastModifiedBy>
  <cp:lastPrinted>2009-02-25T10:40:00Z</cp:lastPrinted>
  <dcterms:modified xsi:type="dcterms:W3CDTF">2009-02-25T06:40:00Z</dcterms:modified>
  <cp:revision>3</cp:revision>
  <dc:subject/>
  <dc:title>Ð²Ú²êî²ÜÆ Ð²Üð²äºîàôÂÚ²Ü  ÞÆð²ÎÆ Ø²ð¼Æ Ð²ðÂ²ÞºÜ ¶ÚàôÔ²Î²Ü Ð²Ø²ÚÜøÆ ì²ðâ²Î²Ü  ê²ÐØ²ÜÜºðÆ ÜÎ²ð²¶ðàôÂÚàôÜÀ</dc:title>
</cp:coreProperties>
</file>