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9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BodyText2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Ú²êî²ÜÆ Ð²Üð²äºîàôÂÚ²Ü ÞÆð²ÎÆ Ø²ð¼Æ ²ðºìÞ²î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ñ¨ß³ï Ñ³Ù³ÛÝùÁ ·ïÝíáõÙ ¿ Ù³ñ½Ç Ñ³ñ³í-³ñ¨»ÉÛ³Ý Ù³ëáõÙ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>Ð³Ù³ÛÝùÁ ³ñ¨»ÉùÇó ¨ Ñ³ñ³í-³ñ¨»ÉùÇó §²¦-§´¦ Ñ³ïí³Íáí ë³ÑÙ³Ý³ÏÇó ¿ Ð³Û³ëï³ÝÇ Ð³Ýñ³å»ïáõÃÛ³Ý ²ñ³·³ÍáïÝÇ Ù³ñ½ÇÝ, Ñ³ñ³íÇó §´¦-§¶¦ Ñ³ïí³Íáí` Ø»Í Ø³ÝÃ³ß ·ÛáõÕ³Ï³Ý Ñ³Ù³ÛÝùÇÝ, §¶¦-§¸¦ Ñ³ïí³Íáí` öáùñ Ø³ÝÃ³ß ·ÛáõÕ³Ï³Ý Ñ³Ù³ÛÝùÇÝ, ³ñ¨ÙáõïùÇó §¸¦-§º¦ Ñ³ïí³Íáí` êå³Ý¹³ñÛ³Ý ·ÛáõÕ³Ï³Ý Ñ³Ù³ÛÝùÇÝ, §º¦-§¼¦ Ñ³ïí³Íáí`  ¶»Õ³ÝÇëï ·ÛáõÕ³Ï³Ý Ñ³Ù³ÛÝùÇÝ, ÑÛáõëÇëÇó §¼¦-§²¦ Ñ³ïí³Íáí` æñ³é³ï ·ÛáõÕ³Ï³Ý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  <w:b/>
        </w:rPr>
        <w:t xml:space="preserve">²ðºìÞ²î - ²ð²¶²ÌàîÜÆ Ø²ð¼ ê²ÐØ²Ü²¶ÆÌÀ`  §²¦ - §´¦  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Arial" w:ascii="Times Armenian" w:hAnsi="Times Armenian"/>
        </w:rPr>
        <w:t>§²¦ - §´¦ ë³ÑÙ³Ý³·ÇÍÁ Ñ³Ù³ÁÝÏÝáõÙ ¿ Ð³Û³ëï³ÝÇ Ð³Ýñ³å»ïáõÃÛ³Ý ²ñ³·³ÍáïÝÇ Ù³ñ½Ç ë³ÑÙ³ÝÇÝ:</w:t>
      </w:r>
    </w:p>
    <w:p>
      <w:pPr>
        <w:pStyle w:val="Normal"/>
        <w:tabs>
          <w:tab w:val="clear" w:pos="720"/>
          <w:tab w:val="left" w:pos="525" w:leader="none"/>
        </w:tabs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ºìÞ²î – ØºÌ Ø²ÜÂ²Þ ê²ÐØ²Ü²¶ÆÌÀ`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æñ³·ÍÇ »½ñÇÝ ·ïÝíáÕ ²ñ¨ß³ï, Ø»Í Ø³ÝÃ³ß ·ÛáõÕ³Ï³Ý Ñ³Ù³ÛÝùÝ»ñÇ ¨ ²ñ³·³ÍáïÝÇ Ù³ñ½Ç ï³ñ³ÍùÝ»ñÇ µ³Å³ÝÙ³Ý §´¦ Ñ³Ý·áõó³ÛÇÝ ë³ÑÙ³Ý³Ï»ïÇó ë³ÑÙ³Ý³·ÇÍÁ Ã»ùí»Éáí  Ñ³ñ³í-³ñ¨Ùáõïù, Ñ³ï»Éáí çñ³ÝóùÁ, ³ÝóÝ»Éáí 361Ù, Ñ³ëÝáõÙ ¿ µÝ³Ï³í³ÛñÇ »½ñÇÝ ·ïÝíáÕ ÃÇí 1 ë³ÑÙ³Ý³Ï»ïÇÝ: ÂÇí 1 ë³ÑÙ³Ý³Ï»ïÇó ë³ÑÙ³Ý³·ÇÍÁ ³ÝóÝ»Éáí µÝ³Ï³í³ÛñÇ »½ñáí 411Ù, Ñ³ëÝáõÙ ¿ µÝ³Ï³í³ÛñÇ »½ñÇÝ ·ïÝíáÕ ÃÇí 2 ë³ÑÙ³Ý³Ï»ïÇÝ, ³å³ ë³ÑÙ³Ý³·ÇÍÁ Ã»ùí»Éáí  Ñ³ñ³í-³ñ¨Ùáõïù, ³ÝóÝ»Éáí ÃÇí 3 ë³ÑÙ³Ý³Ï»ïáí 661Ù, Ñ³ï»Éáí êå³Ý¹³ñÛ³Ý-ØºÍ Ø³ÝÃ³ß ÙÇçÑ³Ù³ÛÝù³ÛÇÝ ×³Ý³å³ñÑÁ, Ø³ÝÃ³ß ·»ïÁ, Ñ³ëÝáõÙ ¿ ·»ïÇ ³÷ÇÝ ·ïÝíáÕ ÃÇí 4 ë³ÑÙ³Ý³Ï»ïÇÝ: ÂÇí 4 ë³ÑÙ³Ý³Ï»ïÇó  ë³ÑÙ³Ý³·ÇÍÁ Ã»ùí»Éáí Ñ³ñ³í, ³ÝóÝ»Éáí 87Ù Ñ³ëÝáõÙ ¿ µÝ³Ï³í³ÛñÇ »½ñÇÝ ·ïÝíáÕ ²ñ¨ß³ï, Ø»Í Ø³ÝÃ³ß ¨ öáùñ Ø³ÝÃ³ß Ñ³Ù³ÛÝùÝ»ñÇ ï³ñ³ÍùÝ»ñÇ µ³Å³ÝÙ³Ý §¶¦ Ñ³Ý·áõó³ÛÇÝ ë³ÑÙ³Ý³Ï»ïÇÝ: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 xml:space="preserve">§´¦ - §¶¦ ë³ÑÙ³Ý³·ÍÇ ÁÝ¹Ñ³Ýáõñ »ñÏ³ñáõÃÛáõÝÁ` 1519.0Ù ¿: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ºìÞ²î – öàøð Ø²ÜÂ²Þ ê²ÐØ²Ü²¶ÆÌÀ`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ñ¨ß³ï, öáùñ Ø³ÝÃ³ß ¨ êå³Ý¹³ñÛ³Ý Ñ³Ù³ÛÝùÝ»ñÇ ï³ñ³ÍùÝ»ñÇ µ³Å³ÝÙ³Ý §¸¦ Ñ³Ý·áõó³ÛÇÝ ë³ÑÙ³Ý³Ï»ïÇó ë³ÑÙ³Ý³·ÇÍÁ Ã»ùí»Éáí Ñ³ñ³í-³ñ¨»Éù ³ÝóÝ»Éáí Óáñáí ¨ ÃÇí 1 ë³ÑÙ³Ý³Ï»ïáí 323Ù Ñ³ëÝáõÙ ¿ ÓáñÇ »½ñÇÝ ·ïÝíáÕ ÃÇí 2 ë³ÑÙ³Ý³Ï»ïÇÝ: ÂÇí 2 ë³ÑÙ³Ý³Ï»ïÇó ë³ÑÙ³Ý³·ÇÍÁ Ã»ùíáõÙ ¿ ÑÛáõëÇë-³ñ¨»Éù, ³ÝóÝ»Éáí Óáñáí ÃÇí 3-7 ë³ÑÙ³Ý³Ï»ï»ñáí 576Ù, Ñ³ëÝáõÙ ¿ ÃÇí 8 ë³ÑÙ³Ý³Ï»ïÇÝ: ÂÇí 8 ë³ÑÙ³Ý³Ï»ïÇó ë³ÑÙ³Ý³·ÇÍÁ Ã»ùí»Éáí ³ñ¨»Éù, ³ÝóÝ»Éáí ÃÇí 9 ë³ÑÙ³Ý³Ï»ïáí 122 Ù Ñ³ëÝáõÙ ¿ µÝ³Ï³í³ÛñÇ ¨ ÓáñÇ »½ñÇÝ ·ïÝíáÕ ÃÇí 10 ë³ÑÙ³Ý³Ï»ïÇÝ: ÂÇí 10 ë³ÑÙ³Ý³Ï»ïÇó ë³ÑÙ³Ý³·ÇÍÁ ³ÝóÝ»Éáí µÝ³Ï³í³ÛñÇ »½ñáí, ÃÇí 11-12 ë³ÑÙ³Ý³Ï»ï»ñáí 235Ù, Ñ³ëÝáõÙ ¿ ÃÇí 13 ë³ÑÙ³Ý³Ï»ïÇÝ: ÂÇí 13 ë³ÑÙ³Ý³Ï»ïÇó ë³ÑÙ³Ý³·ÇÍÁ  Ã»ùí»Éáí ÑÛáõëÇë-³ñ¨»Éù, ³ÝóÝ»Éáí µÝ³Ï³í³ÛñÇ »½ñáí ¨ ÃÇí 14-15 ë³ÑÙ³Ý³Ï»ï»ñáí 822Ù Ñ³ëÝáõÙ ¿ µÝ³Ï³í³ÛñÇ »½ñÇÝ ·ïÝíáÕ ²ñ¨ß³ï, Ø»Í Ø³ÝÃ³ß ¨ öáùñ Ø³ÝÃ³ß Ñ³Ù³ÛÝùÝ»ñÇ ï³ñ³ÍùÝ»ñÇ µ³Å³ÝÙ³Ý §¶¦ Ñ³Ý·áõó³ÛÇÝ ë³ÑÙ³Ý³Ï»ïÇÝ:</w:t>
      </w:r>
    </w:p>
    <w:p>
      <w:pPr>
        <w:pStyle w:val="TextBody"/>
        <w:ind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 xml:space="preserve">§¶¦ - §¸¦ ë³ÑÙ³Ý³·ÍÇ ÁÝ¹Ñ³Ýáõñ »ñÏ³ñáõÃÛáõÝÁ` 2079Ù ¿: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ºìÞ²î - êä²Ü¸²ðÚ²Ü ê²ÐØ²Ü²¶ÆÌÀ` §¸¦ - 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ñ¨ß³ï, êå³Ý¹³ñÛ³Ý ¨ ¶»Õ³ÝÇëï Ñ³Ù³ÛÝùÝ»ñÇ ï³ñ³ÍùÝ»ñÇ µ³Å³ÝÙ³Ý §º¦ Ñ³Ý·áõó³ÛÇÝ ë³ÑÙ³Ý³Ï»ïÇó ë³ÑÙ³Ý³·ÇÍÁ Ã»ùíáõÙ ¿ Ñ³ñ³í-³ñ¨»Éù, ³ÝóÝ»Éáí 296Ù, Ñ³ëÝáõÙ ¿ çñ³ÝóùÇ »½ñÇÝ ·ïÝíáÕ ÃÇí 1 ë³ÑÙ³Ý³Ï»ïÇÝ: ²å³ ë³ÑÙ³Ý³·ÇÍÁ  Ã»ùíáõÙ ¿ Ñ³ñ³í-³ñ¨Ùáõïù, Ñ³ïáõÙ ¿ çñ³ÝóùÁ, ³ÝóÝ»Éáí  í³ñ»É³ÑáÕÇ »½ñáí  417Ù, Ñ³ëÝáõÙ ¿ ÃÇí 2 ë³ÑÙ³Ý³Ï»ïÇÝ: ÂÇí 2 ë³ÑÙ³Ý³Ï»ïÇó ë³ÑÙ³Ý³·ÇÍÁ Ã»ùí»Éáí ³ñ¨Ùáõïù ¨ ³ÝóÝ»Éáí ÃÇí 3 ë³ÑÙ³Ý³Ï»ïáí Ñ³ïáõÙ ¿ ¹³ßï³ÛÇÝ ×³Ý³å³ñÑÁ, Ñ»ïá ³ÝóÝ»Éáí ÃÇí 4-5 ë³ÑÙ³Ý³Ï»ï»ñáí Ñ³ïáõÙ ÓáñÁ, ³å³ ³ÝóÝ»Éáí ÃÇí 6 ë³ÑÙ³Ý³Ï»ïáí 1760Ù, Ñ³ëÝáõÙ ¿ ÃÇí 7 ë³ÑÙ³Ý³Ï»ïÇÝ: ÂÇí 7 ë³ÑÙ³Ý³Ï»ïÇó ë³ÑÙ³Ý³·ÇÍÁ Ã»ùíáõÙ ¿  Ñ³ñ³í, ³ÝóÝ»Éáí ÃÇí 8 ë³ÑÙ³Ý³Ï»ïáí ¨ µÝ³Ï³í³ÛñÇ »½ñáí 668Ù, Ñ³ïáõÙ ¿ çñ³ÝóùÁ ¨ Ñ³ëÝáõÙ ¿ ¶»ï³÷ - ²ñ¨ß³ï ÙÇçÑ³Ù³ÛÝù³ÛÇÝ ×³Ý³å³ñÑÇ »½ñÇÝ ·ïÝíáÕ ÃÇí 9 ë³ÑÙ³Ý³Ï»ïÇÝ: ÂÇí 9 ë³ÑÙ³Ý³Ï»ïÇó ë³ÑÙ³Ý³·ÇÍÁ Ñ³ïáõÙ ¿ ×³Ý³å³ñÑÁ, Î³ñÏ³ã³Ý ·»ïÁ, ³ÝóÝáõÙ 524Ù ¨ Ñ³ëÝáõÙ ¿ ÃÇí 10 ë³ÑÙ³Ý³Ï»ïÇÝ: ²ÛÝáõÑ»ï¨ ë³ÑÙ³Ý³·ÇÍÁ Ã»ùíáõÙ ¿ Ñ³ñ³í-³ñ¨Ùáõïù Ñ³ïáõÙ ¿ çñ³ÝóùÁ, ³ÝóÝ»Éáí ÃÇí 11-13 Ï»ï»ñáí 1221Ù Ñ³ëÝáõÙ ¿ ²ñ¨ß³ï, öáùñ Ø³ÝÃ³ß ¨ êå³Ý¹³ñÛ³Ý Ñ³Ù³ÛÝùÝ»ñÇ ï³ñ³ÍùÝ»ñÇ µ³Å³ÝÙ³Ý §¸¦ Ñ³Ý·áõó³ÛÇÝ ë³ÑÙ³Ý³Ï»ïÇ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¸¦ - §º¦ ë³ÑÙ³Ý³·ÍÇ ÁÝ¹Ñ³Ýáõñ »ñÏ³ñáõÃÛáõÝÁ` 4886Ù ¿: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ºìÞ²î - ¶ºÔ²ÜÆêî ê²ÐØ²Ü²¶ÆÌÀ` §º¦ - §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¨ß³ï, æñ³é³ï ¨ ¶»Õ³ÝÇëï Ñ³Ù³ÛÝùÝ»ñÇ ï³ñ³ÍùÝ»ñÇ µ³Å³ÝÙ³Ý §¼¦ Ñ³Ý·áõó³ÛÇÝ ë³ÑÙ³Ý³Ï»ïÇó ë³ÑÙ³Ý³·ÇÍÁ Ã»ùíáõÙ ¿ Ñ³ñ³í, ³ÝóÝ»Éáí ÃÇí 1-2 ë³ÑÙ³Ý³Ï»ï»ñáí 943Ù Ñ³ëÝáõÙ ¿ ¹³ßï³ÛÇÝ ×³Ý³å³ñÑÇ »½ñÇÝ ·ïÝíáÕ ÃÇí 3 ë³ÑÙ³Ý³Ï»ïÇÝ: ÂÇí 3 ë³ÑÙ³Ý³Ï»ïÇó ë³ÑÙ³Ý³·ÇÍÁ Ã»ùíáõÙ ¿ Ñ³ñ³í-³ñ¨»Éù, ³ÝóÝ»Éáí 247Ù Ñ³ëÝáõÙ ¿ ë³ñÇ ·³·³ÃÇÝ ·ïÝíáÕ ÃÇí 4 ë³ÑÙ³Ý³Ï»ïÇÝ,  ÂÇí 4 ë³ÑÙ³Ý³Ï»ïÇó ë³ÑÙ³Ý³·ÇÍÁ Ã»ùíáõÙ ¿  Ñ³ñ³í-³ñ¨Ùáõïù, ³ÝóÝ»Éáí ÃÇí 5-6 ë³ÑÙ³Ý³Ï»ï»ñáí 464Ù Ñ³ëÝáõÙ ¿ ÃÇí 7 ë³ÑÙ³Ý³Ï»ïÇÝ, ³ÛÝáõÑ»ï¨ ë³ÑÙ³Ý³·ÇÍÁ ß³ñáõÝ³Ï»Éáí ÝáõÛÝ áõÕÕáõÃÛáõÝÁ   Ñ³ïáõÙ ¿ ¹³ßï³ÛÇÝ ×³Ý³å³ñÑÁ ¨ ³ÝóÝ»Éáí ÃÇí 8-11 ë³ÑÙ³Ý³Ï»ï»ñáí 1026Ù, Ñ³ïáõÙ ¿ ¹³ßï³ÛÇÝ ×³Ý³å³ñÑÁ ¨ Ñ³ëÝáõÙ ÃÇí 12 ë³ÑÙ³Ý³Ï»ïÇÝ: ÂÇí 12 ë³ÑÙ³Ý³Ï»ïÇó ë³ÑÙ³Ý³·ÇÍÁ Ã»ùí»Éáí  Ñ³ñ³í-³ñ¨Ùáõïù ¨ ³ÝóÝ»Éáí ÃÇí 13-17 ë³ÑÙ³Ý³Ï»ï»ñáí 956Ù Ñ³ëÝáõÙ ¿ ²ñ¨ß³ï, êå³Ý¹³ñÛ³Ý ¨ ¶»Õ³ÝÇëï Ñ³Ù³ÛÝùÝ»ñÇ ï³ñ³ÍùÝ»ñÇ µ³Å³ÝÙ³Ý §º¦ Ñ³Ý·áõó³ÛÇÝ ë³ÑÙ³Ý³Ï»ïÇ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º¦ - §¼¦ ë³ÑÙ³Ý³·ÍÇ ÁÝ¹Ñ³Ýáõñ »ñÏ³ñáõÃÛáõÝÁ` 3635.0Ù ¿: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²ðºìÞ²î - æð²è²î ê²ÐØ²Ü²¶ÆÌÀ`  §¼¦ - §²¦ 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¸³ßï³ÛÇÝ ×³Ý³å³ñÑÇ »½ñÇÝ ·ïÝíáÕ ²ñ¨ß³ï, æñ³é³ï ·ÛáõÕ³Ï³Ý Ñ³Ù³ÛÝùÝ»ñÇ ¨ ²ñ³·³ÍáïÝÇ Ù³ñ½Ç ï³ñ³ÍùÝ»ñÇ µ³Å³ÝÙ³Ý §²¦ Ñ³Ý·áõó³ÛÇÝ ë³ÑÙ³Ý³Ï»ïÇó ë³ÑÙ³Ý³·ÇÍÁ Ã»ùíáõÙ ¿ Ñ³ñ³í-³ñ¨Ùáõïù, ³ÝóÝ»Éáí ¹³ßï³ÛÇÝ ×³Ý³å³ñÑáí, ÃÇí 1-5 ë³ÑÙ³Ý³Ï»ï»ñáí 4213Ù, Ñ³ëÝáõÙ ¿ ¹³ßï³ÛÇÝ ×³Ý³å³ñÑÇ »½ñÇÝ ·ïÝíáÕ ÃÇí 6 ë³ÑÙ³Ý³Ï»ïÇÝ: ÃÇí 6 ë³ÑÙ³Ý³Ï»ïÇó ë³ÑÙ³Ý³·ÇÍÁ Ã»ùíáõÙ ¿ ¹ÇåÇ Ñ³ñ³í, ³ÝóÝ»Éáí ÃÇí 7 ë³ÑÙ³Ý³Ï»ïáí 1479Ù, Ñ³ëÝáõÙ ÃÇí 8 ë³ÑÙ³Ý³Ï»ïÇÝ: ÃÇí 8 ë³ÑÙ³Ý³Ï»ïÇó ë³ÑÙ³Ý³·ÇÍÁ ÏïñáõÏ Ã»ùíáõÙ ¿ ¹»åÇ ÑÛáõëÇë-³ñ¨Ùáõïù, ¨ ³ÝóÝ»Éáí ÃÇí 9 ë³ÑÙ³Ý³Ï»ïáí 1756Ù, Ñ³ëÝáõÙ ¿ ÃÇí 10 ë³ÑÙ³ÝÏ»ïÇÝ, áñï»ÕÇó ë³ÑÙ³Ý³·ÇÍÁ Ã»ùíáõÙ ¿ ¹»åÇ Ñ³ñ³í-³ñ¨Ùáõïù, ³ÝóÝáõÙ 811Ù, ¨ Ñ³ëÝáõÙ ÃÇí 11 ë³ÑÙ³Ý³Ï»ïÇÝ: ÂÇí 11 ë³ÑÙ³Ý³Ï»ïÇó ë³ÑÙ³Ý³·ÇÍÁ Ã»ùíáõÙ ¿ ¹»åÇ ³ñ¨Ùáõïù ¨ ³ÝóÝ»Éáí 292Ù, Ñ³ëÝáõÙ ÃÇí 12 ë³ÑÙ³Ý³Ï»ïÇÝ, ³ÛÝáõÑ»ï¨ ÏïñáõÏ Ã»ùíáõÙ ¿ ¹»åÇ Ñ³ñ³í-³ñ¨»Éù, ³ÝóÝáõÙ 488Ù, Ñ³ëÝáõÙ ÃÇí 13 ë³ÑÙ³Ý³Ï»ïÇÝ, ³å³ Ã»ùíáõÙ ¿ ¹»åÇ ³ñ¨Ùáõïù, ³ÝóÝáõÙ 356Ù, Ñ³ëÝáõÙ ÃÇí 14 ë³ÑÙ³Ý³Ï»ïÇÝ: ÂÇí 14 ë³ÑÙ³Ý³Ï»ïÇó ë³ÑÙ³Ý³·ÇÍÁ Ã»ùíáõÙ ¿ ¹»åÇ Ñ³ñ³í-³ñ¨Ùáõïù ÃÇí 15-16 ë³ÑÙ³Ý³Ï»ï»ñáí ³ÝóÝ»Éáí 468Ù, Ñ³ëÝáõÙ ¿ ÃÇí 17 ë³ÑÙ³Ý³Ï»ïÇÝ: ÂÇí 17 ë³ÑÙ³Ý³Ï»ïÇó ë³ÑÙ³Ý³·ÇÍÁ ÙÇ ÷áùñ Ã»ùí»Éáí ß³ñáõÝ³ÏíáõÙ ¿ ÝáõÛÝ áõÕÕáõÃÛ³Ùµ, ÃÇí 18-19 ë³Ù³Ý³Ï»ï»ñáí ³ÝóÝ»Éáí 1063Ù, Ñ³ëÝáõÙ æñ³é³ï,  ²ñ¨ß³ï ¨ ¶»Õ³ÝÇëï Ñ³Ù³ÛÝùÝ»ñÇ ï³ñ³ÍùÝ»ñÇ µ³Å³ÝÙ³Ý §¼¦ Ñ³Ý·áõó³ÛÇÝ ë³ÑÙ³Ý³Ï»ïÇÝ: 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²¦ ë³ÑÙ³Ý³·ÍÇ  ÁÝ¹Ñ³Ýáõñ  »ñÏ³ñáõÃÛáõÝÁ  9100  Ù  ¿:</w:t>
      </w:r>
    </w:p>
    <w:sectPr>
      <w:footerReference w:type="default" r:id="rId2"/>
      <w:type w:val="nextPage"/>
      <w:pgSz w:w="12240" w:h="15840"/>
      <w:pgMar w:left="900" w:right="72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rial Armenian" w:hAnsi="Arial Armenian" w:cs="Arial Armenian"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2:00Z</dcterms:created>
  <dc:creator>tesuch</dc:creator>
  <dc:description/>
  <dc:language>en-US</dc:language>
  <cp:lastModifiedBy>tesuch</cp:lastModifiedBy>
  <cp:lastPrinted>2009-02-25T10:32:00Z</cp:lastPrinted>
  <dcterms:modified xsi:type="dcterms:W3CDTF">2009-02-25T06:32:00Z</dcterms:modified>
  <cp:revision>3</cp:revision>
  <dc:subject/>
  <dc:title>Ð²Ú²êî²ÜÆ Ð²Üð²äºîàôÂÚ²Ü ÞÆð²ÎÆ Ø²ð¼Æ ²ðºìÞ²î ÚàôÔ²Î²Ü Ð²Ø²ÚÜøÆ ì²ðâ²Î²Ü ê²ÐØ²ÜÜºðÆ ÜÎ²ð²ðàôÂÚàôÜÀ</dc:title>
</cp:coreProperties>
</file>