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22</w:t>
      </w:r>
    </w:p>
    <w:p>
      <w:pPr>
        <w:pStyle w:val="Normal"/>
        <w:ind w:firstLine="240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ind w:firstLine="240"/>
        <w:jc w:val="right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 Ð²Üð²äºîàôÂÚ²Ü  ÞÆð²ÎÆ Ø²ð¼Æ Ì²ÔÎàôî ¶ÚàôÔ²Î²Ü Ð²Ø²ÚÜøÆ ì²ðâ²Î²Ü ê²ÐØ²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ÕÏáõï Ñ³Ù³ÛÝùÁ ·ïÝíáõÙ ¿ Ù³ñ½Ç ÑÛáõëÇë-³ñ¨Ùï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ÛÝùÇ ë³ÑÙ³Ý³·ÇÍÁ ÑÛáõëÇëÇó §²¦ - §´¦ Ñ³ïí³Íáí Ñ³ÙÁÝÏÝáõÙ  ¿ å»ï³Ï³Ý ë³ÑÙ³ÝÇÝ (ìñ³ëï³ÝÇ Ñ³Ýñ³å»ïáõÃÛáõÝ), ³ñ¨»ÉùÇó §´¦ - §¶¦ Ñ³ïí³Íáí ë³ÑÙ³Ý³ÏÇó ¿` ¼áñ³Ï»ñï ·ÛáõÕ³Ï³Ý Ñ³Ù³ÛÝùÇÝ, Ñ³ñ³íÇó §¶¦ - §¸¦ Ñ³ïí³Íáí` ´»ñ¹³ß»Ý ·ÛáõÕ³Ï³Ý Ñ³Ù³ÛÝùÇÝ, §¸¦ - §º¦ Ñ³ïí³Íáí` ¶³éÝ³éÇ× ·ÛáõÕ³Ï³Ý Ñ³Ù³ÛÝùÇÝ, ³ñ¨ÙáõïùÇó` §º¦ - §²¦ Ñ³ïí³Íáí Ñ³ÙÁÝÏÝáõÙ ¿  å»ï³Ï³Ý ë³ÑÙ³ÝÇÝ (ÂáõñùÇ³ÛÇ Ñ³Ýñ³å»ïáõÃÛáõÝ)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Heading1"/>
        <w:rPr/>
      </w:pPr>
      <w:r>
        <w:rPr/>
        <w:t xml:space="preserve">Ì²ÔÎàôî – ìð²êî²ÜÆ Ð²Üð²äºîàôÂÚàôÜ </w:t>
      </w:r>
      <w:r>
        <w:rPr>
          <w:lang w:val="sq-AL"/>
        </w:rPr>
        <w:t xml:space="preserve">ê²ÐØ²Ü²¶ÆÌÀ` </w:t>
      </w:r>
      <w:r>
        <w:rPr/>
        <w:t>§²¦-§´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´¦ ë³ÑÙ³Ý³·ÇÍÁ Ñ³ÙÁÝÏÝáõÙ ¿ Ð³Û³ëï³ÝÇ Ð³Ýñ³å»ïáõÃÛáõÝ- ìñ³ëï³ÝÇ Ð³Ýñ³å»ïáõÃÛáõÝ  ÙÇçå»ï³Ï³Ý ë³ÑÙ³Ý³·Í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 xml:space="preserve">Ì²ÔÎàôî - ¼àð²Îºðî  </w:t>
      </w:r>
      <w:r>
        <w:rPr>
          <w:lang w:val="sq-AL"/>
        </w:rPr>
        <w:t xml:space="preserve">ê²ÐØ²Ü²¶ÆÌÀ` </w:t>
      </w:r>
      <w:r>
        <w:rPr/>
        <w:t>§´¦-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³ÕÏáõï, ¼áñ³Ï»ñï Ñ³Ù³ÛÝùÝ»ñÇ ï³ñ³ÍùÝ»ñÇ ¨ å»ï³Ï³Ý ë³ÑÙ³ÝÇ µ³Å³ÝÙ³Ý §´¦ Ñ³Ý·áõó³ÛÇÝ ë³ÑÙ³Ý³Ï»ïÇó,  áñÁ ·ïÝíáõÙ ¿ 2357.9Ù ÝÇß áõÝ»óáÕ ë³ñÇ ·³·³ÃÇÝ, ë³ÑÙ³Ý³·ÇÍÁ Ã»ùí»Éáí Ñ³ñ³í-³ñ¨»Éù ¨ ³ÝóÝ»Éáí 1750 Ù, Ñ³ëÝáõÙ ¿ 2312.2Ù ÝÇß áõÝ»óáÕ ·³·³ÃÇ ÃÇí 1 ë³ÑÙ³Ý³Ï»ïÇÝ, ³ÛÝáõÑ»ï¨ Ã»ùí»Éáí Ñ³ñ³í-³ñ¨ÙïÛ³Ý áõÕÕáõÃÛ³Ùµ` ³ÝóÝ»Éáí ·³·³ÃÝ»ñÇ íñ³Ûáí ¨ ÃÇí 2-5 ë³ÑÙ³Ý³Ï»ï»ñáí 3078 Ù, Ñ³ëÝáõÙ ¿ Ì³ÕÏáõï-¼áñ³Ï»ñï ÙÇçÑ³Ù³ÛÝù³ÛÇÝ ×³Ý³å³ñÑÇ »½ñÇÝ ·ïÝíáÕ ÃÇí 6 ë³ÑÙ³Ý³Ï»ïÇÝ, ³Û¹ï»ÕÇó ùÇã Ã»ùí»Éáí ¨ ³ÝóÝ»Éáí ÃÇí 7, 8 ë³ÑÙ³Ý³Ï»ï»ñáí 3364 Ù, Ñ³ëÝáõÙ ¿ Ì³ÕÏáõï, ¼áñ³Ï»ñï ¨ ´»ñ¹³ß»Ý ·ÛáõÕ³Ï³Ý Ñ³Ù³ÛÝùÝ»ñÇ ï³ñ³ÍùÝ»ñÇ µ³Å³ÝÙ³Ý §¶¦ Ñ³Ý·áõó³ÛÇÝ ë³ÑÙ³Ý³Ï»ïÇÝ: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8192  Ù  ¿:</w:t>
      </w:r>
    </w:p>
    <w:p>
      <w:pPr>
        <w:pStyle w:val="Heading1"/>
        <w:rPr/>
      </w:pPr>
      <w:r>
        <w:rPr/>
        <w:t>Ì²ÔÎàôî</w:t>
      </w:r>
      <w:r>
        <w:rPr>
          <w:lang w:val="sq-AL"/>
        </w:rPr>
        <w:t xml:space="preserve"> - ´ºð¸²ÞºÜ  ê²ÐØ²Ü²¶ÆÌÀ` §¶¦-§¸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Ì³ÕÏáõï, ¼áñ³Ï»ñï ¨ ´»ñ¹³ß»Ý ·ÛáõÕ³Ï³Ý Ñ³Ù³ÛÝùÝ»ñÇ ï³ñ³ÍùÝ»ñÇ µ³Å³ÝÙ³Ý §¶¦ Ñ³Ý·áõó³ÛÇÝ ë³ÑÙ³Ý³Ï»ïÇó ë³ÑÙ³Ý³·ÇÍÁ áõÕí»Éáí ¹»åÇ ³ñ¨Ùáõïù` ³ÝóÝáõÙ 847 Ù Ñ³ëÝáõÙ ¿ Ì³ÕÏáõï, ´»ñ¹³ß»Ý ¨ ¶³éÝ³éÇ× ·ÛáõÕ³Ï³Ý Ñ³Ù³ÛÝùÝ»ñÇ ï³ñ³ÍùÝ»ñÇ µ³Å³ÝÙ³Ý §¸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§¶¦ - §¸¦ ë³ÑÙ³Ý³·ÍÇ ÁÝ¹Ñ³Ýáõñ »ñÏ³ñáõÃÛáõÝÁ` 847 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Heading1"/>
        <w:rPr/>
      </w:pPr>
      <w:r>
        <w:rPr/>
        <w:t>Ì²ÔÎàôî</w:t>
      </w:r>
      <w:r>
        <w:rPr>
          <w:lang w:val="sq-AL"/>
        </w:rPr>
        <w:t xml:space="preserve"> - ¶²èÜ²èÆÖ  ê²ÐØ²Ü²¶ÆÌÀ` §¸¦-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  <w:lang w:val="sq-AL"/>
        </w:rPr>
      </w:pPr>
      <w:r>
        <w:rPr>
          <w:rFonts w:cs="Times Armenian" w:ascii="Times Armenian" w:hAnsi="Times Armenian"/>
          <w:sz w:val="28"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ºÕÝ³çáõñ ·»ï³ÏÇ ³÷ÇÝ ·ïÝíáÕ` Ì³ÕÏáõï, ¶³éÝ³éÇ× Ñ³Ù³ÛÝùÝ»ñÇ ï³ñ³ÍùÝ»ñÇ ¨ å»ï³Ï³Ý ë³ÑÙ³ÝÇ (ÂáõñùÇ³ÛÇ Ñ³Ýñ³å»ïáõÃÛáõÝ) µ³Å³ÝÙ³Ý §º¦ Ñ³Ý·áõó³ÛÇÝ ë³ÑÙ³Ý³Ï»ïÇó ë³ÑÙ³Ý³·ÇÍÁ ³ÝóÝ»Éáí ºÕÝ³çáõñ ·»ï³ÏÇ Ñáë³Ýùáí ¹»åÇ Ñ³ñ³í` 13709 Ù, Ñ³ëÝáõÙ ¿ ·»ï³ÏÇ ³÷ÇÝ ·ïÝíáÕ ÃÇí 1 ë³ÑÙ³Ý³Ï»ïÇÝ, ³å³  ùÇã Ã»ùí»Éáí ³ñ¨»ÉÛ³Ý áõÕÕáõÃÛ³Ùµ, ³ÝóÝ»Éáí 263 Ù Ñ³ëÝáõÙ ¿ ÃÇí 2 ë³ÑÙ³Ý³Ï»ïÇÝ, ³Û¹ï»ÕÇó Ã»ùí»Éáí Ñ³ñ³í-³ñ¨»Éù` ³ÝóÝ»Éáí ÃÇí 3 ë³ÑÙ³Ý³Ï»ïáí` 952 Ù, Ñ³ëÝáõÙ ¿ í³ñ»É³ÑáÕÇ »½ñÇ` ÃÇí 4 ë³ÑÙ³Ý³Ï»ïÇÝ, ³å³ ë³ÑÙ³Ý³·ÇÍÁ ÏïñáõÏ Ã»ùí»Éáí ¹»åÇ ³ñ¨»Éù`  ³ÝóÝ»Éáí 186 Ù, Ñ³ëÝáõÙ ¿ ÃÇí 5 ë³ÑÙ³Ý³Ï»ïÇÝ: ÂÇí 5 ë³ÑÙ³Ý³Ï»ïÇó  ë³ÑÙ³Ý³·ÇÍÁ áõÕÕí»Éáí ¹»åÇ Ñ³ñ³í-³ñ¨»ÉÛ³Ý áõÕÕáõÃÛ³Ùµ` Ñ³ï»Éáí Ì³ÕÏáõï - ¶³éÝ³éÇ× ÙÇçÑ³Ù³ÛÝù³ÛÇÝ ×³Ý³å³ñÑÁ, ÃÇí 6 ë³ÑÙ³Ý³Ï»ïáí ³ÝóÝ»Éáí 2382 Ù, Ñ³ëÝáõÙ Ì³ÕÏáõï, ´»ñ¹³ß»Ý ¨ ¶³éÝ³éÇ× ·ÛáõÕ³Ï³Ý Ñ³Ù³ÛÝùÝ»ñÇ ï³ñ³ÍùÝ»ñÇ µ³Å³ÝÙ³Ý §¸¦ Ñ³Ý·áõó³ÛÇÝ ë³ÑÙ³Ý³Ï»ïÇÝ: 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17492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  <w:lang w:val="sq-AL"/>
        </w:rPr>
      </w:pPr>
      <w:r>
        <w:rPr>
          <w:rFonts w:cs="Times Armenian" w:ascii="Times Armenian" w:hAnsi="Times Armenian"/>
          <w:sz w:val="28"/>
          <w:lang w:val="sq-AL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bCs/>
        </w:rPr>
        <w:t>Ì²ÔÎàôî</w:t>
      </w:r>
      <w:r>
        <w:rPr>
          <w:rFonts w:cs="Times Armenian" w:ascii="Times Armenian" w:hAnsi="Times Armenian"/>
          <w:b/>
          <w:bCs/>
          <w:lang w:val="sq-AL"/>
        </w:rPr>
        <w:t xml:space="preserve"> – ÂàôðøÆ²ÚÆ Ð²Üð²äºîàôÂÚàôÜ  ê²ÐØ²Ü²¶ÆÌÀ` §º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³Ù³ÛÝùÇ ë³ÑÙ³Ý³·ÍÇ  §²¦-§º¦  Ñ³ïí³ÍÁ Ñ³ÙÁÝÏÝáõÙ ¿ Ð³Û³ëï³ÝÇ Ð³Ýñ³å»ïáõÃÛ³Ý ¨ ÂáõñùÇ³ÛÇ Ñ³Ýñ³å»ïáõÃÛ³Ý ÙÇçå»ï³Ï³Ý  ë³ÑÙ³ÝÇ Ñ»ï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sectPr>
      <w:type w:val="nextPage"/>
      <w:pgSz w:w="12240" w:h="15840"/>
      <w:pgMar w:left="1080" w:right="9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8:00Z</dcterms:created>
  <dc:creator>Sergey</dc:creator>
  <dc:description/>
  <dc:language>en-US</dc:language>
  <cp:lastModifiedBy>tesuch</cp:lastModifiedBy>
  <cp:lastPrinted>2009-02-25T10:38:00Z</cp:lastPrinted>
  <dcterms:modified xsi:type="dcterms:W3CDTF">2009-02-25T06:38:00Z</dcterms:modified>
  <cp:revision>3</cp:revision>
  <dc:subject/>
  <dc:title>Ð³í»Éí³Í N  2</dc:title>
</cp:coreProperties>
</file>