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8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ÞÆð²ÎÆ Ø²ð¼Æ ²ðº¶Ü²¸ºØ ¶ÚàôÔ²Î²Ü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</w:t>
      </w:r>
      <w:r>
        <w:rPr>
          <w:rFonts w:cs="Times Armenian" w:ascii="Times Armenian" w:hAnsi="Times Armenian"/>
        </w:rPr>
        <w:t>²ñ»·Ý³¹»Ù Ñ³Ù³ÛÝùÁ ·ïÝíáõÙ ¿ Ù³ñ½Ç ÑÛáõëÇë-³ñ¨ÙïÛ³Ý Ù³ëáõÙ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²ñ»·³Ý³¹»Ù Ñ³Ù³ÛÝùÁ ÑÛáõëÇëÇó §²¦-§´¦ Ñ³ïí³Íáí ë³ÑÙ³Ý³ÏÇó ¿ ²Ù³ëÇ³ Ñ³Ù³ÛÝùÇÝ, ³ñ¨»ÉùÇó  ¨ Ñ³ñ³íÇó §´¦-§¶¦ Ñ³ïí³Íáí` æñ³Óáñ Ñ³Ù³ÛÝùÇÝ, ³ñÙáõïùÇó §¶¦-§¸¦ Ñ³ïí³Íáí` ¶ï³ß»Ý Ñ³Ù³ÛÝùÇÝ, ÑÛáõëÇëÇó  §¸¦-§²¦ Ñ³ïí³Íáí` ¼³ñÇß³ï Ñ³Ù³ÛÝùÇÝ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º¶Ü²¸ºØ - ²Ø²êÆ²  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³ëÇ³, ²ñ»·Ý³¹»Ù ¨ ¼³ñÇß³ï ·ÛáõÕ³Ï³Ý Ñ³Ù³ÛÝùÝ»ñÇ ï³ñ³ÍùÝ»ñÇ µ³Å³ÝÙ³Ý §²¦ Ñ³Ý·áõó³ÛÇÝ ë³ÑÙ³Ý³Ï»ïÇó ë³ÑÙ³Ý³·ÇÍÁ Ã»ùíáõÙ ¿ Ñ³ñ³í-³ñ¨Ùáõïù` ³ÝóÝ»Éáí ÃÇí 1 ë³ÑÙ³Ý³Ï»ïáí 1059 Ù, Ñ³ëÝáõÙ ¿ 2156.3Ù ÝÇß áõÝ»óáÕ ÃÇí 2 ë³ÑÙ³Ý³Ï»ïÇÝ: ÂÇí 2 ë³ÑÙ³Ý³Ï»ïÇó ë³ÑÙ³Ý³·ÇÍÁ Ã»ùíáõÙ ¿ ¹»åÇ ÑÛáõëÇë-³ñ¨»Éù` ³ÝóÝ»Éáí  214 Ù, Ñ³ëÝáõÙ ¿ ÃÇí 3 ë³ÑÙ³Ý³Ï»ïÇÝ: ²Û¹ ë³ÑÙ³Ý³Ï»ïÇó ë³ÑÙ³Ý³·ÇÍÁ Ã»ùíáõÙ ¿ Ñ³ñ³í-³ñ¨»Éù` ³ÝóÝ»Éáí ÃÇí 4-9 ë³ÑÙ³Ý³Ï»ï»ñáí 1568 Ù, Ñ³ëÝáõÙ ¿ ÃÇí 10 ë³ÑÙ³Ý³Ï»ïÇÝ, ³ÛÝáõÑ»ï¨ ë³ÑÙ³Ý³·ÇÍ Ã»ùí»Éáí ¹»åÇ ³ñ¨»Éùù` ³ÝóÝ»Éáí 1248 Ù, Ñ³ëÝáõÙ ¿ ÃÇí 11 ë³ÑÙ³Ý³Ï»ïÇÝ: ÂÇí 11 ë³ÑÙ³Ý³Ï»ïÇó ë³ÑÙ³Ý³·ÇÍ Ã»ùí»Éáí ¹»åÇ Ñ³ñ³í-³ñ¨»Éù ³ÝóÝ»Éáí ÃÇí 12-14 ë³ÑÙ³Ý³Ï»ï»ñáí 3153 Ù, Ñ³ëÝáõÙ ¿ ÃÇí 15 ë³ÑÙ³Ý³Ï»ïÇÝ, ³ÛÝáõÑ»ï¨ Ã»ùí»Éáí ¹»åÇ ³ñ¨»Éù` ³ÝóÝ»Éáí 285 Ù, Ñ³ëÝáõÙ ¿ ÃÇí 16 ë³ÑÙ³Ý³Ï»ïÇÝ: ÂÇí 16 ë³ÑÙ³Ý³Ï»ïÇó ë³ÑÙ³Ý³·ÇÍÁ Ã»ùí»Éáí ¹»åÇ Ñ³ñ³í - ³ñ¨»Éù` Ñ³ïáõÙ ¿ ÓáñÁ ÃÇí 17 ë³ÑÙ³Ý³Ï»ïáí, ³å³ ¹³ßï³ÛÇÝ ×³Ý³å³ñÑÁ, ³ÝóÝ»Éáí 696 Ù, Ñ³ëÝáõÙ ÃÇí 18 ë³ÑÙ³Ý³Ï»ïÇÝ, ³å³ çñµ³Å³Ýáí, ÃÇí 19 ë³ÑÙ³Ý³Ï»ïáí ³ÝóÝ»Éáí  733 Ù, Ñ³ëÝáõÙ 2127.9Ù ÝÇß áõÝ»óáÕ ÃÇí 20 ë³ÑÙ³Ý³Ï»ïÇÝ, ÝáñÇó Ã»ùíáõÙ ¹»åÇ Ñ³ñ³í-³ñ¨»Éù` ³ÝóÝ»Éáí 243 Ù, Ñ³ëÝáõÙ ¿ ²ñ»·Ý³¹»Ù, æñ³Óáñ ¨ ²Ù³ëÇ³ ·ÛáõÕ³Ï³Ý Ñ³Ù³ÛÝùÝ»ñÇ ï³ñ³ÍùÝ»ñÇ µ³Å³ÝÙ³Ý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²¦-§´¦  ë³ÑÙ³Ý³·ÍÇ  ÁÝ¹Ñ³Ýáõñ  »ñÏ³ñáõÃÛáõÝÁ  9198  Ù  ¿: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º¶Ü²¸ºØ – æð²Òàð   ê²ÐØ²Ü²¶ÆÌÀ`   §´¦-§¶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»·Ý³¹»ÙÇ, æñ³ÓáñÇ ¨ ²Ù³ëÇ³ÛÇ ·ÛáõÕ³Ï³Ý Ñ³Ù³ÛÝùÝ»ñÇ ï³ñ³ÍùÝ»ñÇ µ³Å³ÝÙ³Ý §´¦ Ñ³Ý·áõó³ÛÇÝ ë³ÑÙ³Ý³Ï»ïÇó ë³ÑÙ³Ý³·ÇÍÁ Ã»ùí»Éáí ¹»åÇ Ñ³ñ³í-³ñ¨»Éù, ³ÝóÝ»Éáí å»ï³Ï³Ý ³Ýï³éÇ ÙÇçáí,  Ñ³ï»Éáí ²ËáõñÛ³ÝÇ ³ç³÷ÝÛ³ çñ³ÝóùÁ, ³ÛÝáõÑ»ï¨ ¶ÛáõÙñÇ-²Ù³ëÇ³ ÙÇçÑ³Ù³ÛÝù³ÛÇÝ ×³Ý³å³ñÑÁ, ³å³ ³ÝóÝ»Éáí Óáñáí 1610Ù Ñ³ëÝáõÙ ¿ ²ËáõñÛ³Ý ·»ïÇÝ: ²Û¹ï»ÕÇó ²ËáõñÛ³Ý ·»ïáí ³ÝóÝ»Éáí Ñ³ñ³í³ÛÇÝ áõÕÕáõÃÛ³Ùµ 7069 Ñ³ëÝáõÙ ¿ ²ñ»·Ý³¹»Ù, æñ³Óáñ ¨ ¶ï³ß»Ý ·ÛáõÕ³Ï³Ý Ñ³Ù³ÛÝùÝ»ñÇ ï³ñ³ÍùÝ»ñÇ µ³Å³ÝÙ³Ý §¶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8679  Ù  ¿: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º¶Ü²¸ºØ – ¶î²ÞºÜ   ê²ÐØ²Ü²¶ÆÌÀ`   §¶¦-§¸¦</w:t>
      </w:r>
    </w:p>
    <w:p>
      <w:pPr>
        <w:pStyle w:val="TextBody"/>
        <w:ind w:firstLine="720"/>
        <w:jc w:val="left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»·Ý³¹»Ù, ¶ï³ß»Ý ¨ ¼³ñÇß³ï Ñ³Ù³ÛÝùÝ»ñÇ ï³ñ³ÍùÝ»ñÇ µ³Å³ÝÙ³Ý §¸¦ Ñ³Ý·áõó³ÛÇÝ ë³ÑÙ³Ý³Ï»ïÇó ë³ÑÙ³Ý³·ÇÍÁ áõÕÕí»Éáí ¹»åÇ Ñ³ñ³í-³ñ¨»Éù, Ñ³ï»Éáí ¹³ßï³ÛÇÝ ×³Ý³å³ñÑÁ, ³ÝóÝ»Éáí ÃÇí1-9 ë³ÑÙ³Ý³Ï»ï»ñáí 4933 Ù Ñ³ëÝáõÙ  ¿ ÃÇí 10 ë³ÑÙ³Ý³Ï»ïÁ: ÂÇí 10 ë³ÑÙ³Ý³Ï»ïÇó ë³ÑÙ³Ý³·ÇÍÁ Ã»ùí»Éáí ¹»åÇ ÑÛáõëÇë-³ñ¨»Éù`  Ñ³ïáõÙ ¿ ¹³ßï³ÛÇÝ ×³Ý³å³ñÑÁ,  ÃÇí 11-13 ë³ÑÙ³Ý³Ï»ï»ñáí ³ÝóÝ»Éáí 1756 Ù, Ñ³ëÝáõÙ ÃÇí 14 ë³ÑÙ³Ý³Ï»ïÇÝ, ³å³ Ã»ùíáõÙ ¿ ¹»åÇ Ñ³ñ³í-³ñ¨»Éù`  Óáñáí ³ÝóÝ»Éáí 4879 Ù, Ñ³ëÝáõÙ ¿ ²ñ»·Ý³¹»Ù, ¶ï³ß»Ý ¨ æñ³Óáñ ·ÛáõÕ³Ï³Ý Ñ³Ù³ÛÝùÝ»ñÇ ï³ñ³ÍùÝ»ñÇ µ³Å³ÝÙ³Ý §¶¦ Ñ³Ý·áõó³ÛÇÝ ë³ÑÙ³Ý³Ï»ïÇÝ:</w:t>
      </w:r>
    </w:p>
    <w:p>
      <w:pPr>
        <w:pStyle w:val="TextBody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-§¸¦  ë³ÑÙ³Ý³·ÍÇ  ÁÝ¹Ñ³Ýáõñ  »ñÏ³ñáõÃÛáõÝÁ  11569  Ù  ¿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º¶Ü²¸ºØ – ¼²ðÆÞ²î   ê²ÐØ²Ü²¶ÆÌÀ`   §¸¦-§²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»·Ý³¹»Ù, ²Ù³ëÇ³ ¨ ¼³ñÇß³ï ·ÛáõÕ³Ï³Ý Ñ³Ù³ÛÝùÝ»ñÇ ï³ñ³ÍùÝ»ñÇ µ³Å³ÝÙ³Ý §²¦ Ñ³Ý·áõó³ÛÇÝ ë³ÑÙ³Ý³Ï»ïÇó ë³ÑÙ³Ý³·ÇÍÁ Ã»ùíáõÙ ¿ ³ñ¨Ùáõïù ³ÝóÝ»Éáí ÃÇí 1 ë³ÑÙ³Ý³Ï»ïáí 705 Ù, Ñ³ëÝáõÙ ¿ ¹³ßï³ÛÇÝ ×³Ý³å³ñÑÇ »½ñÇÝ ·ïÝíáÕ ÃÇí 2 ë³ÑÙ³Ý³Ï»ïÇÝ: ÂÇí 2 ë³ÑÙ³Ý³Ï»ïÇó ë³ÑÙ³Ý³·ÇÍÁ ³ÝóÝ»Éáí ÝáõÛÝ áõÕÕáõÃÛ³Ùµ ¨ ÃÇí 3 ë³ÑÙ³Ý³Ï»ïáí Ñ³ï»Éáí ¹³ßï³ÛÇÝ ×³Ý³å³ñÑÁ 575 Ù, Ñ³ëÝáõÙ ¿ ÃÇí 4 ë³ÑÙ³Ý³Ï»ïÇÝ: ²Û¹ ë³ÑÙ³Ý³Ï»ïÇó ë³ÑÙ³Ý³·ÇÍÁ Ã»ùíáõÙ ¿ Ñ³ñ³í-³ñ¨Ùáõïù` ³ÝóÝ»Éáí ÃÇí 5 ë³ÑÙ³Ý³Ï»ïáí 684 Ù, Ñ³ëÝáõÙ ¿ ÃÇí 6 ë³ÑÙ³Ý³Ï»ïÇÝ: ÂÇí 6 ë³ÑÙ³Ý³Ï»ïÇó ë³ÑÙ³Ý³·ÇÍÁ Ã»ùíáõÙ ¿ Ñ³ñ³í-³ñ¨»Éù` ³ÝóÝ»Éáí 157Ù, Ñ³ëÝáõÙ ¿ ÃÇí 7 ë³ÑÙ³Ý³Ï»ïÇÝ: ÂÇí 7 ë³ÑÙ³Ý³Ï»ïÇó ë³ÑÙ³Ý³·ÇÍÁ Ã»ùíáõÙ ¿ Ñ³ñ³í-³ñ¨Ùáõïù` ³ÝóÝ»Éáí ÃÇí 8,9 ë³ÑÙ³Ý³Ï»ï»ñáí Ñ³ïáõÙ ¿ ¹³ßï³ÛÇÝ ×³Ý³å³ñÑÁ ¨, Ñ³ëÝáõÙ ¿ ²ñ»·Ý³¹»Ù, ¼³ñÇß³ï ¨ ¶ï³ß»Ý ·ÛáõÕ³Ï³Ý Ñ³Ù³ÛÝùÝ»ñÇ ï³ñ³ÍùÝ»ñÇ µ³Å³ÝÙ³Ý §¸¦ Ñ³Ý·áõÛó³ÛÇÝ ë³ÑÙ³Ý³Ï»ïÇÝ: ÂÇí 7 ë³ÑÙ³Ý³Ï»ïÇó §¸¦ ë³Ñ³Ù³Ý³·ÍÇ »ñÏ³ñáõÃÛáõÝÁ 1593.0Ù ¿:</w:t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 - §²¦ ë³ÑÙ³Ý³·ÍÇ ÁÝ¹Ñ³Ýáõñ »ñÏ³ñáõÃÛáõÝÁ` 3714Ù ¿:</w:t>
      </w:r>
    </w:p>
    <w:sectPr>
      <w:type w:val="nextPage"/>
      <w:pgSz w:w="12240" w:h="15840"/>
      <w:pgMar w:left="900" w:right="1080" w:gutter="0" w:header="0" w:top="89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1:00Z</dcterms:created>
  <dc:creator>U</dc:creator>
  <dc:description/>
  <dc:language>en-US</dc:language>
  <cp:lastModifiedBy>tesuch</cp:lastModifiedBy>
  <cp:lastPrinted>2009-02-25T10:31:00Z</cp:lastPrinted>
  <dcterms:modified xsi:type="dcterms:W3CDTF">2009-02-25T06:31:00Z</dcterms:modified>
  <cp:revision>3</cp:revision>
  <dc:subject/>
  <dc:title>Ð²Ú²êî²ÜÆ Ð²Üð²äºîàôÂÚ²Ü ÞÆð²ÎÆ Ø²ð¼Æ ²ðº¶Ü²¸ºØ ¶ÚàôÔ²Î²Ü Ð²Ø²ÚÜøÆ ì²ðâ²Î²Ü ê²ÐØ²ÜÜºðÆ ÜÎ²ð²¶ðàôÂÚàôÜÀ</dc:title>
</cp:coreProperties>
</file>