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1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 xml:space="preserve">           Ð²Ú²êî²ÜÆ Ð²Üð²äºîàôÂÚ²Ü úðºÜøÆ</w:t>
      </w:r>
    </w:p>
    <w:p>
      <w:pPr>
        <w:pStyle w:val="BodyText2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ÞÆð²ÎÆ Ø²ð¼Æ  Ø²ÚÆêÚ²Ü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>Ø³ÛÇë³Û³Ý Ñ³Ù³ÛÝùÁ ·ïÝíáõÙ ¿ Ù³ñ½Ç Ï»ÝïñáÝ³Ï³Ý Ù³ëáõÙ:</w:t>
      </w:r>
    </w:p>
    <w:p>
      <w:pPr>
        <w:pStyle w:val="TextBody"/>
        <w:keepLines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 xml:space="preserve">Ð³Ù³ÛÝùÁ ÑÛáõëÇëÇó` §²¦-§´¦ Ñ³ïí³Íáí ë³ÑÙ³Ý³ÏÇó ¿ ÐáÕÙÇÏ ·ÛáõÕ³Ï³Ý Ñ³Ù³ÛÝùÇÝ, ÑÛáõëÇë-³ñ¨»ÉùÇó §´¦-§¶¦ Ñ³ïí³Íáí` ø»ÃÇ ·ÛáõÕ³Ï³Ý Ñ³Ù³ÛÝùÇÝ, ³ñ¨»ÉùÇó §¶¦-§¸¦ Ñ³ïí³Íáí` Î³ñÙñ³ù³ñ ·ÛáõÕ³Ï³Ý Ñ³Ù³ÛÝùÇÝ, §¸¦-§º¦ Ñ³ïí³Íáí` Ð³óÇÏ ·ÛáõÕ³Ï³Ý Ñ³Ù³ÛÝùÇÝ, Ñ³ñ³íÇó §º¦-§¼¦ Ñ³ïí³Íáí` ¶ÛáõÙñÇ ù³Õ³ù³ÛÇÝ Ñ³Ù³ÛÝùÇÝ, §¼¦-§¾¦ Ñ³ïí³Íáí` Ø³ñÙ³ß»Ý ·ÛáõÕ³Ï³Ý Ñ³Ù³ÛÝùÇÝ, Ñ³ñ³í-³ñ¨ÙáõïùÇó §¾¦-§²¦ Ñ³ïí³Íáí` ë³ÑÙ³Ý³ÏÇó ¿ ÐáíáõÝÇ Ñ³Ù³ÛÝùÇÝ:  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ÚÆêÚ²Ü – ÐàÔØÆÎ ê²ÐØ²Ü²¶ÆÌÀ`  §²¦-§´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ÛÇëÛ³Ý, ÐáÕÙÇÏ ¨ ÐáíáõÝÇ Ñ³Ù³ÛÝùÝ»ñÇ ï³ñ³ÍùÝ»ñÇ µ³Å³ÝÙ³Ý §²¦ Ñ³Ý·áõó³ÛÇÝ ë³ÑÙ³Ý³Ï»ïÇó ë³ÑÙ³Ý³·ÇÍÁ ³ÝóÝ»Éáí Ñ³ñ³í-³ñ¨»Éù 366Ù, Ñ³ëÝáõÙ ¿ µ³ñÓáõÝùÇ íñ³ ·ïÝíáÕ ÃÇí 1 ë³ÑÙ³Ý³Ï»ïÇÝ: ²ÛÝáõÑ»ï¨ Ã»ùí»Éáí ÑÛáõëÇë-³ñ¨»Éù ¨ ³ÝóÝ»Éáí 126Ù, Ñ³ëÝáõÙ ¿ ÃÇí 2 ë³ÑÙ³Ý³Ï»ïÇÝ, ³å³ Ã»ùí»Éáí Ñ³ñ³í-³ñ¨»Éù ¨ ³ÝóÝ»Éáí ë³ñÇ ·³·³ÃÇÝ ·ïÝíáÕ ÃÇí 3 ë³ÑÙ³Ý³Ï»ïáí 674Ù, Ñ³ëÝáõÙ ¿ Ø³ÛÇëÛ³Ý, ÐáÕÙÇÏ ¨ ø»ÃÇ Ñ³Ù³ÛÝùÝ»ñÇ ï³ñ³ÍùÝ»ñÇ µ³Å³ÝÙ³Ý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²¦-§´¦  ë³ÑÙ³Ý³·ÍÇ  ÁÝ¹Ñ³Ýáõñ  »ñÏ³ñáõÃÛáõÝÁ  1166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ÚÆêÚ²Ü – øºÂÆ  ê²ÐØ²Ü²¶ÆÌÀ`  §´¦-§¶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ÛÇëÛ³Ý, ÐáÕÙÇÏ ¨ ø»ÃÇ Ñ³Ù³ÛÝùÝ»ñÇ ï³ñ³ÍùÝ»ñÇ µ³Å³ÝÙ³Ý §´¦ Ñ³Ý·áõó³ÛÇÝ ë³ÑÙ³Ý³Ï»ïÇó ë³ÑÙ³Ý³·ÇÍÁ Ã»ùíáõÙ ¿ ¹»åÇ Ñ³ñ³í` Óáñáí ÇçÝ»Éáí 3168Ù, Ñ³ëÝáõÙ ¿ ÃÇí 1 ë³ÑÙ³Ý³Ï»ïÇÝ, ùÇã Ã»ùí»Éáí Ñ³ñ³í-³ñ¨»Éù` ³ÝóÝ»Éáí 252Ù, Ñ³ëÝáõÙ ¿ ÃÇí 2 ë³ÑÙ³Ý³Ï»ïÇÝ, ³ÛÝáõÑ»ï¨ ë³ÑÙ³Ý³·ÇÍÁ ß³ñáõÝ³Ïí»Éáí ÝáõÛÝ áõÕÕáõÃÛ³Ùµ ³ÝóÝ»Éáí 488Ù, Ñ³ëÝáõÙ ¿ ÃÇí 3 ë³ÑÙ³Ý³Ï»ïÇÝ, áñï»ÕÇó ÏïñáõÏ Ã»ùíáõÙ ¿  ¹»åÇ ³ñ¨»Éù` ³ÝóÝ»Éáí ÃÇí 4-7 ë³ÑÙ³Ý³Ï»ï»ñáí 1452Ù, Ñ³ëÝáõÙ ¿ ¶ÛáõÙñÇ-²ßáóù  ÙÇçÑ³Ù³ÛÝù³ÛÇÝ ×³Ý³å³ñÑÇ »½ñÇÝ ·ïÝíáÕ ÃÇí 8 ë³ÑÙ³Ý³Ï»ïÇÝ: ÂÇí 8 ë³ÑÙ³Ý³Ï»ïÇó ë³ÑÙ³Ý³·ÇÍÁ Ã»ùí»Éáí Ñ³ñ³í-³ñ¨»Éù ¨ Ñ³ï»Éáí ÙÇçÑ³Ù³ÛÝù³ÛÇÝ ×³Ý³å³ñÑÁ` ³ÝóÝ»Éáí 304Ù, Ñ³ëÝáõÙ ¿ ÃÇí 9 ë³ÑÙ³Ý³Ï»ïÇÝ, ³ÛÝáõÑ»ï¨ ùÇã Ã»ùí»Éáí Ñ³ñ³í-³ñ¨»Éù` ³ÝóÝ»Éáí ÃÇí 10-11 ë³ÑÙ³Ý³Ï»ï»ñáí 508Ù, Ñ³ëÝáõÙ ¿ ÃÇí 12 ë³ÑÙ³Ý³Ï»ïÇÝ: ÂÇí 12 ë³ÑÙ³Ý³Ï»ïÇó ë³ÑÙ³Ý³·ÇÍÁ ß³ñáõÝ³Ïí»Éáí ÝáõÛÝ áõÕÕáõÃÛ³Ùµ ¨ ³ÝóÝ»Éáí 254Ù, Ñ³ëÝáõÙ ¿ ÃÇí 13 ë³ÑÙ³Ý³Ï»ïÇÝ: ÂÇí 13 ë³ÑÙ³Ý³Ï»ïÇó ë³ÑÙ³Ý³·ÇÍÁ ³ÝóÝáõÙ ¿ Ñ³ñ³í-³ñ¨»Éù, ³å³ ÑÛáõëÇë-³ñ¨»Éù` Óáñáí ³ÝóÝ»Éáí 659Ù, Ñ³ëÝáõÙ ¿ ÃÇí 14 ë³ÑÙ³Ý³Ï»ïÇÝ, ³ÛÝáõÑ»ï¨ ë³ÑÙ³Ý³·ÇÍÁ ß³ñáõÝ³Ïí»Éáí ÝáõÛÝ áõÕÕáõÃÛ³Ùµ 283Ù, µ³ñÓñ³ÝáõÙ ¨ Ñ³ëÝáõÙ ¿ Ø³ÛÇëÛ³Ý, ø»ÃÇ ¨ Î³ñÙñ³ù³ñ Ñ³Ù³ÛÝùÝ»ñÇ ï³ñ³ÍùÝ»ñÇ µ³Å³ÝÙ³Ý §¶¦ Ñ³Ý·áõó³ÛÇÝ ë³ÑÙ³Ý³Ï»ïÇÝ:</w:t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7368Ù  ¿:</w:t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ÚÆêÚ²Ü – Î²ðØð²ø²ð  ê²ÐØ²Ü²¶ÆÌÀ`  §¶¦-§¸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 xml:space="preserve">Ø³ÛÇëÛ³Ý, ø»ÃÇ ¨ Î³ñÙñ³ù³ñ Ñ³Ù³ÛÝùÝ»ñÇ ï³ñ³ÍùÝ»ñÇ µ³Å³ÝÙ³Ý §¶¦ Ñ³Ý·áõó³ÛÇÝ ë³ÑÙ³Ý³Ï»ïÇó ë³ÑÙ³Ý³·ÇÍÁ Ã»ùíáõÙ ¿ ¹»åÇ Ñ³ñ³í, Ñ³ïáõÙ ¿ Óáñ³ÏÁ ¨ ³ÝóÝ»Éáí 377Ù, Ñ³ëÝáõÙ ¿ Ø³ÛÇëÛ³Ý, Î³ñÙñ³ù³ñ ¨ Ð³óÇÏ Ñ³Ù³ÛÝùÝ»ñÇ ï³ñ³ÍùÝ»ñÇ µ³Å³ÝÙ³Ý §¸¦ Ñ³Ý·áõó³ÛÇÝ ë³ÑÙ³Ý³Ï»ïÇÝ: </w:t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377Ù  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ÚÆêÚ²Ü – Ð²òÆÎ  ê²ÐØ²Ü²¶ÆÌÀ`  §¸¦-§º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ÛÇëÛ³Ý, Î³ñÙñ³ù³ñ ¨ Ð³óÇÏ Ñ³Ù³ÛÝùÝ»ñÇ ï³ñ³ÍùÝ»ñÇ µ³Å³ÝÙ³Ý §¸¦ Ñ³Ý·áõó³ÛÇÝ ë³ÑÙ³Ý³Ï»ïÇó ë³ÑÙ³Ý³·ÇÍÁ Ã»ùí»Éáí  Ñ³ñ³í-³ñ¨Ùáõïù ¨ ³ÝóÝ»Éáí 322Ù, Ñ³ëÝáõÙ ¿ µ³ñÓáõÝùÇÝ ·ïÝíáÕ ÃÇí 1 ë³ÑÙ³Ý³Ï»ïÇÝ, ³ÛÝáõÑ»ï¨ ÏïñáõÏ Ã»ùí»Éáí Ñ³ñ³í` Ñ³ïáõÙ ¿ ¶ÛáõÙñÇ–ÂµÇÉÇëÇ »ñÏ³ÃáõÕÇÝ, ³å³ ÞÇñ³ÏÇ çñ³ÝóùÁ, ³ÛÝáõÑ»ï¨ Ð³óÇÏ–Ø³ÛÇëÛ³Ý ÙÇçÑ³Ù³ÛÝù³ÛÇÝ ×³Ý³å³ñÑÁ ¨ ³ÝóÝ»Éáí 1112Ù, Ñ³ëÝáõÙ ¿ Ð³óÇÏ–Ø³ÛÇëÛ³Ý ÙÇçÑ³Ù³ÛÝù³ÛÇÝ ×³Ý³å³ñÑÇ »½ñÇÝ ·ïÝíáÕ ÃÇí 2 ë³ÑÙ³Ý³Ï»ïÇÝ: ÂÇí 2 ë³ÑÙ³Ý³Ï»ïÇó ë³ÑÙ³Ý³·ÇÍÁ  ß³ñáõÝ³Ïí»Éáí ÝáõÛÝ áõÕÕáõÃÛ³Ùµ, Ñ³ïáõÙ ¿ ÂµÇÉÇëÇ-¶ÛáõÙñÇ »ñÏ³ÃáõÕÇÝ` ³ÝóÝ»Éáí ÃÇí 3-5 ë³ÑÙ³Ý³Ï»ï»ñáí 1827Ù, Ñ³ëÝáõÙ ¿ ÃÇí 6 ë³ÑÙ³Ý³Ï»ïÇÝ, ³ÛÝáõÑ»ï¨ ë³ÑÙ³Ý³·ÇÍÁ ß³ñáõÝ³Ïí»Éáí ÝáõÛÝ áõÕÕáõÃÛ³Ùµ ¨ Ñ³ï»Éáí ¶ÛáõÙñÇ ù³Õ³ùÇ Ýáñ Ï³éáõóíáÕ ßñç³ÝóáÕ ×³Ý³å³ñÑÁ` ³ÝóÝ»Éáí 422Ù, Ñ³ëÝáõÙ ¿ ÃÇí 7 ë³ÑÙ³Ý³Ï»ïÇÝ: ÂÇí 7 ë³ÑÙ³Ý³Ï»ïÇó ë³ÑÙ³Ý³·ÇÍÁ ùÇã Ã»ùí»Éáí Ñ³ñ³í-³ñ¨Ùáõïù ¨ ³ÝóÝ»Éáí 534Ù, Ñ³ëÝáõÙ ¿ ³éíÇ »½ñÇÝ ·ïÝíáÕ   Ø³ÛÇëÛ³Ý, Ð³óÇÏ ·ÛáõÕ³Ï³Ý ¨ ¶ÛáõÙñÇ ù³Õ³ù³ÛÇÝ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4216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ÚÆêÚ²Ü – ¶ÚàôØðÆ  ê²ÐØ²Ü²¶ÆÌÀ`  §º¦-§¼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³ÛÇëÛ³Ý, Ø³ñÙ³ß»Ý ·ÛáõÕ³Ï³Ý ¨ ¶ÛáõÙñÇ ù³Õ³ù³ÛÇÝ Ñ³Ù³ÛÝùÝ»ñÇ ï³ñ³ÍùÝ»ñÇ µ³Å³ÝÙ³Ý §¼¦ Ñ³Ý·áõó³ÛÇÝ ë³ÑÙ³Ý³Ï»ïÇó ë³ÑÙ³Ý³·ÇÍÁ Ã»ùíáõÙ ¿ ¹»åÇ ³ñ¨»Éù ¨ ³ÝóÝ»Éáí ÃÇí 1-4 ë³ÑÙ³Ý³Ï»ï»ñáí 1420Ù, Ñ³ëÝáõÙ ¿ ¶ÛáõÙñÇ-²ßáóù ÙÇçÑ³Ù³ÛÝù³ÛÇÝ ×³Ý³å³ñÑÇ »½ñÇÝ ·ïÝíáÕ ÃÇí 5 ë³ÑÙ³Ý³Ï»ïÇÝ, ³ÛÝáõÑ»ï¨ ë³ÑÙ³Ý³·ÇÍÁ ß³ñáõÝ³Ïí»Éáí ÝáõÛÝ áõÕÕáõÃÛ³Ùµ ¨ ³ÝóÝ»Éáí 30Ù, Ñ³ëÝáõÙ ¿ ÃÇí 6 ë³ÑÙ³Ý³Ï»ïÇÝ: ÂÇí 6 ë³ÑÙ³Ý³Ï»ïÇó ë³ÑÙ³Ý³·ÇÍÁ ÏïñáõÏ Ã»ùí»Éáí ¹»åÇ Ñ³ñ³í-³ñ¨Ùáõïù` ¶ÛáõÙñÇ ù³Õ³ùÇ »½ñáí, ÃÇí 7-10 ë³ÑÙ³Ý³Ï»ï»ñáí ³ÝóÝ»Éáí 988Ù, Ñ³ëÝáõÙ ÃÇí 11 ë³ÑÙ³Ý³Ï»ïÇÝ: ÂÇí 11 ë³ÑÙ³Ý³Ï»ïÇó ë³ÑÙ³Ý³·ÇÍÁ Ã»ùíáõÙ ¿ ¹»åÇ ³ñ¨»Éù, ÝáñÇó ³ÝóÝ»Éáí ¶ÛáõÙñÇ ù³Õ³ùÇ »½ñáí` ÃÇí 12 ë³ÑÙ³Ý³Ï»ïáí ³ÝóÝ»Éáí 216Ù, Ñ³ëÝáõÙ ÃÇí 13 ë³ÑÙ³Ý³Ï»ïÇÝ: ÂÇí 13 ë³ÑÙ³Ý³Ï»ïÇó ë³ÑÙ³Ý³·ÇÍÁ ÏïñáõÏ Ã»ùíáõÙ ¿ ¹»åÇ ÑÛáõëÇë` ³ÝóÝ»Éáí 141Ù, Ñ³ëÝáõÙ ÃÇí 14 ë³ÑÙ³Ý³Ï»ïÇÝ, ³å³ ë³ÑÙ³Ý³·ÇÍÁ Ã»ùíáõÙ ¿ ¹»åÇ ³ñ¨»Éù` ³ÝóÝ»Éáí 51Ù, Ñ³ëÝáõÙ ÃÇí 15 ë³ÑÙ³Ý³Ï»ïÇÝ, áñÇó Ñ»ïá ÏïñáõÏ Ã»ùí»Éáí ¹»åÇ Ñ³ñ³í, ÃÇí 16 ë³ÑÙ³Ý³Ï»ïáí ³ÝóÝáõÙ 58Ù, Ñ³ëÝáõÙ ÃÇí 17 ë³ÑÙ³Ý³Ï»ïÇÝ: ÂÇí 17 ë³ÑÙ³Ý³Ï»ïÇó ë³ÑÙ³Ý³·ÇÍÁ ÏïñáõÏ Ã»ùí»Éáí ¹»åÇ ³ñ¨»Éù` ³ÝóÝ»Éáí  ¶ÛáõÙñÇ ù³Õ³ùÇ »½ñáí ¨ ÃÇí 18 ë³ÑÙ³Ý³Ï»ïáí 122Ù, Ñ³ëÝáõÙ ¿ ÃÇí 19 ë³ÑÙ³Ý³Ï»ïÇÝ, áñÇó Ñ»ïá Ã»ùíáõÙ ¿ ¹»åÇ Ñ³ñ³í-³ñ¨»Éù` ³éíáí ³ÝóÝ»Éáí 306Ù, Ñ³ëÝáõÙ ¿ ³éíÇ »½ñÇÝ ·ïÝíáÕ ÃÇí 20 ë³ÑÙ³Ý³Ï»ïÇÝ: ÂÇí 20 ë³ÑÙ³Ý³Ï»ïÇó ë³ÑÙ³Ý³·ÇÍÁ  Ã»ùíáõÙ ¿ ¹»åÇ ³ñ¨»Éù, ù³Õ³ùÇ »½ñáí, ³ÝóÝáõÙ 312Ù, Ñ³ëÝáõÙ ¿ ÃÇí 21 ë³ÑÙ³Ý³Ï»ïÇÝ: ÂÇí 21 ë³ÑÙ³Ý³Ï»ïÇó ë³ÑÙ³Ý³·ÇÍÁ Ã»ùí»Éáí ÑÛáõëÇë-³ñ¨»Éù ¨ ³ÝóÝ»Éáí ÃÇí 22-25 ë³ÑÙ³Ý³Ï»ï»ñáí 445Ù, Ñ³ëÝáõÙ ¿ ÃÇí 26 ë³ÑÙ³Ý³Ï»ïÇÝ, ³ÛÝáõÑ»ï¨ ë³ÑÙ³Ý³·ÇÍÁ Ã»ùíáõÙ ¿ ¹»åÇ Ñ³ñ³í-³ñ¨»Éù` ³ÝóÝ»Éáí 180Ù, Ñ³ëÝáõÙ ³éíÇ »½ñÇÝ ·ïÝíáÕ ÃÇí 27 ë³ÑÙ³Ý³Ï»ïÇÝ, ³ÛÝáõÑ»ï¨ Ã»ùíáõÙ ¿ ¹»åÇ ÑÛáõëÇë-³ñ¨»Éù, ³éíáí ³ÝóÝáõÙ 475Ù, Ñ³ëÝáõÙ ³éíÇ »½ñÇÝ ·ïÝíáÕ Ø³ÛÇëÛ³Ý, Ð³óÇÏ ·ÛáõÕ³Ï³Ý ¨  ¶ÛáõÙñÇ ù³Õ³ù³ÛÇÝ  Ñ³Ù³ÛÝùÝ»ñÇ ï³ñ³ÍùÝ»ñÇ µ³Å³ÝÙ³Ý §º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4745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ÚÆêÚ²Ü – Ø²ðØ²ÞºÜ  ê²ÐØ²Ü²¶ÆÌÀ`  §¼¦-§¾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>Ø³ÛÇëÛ³Ý, Ø³ñÙ³ß»Ý ¨ ÐáíáõÝÇ Ñ³Ù³ÛÝùÝ»ñÇ ï³ñ³ÍùÝ»ñÇ µ³Å³ÝÙ³Ý §¾¦ Ñ³Ý·áõó³ÛÇÝ ë³ÑÙ³Ý³Ï»ïÇó ë³ÑÙ³Ý³·ÇÍÁ Ã»ùíáõÙ ¿ ¹»åÇ Ñ³ñ³í ¨ ³ÝóÝ»Éáí 878Ù, Ñ³ëÝáõÙ ¿ ÞÇñ³ÏÇ çñ³ÝóùÇ »½ñÇÝ ·ïÝíáÕ ÃÇí 1 ë³ÑÙ³Ý³Ï»ïÇÝ, ³ÛÝáõÑ»ï¨ ë³ÑÙ³Ý³·ÇÍÁ ÏïñáõÏ Ã»ùí»Éáí  ³ñ¨Ùáõïù ¨ ³ÝóÝ»Éáí 253Ù, Ñ³ëÝáõÙ ¿ ÃÇí 2 ë³ÑÙ³Ý³Ï»ïÇÝ: ÂÇí 2 ë³ÑÝÙ³Ý³Ï»ïÇó ë³ÑÙ³Ý³·ÇÍÁ Ã»ùíáõÙ ¿ Ñ³ñ³í-³ñ¨»Éù ¨ ³ÝóÝ»Éáí 1521Ù, Ñ³ëÝáõÙ ¿ ÃÇí 3 ë³ÑÙ³Ý³Ï»ïÇÝ, ³ÛÝáõÑ»ï¨ Ã»ùí»Éáí ³ñ¨»Éù` ³ÝóÝáõÙ 880Ù, Ñ³ëÝáõÙ ¿ ÃÇí 4 ë³ÑÙ³Ý³Ï»ïÇÝ: ÂÇí 4 ë³ÑÝÙ³Ý³Ï»ïÇó ë³ÑÙ³Ý³·ÇÍÁ Ã»ùíáõÙ ¿ Ñ³ñ³í-³ñ¨»Éù ¨ ³ÝóÝ»Éáí 665Ù, Ñ³ëÝáõÙ ¿ Ø³ÛÇëÛ³Ý, Ø³ñÙ³ß»Ý ·ÛáõÕ³Ï³Ý ¨ ¶ÛáõÙñÇ ù³Õ³ù³ÛÇÝ Ñ³Ù³ÛÝùÝ»ñÇ ï³ñ³ÍùÝ»ñÇ µ³Å³ÝÙ³Ý §¼¦ Ñ³Ý·³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¾¦  ë³ÑÙ³Ý³·ÍÇ  ÁÝ¹Ñ³Ýáõñ  »ñÏ³ñáõÃÛáõÝÁ  4197Ù 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²ÚÆêÚ²Ü – ÐàìàôÜÆ  ê²ÐØ²Ü²¶ÆÌÀ`  §¾¦-§²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Ø³ÛÇëÛ³Ý, ÐáÕÙÇÏ ¨ ÐáíáõÝÇ Ñ³Ù³ÛÝùÝ»ñÇ ï³ñ³ÍùÝ»ñÇ µ³Å³ÝÙ³Ý §²¦ Ñ³Ý·áõó³ÛÇÝ ë³ÑÙ³Ý³Ï»ïÇó ë³ÑÙ³Ý³·ÇÍÁ  Óáñáí ³ÝóÝ»Éáí Ñ³ñ³í 1708.2Ù, Ñ³ëÝáõÙ ¿ ÃÇí 1 ë³ÑÙ³Ý³Ï»ïÇÝ, ³ÛÝáõÑ»ï¨ Ã»ùí»Éáí ¹»åÇ Ñ³ñ³í-³ñ¨»Éù` Ñ³ï»Éáí ÓáñÁ ¨ ³ÝóÝ»Éáí 279Ù, Ñ³ëÝáõÙ ¿ ÃÇí 2 ë³ÑÙ³Ý³Ï»ïÇÝ, áñÇó Ñ»ïá ÏïñáõÏ Ã»ùí»Éáí ¹»åÇ Ñ³ñ³í` ³ÝóÝ»Éáí 403Ù, Ñ³ëÝáõÙ ¿ ÓáñÇ »½ñÇ ÃÇí 3 ë³ÑÙ³Ý³Ï»ïÇÝ: ÂÇí 3 ë³ÑÙ³Ý³Ï»ïÇó ë³ÑÙ³Ý³·ÇÍÁ  Óáñáí ÝáõÛÝ áõÕÕáõÃÛ³Ùµ ß³ñáõÝ³Ïí»Éáí  ¨ Ñ³ï»Éáí  Î³åëÇ çñ³ÝóùÁ, ³ÝóÝ»Éáí 2048Ù, Ñ³ëÝáõÙ ¿ ÐáíáõÝÇ–Ø³ÛÇëÛ³Ý ÙÇçÑ³Ù³ÛÝù³ÛÇÝ ×³Ý³å³ñÑÇ ¨ ÓáñÇ »½ñÇÝ ·ïÝíáÕ ÃÇí 4 ë³ÑÙ³Ý³Ï»ïÇÝ: ÂÇí 4 ë³ÑÙ³Ý³Ï»ïÇó ë³ÑÙ³Ý³·ÇÍÁ Ã»ùí»Éáí ¹»åÇ ³ñ¨Ùáõïù, ×³Ý³å³ñÑáí ³ÝóÝáõÙ ¿ 43Ù, Ñ³ëÝáõÙ ¿ ÃÇí 5 ë³ÑÙ³Ý³Ï»ïÇÝ, áñÇó Ñ»ïá Ã»ùí»Éáí ¹»åÇ ÑÛáõëÇë-³ñ¨Ùáõïù` ×³Ý³å³ñÑáí ³ÝóÝ»Éáí 242Ù, Ñ³ëÝáõÙ ¿ ×³Ý³å³ñÑÇ »½ñÇÝ ·ïÝíáÕ  ÃÇí 6 ë³ÑÙ³Ý³Ï»ïÇÝ: ÂÇí 6 ë³ÑÙ³Ý³Ï»ïÇó ë³ÑÙ³Ý³·ÇÍÁ Ã»ùí»Éáí ¹»åÇ ³ñ¨Ùáõïù ¨ ³ÝóÝ»Éáí 256Ù, Ñ³ëÝáõÙ ¿ ÃÇí 7 ë³ÑÙ³Ý³Ï»ïÇÝ, ³ÛÝáõÑ»ï¨ ë³ÑÙ³Ý³·ÇÍÁ Ã»ùíáõÙ ¿ ¹»åÇ Ñ³ñ³í ¨ ³ÝóÝ»Éáí 109Ù, Ñ³ëÝáõÙ ¿ Ø³ÛÇëÛ³Ý, Ø³ñÙ³ß»Ý ¨ ÐáíáõÝÇ Ñ³Ù³ÛÝùÝ»ñÇ ï³ñ³ÍùÝ»ñÇ µ³Å³ÝÙ³Ý §¾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²¦  ë³ÑÙ³Ý³·ÍÇ  ÁÝ¹Ñ³Ýáõñ  »ñÏ³ñáõÃÛáõÝÁ  5088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080" w:right="1282" w:gutter="0" w:header="0" w:top="893" w:footer="72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3:00Z</dcterms:created>
  <dc:creator>BRNING STAR</dc:creator>
  <dc:description/>
  <dc:language>en-US</dc:language>
  <cp:lastModifiedBy>tesuch</cp:lastModifiedBy>
  <cp:lastPrinted>2009-02-25T10:43:00Z</cp:lastPrinted>
  <dcterms:modified xsi:type="dcterms:W3CDTF">2009-02-25T06:43:00Z</dcterms:modified>
  <cp:revision>3</cp:revision>
  <dc:subject/>
  <dc:title>Ð²Ú²êî²ÜÆ Ð²Üð²äºîàôÂÚ²Ü ÞÆð²ÎÆ Ø²ð¼Æ  Ø²ÚÆêÚ²Ü ¶ÚàôÔ²Î²Ü Ð²Ø²ÚÜøÆ ì²ðâ²Î²Ü ê²ÐØ²ÜÜºðÆ ÜÎ²ð²¶ðàôÂÚàôÜÀ</dc:title>
</cp:coreProperties>
</file>