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18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BodyText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ÞÆð²ÎÆ Ø²ð¼Æ Â²ìÞàôî ¶ÚàôÔ²Î²Ü 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³íßáõï ·ÛáõÕ³Ï³Ý Ñ³Ù³ÛÝùÁ ·ïÝíáõÙ ¿ Ù³ñ½Ç ÑÛáõëÇë³ÛÇ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 §²¦-§´¦ Ñ³ïí³Íáí ë³ÑÙ³Ý³ÏÇó ¿ ´³íñ³ ·ÛáõÕ³Ï³Ý  Ñ³Ù³ÛÝùÇÝ, ²ñ¨»ÉùÇó`  §´¦-§¶¦ Ñ³ïí³Íáí` êÇ½³í»ï ¨ §¶¦ - §¸¦ Ñ³ïí³Íáí` Ô³½³ÝãÇ ·ÛáõÕ³Ï³Ý Ñ³Ù³ÛÝùÝ»ñÇÝ, Ñ³ñ³í-³ñ¨»ÉùÇó §¸¦-§º¦ Ø»Í ê»å³ë³ñ ·ÛáõÕ³Ï³Ý Ñ³Ù³ÛÝùÇÝ,  Ñ³ñ³íÇó §º¦-§¼¦ Ñ³ïí³Íáí` öáùñ ê»å³ë³ñ ·ÛáõÕ³Ï³Ý Ñ³Ù³ÛÝùÇÝ, ³ñ¨ÙáõïùÇó §¼¦ - §²¦ Ñ³ïí³Íáí` ²ÕíáñÇÏ ·ÛáõÕ³Ï³Ý  Ñ³Ù³ÛÝù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²ìÞàôî - ´²ìð²  ê²ÐØ²Ü²¶ÆÌÀ` §²¦ - §´¦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´³íñ³, Â³íßáõï ¨ ²ÕíáñÇÏ Ñ³Ù³ÛÝùÝ»ñÇ ï³ñ³ÍùÝ»ñÇ µ³Å³ÝÙ³Ý §</w:t>
      </w:r>
      <w:r>
        <w:rPr>
          <w:rFonts w:cs="Times Armenian" w:ascii="Times Armenian" w:hAnsi="Times Armenian"/>
          <w:lang w:val="en-US"/>
        </w:rPr>
        <w:t>²</w:t>
      </w:r>
      <w:r>
        <w:rPr>
          <w:rFonts w:cs="Times Armenian" w:ascii="Times Armenian" w:hAnsi="Times Armenian"/>
          <w:b/>
          <w:bCs/>
        </w:rPr>
        <w:t>¦</w:t>
      </w:r>
      <w:r>
        <w:rPr>
          <w:rFonts w:cs="Times Armenian" w:ascii="Times Armenian" w:hAnsi="Times Armenian"/>
        </w:rPr>
        <w:t xml:space="preserve"> Ñ³Ý·áõó³ÛÇÝ ë³ÑÙ³Ý³Ï»ïÇó, áñÁ ·ïÝíáõÙ ¿ µÉñÇ ·³·³ÃÇÝ, ë³ÑÙ³Ý³·ÇÍÁ ³ÝóÝ»Éáí  Ñ³ñ³í - ³ñ¨»ÉÛ³Ý áõÕÕáõÃÛ³Ùµ, ÇçÝáõÙ ¿  ÓáñÁ, Ñ³ïáõÙ ³ÛÝ,  ³ÝóÝ»Éáí  488 Ù, Ñ³ëÝáõÙ ¿ É³ÝçÇ íñ³ÛÇ ÃÇí 1 ë³ÑÙ³Ý³Ï»ïÇÝ: ÂÇí 1 ë³ÑÙ³Ý³Ï»ïÇó ë³ÑÙ³Ý³·ÇÍÁ Ã»ùí»Éáí ³ñ¨»Éù` ³ÝóÝ»Éáí 405Ù, Ñ³ëÝáõÙ ¿ ÃÇí 2 ë³ÑÙ³Ý³Ï»ïÇÝ, ³å³ Ã»ùí»Éáí ÑÛáõëÇë` ³ÝóÝáõÙ 694 Ù, Ñ³ëÝáõÙ ÃÇí 3 ë³ÑÙ³Ý³Ï»ïÇÝ: ÂÇí 3 ë³ÑÙ³Ý³Ï»ïÇó ë³ÑÙ³Ý³·ÇÍÁ Ã»ùí»Éáí ÑÛáõëÇë-³ñ¨»Éù` ³ÝóÝ»Éáí ÃÇí 4 ë³ÑÙ³Ý³Ï»ïáí 1015 Ù, Ñ³ëÝáõÙ ¿ ÃÇí 5 ë³ÑÙ³Ý³Ï»ïÇÝ: ÂÇí 5 ë³ÑÙ³Ý³Ï»ïÇó ë³ÑÙ³Ý³·ÇÍÁ Ã»ùí»Éáí Ñ³ñ³í-³ñ¨»Éù` ³ÝóÝ»Éáí 271 Ù, Ñ³ëÝáõÙ ¿ ÃÇí 6 ë³ÑÙ³Ý³Ï»ïÇÝ: ÂÇí 6 ë³ÑÙ³Ý³Ï»ïÇó ³ÛÝ Ã»ùíáõÙ ¿ ÑÛáõëÇë-³ñ¨»Éù` ³ÝóÝáõÙ 1541 Ù,  Ñ³ëÝáõÙ ¿ Â³íßáõïÇ çñ³Ùµ³ñÇ å³ïÝ»ßÇ íñ³ ·ïÝíáÕ  ÃÇí 8 ë³ÑÙ³Ý³Ï»ïÇÝ, ³å³ Ã»ùí»Éáí Ñ³ñ³í ¨ ³ÝóÝ»Éáí 378 Ù, Ñ³ëÝáõÙ ¿ ÃÇí 9 ë³ÑÙ³Ý³Ï»ïÇÝ: ÂÇí 9 ë³ÑÙ³Ý³Ï»ïÇó ë³ÑÙ³Ý³·ÇÍ Ã»ùíáõÙ ¿ ³ñ¨»Éù ³ÝóÝáõÙ 208 Ù,  Ñ³ëÝáõÙ ÃÇí 10 ë³ÑÙ³Ý³Ï»ïÇÝ, ³ÛÝáõÑ»ï¨ Ã»ùí»Éáí Ñ³ñ³í ¨ ³ÝóÝ»Éáí 631 Ù Ñ³ëÝáõÙ ¿ ¶ÛáõÙñÇ – ØÇÝáóÙÇÝ¹³ Ñ³Ýñ³å»ï³Ï³Ý Ýß³Ý³ÏáõÃÛ³Ý ×³Ý³å³ñÑÇ »½ñÇÝ ·ïÝíáÕ ´³íñ³, êÇ½³í»ï ¨ Â³íßáõï Ñ³Ù³ÛÝùÝ»ñÇ ï³ñ³ÍùÝ»ñÇ µ³Å³ÝÙ³Ý  §</w:t>
      </w:r>
      <w:r>
        <w:rPr>
          <w:rFonts w:cs="Times Armenian" w:ascii="Times Armenian" w:hAnsi="Times Armenian"/>
          <w:lang w:val="en-US"/>
        </w:rPr>
        <w:t>´</w:t>
      </w:r>
      <w:r>
        <w:rPr>
          <w:rFonts w:cs="Times Armenian" w:ascii="Times Armenian" w:hAnsi="Times Armenian"/>
        </w:rPr>
        <w:t xml:space="preserve">¦ Ñ³Ý·áõó³ÛÇÝ ë³ÑÙ³Ý³Ï»ïÇÝ: </w:t>
      </w:r>
    </w:p>
    <w:p>
      <w:pPr>
        <w:pStyle w:val="TextBody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 ë³ÑÙ³Ý³·ÍÇ  ÁÝ¹Ñ³Ýáõñ  »ñÏ³ñáõÃÛáõÝÁ  5631  Ù  ¿:</w:t>
      </w:r>
    </w:p>
    <w:p>
      <w:pPr>
        <w:pStyle w:val="TextBody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rFonts w:ascii="Arial" w:hAnsi="Arial" w:cs="Arial"/>
        </w:rPr>
      </w:pPr>
      <w:r>
        <w:rPr/>
        <w:t>Â²ìÞàôî -  êÆ¼²ìºî  ê²ÐØ²Ü²¶ÆÌÀ` 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Â³íßáõï, êÇ½³í»ï ¨ ´³íñ³ Ñ³Ù³ÛÝùÝ»ñÇ ï³ñ³ÍùÝ»ñÇ µ³Å³ÝÙ³Ý §´¦ Ñ³Ý·áõó³ÛÇÝ ë³ÑÙ³Ý³Ï»ïÇó , áñÁ ·ïÝíáõÙ ¿ ¶ÛáõÙñÇ – êÇÙáóÙÇÝ¹³ Ñ³Ýñ³å»ï³Ï³Ý Ýß³Ý³ÏáõÃÛ³Ý ×³Ý³å³ñÑÇ »½ñÇÝ, ë³ÑÙ³Ý³·ÇÍÁ Ã»ùí»Éáí ¹»åÇ Ñ³ñ³í - ³ñ¨Ùáõïù` ³ÝóÝ»Éáí 387 Ù, Ñ³ëÝáõÙ ¸³ÉÇçáõñ ·»ïÇ ³÷ÇÝ ·ïÝíáÕ ÃÇí 1 ë³ÑÙ³Ý³Ï»ïÇÝ, áñÇó Ñ»ïá Ã»ùí»Éáí ¹»åÇ Ñ³ñ³í` ·»ïáí, ÃÇí 1-19 ë³ÑÙ³Ý³Ï»ï»ñáí ³ÝóÝ»Éáí 1458 Ù, Ñ³ëÝáõÙ ·»ïÇ ³÷ÇÝ ·ïÝíáÕ  Â³íßáõï, êÇ½³í»ï ¨ Ô³½³ÝãÇ Ñ³Ù³ÛÝùÝ»ñÇ ï³ñ³ÍùÝ»ñÇ µ³Å³ÝÙ³Ý §¶¦ Ñ³Ý·áõó³ÛÇÝ ë³ÑÙ³Ý³Ï»ïÇÝ: 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´¦-§¶¦  ë³ÑÙ³Ý³·ÍÇ  ÁÝ¹Ñ³Ýáõñ  »ñÏ³ñáõÃÛáõÝÁ  1845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Â²ìÞàôî -  Ô²¼²ÜâÆ ê²ÐØ²Ü²¶ÆÌÀ` 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Â³íßáõï, êÇ½³í»ï ¨ Ô³½³ÝãÇ Ñ³Ù³ÛÝùÝ»ñÇ ï³ñ³ÍùÝ»ñÇ µ³Å³ÝÙ³Ý ¸³ÉÇçáõñ ·»ïÇ ³÷ÇÝ ·ïÝíáÕ  §¶¦ Ñ³Ý·áõó³ÛÇÝ ë³ÑÙ³Ý³Ï»ïÇó ë³ÑÙ³Ý³·ÇÍÁ Ã»ùí»Éáí ¹»åÇ Ñ³ñ³í` ·»ïÇ Ñáë³ÝùÇ áõÕÕáõÃÛ³Ùµ , ÃÇí 1-25 ë³ÑÙ³Ý³Ï»ï»ñáí ³ÝóÝ»Éáí 1806 Ù, Ñ³ëÝáõÙ ·»ïÇ íñ³ÛÇ Ï³ÙáõñçÇ ²ÕíáñÇÏ – Ô³½³ÝãÇ ÙÇçÑ³Ù³ÛÝù³ÛÇÝ ×³Ý³å³ñÑÇ Ñ³ïÙ³Ý ÃÇí 26 ë³ÑÙ³Ý³Ï»ïÇÝ, ³å³ Ã»ùí»Éáí ¹»åÇ Ñ³ñ³í - ³ñ¨»Éù` ·»ïáí, ³ÝóÝ»Éáí 107 Ù, Ñ³ëÝáõÙ ÃÇí 27 ë³ÑÙ³Ý³Ï»ïÇÝ, ³ÛÝáõÑ»ï¨ ³ÝóÝ»Éáí 114 Ù, Ñ³ëÝáõÙ ÃÇí 28 ë³ÑÙ³Ý³Ï»ïÇÝ, áñÇó Ñ»ïá Ã»ùí»Éáí Ñ³ñ³í` ·»ïÇ ÑáõÝáí, ÃÇí 29-37 ë³ÑÙ³Ý³Ï»ï»ñáí ³ÝóÝ»Éáí 1694 Ù, Ñ³ëÝáõÙ  Â³íßáõï, Ø»Í ê»å³ë³ñ ¨ Ô³½³ÝãÇ Ñ³Ù³ÛÝùÝ»ñÇ ï³ñ³ÍùÝ»ñÇ µ³Å³ÝÙ³Ý ¸³ÉÇçáõñ ·»ïÇ ³÷ÇÝ ·ïÝíáÕ §¸¦ Ñ³Ý·áõó³ÛÇÝ ë³ÑÙ³Ý³Ï»ïÇÝ:  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¶¦-§¸¦  ë³ÑÙ³Ý³·ÍÇ  ÁÝ¹Ñ³Ýáõñ  »ñÏ³ñáõÃÛáõÝÁ  3721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Â²ìÞàôî -  ØºÌ êºä²ê²ð ê²ÐØ²Ü²¶ÆÌÀ` §¹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Â³íßáõï, Ø»Í ê»å³ë³ñ ¨ Ô³½³ÝãÇ Ñ³Ù³ÛÝùÝ»ñÇ ï³ñ³ÍùÝ»ñÇ µ³Å³ÝÙ³Ý ¸³ÉÇçáõñ ·»ïÇ ³÷ÇÝ ·ïÝíáÕ §¸¦ Ñ³Ý·áõó³ÛÇÝ ë³ÑÙ³Ý³Ï»ïÇó ë³ÑÙ³Ý³·ÇÍÁ Ã»ùí»Éáí ¹»åÇ ³ñ¨Ùáõïù`  ³ÝóÝ»Éáí 91 Ù, Ñ³ëÝáõÙ ¿ ÃÇí 1 ë³ÑÙ³Ý³Ï»ïÇÝ, ³å³ Ã»ùí»Éáí Ñ³ñ³í-³ñ¨Ùáõïù` ³ÝóÝ»Éáí 170 Ù, Ñ³ëÝáõÙ ²ËáõñÛ³Ý ·»ïÇ Ó³Ë³ÏáÕÙÛ³Ý íï³ÏÇ, ¸³ÉÇçáõñ ·»ïÇ ³÷ÇÝ ·ïÝíáÕ Â³íßáõï, Ø»Í ê»å³ë³ñ ¨ öáùñ ê»å³ë³ñ Ñ³Ù³ÛÝùÝ»ñÇ ï³ñ³ÍùÝ»ñÇ µ³Å³ÝÙ³Ý §º¦ Ñ³Ý·áõó³ÛÇÝ ë³ÑÙ³Ý³Ï»ïÇÝ: 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262  Ù 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Â²ìÞàôî -  öàøð êºä²ê²ð ê²ÐØ²Ü²¶ÆÌÀ` 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Â³íßáõï, öáùñ ê»å³ë³ñ ¨ ²ÕíáñÇÏ Ñ³Ù³ÛÝùÝ»ñÇ ï³ñ³ÍùÝ»ñÇ µ³Å³ÝÙ³Ý §¼¦ Ñ³Ý·áõó³ÛÇÝ ë³ÑÙ³Ý³Ï»ïÇó ë³ÑÙ³Ý³·ÇÍÁ Ã»ùí»Éáí ¹»åÇ ³ñ¨»Éù, ÃÇí 1-2 ë³ÑÙ³Ý³Ï»ï»ñáí ³ÝóÝ»Éáí 1499.0 Ù, Ñ³ëÝáõÙ ²ËáõñÛ³Ý ·»ïÇ Ó³Ë³ÏáÕÙÛ³Ý íï³Ï` ¸³ÉÇçáõñ ·»ïÇ ³÷ÇÝ  ·ïÝíáÕ`  Â³íßáõï, Ø»Í ê»å³ë³ñ ¨ öáùñ ê»å³ë³ñ Ñ³Ù³ÛÝùÝ»ñÇ ï³ñ³ÍùÝ»ñÇ µ³Å³ÝÙ³Ý §º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§º¦-§¼¦  ë³ÑÙ³Ý³·ÍÇ  ÁÝ¹Ñ³Ýáõñ  »ñÏ³ñáõÃÛáõÝÁ  1499.0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Â²ìÞàôî -  ²ÔìàðÆÎ  ê²ÐØ²Ü²¶ÆÌÀ` §¼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´ÉñÇ ·³·³ÃÇÝ ·ïÝíáÕ Â³íßáõï, ´³íñ³ ¨ ²ÕíáñÇÏ Ñ³Ù³ÛÝùÝ»ñÇ ï³ñ³ÍùÝ»ñÇ µ³Å³ÝÙ³Ý §²¦ Ñ³Ý·áõó³ÛÇÝ ë³ÑÙ³Ý³Ï»ïÇó ë³ÑÙ³Ý³·ÇÍÁ É³Ýçáí Ã»ùíáõÙ ¿ ¹»åÇ Ñ³ñ³í - ³ñ¨»Éù`  ÃÇí 1 ë³ÑÙ³Ý³Ï»ïáí ³ÝóÝ»Éáí 775Ù, Ñ³ëÝáõÙ ¿ ÓáñÇ »½ñÇÝ ·ïÝíáÕ ÃÇí 2 ë³ÑÙ³Ý³Ï»ïÇÝ: ÂÇí 2 ë³ÑÙ³Ý³Ï»ïÇó ë³ÑÙ³Ý³·ÇÍÁ Óáñáí Ã»ùíáõÙ ¿ ÝáõÛÝ áõÕÕáõÃÛ³Ùµ, ³ÝóÝáõÙ 832 Ù, Ñ³ëÝáõÙ ÃÇí 3 ë³ÑÙ³Ý³Ï»ïÇÝ: ÂÇí 3 ë³ÑÙ³Ý³Ï»ïÇó ë³ÑÙ³Ý³·ÇÍÁ Ã»ùí»Éáí ¹»åÇ  Ñ³ñ³í - ³ñ¨»Éù` ³ÝóÝ»Éáí ÃÇí 4 ¨ 5 ë³ÑÙ³Ý³Ï»ï»ñáí  1308 Ù, Ñ³ëÝáõÙ ¿ »é³ÝÏÛáõÝ³ã³÷³Ï³Ý ÃÇí 6 ë³ÑÙ³Ý³Ï»ïÇÝ: ÂÇí 6 ë³ÑÙ³Ý³Ï»ïÇó ë³ÑÙ³Ý³·ÇÍÁ Ã»ùíáõÙ ¿ ¹»åÇ Ñ³ñ³í` ³ÝóÝ»Éáí 636 Ù, Ñ³ëÝáõÙ ²ÕíáñÇÏ – Ô³½³ÝãÇ ÙÇçÑ³Ù³ÛÝù³ÛÇÝ ×³Ý³å³ñÑÇ »½ñÇÝ ·ïÝíáÕ ÃÇí 7 ë³ÑÙ³Ý³Ï»ïÇÝ: ÂÇí 7 ë³ÑÙ³Ý³Ï»ïÇó ë³ÑÙ³Ý³·ÇÍÁ ß³ñáõÝ³Ïí»Éáí ÝáõÛÝ áõÕÕáõÃÛ³Ùµ, Ñ³ï»Éáí ÙÇçÑ³Ù³ÛÝù³ÛÇÝ ×³Ý³å³ñÑÁ ÃÇí 8 ë³ÑÙ³Ý³Ï»ïáí, ³ÝóÝáõÙ 1606 Ù, Ñ³ëÝáõÙ ¿ Â³íßáõï, öáùñ ê»å³ë³ñ ¨ ²ÕíáñÇÏ Ñ³Ù³ÛÝùÝ»ñÇ ï³ñ³ÍùÝ»ñÇ µ³Å³ÝÙ³Ý §¼¦ Ñ³Ý·áõó³ÛÇÝ ë³ÑÙ³Ý³Ï»ïÇÝ:</w:t>
      </w:r>
    </w:p>
    <w:p>
      <w:pPr>
        <w:pStyle w:val="TextBody"/>
        <w:spacing w:lineRule="auto" w:line="360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 ë³ÑÙ³Ý³·ÍÇ  ÁÝ¹Ñ³Ýáõñ  »ñÏ³ñáõÃÛáõÝÁ  5157 Ù  ¿:</w:t>
      </w:r>
    </w:p>
    <w:sectPr>
      <w:type w:val="nextPage"/>
      <w:pgSz w:w="12240" w:h="15840"/>
      <w:pgMar w:left="748" w:right="1020" w:gutter="0" w:header="0" w:top="747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lang w:val="sq-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 Armenian" w:hAnsi="Arial Armenian" w:cs="Arial Armeni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jc w:val="center"/>
    </w:pPr>
    <w:rPr>
      <w:rFonts w:ascii="Arial Armenian" w:hAnsi="Arial Armenian" w:cs="Arial Armenian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 Armenian" w:hAnsi="Arial Armenian" w:cs="Arial Armenian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6:00Z</dcterms:created>
  <dc:creator>BRNING STAR</dc:creator>
  <dc:description/>
  <dc:language>en-US</dc:language>
  <cp:lastModifiedBy>tesuch</cp:lastModifiedBy>
  <cp:lastPrinted>2009-02-25T10:36:00Z</cp:lastPrinted>
  <dcterms:modified xsi:type="dcterms:W3CDTF">2009-02-25T06:36:00Z</dcterms:modified>
  <cp:revision>3</cp:revision>
  <dc:subject/>
  <dc:title>ÐÐ ÞÆð²ÎÆ Ø²ð¼Æ Â²ìÞàôî ¶ÚàôÔ²Î²Ü  Ð²Ø²ÚÜøÆ ì²ðâ²Î²Ü ê²ÐØ²ÜÜºðÆ ÜÎ²ð²¶ðàôÂÚàôÜÀ</dc:title>
</cp:coreProperties>
</file>