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</w:t>
      </w:r>
      <w:r>
        <w:rPr>
          <w:rFonts w:cs="Times Armenian" w:ascii="Times Armenian" w:hAnsi="Times Armenian"/>
          <w:sz w:val="16"/>
        </w:rPr>
        <w:t>Ð²ìºÈì²Ì N  9</w:t>
      </w:r>
      <w:r>
        <w:rPr>
          <w:rFonts w:cs="Times Armenian" w:ascii="Times Armenian" w:hAnsi="Times Armenian"/>
          <w:sz w:val="16"/>
          <w:vertAlign w:val="superscript"/>
        </w:rPr>
        <w:t>43</w:t>
      </w:r>
    </w:p>
    <w:p>
      <w:pPr>
        <w:pStyle w:val="Normal"/>
        <w:ind w:firstLine="24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16"/>
        </w:rPr>
        <w:t xml:space="preserve">§Ð²Ú²êîÜÆ  Ð²Üð²äºîàôÂÚ²Ü         </w:t>
      </w:r>
    </w:p>
    <w:p>
      <w:pPr>
        <w:pStyle w:val="Normal"/>
        <w:ind w:left="6372" w:firstLine="708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    </w:t>
      </w:r>
      <w:r>
        <w:rPr>
          <w:rFonts w:cs="Times Armenian" w:ascii="Times Armenian" w:hAnsi="Times Armenian"/>
          <w:sz w:val="16"/>
        </w:rPr>
        <w:t>ì²ðâ²î²ð²Ìø²ÚÆÜ ´²Ä²ÜØ²Ü Ø²êÆÜ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16"/>
        </w:rPr>
      </w:pPr>
      <w:r>
        <w:rPr>
          <w:rFonts w:eastAsia="Times Armenian" w:cs="Times Armenian" w:ascii="Times Armenian" w:hAnsi="Times Armenian"/>
          <w:sz w:val="16"/>
        </w:rPr>
        <w:t xml:space="preserve"> </w:t>
      </w:r>
      <w:r>
        <w:rPr>
          <w:rFonts w:cs="Times Armenian" w:ascii="Times Armenian" w:hAnsi="Times Armenian"/>
          <w:sz w:val="16"/>
        </w:rPr>
        <w:tab/>
        <w:tab/>
        <w:tab/>
        <w:tab/>
        <w:tab/>
        <w:tab/>
        <w:tab/>
        <w:tab/>
        <w:tab/>
        <w:tab/>
        <w:t xml:space="preserve">   Ð²Ú²êî²ÜÆ Ð²Üð²äºîàôÂÚ²Ü úðºÜøÆ</w:t>
      </w:r>
    </w:p>
    <w:p>
      <w:pPr>
        <w:pStyle w:val="TextBody"/>
        <w:spacing w:lineRule="auto" w:line="360"/>
        <w:rPr>
          <w:rFonts w:ascii="Times Armenian" w:hAnsi="Times Armenian" w:cs="Times Armenian"/>
          <w:sz w:val="16"/>
        </w:rPr>
      </w:pPr>
      <w:r>
        <w:rPr>
          <w:rFonts w:cs="Times Armenian" w:ascii="Times Armenian" w:hAnsi="Times Armenian"/>
          <w:sz w:val="16"/>
        </w:rPr>
      </w:r>
    </w:p>
    <w:p>
      <w:pPr>
        <w:pStyle w:val="TextBody"/>
        <w:spacing w:lineRule="auto" w:line="360"/>
        <w:rPr/>
      </w:pPr>
      <w:r>
        <w:rPr>
          <w:rFonts w:cs="Times Armenian" w:ascii="Times Armenian" w:hAnsi="Times Armenian"/>
        </w:rPr>
        <w:t>Ð</w:t>
      </w:r>
      <w:r>
        <w:rPr>
          <w:rFonts w:cs="Times Armenian" w:ascii="Times Armenian" w:hAnsi="Times Armenian"/>
          <w:lang w:val="ru-RU"/>
        </w:rPr>
        <w:t xml:space="preserve">²Ú²êî²ÜÆ  </w:t>
      </w:r>
      <w:r>
        <w:rPr>
          <w:rFonts w:cs="Times Armenian" w:ascii="Times Armenian" w:hAnsi="Times Armenian"/>
        </w:rPr>
        <w:t>Ð</w:t>
      </w:r>
      <w:r>
        <w:rPr>
          <w:rFonts w:cs="Times Armenian" w:ascii="Times Armenian" w:hAnsi="Times Armenian"/>
          <w:lang w:val="ru-RU"/>
        </w:rPr>
        <w:t xml:space="preserve">²Üð²äºîàôÂÚ²Ü </w:t>
      </w:r>
      <w:r>
        <w:rPr>
          <w:rFonts w:cs="Times Armenian" w:ascii="Times Armenian" w:hAnsi="Times Armenian"/>
        </w:rPr>
        <w:t xml:space="preserve"> ÞÆð²ÎÆ Ø²ð¼Æ æð²öÆ ¶ÚàôÔ²Î²Ü  Ð²Ø²ÚÜøÆ ì²ðâ²Î²Ü  ê²ÐØ²ÜÜºðÆ ÜÎ²ð²¶ðàôÂÚàôÜÀ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÷Ç Ñ³Ù³ÛÝùÁ ·ïÝíáõÙ ¿ Ù³ñ½Ç Ñ³ñ³í-³ñ¨ÙïÛ³Ý Ù³ëáõÙ: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ÛÝùÁ ÑÛáõëÇë-³ñ¨»ÉùÇó §²¦-§´¦ Ñ³ïí³Íáí ë³ÑÙ³Ý³ÏÇó ¿ ²ÕÇÝ ·ÛáõÕ³Ï³Ý Ñ³Ù³ÛÝùÇÝ, ³ñ¨»ÉùÇó ¨ Ñ³ñ³íÇó §´¦-§¶¦ Ñ³ïí³Íáí` ê³ñ³Ï³å ·ÛáõÕ³Ï³Ý  Ñ³Ù³ÛÝùÇÝ, Ñ³ñ³íÇó §¶¦-§¸¦ Ñ³ïí³Íáí` Ð³ÛÏ³Óáñ ·ÛáõÕ³Ï³Ý Ñ³Ù³ÛÝùÇÝ, §¸¦-§²¦ Ñ³ïí³Íáí` ÂáõñùÇ³ÛÇ Ñ³Ýñ³å»ïáõÃÛ³Ý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ð²öÆ - ²ÔÆÜ  ê²ÐØ²Ü²¶ÆÌÀ` §²¦ - §´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</w:rPr>
        <w:t>²ËáõñÛ³ÝÇ çñ³Ùµ³ñÇ Ù»ç  ·ïÝíáÕ æñ³÷Ç,  ²ÕÇÝ Ñ³Ù³ÛÝùÝ»ñÇ ¨ ÂáõñùÇ³ÛÇ Ñ³Ýñ³å»ïáõÃÛ³Ý ï³ñ³ÍùÝ»ñÇ µ³Å³ÝÙ³Ý §²¦ Ñ³Ý·áõó³ÛÇÝ ë³ÑÙ³Ý³Ï»ïÇó, ë³ÑÙ³Ý³·ÇÍÁ áõÕÕí»Éáí ¹»åÇ Ñ³ñ³í-³ñ¨»Éù, ³ÝóÝ»Éáí ²ËáõñÛ³ÝÇ çñ³Ùµ³ñÇ  ÙÇçáí 622Ù, Ñ³ëÝáõÙ ¿ ²ËáõñÛ³ÝÇ çñ³Ùµ³ñÇ »½ñÇÝ ·ïÝíáÕ ÃÇí 1 ë³ÑÙ³Ý³Ï»ïÇÝ: ÂÇí 1 ë³ÑÙ³Ý³Ï»ïÇó ë³ÑÙ³Ý³·ÇÍÁ Óáñáí áõÕÕí»Éáí ¹»åÇ ³ñ¨»Éù, ³ÝóÝ»Éáí ÃÇí 2 ë³ÑÙ³Ý³Ï»ïáí 103 Ù Ñ³ëÝáõÙ ¿ ë³ÑÙ³Ý³ÛÇÝ ÇÝÅ»Ý»ñ³Ï³Ý Ï³éáõÛóÇ »½ñÇÝ ·ïÝíáÕ ÃÇí 3 ë³ÑÙ³Ý³Ï»ïÇÝ: ²ÛÝáõÑ»ï¨ ë³ÑÙ³Ý³·ÇÍÁ Ñ³ï»Éáí ³Û¹ Ï³éáõÛóÁ, ÝáñÇó ³ÝóÝ»Éáí Óáñáí ¹»åÇ Ñ³ñ³í-³ñ¨»Éù ÃÇí 4-11 ë³ÑÙ³Ý³Ï»ï»ñáí 810Ù, Ñ³ëÝáõÙ ¿ ¶ÛáõÙñÇ - ºñ¨³Ý »ñÏ³Ã·ÍÇ »½ñÇÝ ·ïÝíáÕ ÃÇí 12 ë³ÑÙ³Ý³Ï»ïÇÝ: àñÇó Ñ»ïá Ñ³ï»Éáí ³Û¹ »ñÏ³Ã·ÇÍÁ, ³ÝóÝ»Éáí Óáñáí ÝáõÛÝ áõÕÕáõÃÛ³Ùµ ÃÇí 13-18 ë³ÑÙ³Ý³Ï»ï»ñáí 931Ù, Ñ³ëÝáõÙ ¿ ²ñ³Ù³íÇñ - ¶ÛáõÙñÇ Ñ³Ýñ³å»ï³Ï³Ý Ýß³Ý³ÏáõÃÛáõÝ áõÝ»óáÕ ×³Ý³å³ñÑÇ »½ñÇÝ ·ïÝíáÕ ÃÇí 19 ë³ÑÙ³Ý³Ï»ïÇÝ: ²å³ ë³ÑÙ³Ý³·ÇÍÁ Ñ³ï»Éáí ³Û¹ ×³Ý³å³ñÑÁ ³ÝóÝ»Éáí ÝáõÛÝ áõÕÕáõÃÛ³Ùµ ë»÷³Ï³Ý³ßÝáñÑí³Í í³ñ»É³ÑáÕ»ñÇ »½ñáí 991Ù, Ñ³ëÝáõÙ ¿ ÓáñÇ »½ñÇÝ ·ïÝíáÕ ÃÇí 20 ë³ÑÙ³Ý³Ï»ïÇÝ: ÂÇí 20 ë³ÑÙ³Ý³Ï»ïÇó ë³ÑÙ³Ý³·ÇÍÁ ³ÝóÝ»Éáí ¹»åÇ Ñ³ñ³í-³ñ¨»Éù, ÃÇí 21-24 ë³ÑÙ³Ý³Ï»ï»ñáí 591Ù Ñ³ëÝáõÙ ¿ ÓáñÇ »½ñÇÝ ·ïÝíáÕ æñ³÷Ç, ²ÕÇÝ ¨ ê³ñ³Ï³å Ñ³Ù³ÛÝùÝ»ñÇ ï³ñ³ÍùÝ»ñÇ µ³Å³ÝÙ³Ý §´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  <w:lang w:val="ru-RU"/>
        </w:rPr>
      </w:pPr>
      <w:r>
        <w:rPr>
          <w:rFonts w:cs="Times Armenian" w:ascii="Times Armenian" w:hAnsi="Times Armenian"/>
          <w:b w:val="false"/>
          <w:lang w:val="ru-RU"/>
        </w:rPr>
        <w:t>§²¦-§´¦  ë³ÑÙ³Ý³·ÍÇ  ÁÝ¹Ñ³Ýáõñ  »ñÏ³ñáõÃÛáõÝÁ  4048.0  Ù  ¿:</w:t>
      </w:r>
    </w:p>
    <w:p>
      <w:pPr>
        <w:pStyle w:val="BodyText2"/>
        <w:spacing w:lineRule="auto" w:line="360"/>
        <w:ind w:firstLine="708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æð²öÆ  -  ê²ð²Î²ä ê²ÐØ²Ü²¶ÆÌÀ`  §´¦ - §¶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BodyText2"/>
        <w:spacing w:lineRule="auto" w:line="360"/>
        <w:rPr/>
      </w:pPr>
      <w:r>
        <w:rPr>
          <w:rFonts w:cs="Times Armenian" w:ascii="Times Armenian" w:hAnsi="Times Armenian"/>
          <w:lang w:val="ru-RU"/>
        </w:rPr>
        <w:tab/>
      </w:r>
      <w:r>
        <w:rPr>
          <w:rFonts w:cs="Times Armenian" w:ascii="Times Armenian" w:hAnsi="Times Armenian"/>
        </w:rPr>
        <w:t>ÒáñÇ »½ñÇÝ ·ïÝíáÕ æñ³÷Ç, ²ÕÇÝ ¨ ê³ñ³Ï³å Ñ³Ù³ÛÝùÝ»ñÇ ï³ñ³ÍùÝ»ñÇ µ³Å³ÝÙ³Ý §´¦ Ñ³Ý·áõó³ÛÇÝ ë³ÑÙ³Ý³Ï»ïÇó ë³ÑÙ³Ý³·ÇÍÁ Óáñáí áõÕÕí»Éáí ¹»åÇ Ñ³ñ³í-³ñ¨»Éù, ³ÝóÝ»Éáí ÃÇí 1-27 ë³ÑÙ³Ý³Ï»ï»ñáí 2539Ù, Ñ³ëÝáõÙ ¿ ÓáñÇ »½ñÇÝ ·ïÝíáÕ ÃÇí 28 ë³ÑÙ³Ý³Ï»ïÇÝ: àñÇó Ñ»ïá ë³ÑÙ³Ý³·ÇÍÁ Ã»ùí»Éáí ¹»åÇ ³ñ¨»Éù, ³ÝóÝ»Éáí 341Ù, Ñ³ëÝáõÙ ¿ ÃÇí 29 ë³ÑÙ³Ý³Ï»ïÇÝ: ÂÇí 29 ë³ÑÙ³Ý³Ï»ïÇó ë³ÑÙ³Ý³·ÇÍÁ ÏïñáõÏ Ã»ùí»Éáí ¹»åÇ Ñ³ñ³í, ³ÝóÝ»Éáí 814Ù, Ñ³ëÝáõÙ ¿ 1687.0Ù ÝÇß áõÝ»óáÕ µ³ñÓñáõÝùÇ íñ³ ·ïÝíáÕ ÃÇí 30 ë³ÑÙ³Ý³Ï»ïÇÝ: ÂÇí 30 ë³ÑÙ³Ý³Ï»ïÇó ë³ÑÙ³Ý³·ÇÍÁ ùÇã Ã»ùí»Éáí ¹»åÇ Ñ³ñ³í-³ñ¨»Éù, ³ÝóÝ»Éáí 1589Ù, Ñ³ëÝáõÙ ¿ 1604.0Ù ÝÇß áõÝ»óáÕ ÃÇí 31 ë³ÑÙ³Ý³Ï»ïÇÝ: ÂÇí 31 ë³ÑÙ³Ý³Ï»ïÇó ë³ÑÙ³Ý·ÇÍÁ áõÕÕí»Éáí ¹»åÇ Ñ³ñ³í-³ñ¨»Éù, ³ÝóÝ»Éáí 322Ù, Ñ³ëÝáõÙ ¿ ë»÷³Ï³Ý³ßÝáñÑí³Í í³ñ»É³ÑáÕÇ »½ñÇÝ ·ïÝíáÕ ÃÇí 32 ë³ÑÙ³Ý³Ï»ïÇÝ, ³ÛÝáõÑ»ï¨ ë³ÑÝ³·ÇÍÁ ÏïñáõÏ Ã»ùí»Éáí ¹»åÇ Ñ³ñ³í-³ñ¨Ùáõïù, ³ÝóÝ»Éáí ë»÷³Ï³Ý³ßÝáñÑí³Í í³ñ»É³ÑáÕÇ »½ñáí ¨ ÃÇí 33 ë³ÑÙ³Ý³Ï»ïáí, Ñ³ï»Éáí ¹³ßï³ÛÇÝ ×³Ý³å³ñÑÁ ¨ ³ÝóÝ»Éáí 938Ù Ñ³ëÝáõÙ ¿ ë»÷³Ï³Ý³ßÝáñÑí³Í í³ñ»É³ÑáÕÇ »½ñÇÝ ·ïÝíáÕ ÃÇí 34 ë³ÑÙ³Ý³Ï»ïÇÝ:  ÂÇí 34 ë³ÑÙ³Ý³Ï»ïÇó ë³ÑÙ³Ý³·ÇÍÁ ÏïñáõÏ Ã»ùíáõÙ ¿ ¹»åÇ Ñ³ñ³í-³ñ¨Ùáõïù, ³ÝóÝ»Éáí µ³ñÓñáõÝùÝ»ñÇ íñ³ ·ïÝíáÕ ÃÇí 35-36 ë³ÑÙ³Ý³Ï»ï»ñáí 758Ù, Ñ³ëÝáõÙ  ¿ ÃÇí 37 ë³ÑÙ³Ý³Ï»ïÇÝ: ÂÇí 37 ë³ÑÙ³Ý³Ï»ïÇó ë³ÑÙ³Ý³·ÇÍÁ Ã»ùí»Éáí ¹»åÇ Ñ³ñ³í, ³ÝóÝ»Éáí 211Ù, Ñ³ëÝáõÙ ¿ ÃÇí 38 ë³ÑÙ³Ý³Ï»ïÇÝ: ²å³ ë³ÑÙ³Ý³·ÇÍÁ Ã»ùí»Éáí ¹»åÇ Ñ³ñ³í-³ñ¨Ùáõïù, ³ÝóÝ»Éáí ÃÇí 39 ë³ÑÙ³Ý³Ï»ïáí  552Ù Ñ³ëÝáõÙ ¿ çñ³ÝóùÇ ¨ ¹³ßï³ÛÇÝ ×³Ý³å³ñÑÇ Ñ³ïÙ³Ý ï»ÕáõÙ ·ïÝíáÕ æñ³÷Ç, ê³ñ³Ï³å ¨ Ð³ÛÏ³Óáñ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§´¦-§¶¦  ë³ÑÙ³Ý³·ÍÇ  ÁÝ¹Ñ³Ýáõñ  »ñÏ³ñáõÃÛáõÝÁ  8062</w:t>
        <w:tab/>
        <w:t xml:space="preserve">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æð²öÆ - Ð²ÚÎ²Òàð ê²ÐØ²Ü²¶ÆÌÀ`  §¶¦ - §¸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BodyText2"/>
        <w:spacing w:lineRule="auto" w:line="360"/>
        <w:ind w:firstLine="708"/>
        <w:rPr/>
      </w:pPr>
      <w:r>
        <w:rPr>
          <w:rFonts w:cs="Times Armenian" w:ascii="Times Armenian" w:hAnsi="Times Armenian"/>
          <w:lang w:val="ru-RU"/>
        </w:rPr>
        <w:t>²ËáõñÛ³Ý ·»ïÇ »½ñÇÝ ·ïÝíáÕ æñ³÷Ç, Ð³ÛÏ³Óáñ Ñ³Ù³ÛÝùÝ»ñÇ ¨ ÂáõñùÇ³ÛÇ Ñ³Ýñ³å»ïáõÃÛ³Ý ï³ñ³ÍùÝ»ñÇ µ³Å³ÝÙ³Ý §¸¦ Ñ³Ý·áõó³ÛÇÝ ë³ÑÙ³Ý³Ï»ïÇó ë³ÑÙ³Ý³·ÇÍÁ áõÕÕí»Éáí ¹»åÇ 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80Ù Ñ³ëÝáõÙ ¿ ÃÇí 1 ë³ÑÙ³Ý³Ï»ïÇÝ: ÂÇí 1 ë³ÑÙ³Ý³Ï»ïÇó ë³ÑÙ³Ý³·ÇÍÁ Ã»ùí»Éáí ¹»åÇ ÑÛáõëÇë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41Ù Ñ³ëÝáõÙ ¿ ë³ÑÙ³Ý³ÛÇÝ ÇÝÅ»Ý»ñ³Ï³Ý Ï³éáõÛóÇ »½ñÇÝ ·ïÝíáÕ ÃÇí 2 ë³ÑÙ³Ý³Ï»ïÇÝ: àñÇó Ñ»ïá ë³ÑÙ³Ý³·ÇÍÁ ³ÝóÝ»Éáí ÝáõÛÝ áõÕÕáõÃÛ³Ùµ ë³ÑÙ³Ý³ÛÇÝ ÇÝÅ»Ý»ñ³Ï³Ý Ï³éáõÛóáí ¨ ÃÇí 3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4 ë³ÑÙ³Ý³Ï»ï»ñáí 482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³Û¹ Ï³éáõÛóÇ »½ñÇÝ ·ïÝíáÕ ÃÇí 5 ë³ÑÙ³Ý³Ï»ïÇÝ: ÂÇí 5 ë³ÑÙ³Ý³Ï»ïÇó ë³ÑÙ³Ý³·ÇÍÁ ÏïñáõÏ Ã»ùí»Éáí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µÝ³Ï³í³ÛñÇ »½ñáí ¨ ÃÇí 6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7 ë³ÑÙ³Ý³Ï»ï»ñáí 543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Ï»Õï³çñ»ñÇ Ù³ùñÙ³Ý Ï³Û³ÝÇ »½ñÇÝ ·ïÝíáÕ ÃÇí 8 ë³ÑÙ³Ý³Ï»ïÇÝ, ³ÛÝáõÑ»ï¨ ë³ÑÙ³Ý³·ÇÍÁ Ã»ùí»Éáí ¹»åÇ ÑÛáõëÇë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246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ÓáñÇ »½ñÇÝ ·ïÝíáÕ ÃÇí 9 ë³ÑÙ³Ý³Ï»ïÇÝ: ²Û¹ ë³ÑÙ³Ý³Ï»ïÇó ë³ÑÙ³Ý³·ÇÍÁ Óáñáí áõÕÕí»Éáí ¹»åÇ Ñ³ñ³í-³ñ¨»Éù, ³ÛÝáõÑ»ï¨ ÑÛáõëÇë-³ñ¨»Éù ³ÝóÝ»Éáí ÃÇí 10-30 ë³ÑÙ³Ý³Ï»ï»ñáí 136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¶ÛáõÙñÇ-²ñÙ³íÇñ »ñÏ³Ã·ÍÇ »½ñÇÝ ·ïÝíáÕ ÃÇí 31 ë³ÑÙ³Ý³Ï»ïÇÝ: ÂÇí 31 ë³ÑÙ³Ý³Ï»ïÇó ë³ÑÙ³Ý³·ÇÍÁ Ñ³ï»Éáí »ñÏ³Ã·ÇÍÁ ÝáñÇó ³ÝóÝ»Éáí Óáñáí ¹»åÇ ÑÛáõëÇë-³ñ¨»Éù ÃÇí 32-46 ë³ÑÙ³Ý³Ï»ï»ñáí 1751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²ñÙ³íÇñ - ¶ÛáõÙñÇ Ñ³Ýñ³å³å»ï³Ï³Ý  Ýß³Ý³ÏáõÃÛáõÝ áõÝ»óáÕ ×³Ý³å³ñÑÇ »½ñÇÝ ·ïÝíáÕ ÃÇí 47 ë³ÑÙ³Ý³Ï»ïÇÝ: ÂÇí 47 ë³ÑÙ³Ý³Ï»ïÇó ë³ÑÙ³Ý³·ÇÍÁ ÏïñáõÏ Ã»ùí»Éáí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²ñÙ³íÇñ - ¶ÛáõÙñÇ ×³Ý³å³ñÑáí 552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³Û¹ ×³Ý³å³ñÑÇ »½ñÇÝ ·ïÝíáÕ ÃÇí 48 ë³ÑÙ³Ý³Ï»ïÇÝ, ³ÛÝáõÑ»ï¨ ë³ÑÙ³Ý³·ÇÍÁ Ñ³ï»Éáí ³Û¹ ×³Ý³å³ñÑÁ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ÏïñáõÏ Ã»ùí»Éáí ¹»åÇ ÑÛáõëÇë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49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50 ë³ÑÙ³Ý³Ï»ï»ñáí 527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51 ë³ÑÙ³Ý³Ï»ïÇÝ: ²Û¹ ë³ÑÙ³Ý³Ï»ïÇó ë³ÑÙ³Ý³·ÇÍÁ ÏïñáõÏ Ã»ùí»Éáí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320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µ³ñÓñáõÝùÇ íñ³ ·ïÝíáÕ ÃÇí 52 ë³ÑÙ³Ý³Ï»ïÇÝ: ÂÇí 52 ë³ÑÙ³Ý³Ï»ïÇó ë³ÑÙ³Ý³·ÇÍÁ Ã»ùí»Éáí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µ³ñÓñáõÝùÝ»ñÇ íñ³ ·ïÝíáÕ ÃÇí 53-55 ë³ÑÙ³Ý³Ï»ï»ñáí 2695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1846.0Ù ÝÇß áõÝ»óáÕ ÃÇí 56 ë³ÑÙ³Ý³Ï»ïÇÝ: ÂÇí 56 ë³ÑÙ³Ý³Ï»ïÇó ë³ÑÙ³Ý³·ÇÍÁ Ã»ùíáõÙ ¿ ¹»åÇ Ñ³ñ³í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57</w:t>
      </w:r>
      <w:r>
        <w:rPr>
          <w:rFonts w:cs="Times Armenian" w:ascii="Times Armenian" w:hAnsi="Times Armenian"/>
        </w:rPr>
        <w:t>-</w:t>
      </w:r>
      <w:r>
        <w:rPr>
          <w:rFonts w:cs="Times Armenian" w:ascii="Times Armenian" w:hAnsi="Times Armenian"/>
          <w:lang w:val="ru-RU"/>
        </w:rPr>
        <w:t>58 ë³ÑÙ³Ý³Ï»ï»ñáí 966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ÃÇí 59 ë³ÑÙ³Ý³Ï»ïÇÝ, ³ÛÝáõÑ»ï¨ ë³ÑÙ³Ý³·ÇÍÁ Ã»ùí»Éáí ¹»åÇ Ñ³ñ³í-³ñ¨»É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³ÝóÝ»Éáí ÃÇí 60 ë³ÑÙ³Ý³Ï»ïáí 610Ù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lang w:val="ru-RU"/>
        </w:rPr>
        <w:t xml:space="preserve"> Ñ³ëÝáõÙ ¿ çñ³ÝóùÇ ¨ ¹³ßï³ÛÇÝ ×³Ý³å³ñÑÇ Ñ³ïÙ³Ý ï»ÕáõÙ ·ïÝíáÕ æñ³÷Ç, ê³ñ³Ï³å ¨ Ð³ÛÏ³Óáñ Ñ³Ù³ÛÝùÝ»ñÇ ï³ñ³ÍùÝ»ñÇ µ³Å³ÝÙ³Ý §¶¦ Ñ³Ý·áõó³ÛÇÝ ë³ÑÙ³Ý³Ï»ïÇ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 w:val="false"/>
          <w:b w:val="false"/>
          <w:lang w:val="ru-RU"/>
        </w:rPr>
      </w:pPr>
      <w:r>
        <w:rPr>
          <w:rFonts w:cs="Times Armenian" w:ascii="Times Armenian" w:hAnsi="Times Armenian"/>
          <w:b w:val="false"/>
          <w:lang w:val="ru-RU"/>
        </w:rPr>
        <w:t>§¶¦-§¸¦  ë³ÑÙ³Ý³·ÍÇ  ÁÝ¹Ñ³Ýáõñ  »ñÏ³ñáõÃÛáõÝÁ  10378  Ù  ¿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æð²öÆ -  ÂàôðøÆ²ÚÆ Ð²Üð²äºîàôÂÚ²Ü ê²ÐØ²Ü²¶ÆÌÀ` §¸¦ - §²¦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BodyText2"/>
        <w:spacing w:lineRule="auto" w:line="360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Armenian" w:ascii="Times Armenian" w:hAnsi="Times Armenian"/>
          <w:lang w:val="ru-RU"/>
        </w:rPr>
        <w:t xml:space="preserve">§¸¦-§²¦ </w:t>
      </w:r>
      <w:r>
        <w:rPr>
          <w:rFonts w:cs="Times Armenian" w:ascii="Times Armenian" w:hAnsi="Times Armenian"/>
        </w:rPr>
        <w:t xml:space="preserve">Ñ³ïí³ÍáõÙ </w:t>
      </w:r>
      <w:r>
        <w:rPr>
          <w:rFonts w:cs="Times Armenian" w:ascii="Times Armenian" w:hAnsi="Times Armenian"/>
          <w:lang w:val="ru-RU"/>
        </w:rPr>
        <w:t>ë³ÑÙ³Ý³·ÇÍÁ  Ñ³ÙÁÝÏÝáõÙ ¿ Ð³Û³ëï³ÝÇ Ð³Ýñ³å»ïáõÃÛ³Ý ¨ ÂáõñùÇ³ÛÇ Ñ³Ýñ³å»ïáõÃÛ³Ý å»ï³Ï³Ý ë³ÑÙ³ÝÇ Ñ»ï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Armenian" w:hAnsi="Times Armenian" w:eastAsia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sectPr>
      <w:footerReference w:type="default" r:id="rId2"/>
      <w:type w:val="nextPage"/>
      <w:pgSz w:w="12240" w:h="15840"/>
      <w:pgMar w:left="539" w:right="720" w:gutter="0" w:header="0" w:top="72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0:00Z</dcterms:created>
  <dc:creator>BRNING STAR</dc:creator>
  <dc:description/>
  <dc:language>en-US</dc:language>
  <cp:lastModifiedBy>tesuch</cp:lastModifiedBy>
  <cp:lastPrinted>2009-02-25T10:50:00Z</cp:lastPrinted>
  <dcterms:modified xsi:type="dcterms:W3CDTF">2009-02-25T06:50:00Z</dcterms:modified>
  <cp:revision>3</cp:revision>
  <dc:subject/>
  <dc:title>Ð²Ú²êî²ÜÆ  Ð²Üð²äºîàôÂÚ²Ü  ÞÆð²ÎÆ Ø²ð¼Æ æð²öÆ ¶ÚàôÔ²Î²Ü  Ð²Ø²ÚÜøÆ ì²ðâ²Î²Ü  ê²ÐØ²ÜÜºðÆ ÜÎ²ð²¶ðàôÂÚàôÜÀ</dc:title>
</cp:coreProperties>
</file>