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1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Arial"/>
          <w:b/>
          <w:b/>
          <w:sz w:val="16"/>
        </w:rPr>
      </w:pPr>
      <w:r>
        <w:rPr>
          <w:rFonts w:cs="Arial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²Ú²êî²ÜÆ  Ð²Üð²äºîàôÂÚ²Ü  ÞÆð²ÎÆ  Ø²ð¼Æ  Ø²ð²ÈÆÎ  ø²Ô²ø²ÚÆÜ Ð²Ø²ÚÜøÆ ì²ðâ²Î²Ü  ê²ÐØ²ÜÜºðÆ ÜÎ²ð²¶ðàôÂÚàôÜÀ </w:t>
      </w:r>
    </w:p>
    <w:p>
      <w:pPr>
        <w:pStyle w:val="TextBody"/>
        <w:tabs>
          <w:tab w:val="clear" w:pos="8460"/>
          <w:tab w:val="clear" w:pos="9000"/>
          <w:tab w:val="left" w:pos="-2520" w:leader="none"/>
        </w:tabs>
        <w:ind w:left="72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8460"/>
          <w:tab w:val="clear" w:pos="9000"/>
          <w:tab w:val="left" w:pos="-2520" w:leader="none"/>
        </w:tabs>
        <w:ind w:left="720" w:hanging="0"/>
        <w:rPr/>
      </w:pPr>
      <w:r>
        <w:rPr>
          <w:rFonts w:eastAsia="Times Armenian" w:cs="Times Armenian" w:ascii="Times Armenian" w:hAnsi="Times Armenian"/>
          <w:b/>
        </w:rPr>
        <w:t xml:space="preserve">   </w:t>
      </w:r>
      <w:r>
        <w:rPr>
          <w:rFonts w:cs="Times Armenian" w:ascii="Times Armenian" w:hAnsi="Times Armenian"/>
        </w:rPr>
        <w:t xml:space="preserve">Ø³ñ³ÉÇÏ ù³Õ³ù³ÛÇÝ Ñ³Ù³ÛÝùÁ ·ïÝíáõÙ ¿ Ù³ñ½Ç Ñ³ñ³í³ÛÇÝ Ù³ëáõÙ: </w:t>
      </w:r>
    </w:p>
    <w:p>
      <w:pPr>
        <w:pStyle w:val="TextBody"/>
        <w:tabs>
          <w:tab w:val="clear" w:pos="8460"/>
          <w:tab w:val="clear" w:pos="9000"/>
          <w:tab w:val="left" w:pos="-25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Ø³ñ³ÉÇÏ ù³Õ³ù³ÛÇÝ Ñ³Ù³ÛÝùÁ ÑÛáõëÇëÇó` §²¦-§´¦ Ñ³ïí³Íáí ë³ÑÙ³Ý³ÏÇó ¿ ÐáéáÙ ¨ §´¦-§¶¦ Ñ³ïí³Íáí` Ð³Ûñ»ÝÛ³Ýó ·ÛáõÕ³Ï³Ý Ñ³Ù³ÛÝùÝ»ñÇÝ, ÑÛáõëÇë-³ñ¨»ÉùÇó` §¶¦-§¸¦ Ñ³ïí³Íáí` Ð³ÛÏ³ë³ñ ·ÛáõÕ³Ï³Ý Ñ³Ù³ÛÝùÇÝ, ³ñ¨»ÉùÇó` §¸¦-§º¦ Ñ³ïí³Íáí` Òáñ³Ï³å ·ÛáõÕ³Ï³Ý Ñ³Ù³ÛÝùÇÝ, Ñ³ñ³íÇó` §º¦-§¼¦ Ñ³ïí³Íáí` ø³ñ³µ»ñ¹  ¨ §¼¦-§¾¦ Ñ³ïí³Íáí ê³ñ³Ï³å ·ÛáõÕ³Ï³Ý Ñ³Ù³ÛÝùÇÝ, ³ñ¨ÙáõïùÇó` §¾¦-§À¦ Ñ³ïí³Íáí` Æë³Ñ³ÏÛ³Ý ·ÛáõÕ³Ï³Ý Ñ³Ù³ÛÝùÇÝ, ÑÛáõëÇë-³ñ¨ÙáõïùÇó` §À¦-§²¦ Ñ³ïí³Íáí ë³ÑÙ³Ý³ÏÇó ¿ Èáõë³ÕµÛáõñ ·ÛáõÕ³Ï³Ý Ñ³Ù³ÛÝùÇÝ: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ð²ÈÆÎ -  ÐàèàØ  ê²ÐØ²Ü²¶ÆÌÀ`  §²¦-§´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¸³ßï³ÛÇÝ ×³Ý³å³ñÑÇ »½ñÇÝ ·ïÝíáÕ Ø³ñ³ÉÇÏ ù³Õ³ù³ÛÇÝ, ÐáéáÙ ¨ Èáõë³ÕµÛáõñ ·ÛáõÕ³Ï³Ý Ñ³Ù³ÛÝùÝ»ñÇ ï³ñ³ÍùÝ»ñÇ µ³Å³ÝÙ³Ý §²¦ Ñ³Ý·áõó³ÛÇÝ ë³ÑÙ³Ý³Ï»ïÇó ë³ÑÙ³Ý³·ÇÍÁ Ã»ùí»Éáí ¹»åÇ Ñ³ñ³í-³ñ¨»Éù` ¹³ßï³ÛÇÝ ×³Ý³å³ñÑáí ³ÝóÝ»Éáí  ÃÇí 1-8 ë³ÑÙ³Ý³Ï»ï»ñáí  1055 Ù, Ñ³ëÝáõÙ ¿ ¹³ßï³ÛÇÝ ×³Ý³å³ñÑÇ »½ñÇÝ ·ïÝíáÕ ÃÇí 9 ë³ÑÙ³Ý³Ï»ïÇÝ: ÂÇí 9 ë³ÑÙ³Ý³Ï»ïÇó ë³ÑÙ³Ý³·ÇÍÁ ÏïñáõÏ Ã»ùíáõÙ ¿  ¹»åÇ ÑÛáõëÇë-³ñ¨»Éù` ³ÝóÝ»Éáí 497 Ù, Ñ³ëÝáõÙ ¿ ¹³ßï³ÛÇÝ ×³Ý³å³ñÑÇ »½ñÇÝ ·ïÝíáÕ ÃÇí 10 ë³ÑÙ³Ý³Ï»ïÇÝ: ÂÇí 10 ë³ÑÙ³Ý³Ï»ïÇó ë³ÑÙ³Ý³·ÇÍÁ ÏïñáõÏ ÷áË»Éáí áõÕÕáõÃÛáõÝÁ ¹»åÇ ³ñ¨»Éù` ³ÝóÝ»Éáí  635.0Ù` ÃÇí 11-12 ë³ÑÙ³Ý³Ï»ï»ñáí, Ñ³ïáõÙ ¿  ¹³ßï³ÛÇÝ ×³Ý³å³ñÑÁ, Ñ³ëÝáõÙ Ø³ñ³ÉÇÏ ù³Õ³ù³ÛÇÝ, ÐáéáÙ ¨ Ð³Ûñ»ÝÛ³Ýó ·ÛáõÕ³Ï³Ý Ñ³Ù³ÛÝùÝ»ñÇ ï³ñ³ÍùÝ»ñÇ µ³Å³ÝÙ³Ý §´¦ Ñ³Ý·áõó³ÛÇÝ ë³ÑÙ³Ý³Ï»ïÇÝ: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§²¦ - §´¦ ë³ÑÙ³Ý³·ÍÇ ÁÝ¹Ñ³Ýáõñ »ñÏ³ñáõÃÛáõÝÁ  2186 Ù ¿: 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ð²ÈÆÎ -  Ð²ÚðºÜÚ²ò  ê²ÐØ²Ü²¶ÆÌÀ`  §´¦-§¶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³ñ³ÉÇÏÇ ù³Õ³ù³ÛÇÝ,  ÐáéáÙ  ¨  Ð³Ûñ»ÝÛ³Ýó  ·ÛáõÕ³Ï³Ý  Ñ³Ù³ÛÝùÝ»ñÇ   ï³ñ³ÍùÝ»ñÇ µ³Å³ÝÙ³Ý §´¦ Ñ³Ý·áõó³ÛÇÝ ë³ÑÙ³Ý³Ï»ïÇó ë³ÑÙ³Ý³·ÇÍÁ  Ã»ùíáõÙ ¿ ¹»åÇ  ³ñ¨»Éù` ³ÝóÝ»Éáí 248 Ù, Ñ³ëÝáõÙ ¿  1795.2Ù ÝÇß áõÝ»óáÕ µÉñÇ ·³·³ÃÇ ÃÇí 1 ë³ÑÙ³Ý³Ï»ïÇÝ,  ³ÛÝáõÑ»ï¨ Ã»ùíáõÙ ¿ ¹»åÇ  Ñ³ñ³í-³ñ¨»Éù` ÃÇí  2  ë³ÑÙ³Ý³Ï»ïáí  ³ÝóÝ»Éáí 904 Ù, Ñ³ëÝáõÙ ÃÇí                     3 ë³ÑÙ³Ý³Ï»ïÇÝ: ÂÇí 3 ë³ÑÙ³Ý³Ï»ïÇó ë³ÑÙ³Ý³·ÇÍÁ Ã»ùíáõÙ ¿ ¹»åÇ ÑÛáõëÇë-³ñ¨»Éù` Ñ³ï»Éáí ¹³ßï³ÛÇÝ ×³Ý³å³ñÑÁ,  ³ÝóÝ»Éáí ÃÇí 4-5 ë³ÑÙ³Ý³Ï»ï»ñáí 1354 Ù, Ñ³ëÝáõÙ ¿ ë»÷³Ï³Ý³ßÝáñÑí³Í í³ñ»É³ÑáÕ»ñÇ »½ñÇÝ ·ïÝíáÕ` ÃÇí 6 ë³ÑÙ³Ý³Ï»ïÇÝ: ÂÇí 6 ë³ÑÙ³Ý³Ï»ïÇó ë³ÑÙ³Ý³·ÇÍÁ Ã»ùí»Éáí ¹»åÇ Ñ³ñ³í-³ñ¨»Éù` ³ÝóÝ»Éáí 450 Ù, Ñ³ëÝáõÙ ¿ ÃÇí 7 ë³ÑÙ³Ý³Ï»ïÇÝ: ÂÇí 7 ë³ÑÙ³Ý³Ï»ïÇó ë³ÑÙ³Ý³·ÇÍÁ Ã»ùí»Éáí ¹»åÇ ³ñ¨»Éù` Ñ³ï»Éáí ºñ¨³Ý-¶ÛáõÙñÇ Ñ³Ýñ³å»ï³Ï³Ý Ýß³Ý³ÏáõÃÛáõÝ áõÝ»óáÕ ×³Ý³å³ñÑÁ, ³ÝóÝ»Éáí 179 Ù, Ñ³ëÝáõÙ ¿ ÃÇí 8 ë³ÑÙ³Ý³Ï»ïÇÝ: ÂÇí 8 ë³ÑÙ³Ý³Ï»ïÇó ë³ÑÙ³Ý³·ÇÍÁ Ã»ùí»Éáí ¹»åÇ ÑÛáõëÇë-³ñ¨»Éù` ³ÝóÝ»Éáí 215 Ù, Ñ³ëÝáõÙ ¿ ÓáñÇ »½ñÇÝ ·ïÝíáÕ Ø³ñ³ÉÇÏ ù³Õ³ù³ÛÇÝ, Ð³Ûñ»ÝÛ³Ýó ¨ Ð³ÛÏ³ë³ñ ·ÛáõÕ³Ï³Ý Ñ³Ù³ÛÝùÝ»ñÇ ï³ñ³ÍùÝ»ñÇ µ³Å³ÝÙ³Ý §¶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´¦ - §¶¦ ë³ÑÙ³Ý³·ÍÇ ÁÝ¹Ñ³Ýáõñ »ñÏ³ñáõÃÛáõÝÁ 3349 Ù ¿: 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ð²ÈÆÎ -  Ð²ÚÎ²ê²ð  ê²ÐØ²Ü²¶ÆÌÀ`  §¶¦-§¸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tabs>
          <w:tab w:val="clear" w:pos="8460"/>
          <w:tab w:val="clear" w:pos="9000"/>
          <w:tab w:val="left" w:pos="-25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³ñ³ÉÇÏ ù³Õ³ù³ÛÇÝ, Ð³Ûñ»ÝÛ³Ýó ¨ Ð³ÛÏ³ë³ñ ·ÛáõÕ³Ï³Ý Ñ³Ù³ÛÝùÝ»ñÇ ï³ñ³ÍùÝ»ñÇ µ³Å³ÝÙ³Ý §¶¦ Ñ³Ý·áõó³ÛÇÝ ë³ÑÙ³Ý³Ï»ïÇó ë³ÑÙ³Ý³·ÇÍÁ Óáñáí Ã»ùíáõÙ ¿ ¹»åÇ Ñ³ñ³í-³ñ¨»Éù` ÃÇí 1-16 ë³ÑÙ³Ý³Ï»ï»ñáí ³ÝóÝ»Éáí 1506 Ù, Ñ³ëÝáõÙ ¿ ÓáñÇ »½ñÇÝ ·ïÝíáÕ Ø³ñ³ÉÇÏ ù³Õ³ù³ÛÇÝ, Ð³ÛÏ³ë³ñ ¨ Òáñ³Ï³å ·ÛáõÕ³Ï³Ý Ñ³Ù³ÛÝùÝ»ñÇ ï³ñ³ÍùÝ»ñÇ µ³Å³ÝÙ³Ý  §¸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¶¦ - §¸¦ ë³ÑÙ³Ý³·ÍÇ ÁÝ¹Ñ³Ýáõñ »ñÏ³ñáõÃÛáõÝÁ` 1506 Ù ¿: 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ð²ÈÆÎ -  Òàð²Î²ä  ê²ÐØ²Ü²¶ÆÌÀ`  §¸¦-§º¦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ÒáñÇ »½ñÇÝ ·ïÝíáÕ Ø³ñ³ÉÇÏ ù³Õ³ù³ÛÇÝ, Ð³ÛÏ³ë³ñ ¨ Òáñ³Ï³å ·ÛáõÕ³Ï³Ý Ñ³Ù³ÛÝùÝ»ñÇ ï³ñ³ÍùÝ»ñÇ µ³Å³ÝÙ³Ý  §¸¦ Ñ³Ý·áõó³ÛÇÝ ë³ÑÙ³Ý³Ï»ïÇó ë³ÑÙ³Ý³·ÇÍÁ áõÕÕí»Éáí` Ñ³ñ³í ³ÝóÝ»Éáí Óáñáí ÃÇí 1-6 ë³ÑÙ³Ý³Ï»ï»ñáí 541 Ù, Ñ³ëÝáõÙ ¿ ë»÷³Ï³Ý³ßÝáñÑí³Í í³ñ»É³ÑáÕÇ ¨ ÓáñÇ Ñ³ïÙ³Ý ï»ÕáõÙ ·ïÝíáÕ ÃÇí 7 ë³ÑÙ³Ý³Ï»ïÇÝ: ÂÇí 7 ë³ÑÙ³Ý³Ï»ïÇó ë³ÑÙ³Ý³·ÇÍÁ Ã»ùí»Éáí ¹»åÇ Ñ³ñ³í-³ñ¨Ùáõïù` ³ÝóÝ»Éáí Óáñáí ë»÷³Ï³Ý³ßÝáñÑí³Í í³ñ»É³ÑáÕÇ »½ñáí ÃÇí 8-11 ë³ÑÙ³Ý³Ï»ï»ñáí 354 Ù, Ñ³ëÝáõÙ ¿ ¶ÛáõÙñÇ-ºñ¨³Ý Ñ³Ýñ³å»ï³Ï³Ý Ýß³Ý³ÏáõÃÛáõÝ áõÝ»óáÕ ×³Ý³å³ñÑÇ »½ñÇÝ ·ïÝíáÕ ÃÇí 12 ë³ÑÙ³Ý³Ï»ïÇÝ, áñÇó Ñ»ïá ë³ÑÙ³Ý³·ÇÍÁ Ã»ùí»Éáí ¹»åÇ Ñ³ñ³í-³ñ¨»Éù` ³ÝóÝáõÙ ¿  ºñ¨³Ý-¶ÛáõÙñÇ Ñ³Ýñ³å»ï³Ï³Ý Ýß³Ý³ÏáõÃÛáõÝ áõÝ»óáÕ ×³Ý³å³ñÑáí 713 Ù, Ñ³ëÝáõÙ ³Û¹ ×³Ý³å³ñÑÇ »½ñÇÝ ·ïÝíáÕ ÃÇí 13 ë³ÑÙ³Ý³Ï»ïÇÝ: ²Û¹ï»ÕÇó ë³ÑÙ³Ý³·ÇÍÁ Ã»ùí»Éáí ¹»åÇ Ñ³ñ³í` ³ÝóÝ»Éáí µÝ³Ï³í³ÛñÇ ÷áÕáóáí 51 Ù, Ñ³ëÝáõÙ ¿ ÃÇí 14 ë³ÑÙ³Ý³Ï»ïÇÝ, ³å³ ÏïñáõÏ Ã»ùí»Éáí ¹»åÇ Ñ³ñ³í-³ñ¨Ùáõïù` ³ÝóÝáõÙ ¿  ÝáõÛÝ ÷áÕáóáí ¨ ÃÇí 15 ë³ÑÙ³Ý³Ï»ïáí 288 Ù, Ñ³ëÝáõÙ ¿ ù³ñÑ³Ýù í³ñãáõÃÛ³Ý ï³ñ³ÍùÇ »½ñÇÝ ·ïÝíáÕ ÃÇí 16 ë³ÑÙ³Ý³Ï»ïÇÝ: ²ÛÝáõÑ»ï¨ ë³ÑÙ³Ý³·ÇÍÁ Ã»ùíáõÙ ¿ ¹»åÇ Ñ³ñ³í` ³ÝóÝ»Éáí ù³ñÑ³Ýù í³ñãáõÃÛ³Ý ï³ñ³ÍùÇ »½ñáí ¨ ÃÇí 17-18 ë³ÑÙ³Ý³Ï»ï»ñáí 328 Ù, Ñ³ëÝáõÙ ¿ §²ÝÇ¦ Ù³ñ½³ë»ñÝ»ñÇ ³ÏáõÙµÇ »½ñÇÝ ·ïÝíáÕ ÃÇí 19 ë³ÑÙ³Ý³Ï»ïÇÝ, áñÇó Ñ»ïá ë³ÑÙ³Ý³·ÇÍÁ ÏïñáõÏ Ã»ùí»Éáí ¹»åÇ ³ñ¨»Éù` ³å³ Ñ³ñ³í, ³ÝóÝ»Éáí Ù³ñ½³ë»ñÝ»ñÇ ³ÏáõÙµÇ ë³ÑÙ³Ý³»½ñáí ¨ ÃÇí 20-22 ë³ÑÙ³Ý³Ï»ï»ñáí 450 Ù, Ñ³ëÝáõÙ ¿ Ø³ñ³ÉÇÏ-²ñÃÇÏ ÙÇçÑ³Ù³ÛÝùÝ³ÛÇÝ ×³Ý³å³ñÑÇ »½ñÇÝ ·ïÝíáÕ ÃÇí 23 ë³ÑÙ³Ý³Ï»ïÇÝ:, ÂÇí 23 ë³ÑÙ³Ý³Ï»ïÇó ë³ÑÙ³Ý³·ÇÍÁ ÏïñáõÏ Ã»ùí»Éáí ¹»åÇ ³ñ¨»Éù` ³ÝóÝáõÙ ¿ ³Û¹ ×³Ý³å³ñÑáí ¨ ÃÇí 24 ë³ÑÙ³Ý³Ï»ïáí 251 Ù, Ñ³ëÝáõÙ ¿ ×³Ý³å³ñÑÇ »½ñÇÝ ·ïÝíáÕ ÃÇí 25 ë³ÑÙ³Ý³Ï»ïÇÝ: ÂÇí 25 ë³ÑÙ³Ý³Ï»ïÇó ë³ÑÙ³Ý³·ÇÍÁ  Ã»ùíáõÙ ¿ ¹»åÇ Ñ³ñ³í-³ñ¨»Éù` ³ÝóÝ»Éáí 83 Ù,  Ñ³ëÝáõÙ ¿ ÃÇí 26 ë³ÑÙ³Ý³Ï»ïÇÝ, ³ÛÝáõÑ»ï¨ Ã»ùíáõÙ ¿ Ñ³ñ³í-³ñ¨Ùáõïù ¨ ³ÝóÝ»Éáí 68 Ù, Ñ³ëÝáõÙ ¿  ÃÇí 27 ë³ÑÙ³Ý³Ï»ÇÝ: ÂÇí 27 ë³ÑÙ³Ý³Ï»ïÇó ë³ÑÙ³Ý³·ÇÍÁ Ã»ùíáõÙ ¿ Ñ³ñ³í ¨ ³ÝóÝ»Éáí Ó»éÝ³ñÏáõÃÛ³Ý å³ñëåáí  315 Ù  Ñ³ëÝáõÙ ¿  ²ñÃÇÏ-¶ÛáõÙñÇ »ñÏ³Ã·ÍÇ »½ñÇÝ ·ïÝíáÕ ÃÇí 28 ë³ÑÙ³Ý³Ï»ïÇÝ: ²ÛÝáõÑ»ï¨ ë³ÑÙ³Ý³·ÇÍÁ Ã»ùí»Éáí ¹»åÇ ÑÛáõëÇë-³ñ¨Ùáõïù` »ñÏ³Ã·Íáí ÃÇí 29-31 ë³ÑÙ³Ý³Ï»ï»ñáí ³ÝóÝáõÙ 549 Ù, Ñ³ëÝáõÙ ¿  ²ñÃÇÏ-¶ÛáõÙñÇ »ñÏ³Ã·ÍÇ ¨ ²ñÃÇÏ–Ù³ñ³ÉÇÏ ÙÇçÑ³Ù³ÛÝù³ÛÇÝ ×³Ý³å³ñÑÇ Ñ³ïÙ³Ý ï»ÕáõÙ ·ïÝíáÕ  ÃÇí 32 ë³ÑÙ³Ý³Ï»ïÇÝ: ÂÇí 32 ë³ÑÙ³Ý³Ï»ïÇó ë³ÑÙ³Ý³·ÇÍÁ Ã»ùíáõÙ ¿ ³ñ¨Ùáõïù` ÙÇçÑ³Ù³ÛÝù³ÛÇÝ ×³Ý³å³ñÑáí ³ÝóÝ»Éáí 185 Ù, Ñ³ëÝáõÙ ¿ ³Û¹ ×³Ý³å³ñÑÇ »½ñÇÝ ·ïÝíáÕ ÃÇí 33 ë³ÑÙ³Ý³Ï»ïÇÝ: ÂÇí 33 ë³ÑÙ³Ý³Ï»ïÇó ë³ÑÙ³Ý³·ÇÍÁ Ã»ùíáõÙ ¿ Ñ³ñ³í` ³ÝóÝ»Éáí 66 Ù, Ñ³ëÝáõÙ ¿  ÃÇí 34 ë³ÑÙ³Ý³Ï»ïÇÝ: ÂÇí 34 ë³ÑÙ³Ý³Ï»ïÇó ë³ÑÙ³Ý³·ÇÍÁ Ã»ùíáõÙ ¿ ¹»åÇ Ñ³ñ³í ³ñ¨Ùáõïù` ³ÝóÝ»Éáí 150 Ù, Ñ³ëÝáõÙ ¿ ºñ¨³Ý-¶ÛáõÙñÇ Ñ³Ýñ³å»ï³Ï³Ý Ýß³Ý³ÏáõÃÛáõÝ áõÝ»óáÕ ×³Ý³å³ñÑÇ »½ñÇÝ ·ïÝíáÕ ÃÇí 35 ë³ÑÙ³Ý³Ï»ïÇÝ, ³ÛÝáõÑ»ï¨ ë³ÑÙ³Ý³·ÇÍÁ Ã»ùíáõÙ ¿ Ñ³ñ³í-³ñ¨»Éù ¨ ³ÝóÝ»Éáí ×³Ý³å³ñ³Ñáí 90Ù Ñ³ëÝáõÙ ¿ ×³Ý³å³ñÑÇ »½ñÇÙ ·ïÝíáÕ ÃÇí 36 ë³Ñ³Ù³ÝÏ»ïÇÝ: ÂÇí 36 ë³ÑÙ³Ý³Ï»ïÇó ë³ÑÙ³Ý³·ÇÍÁ Ã»ùíáõÙ ¿ ¹»åÇ Ñ³ñ³í-³ñ¨Ùáõïù`  Ø³ñ³ÉÇÏ ù³Õ³ù³ÛÇÝ ¨ Òáñ³Ï³å ·ÛáõÕ³Ï³Ý Ñ³Ù³ÛÝùÇ µÝ³Ï³í³ÛñÇ µ³Å³ÝÙ³Ý ë³ÑÙ³ÝÇ íñ³ ·ïÝíáÕ ÃÇí 37-46 ë³ÑÙ³Ý³Ï»ï»ñáí ³ÝóÝ»Éáí 584 Ù, Ñ³ëÝáõÙ ¿ ÃÇí 47 ë³ÑÙ³Ý³Ï»ïÇÝ: ÂÇí 47 ë³ÑÙ³Ý³Ï»ïÇó ë³ÑÙ³Ý³·ÇÍÁ Ã»ùíáõÙ ¿ ¹»åÇ Ñ³ñ³í-³ñ¨Ùáõïù`  ÃÇí 48-49  ë³ÑÙ³Ý³Ï»ï»ñáí  ³ÝóÝ»Éáí 1414 Ù, Ñ³ëÝáõÙ ÃÇí 50 ë³ÑÙ³Ý³Ï»ïÇÝ: ²å³ ë³ÑÙ³Ý³·ÇÍÁ Ã»ùíáõÙ ¿ ¹»åÇ Ñ³ñ³í` ³ÝóÝ»Éáí 362 Ù, Ñ³ëÝáõÙ ÃÇí 51 ë³ÑÙ³Ý³Ï»ïÇÝ: ÂÇí 51 ë³ÑÙ³Ý³Ï»ïÇó ë³ÑÙ³Ý³·ÇÍÁ Ã»ùíáõÙ ¿ ¹»åÇ Ñ³ñ³í-³ñ¨Ùáõïù`  ÃÇí 52-53 ë³ÑÙ³Ý³Ï»ï»ñáí ³ÝóÝ»Éáí 1527Ù, Ñ³ëÝáõÙ ¿ Ø³ñ³ÉÇÏ ù³Õ³ù³ÛÇÝ, Òáñ³Ï³å ¨ ø³ñ³µ»ñ¹ ·ÛáõÕ³Ï³Ý Ñ³Ù³ÛÝùÝ»ñÇ ï³ñ³ÍùÝ»ñÇ µ³Å³ÝÙ³Ý §º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¸¦ - §º¦ ë³ÑÙ³Ý³·ÍÇ ÁÝ¹Ñ³Ýáõñ »ñÏ³ñáõÃÛáõÝÁ` 8370 Ù ¿:   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Ø²ð²ÈÆÎ -  ø²ð²´ºð¸  ê²ÐØ²Ü²¶ÆÌÀ`  §º¦-§¼¦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 xml:space="preserve">¸³ßï³ÛÇÝ ×³Ý³å³ñÑÇ »½ñÇÝ ·ïÝíáÕ Ø³ñ³ÉÇÏ ù³Õ³ù³ÛÇÝ, ø³ñ³µ»ñ¹ ¨ ê³ñ³Ï³å ·ÛáõÕ³Ï³Ý Ñ³Ù³ÛÝùÝ»ñÇ ï³ñ³ÍùÝ»ñÇ µ³Å³ÝÙ³Ý §¼¦ Ñ³Ý·áõó³ÛÇÝ ë³ÑÙ³Ý³Ï»ïÇó ë³ÑÙ³Ý³·ÇÍÁ Ã»ùíáõÙ ¿ ¹»åÇ ÑÛáõëÇë-³ñ¨»Éù` ³ÝóÝ»Éáí ÃÇí 1 ë³ÑÙ³Ý³Ï»ïáí 1832 Ù, Ñ³ëÝáõÙ ¿ ÃÇí 2 ë³ÑÙ³Ý³Ï»ïÇÝ: ÂÇí 2 ë³ÑÙ³Ý³Ï»ïÇó ë³ÑÙ³Ý³·ÇÍÁ Ã»ùíáõÙ ¿ ¹»åÇ ³ñ¨»Éù` ³ÝóÝáõÙ 175 Ù, Ñ³ëÝáõÙ ÃÇí 3 ë³ÑÙ³Ý³Ï»ïÇÝ, ³å³ Ã»ùíáõÙ ¿ ¹»åÇ Ñ³ñ³í-³ñ¨»Éù` ³ÝóÝ»Éáí 524.Ù Ñ³ëÝáõÙ ÃÇí 4 ë³ÑÙ³Ý³Ï»ïÇÝ: ÂÇí 4 ë³ÑÙ³Ý³Ï»ïÇó ë³ÑÙ³Ý³·ÇÍÁ Ã»ùí»Éáí ¹»åÇ ³ñ¨»Éù` ÃÇí 5 ë³ÑÙ³Ý³Ï»ïáí ³ÝóÝ»Éáí 523 Ù, Ñ³ëÝáõÙ ¿ ÃÇí 6 ë³ÑÙ³Ý³Ï»ïÇÝ: ÂÇí 6 ë³ÑÙ³Ý³Ï»ïÇó ë³ÑÙ³Ý³·ÇÍÁ Ã»ùí»Éáí ¹»åÇ ÑÛáõëÇë-³ñ¨»Éù` ³ÝóÝ»Éáí 201 Ù, Ñ³ëÝáõÙ  1874.4Ù ÝÇß áõÝ»óáÕ ë³ñÇ ·³·³ÃÇÝ ·ïÝíáÕ ÃÇí 7 ë³ÑÙ³Ý³Ï»ïÇÝ, ³Û¹ï»ÕÇó Ã»ùí»Éáí ¹»åÇ ÑÛáõëÇë` Ñ³ï»Éáí ¹³ßï³ÛÇÝ ×³Ý³å³ñÑÁ,  ë»÷³Ï³Ý³ßÝáñÑí³Í í³ñ»É³ÑáÕ»ñÇ »½ñáí, ÃÇí 8 ë³ÑÙ³Ý³Ï»ïáí ³ÝóÝ»Éáí 1845 Ù, Ñ³ëÝáõÙ Òáñ³ß»Ý µÝ³Ï³í³ÛñÇ »½ñÇÝ ·ïÝíáÕ ÃÇí 9 ë³ÑÙ³Ý³Ï»ïÇÝ: ÂÇí 9 ë³ÑÙ³Ý³Ï»ïÇó  ë³ÑÙ³Ý³·ÇÍÁ Ã»ùí»Éáí ¹»åÇ ³ñ¨»Éù`  µÝ³Ï³í³ÛñÇ »½ñáí, ³ÝóÝ»Éáí  219 Ù, Ñ³ëÝáõÙ ¿ ÓáñÇ »½ñÇÝ ·ïÝíáÕ  ÃÇí 10 ë³ÑÙ³Ý³Ï»ïÇÝ, ³ÛÝáõÑ»ï¨ Óáñáí Ã»ùí»Éáí ¹»åÇ Ñ³ñ³í-³ñ¨»Éù`  ÃÇí 11 - 25 ë³ÑÙ³Ý³Ï»ï»ñáí ³ÝóÝ»Éáí 1180 Ù, Ñ³ëÝáõÙ ¿ ÓáñÇ »½ñÇÝ ·ïÝíáÕ ÃÇí 26 ë³ÑÙ³Ý³Ï»ïÇÝ: ÂÇí 26 ë³ÑÙ³Ý³Ï»ïÇó ë³ÑÙ³Ý³·ÇÍÁ Ã»ùí»Éáí ¹»åÇ ÑÛáõëÇë-³ñ¨»Éù` ³ÝóÝ»Éáí 272 Ù, Ñ³ëÝáõÙ ¿ 1694.0Ù ÝÇß áõÝ»óáÕ µÉñÇ ·³·³ÃÇ ÃÇí 27 ë³ÑÙ³Ý³Ï»ïÇÝ: ÂÇí 27 ë³ÑÙ³Ý³Ï»ïÇó ë³ÑÙ³Ý³·ÇÍÁ ÝáõÛÝ áõÕÕáõÃÛ³Ùµ Óáñáí, ÃÇí 28-32 ë³ÑÙ³Ý³Ï»ï»ñáí ³ÝóÝ»Éáí 866 Ù, Ñ³ëÝáõÙ ¿ 1709.9Ù ÝÇß áõÝ»óáÕ µÉñÇ ·³·³ÃÇ ÃÇí 33 ë³ÑÙ³Ý³Ï»ïÇÝ: ÂÇí 33 ë³ÑÙ³Ý³Ï»ïÇó ë³ÑÙ³Ý³·ÇÍÁ Ã»ùí»Éáí ¹»åÇ Ñ³ñ³í`  ³ÝóÝ»Éáí 261 Ù, Ñ³ëÝáõÙ ¿ ÃÇí 34 ë³ÑÙ³Ý³Ï»ïÇÝ, ³å³ Ã»ùí»Éáí ¹»åÇ Ñ³ñ³í-³ñ¨Ùáõïù` ³ÝóÝ»Éáí 609 Ù, Ñ³ëÝáõÙ ÃÇí 35 ë³ÑÙ³Ý³Ï»ïÇÝ: ²ÛÝáõÑ»ï¨ Ã»ùí»Éáí ¹»åÇ Ñ³ñ³í-³ñ¨»Éù` ë³ÑÙ³Ý³·ÇÍÁ  ³ÝóÝ»Éáí 278 Ù, Ñ³ëÝáõÙ ¿  ÃÇí 36 ë³ÑÙ³Ý³Ï»ïÇÝ: ÂÇí 36 ë³ÑÙ³Ý³Ï»ïÇó ë³ÑÙ³Ý³·ÇÍÁ Ã»ùíáõÙ ¿ ¹»åÇ Ñ³ñ³í` ÃÇí 37 ë³ÑÙ³Ý³Ï»ï»ñáí ³ÝóÝ»Éáí 634 Ù, Ñ³ëÝáõÙ ÃÇí 38 ë³ÑÙ³Ý³Ï»ïÇÝ, ³å³ Ã»ùí»Éáí ¹»åÇ Ñ³ñ³í-³ñ¨»Éù`  ÃÇí 39-42 ë³ÑÙ³Ý³Ï»ï»ñáí ³ÝóÝ»Éáí 1670 Ù, Ñ³ëÝáõÙ ¿ 1948.0Ù ÝÇß áõÝ»óáÕ »é³ÝÏÛáõÝ³ã³÷³Ï³Ý ÃÇí 43 ë³ÑÙ³Ý³Ï»ïÇÝ: ÂÇí 43 ë³ÑÙ³Ý³Ï»ïÇó ë³ÑÙ³Ý³·ÇÍÁ ß³ñáõÝ³Ïí»Éáí ÝáõÛÝ áõÕÕáõÃÛ³Ùµ, Ñ³ï»Éáí ¹³ßï³ÛÇÝ ×³Ý³å³ñÑÁ  ÃÇí 44-46 ë³ÑÙ³Ý³Ï»ï»ñáí ³ÝóÝ»Éáí 1197 Ù, Ñ³ëÝáõÙ 1933.6Ù ÝÇß áõÝ»óáÕ µÉñÇ ·³·³ÃÇ ÃÇí 47 ë³ÑÙ³Ý³Ï»ïÇÝ: ÂÇí 47 ë³ÑÙ³Ý³Ï»ïÇó ë³ÑÙ³Ý³·ÇÍÁ ³ÝóÝáõÙ ¿ ÝáõÛÝ áõÕÕáõÃÛ³Ùµ`  ÃÇí 48 ë³ÑÙ³Ý³Ï»ïáí ³ÝóÝ»Éáí 982 Ù, Ñ³ëÝáõÙ ¿ Ø³ñ³ÉÇÏ ù³Õ³ù³ÛÇÝ, Òáñ³Ï³å ¨ ø³ñ³µ»ñ¹ ·ÛáõÕ³Ï³Ý Ñ³Ù³ÛÝùÝ»ñÇ ï³ñ³ÍùÝ»ñÇ µ³Å³ÝÙ³Ý §º¦ Ñ³Ý·áõó³ÛÇÝ ë³ÑÙ³Ý³Ï»ïÇÝ: 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º¦ - §¼¦ ë³ÑÙ³Ý³·ÍÇ ÁÝ¹Ñ³Ýáõñ »ñÏ³ñáõÃÛáõÝÁ` 12266 Ù ¿:  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²ð²ÈÆÎ -  ê²ð²Î²ä  ê²ÐØ²Ü²¶ÆÌÀ`  §¼¦-§¾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³ÉÇÏ ù³Õ³ù³ÛÇÝ, ê³ñ³Ï³å ¨ Æë³Ñ³ÏÛ³Ý ·ÛáõÕ³Ï³Ý Ñ³Ù³ÛÝùÝ»ñÇ ï³ñ³ÍùÝ»ñÇ µ³Å³ÝÙ³Ý §¾¦ Ñ³Ý·áõó³ÛÇÝ ë³ÑÙ³Ý³Ï»ïÇó ë³ÑÙ³Ý³·ÇÍÁ Ã»ùíáõÙ ¿  ¹»åÇ Ñ³ñ³í-³ñ¨»Éù` ³ÝóÝ»Éáí 532 Ù, Ñ³ëÝáõÙ ¿ ÃÇí 1 ë³ÑÙ³Ý³Ï»ïÇÝ: ÂÇí 1 ë³ÑÙ³Ý³Ï»ïÇó ë³ÑÙ³Ý³·ÇÍÁ Ã»ùí»Éáí ¹»åÇ ÑÛáõëÇë-³ñ¨»Éù` ³ÝóÝ»Éáí 176 Ù, Ñ³ëÝáõÙ ¿ ¹³ßï³ÛÇÝ ×³Ý³å³ñÑÇ »½ñÇÝ ·ïÝíáÕ Ø³ñ³ÉÇÏ ù³Õ³ù³ÛÇÝ, ø³ñ³µ»ñ¹ ¨ ê³ñ³Ï³å ·ÛáõÕ³Ï³Ý Ñ³Ù³ÛÝùÝ»ñÇ ï³ñ³ÍùÝ»ñÇ µ³Å³ÝÙ³Ý §¼¦ Ñ³Ý·áõó³ÛÇÝ ë³ÑÙ³Ý³Ï»ïÇÝ: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¼¦ - §¾¦ ë³ÑÙ³Ý³·ÍÇ ÁÝ¹Ñ³Ýáõñ »ñÏ³ñáõÃÛáõÝÁ` 708 Ù ¿:  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²ð²ÈÆÎ -  Æê²Ð²ÎÚ²Ü  ê²ÐØ²Ü²¶ÆÌÀ`  §¾¦-§À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 xml:space="preserve">Ø³ñ³ÉÇÏ ù³Õ³ù³ÛÇÝ, Æë³Ñ³ÏÛ³Ý ¨ Èáõë³ÕµÛáõñ ·ÛáõÕ³Ï³Ý Ñ³Ù³ÛÝùÝ»ñÇ ï³ñ³ÍùÝ»ñÇ µ³Å³ÝÙ³Ý §À¦ Ñ³Ý·áõó³ÛÇÝ ë³ÑÙ³Ý³Ï»ïÇó ë³ÑÙ³Ý³·ÇÍÁ Ã»ùíáõÙ ¿   ¹»åÇ Ñ³ñ³í-³ñ¨Ùáõïù` Óáñáí ÃÇí 1-4 ë³ÑÙ³Ý³Ï»ï»ñáí ³ÝóÝ»Éáí 387 Ù, Ñ³ëÝáõÙ ¿  ÓáñÇ »½ñÇÝ ·ïÝíáÕ ÃÇí 5 ë³ÑÙ³Ý³Ï»ïÇÝ: ÂÇí 5 ë³ÑÙ³Ý³Ï»ïÇó ë³ÑÙ³Ý³·ÇÍÁ ÝáõÛÝ  áõÕÕáõÃÛ³Ùµ` ÃÇí 6 ë³ÑÙ³Ý³Ï»ïáí ³ÝóÝ»Éáí 769 Ù, Ñ³ëÝáõÙ ¿ ¹³ßï³ÛÇÝ ×³Ý³å³ñÑÇ »½ñÇÝ ·ïÝíáÕ  ÃÇí 7 ë³ÑÙ³Ý³Ï»ïÇÝ: ÂÇí 7 ë³ÑÙ³Ý³Ï»ïÇó ë³ÑÙ³Ý³·ÇÍÁ Ñ³ï»Éáí ³Û¹ ×³Ý³å³ñÑÁ, ÝáõÛÝ áõÕÕáõÃÛ³Ùµ ³ÝóÝ»Éáí 298 Ù, Ñ³ëÝáõÙ ¿ ¹³ßï³ÛÇÝ ×³Ý³å³ñÑÇ »½ñÇÝ ·ïÝíáÕ ÃÇí 8 ë³ÑÙ³Ý³Ï»ïÇÝ: ÂÇí 8 ë³ÑÙ³Ý³Ï»ïÇó ë³ÑÙ³Ý³·ÇÍÁ Ã»ùíáõÙ ¿ ¹»åÇ Ñ³ñ³í` ³ÝóÝ»Éáí 658 Ù, Ñ³ëÝáõÙ ¿  ÃÇí 9 ë³ÑÙ³Ý³Ï»ïÇÝ, áñÇó Ñ»ïá Ã»ùí»Éáí ¹»åÇ ³ñ¨»Éù` ÃÇí 10, 11 ë³ÑÙ³Ý³Ï»ï»ñáí ³ÝóÝ»Éáí 345 Ù, Ñ³ëÝáõÙ ¿ ÃÇí 12 ë³ÑÙ³Ý³Ï»ïÇÝ: ÂÇí 12 ë³ÑÙ³Ý³Ï»ïÇó ë³ÑÙ³Ý³·ÇÍÁ Ã»ùíáõÙ ¿ ¹»åÇ Ñ³ñ³í-³ñ¨»Éù`  ÃÇí 13, 14 ë³ÑÙ³Ý³Ï»ï»ñáí ³ÝóÝ»Éáí 1236 Ù, Ñ³ëÝáõÙ ¿ ¹³ßï³ÛÇÝ ×³Ý³å³ñÑÇ »½ñÇÝ ·ïÝíáÕ  ÃÇí 15 ë³ÑÙ³Ý³Ï»ïÇÝ, ³ÛÝáõÑ»ï¨ ¹³ßï³ÛÇÝ ×³Ý³å³ñÑáí Ã»ùíáõÙ ¿ ¹»åÇ Ñ³ñ³í-³ñ¨»Éù` ³å³ Ñ³ñ³í-³ñ¨Ùáõïù` ÃÇí 16-32 ë³ÑÙ³Ý³Ï»ï»ñáí ³ÝóÝ»Éáí 1539 Ù, Ñ³ëÝáõÙ ¿ ¹³ßï³ÛÇÝ ×³Ý³å³ñÑÇ »½ñÇÝ ·ïÝíáÕ Ø³ñ³ÉÇÏ ù³Õ³ù³ÛÇÝ, ê³ñ³Ï³å ¨ Æë³Ñ³ÏÛ³Ý ·ÛáõÕ³Ï³Ý Ñ³Ù³ÛÝùÝ»ñÇ ï³ñ³ÍùÝ»ñÇ µ³Å³ÝÙ³Ý §¾¦ Ñ³Ý·áõó³ÛÇÝ ë³ÑÙ³Ý³Ï»ïÇÝ: </w:t>
      </w:r>
    </w:p>
    <w:p>
      <w:pPr>
        <w:pStyle w:val="BlockText"/>
        <w:spacing w:lineRule="auto" w:line="360"/>
        <w:ind w:left="0" w:righ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¾¦ - §À¦ ë³ÑÙ³Ý³·ÍÇ ÁÝ¹Ñ³Ýáõñ »ñÏ³ñáõÃÛáõÝÁ  5231Ù ¿:  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  <w:bCs/>
        </w:rPr>
        <w:t>Ø²ð²ÈÆÎ -  Èàôê²Ô´Úàôð  ê²ÐØ²Ü²¶ÆÌÀ`  §À¦-§²¦</w:t>
      </w:r>
    </w:p>
    <w:p>
      <w:pPr>
        <w:pStyle w:val="BlockText"/>
        <w:spacing w:lineRule="auto" w:line="360"/>
        <w:ind w:left="0" w:right="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³ßï³ÛÇÝ ×³Ý³å³ñÑÇ »½ñÇÝ ·ïÝíáÕ Ø³ñ³ÉÇÏ ù³Õ³ù³ÛÇÝ ¨  Èáõë³ÕµÛáõñ, ÐáéáÙ ·ÛáõÕ³Ï³Ý   Ñ³Ù³ÛÝùÝ»ñÇ ï³ñ³ÍùÝ»ñÇ µ³Å³ÝÙ³Ý  §²¦ Ñ³Ý·áõó³ÛÇÝ ë³ÑÙ³Ý³Ï»ïÇó ë³ÑÙ³Ý³·ÇÍÁ Ã»ùíáõÙ ¿ ¹»åÇ Ñ³ñ³í-³ñ¨Ùáõïù`  ¹³ßï³ÛÇÝ ×³Ý³å³ñÑáí ÃÇí 1 ë³ÑÙ³Ý³Ï»ïáí ³ÝóÝ»Éáí 304 Ù, Ñ³ëÝáõÙ ¿  ¹³ßï³ÛÇÝ ×³Ý³å³ñÑÇ »½ñÇÝ ·ïÝíáÕ  ÃÇí 2 ë³ÑÙ³Ý³Ï»ïÇÝ, ³ÛÝáõÑ»ï¨ Ã»ùíáõÙ ¿ ¹»åÇ ÑÛáõëÇë-³ñ¨Ùáõïù`  ë»÷³Ï³Ý³ßÝáñÑí³Í í³ñ»É³ÑáÕ»ñÇ »½ñáí ÃÇí 3 ë³ÑÙ³Ý³Ï»ïáí ³ÝóÝ»Éáí 859 Ù, Ñ³ëÝáõÙ ¿ ë»÷³Ï³Ý³ßÝáñÑí³Í í³ñ»É³ÑáÕ»ñÇ »½ñÇÝ ·ïÝíáÕ ÃÇí 4 ë³ÑÙ³Ý³Ï»ïÇÝ: ÂÇí 4 ë³ÑÙ³Ý³Ï»ïÇó ë³ÑÙ³Ý³·ÇÍÁ ÏïñáõÏ Ã»ùí»Éáí ¹»åÇ Ñ³ñ³í-³ñ¨Ùáõïù`, ë»÷³Ï³Ý³ßÝáñÑí³Í í³ñ»É³ÑáÕ»ñÇ »½ñáí ³ÝóÝ»Éáí 577 Ù, Ñ³ëÝáõÙ ¿ ¹³ßï³ÛÇÝ ×³Ý³å³ñÑÇ »½ñÇÝ ·ïÝíáÕ  ÃÇí 5 ë³ÑÙ³Ý³Ï»ïÇÝ: ÂÇí 5 ë³ÑÙ³Ý³Ï»ïÇó ë³ÑÙ³Ý³·ÇÍÁ Ã»ùí»Éáí ¹»åÇ ³ñ¨Ùáõïù` ¹³ßï³ÛÇÝ ×³Ý³å³ñÑáí, ÃÇí 6 ë³ÑÙ³Ý³Ï»ïáí ³ÝóÝ»Éáí 262 Ù, Ñ³ëÝáõÙ ¿ ¹³ßï³ÛÇÝ ×³Ý³å³ñÑÇ »½ñÇÝ ·ïÝíáÕ  ÃÇí 7 ë³ÑÙ³Ý³Ï»ïÇÝ: ÂÇí 7 ë³ÑÙ³Ý³Ï»ïÇó ë³ÑÙ³Ý³·ÇÍÁ  Ã»ùí»Éáí ¹»åÇ Ñ³ñ³í-³ñ¨Ùáõïù` ³ÝóÝ»Éáí 545 Ù, Ñ³ëÝáõÙ ¿ ë»÷³Ï³Ý³ßÝáñÑí³Í í³ñ»É³ÑáÕ»ñÇ »½ñÇÝ ·ïÝíáÕ ÃÇí 8 ë³ÑÙ³Ý³Ï»ïÇÝ: ÂÇí 8 ë³ÑÙ³Ý³Ï»ïÇó ë³ÑÙ³Ý³·ÇÍÁ Ã»ùíáõÙ ¿ ¹»åÇ ÑÛáõëÇë-³ñ¨Ùáõïù` ³ÝóÝ»Éáí 353  Ù, Ñ³ëÝáõÙ ¿ ÃÇí 9 ë³ÑÙ³Ý³Ï»ïÇÝ, ³ÛÝáõÑ»ï¨ Ã»ùí»Éáí Ñ³ñ³í-³ñ¨»Éù` ¨ ³ÝóÝ»Éáí 390Ù, Ñ³ëÝáõÙ ¿ ÃÇí 10 ë³ÑÙ³Ý³Ï»ïÇÝ: ÂÇí 10 ë³ÑÙ³Ý³Ï»ïÇó ë³ÑÙ³Ý³·ÇÍÁ Ã»ùíáõÙ ¿ ¹»åÇ Ñ³ñ³í-³ñ¨Ùáõïù` ³ÝóÝ»Éáí ÃÇí 11 ë³ÑÙ³Ý³Ï»ïáí 1100 Ù, Ñ³ëÝáõÙ ¿ ÃÇí 12 ë³ÑÙ³Ý³Ï»ïÇÝ: ÂÇí 12 ë³ÑÙ³Ý³Ï»ïÇó ë³ÑÙ³Ý³·ÇÍÁ Ã»ùíáõÙ ¿ ¹»åÇ ÑÛáõëÇë-³ñ¨Ùáõïù` ³ÝóÝ»Éáí 1224 Ù, Ñ³ëÝáõÙ ¿ ÓáñÇ »½ñÇÝ ·ïÝíáÕ  Ø³ñ³ÉÇÏ ù³Õ³ù³ÛÇÝ ¨ Èáõë³ÕµÛáõñ, Æë³Ñ³ÏÛ³Ý ·ÛáõÕ³Ï³Ý  Ñ³Ù³ÛÝùÝ»ñÇ ï³ñ³ÍùÝ»ñÇ µ³Å³ÝÙ³Ý §À¦ Ñ³Ý·áõó³ÛÇÝ ë³ÑÙ³Ý³Ï»ïÇÝ:   </w:t>
      </w:r>
    </w:p>
    <w:p>
      <w:pPr>
        <w:pStyle w:val="TextBody"/>
        <w:ind w:firstLine="72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À¦-§²¦  ë³ÑÙ³Ý³·ÍÇ  ÁÝ¹Ñ³Ýáõñ  »ñÏ³ñáõÃÛáõÝÁ  5613  Ù  ¿:</w:t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850" w:right="850" w:gutter="0" w:header="0" w:top="850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460" w:leader="none"/>
        <w:tab w:val="left" w:pos="9000" w:leader="none"/>
      </w:tabs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27:00Z</dcterms:created>
  <dc:creator>Alla</dc:creator>
  <dc:description/>
  <dc:language>en-US</dc:language>
  <cp:lastModifiedBy>tesuch</cp:lastModifiedBy>
  <cp:lastPrinted>2009-02-25T10:27:00Z</cp:lastPrinted>
  <dcterms:modified xsi:type="dcterms:W3CDTF">2009-02-25T06:27:00Z</dcterms:modified>
  <cp:revision>3</cp:revision>
  <dc:subject/>
  <dc:title>²ñ³·³ÍáïÝ  Ù³ñ½Ç  ¼áí³ë³ñ   Ñ³Ù³Û³ÝùÇ  í³ñã³ï³ñ³Íù³ÛÇÝ</dc:title>
</cp:coreProperties>
</file>