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760" w:firstLine="54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                        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Ð²ìºÈì²Ì N  9</w:t>
      </w:r>
      <w:r>
        <w:rPr>
          <w:rFonts w:cs="Times Armenian" w:ascii="Times Armenian" w:hAnsi="Times Armenian"/>
          <w:b w:val="false"/>
          <w:bCs/>
          <w:sz w:val="16"/>
          <w:szCs w:val="16"/>
          <w:vertAlign w:val="superscript"/>
        </w:rPr>
        <w:t>39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 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§Ð²Ú²êî²ÜÆ Ð²Üð²äºîàôÂÚ²Ü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cs="Times Armenian" w:ascii="Times Armenian" w:hAnsi="Times Armenian"/>
          <w:b w:val="false"/>
          <w:bCs/>
          <w:sz w:val="16"/>
          <w:szCs w:val="16"/>
        </w:rPr>
        <w:t>ì²ðâ²î²ð²Ìø²ÚÆÜ ´²Ä²ÜØ²Ü Ø²êÆÜ¦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Ð²Ú²êî²ÜÆ Ð²Üð²äºîàôÂÚ²Ü úðºÜøÆ</w:t>
      </w:r>
    </w:p>
    <w:p>
      <w:pPr>
        <w:pStyle w:val="TextBody"/>
        <w:rPr>
          <w:rFonts w:ascii="Times Armenian" w:hAnsi="Times Armenian" w:cs="Times Armenian"/>
          <w:b w:val="false"/>
          <w:b w:val="false"/>
          <w:bCs/>
        </w:rPr>
      </w:pPr>
      <w:r>
        <w:rPr>
          <w:rFonts w:cs="Times Armenian" w:ascii="Times Armenian" w:hAnsi="Times Armenian"/>
          <w:b w:val="false"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Þ²ÔÆÎ ¶ÚàôÔ²Î²Ü  Ð²Ø²ÚÜøÆ ì²ðâ²Î²Ü  ê²ÐØ²ÜÜºðÆ ÜÎ²ð²¶ðàôÂÚàôÜÀ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ÛáõÕ³Ï³Ý Ñ³Ù³ÛÝùÁ ·ïÝíáõÙ ¿ Ù³ñ½Ç ÑÛáõëÇë - ³ñ¨ÙïÛ³Ý Ù³ëáõÙ: 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Ù³ÛÝùÁ ÑÛáõëÇëÇó §²¦-§´¦ Ñ³ïí³Íáí` ë³ÑÙ³Ý³ÏÇó ¿ ¶³éÝ³éÇ× ·ÛáõÕ³Ï³Ý Ñ³Ù³ÛÝùÇÝ, ³ñ¨»ÉùÇó §´¦-§¶¦ Ñ³ïí³Íáí` ¼³ñÇß³ï ·ÛáõÕ³Ï³Ý Ñ³Ù³ÛÝùÇÝ, §¶¦-§²¦ Ñ³ïí³Íáí` å»ï³ÏÝ ë³ÑÙ³ÝÇÝ (ÂáõñùÇ³ÛÇ Ñ³Ýñ³å»ïáõÃÛ³ÝÁ)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²ÔÆÎ - ¶²èÜ²èÆÖ ê²ÐØ²Ü²¶ÆÌÀ` §²¦ - 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¶»ï³ÏÇ »½ñÇÝ ·ïÝíáÕ §²¦ Ñ³Ý·áõó³ÛÇÝ ë³ÑÙ³Ý³Ï»ïÇó, áñÁ Ñ³Ý¹Çë³ÝáõÙ ¿ Þ³ÕÇÏ, ¶³éÝ³éÇ× ·ÛáõÕ³Ï³Ý Ñ³Ù³ÛÝùÝ»ñÇ ï³ñ³ÍùÝ»ñÇ ¨ å»ï³Ï³Ý ë³ÑÙ³ÝÇ (ÂáõñùÇ³ÛÇ Ñ³Ýñ³å»ïáõÃÛáõÝ) µ³Å³ÝÙ³Ý ë³ÑÙ³Ý³·ÇÍÁ, ·»ï³Ïáí Ã»ùí»Éáí Ñ³ñ³í-³ñ¨»Éù, ³ÝóÝ»Éáí 6841Ù, Ñ³ëÝáõÙ ¿ ÃÇí 1 ë³ÑÙ³Ý³Ï»ïÇÝ, ³ÛÝáõÑ»ï¨, Ã»ùí»Éáí Ñ³ñ³í, ³ÝóÝ»Éáí ÃÇí 2-3 ë³ÑÙ³Ý³Ï»ï»ñáí 892Ù, Ñ³ëÝáõÙ ¿ ÃÇí 4 ë³ÑÙ³Ý³Ï»ïÇÝ: ÂÇí 4 ë³ÑÙ³Ý³Ï»ïÇó ë³ÑÙ³Ý³·ÇÍÁ Ã»ùí»Éáí ³ñ¨Ùáõïù, Þ³ÕÇÏ ·»ïÇ Ñáë³Ýùáí` ÃÇí 5 ë³ÑÙ³Ý³Ï»ïáí ³ÝóÝ»Éáí 6531Ù, Ñ³ëÝáõÙ Þ³ÕÇÏ, ´»ñ¹³ß»Ý ¨ ¶³éÝ³éÇ×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²¦ - §´¦ ë³ÑÙ³Ý³·ÍÇ ÁÝ¹Ñ³Ýáõñ »ñÏ³ñáõÃÛáõÝÁ` 14264Ù ¿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lang w:val="sq-AL"/>
        </w:rPr>
      </w:pPr>
      <w:r>
        <w:rPr>
          <w:rFonts w:cs="Times Armenian" w:ascii="Times Armenian" w:hAnsi="Times Armenian"/>
          <w:b w:val="false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²ÔÆÎ - ¼²ðÆÞ²î ê²ÐØ²Ü²¶ÆÌÀ` §´¦ - §¶¦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Þ³ÕÇÏ, ¼³ñÇß³ï ¨ ¶³éÝ³éÇ×  ·ÛáõÕ³Ï³Ý Ñ³Ù³ÛÝùÝ»ñÇ ï³ñ³ÍùÝ»ñÇ µ³Å³ÝÙ³Ý §´¦ Ñ³Ý·áõÛó³ÛÇÝ ë³ÑÙ³Ý³Ï»ïÇó ë³ÑÙ³Ý³·ÇÍÁ áõÕÕí»Éáí  ¹»åÇ Ñ³ñ³í-³ñ¨Ùáõïù ³ÝóÝ»Éáí ÃÇí 1 ë³ÑÙ³Ý³Ï»ïáí  2562 Ù, Ñ³ëÝáõÙ ¿ ÃÇí 2 ë³ÑÙ³Ý³Ï»ïÇÝ, ³ÛÝáõÑ»ï¨ Ã»ùí»Éáí Ñ³ñ³í - ³ñ¨»Éù ³ÝóÝ»Éáí 3-5 ë³ÑÙ³Ý³Ï»ï»ñáí  1752Ù, Ñ³ëÝáõÙ ¿ ÃÇí 6 ë³ÑÙ³Ý³Ï»ïÇÝ:  ÂÇí 6 ë³ÑÙ³Ý³Ï»ïÇó ë³ÑÙ³Ý³·ÇÍÁ Ã»ùíáõÙ ¿ ¹»åÇ ³ñ¨»Éù ³ÝóÝ»Éáí 7-13  ë³ÑÙ³Ý³Ï»ï»ñáí  2734Ù, Ñ³ëÝáõÙ ¿ ÃÇí 14 ë³ÑÙ³Ý³Ï»ïÇÝ, ³å³ ÏïñáõÏ Ã»ù»Éáí áõÕÕáõÃÛáõÝÁ ¹»åÇ Ñ³ñ³í-³ñ¨»Éù` Ñ³ï»Éáí ¹³ßï³ÛÇÝ ×³Ý³å³ñÑÁ ¨ ³ÝóÝ»Éáí 604Ù, Ñ³ëÝáõÙ ¿ µÉñÇ ·³·³ÃÇÝ ·ïÝíáÕ ÃÇí 15 ë³ÑÙ³Ý³Ï»ïÇÝ: ÂÇí  15 ë³ÑÙ³Ý³Ï»ïÇó ë³ÑÙ³Ý³·ÇÍÁ Ã»ùíáõÙ ¿ ¹»åÇ ³ñ¨Ùáõïù` ³ÝóÝ»Éáí 357 Ù, Ñ³ëÝáõÙ ¿ ÃÇí 16 ë³ÑÙ³Ý³Ï»ïÇÝ: ÂÇí 16 ë³ÑÙ³Ý³Ï»ïÇó ë³ÑÙ³Ý³·ÇÍÁ Ã»ùíáõÙ ¿  ¹»å Ñ³ñ³í-³ñ¨Ùáõïù ³ÝóÝ»Éáí ÃÇí 17 ë³ÑÙ³Ý³Ï»ïáí  453 Ù, Ñ³ëÝáõÙ ¿ ·»ï³ÏÇ »½ñÇÝ ·ïÝíáÕ ÃÇí 18 ë³ÑÙ³Ý³Ï»ïÇÝ: ÂÇí 18 ë³ÑÙ³Ý³Ï»ïÇó ë³ÑÙ³Ý³·ÇÍÁ ·»ïáí ³ÝóÝáõÙ ¿ 4761 Ù, Ñ³ëÝáõÙ ¿ ·»ï³ÏÇ »½ñÇÝ ·ïÝíáÕ ÃÇí 19 ë³ÑÙ³Ý³Ï»ïÇÝ, ³ÛÝáõÑ»ï¨ Ã»ùí»Éáí ¹»åÇ Ñ³ñ³í-³ñ¨Ùáõïù ³ÝóÝ»Éáí 561 Ù, Ñ³ëÝáõÙ ¿  Þ³ÕÇÏ, ¼³ñÇß³ï ·ÛáõÕ³Ï³Ý Ñ³Ù³ÛÝùÝ»ñÇ ï³ñ³ÍùÝ»ñÇ ¨ å»ï³Ï³Ý ë³ÑÙ³ÝÇ (ÂáõñùÇ³ÛÇ Ñ³Ýñ³å»ïáõÃÛáõÝ)  µ³Å³ÝÙ³Ý §¶¦ Ñ³Ý·áõÛ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13482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Þ²ÔÆÎ – äºî²Î²Ü ê²ÐØ²ÜÆ (ÂàôðøÆ²ÚÆ Ð²Üð²äºîàôÂÚàôÜ) ê²ÐØ²Ü²¶ÆÌÀ §¶¦ - §²¦</w:t>
      </w:r>
    </w:p>
    <w:p>
      <w:pPr>
        <w:pStyle w:val="Normal"/>
        <w:tabs>
          <w:tab w:val="clear" w:pos="720"/>
          <w:tab w:val="left" w:pos="5550" w:leader="none"/>
        </w:tabs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sq-AL"/>
        </w:rPr>
        <w:t>§</w:t>
      </w:r>
      <w:r>
        <w:rPr>
          <w:rFonts w:cs="Arial Armenian" w:ascii="Arial Armenian" w:hAnsi="Arial Armenian"/>
          <w:lang w:val="sq-AL"/>
        </w:rPr>
        <w:t>¶</w:t>
      </w:r>
      <w:r>
        <w:rPr>
          <w:rFonts w:cs="Times Armenian" w:ascii="Times Armenian" w:hAnsi="Times Armenian"/>
          <w:lang w:val="sq-AL"/>
        </w:rPr>
        <w:t>¦ - §²¦ Ñ³ïí³Íáí ë³ÑÙ³Ý³·ÇÍÁ Ñ³ÙÁÝÏÝáõÙ ¿ Ð³Û³ëï³ÝÇ Ð³Ýñ³å»ïáõÃÛ³Ý ¨ ÂáõñùÇ³ÛÇ Ð³Ýñ³å»ïáõÃÛ³Ý å»ï³Ï³Ý ë³ÑÙ³ÝÇ Ñ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8:00Z</dcterms:created>
  <dc:creator>Administrator</dc:creator>
  <dc:description/>
  <dc:language>en-US</dc:language>
  <cp:lastModifiedBy>tesuch</cp:lastModifiedBy>
  <cp:lastPrinted>2009-02-25T10:48:00Z</cp:lastPrinted>
  <dcterms:modified xsi:type="dcterms:W3CDTF">2009-02-25T06:48:00Z</dcterms:modified>
  <cp:revision>3</cp:revision>
  <dc:subject/>
  <dc:title>Ð²Ú²êî²ÜÆ Ð²Üð²äºîàôÂÚ²Ü ÞÆð²ÎÆ Ø²ð¼Æ Þ²ÔÆÎ ¶ÚàôÔ²Î²Ü  Ð²Ø²ÚÜøÆ ì²ðâ²Î²Ü  ê²ÐØ²ÜÜºðÆ ÜÎ²ð²¶ðàôÂÚàôÜÀ</dc:title>
</cp:coreProperties>
</file>