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5760" w:firstLine="540"/>
        <w:jc w:val="left"/>
        <w:rPr>
          <w:rFonts w:ascii="Times Armenian" w:hAnsi="Times Armenian" w:cs="Times Armenian"/>
          <w:b w:val="false"/>
          <w:b w:val="false"/>
          <w:bCs/>
          <w:sz w:val="16"/>
          <w:szCs w:val="16"/>
        </w:rPr>
      </w:pPr>
      <w:r>
        <w:rPr>
          <w:rFonts w:eastAsia="Times Armenian" w:cs="Times Armenian" w:ascii="Times Armenian" w:hAnsi="Times Armenian"/>
          <w:b w:val="false"/>
          <w:bCs/>
          <w:sz w:val="16"/>
          <w:szCs w:val="16"/>
        </w:rPr>
        <w:t xml:space="preserve">                                </w:t>
      </w:r>
      <w:r>
        <w:rPr>
          <w:rFonts w:cs="Times Armenian" w:ascii="Times Armenian" w:hAnsi="Times Armenian"/>
          <w:b w:val="false"/>
          <w:bCs/>
          <w:sz w:val="16"/>
          <w:szCs w:val="16"/>
        </w:rPr>
        <w:t>Ð²ìºÈì²Ì N  9</w:t>
      </w:r>
      <w:r>
        <w:rPr>
          <w:rFonts w:cs="Times Armenian" w:ascii="Times Armenian" w:hAnsi="Times Armenian"/>
          <w:b w:val="false"/>
          <w:bCs/>
          <w:sz w:val="16"/>
          <w:szCs w:val="16"/>
          <w:vertAlign w:val="superscript"/>
        </w:rPr>
        <w:t>28</w:t>
      </w:r>
    </w:p>
    <w:p>
      <w:pPr>
        <w:pStyle w:val="TextBody"/>
        <w:spacing w:lineRule="auto" w:line="240"/>
        <w:ind w:left="6480" w:hanging="0"/>
        <w:jc w:val="left"/>
        <w:rPr>
          <w:rFonts w:ascii="Times Armenian" w:hAnsi="Times Armenian" w:cs="Times Armenian"/>
          <w:b w:val="false"/>
          <w:b w:val="false"/>
          <w:bCs/>
          <w:sz w:val="16"/>
          <w:szCs w:val="16"/>
        </w:rPr>
      </w:pPr>
      <w:r>
        <w:rPr>
          <w:rFonts w:eastAsia="Times Armenian" w:cs="Times Armenian" w:ascii="Times Armenian" w:hAnsi="Times Armenian"/>
          <w:b w:val="false"/>
          <w:bCs/>
          <w:sz w:val="16"/>
          <w:szCs w:val="16"/>
        </w:rPr>
        <w:t xml:space="preserve">         </w:t>
      </w:r>
      <w:r>
        <w:rPr>
          <w:rFonts w:cs="Times Armenian" w:ascii="Times Armenian" w:hAnsi="Times Armenian"/>
          <w:b w:val="false"/>
          <w:bCs/>
          <w:sz w:val="16"/>
          <w:szCs w:val="16"/>
        </w:rPr>
        <w:t>§Ð²Ú²êî²ÜÆ Ð²Üð²äºîàôÂÚ²Ü</w:t>
      </w:r>
    </w:p>
    <w:p>
      <w:pPr>
        <w:pStyle w:val="TextBody"/>
        <w:spacing w:lineRule="auto" w:line="240"/>
        <w:ind w:left="6480" w:hanging="0"/>
        <w:jc w:val="left"/>
        <w:rPr>
          <w:rFonts w:ascii="Times Armenian" w:hAnsi="Times Armenian" w:cs="Times Armenian"/>
          <w:b w:val="false"/>
          <w:b w:val="false"/>
          <w:bCs/>
          <w:sz w:val="16"/>
          <w:szCs w:val="16"/>
        </w:rPr>
      </w:pPr>
      <w:r>
        <w:rPr>
          <w:rFonts w:cs="Times Armenian" w:ascii="Times Armenian" w:hAnsi="Times Armenian"/>
          <w:b w:val="false"/>
          <w:bCs/>
          <w:sz w:val="16"/>
          <w:szCs w:val="16"/>
        </w:rPr>
        <w:t>ì²ðâ²î²ð²Ìø²ÚÆÜ ´²Ä²ÜØ²Ü Ø²êÆÜ¦</w:t>
      </w:r>
    </w:p>
    <w:p>
      <w:pPr>
        <w:pStyle w:val="TextBody"/>
        <w:spacing w:lineRule="auto" w:line="240"/>
        <w:ind w:left="6480" w:hanging="0"/>
        <w:jc w:val="left"/>
        <w:rPr>
          <w:rFonts w:ascii="Times Armenian" w:hAnsi="Times Armenian" w:cs="Times Armenian"/>
          <w:b w:val="false"/>
          <w:b w:val="false"/>
          <w:bCs/>
        </w:rPr>
      </w:pPr>
      <w:r>
        <w:rPr>
          <w:rFonts w:eastAsia="Times Armenian" w:cs="Times Armenian" w:ascii="Times Armenian" w:hAnsi="Times Armenian"/>
          <w:b w:val="false"/>
          <w:bCs/>
          <w:sz w:val="16"/>
          <w:szCs w:val="16"/>
        </w:rPr>
        <w:t xml:space="preserve">   </w:t>
      </w:r>
      <w:r>
        <w:rPr>
          <w:rFonts w:cs="Times Armenian" w:ascii="Times Armenian" w:hAnsi="Times Armenian"/>
          <w:b w:val="false"/>
          <w:bCs/>
          <w:sz w:val="16"/>
          <w:szCs w:val="16"/>
        </w:rPr>
        <w:t>Ð²Ú²êî²ÜÆ Ð²Üð²äºîàôÂÚ²Ü úðºÜøÆ</w:t>
      </w:r>
    </w:p>
    <w:p>
      <w:pPr>
        <w:pStyle w:val="TextBody"/>
        <w:rPr>
          <w:rFonts w:ascii="Times Armenian" w:hAnsi="Times Armenian" w:cs="Times Armenian"/>
          <w:b w:val="false"/>
          <w:b w:val="false"/>
          <w:bCs/>
        </w:rPr>
      </w:pPr>
      <w:r>
        <w:rPr>
          <w:rFonts w:cs="Times Armenian" w:ascii="Times Armenian" w:hAnsi="Times Armenian"/>
          <w:b w:val="false"/>
          <w:bCs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²Ú²êî²ÜÆ Ð²Üð²äºîàôÂÚ²Ü ÞÆð²ÎÆ Ø²ð¼Æ Ò²ð²Î²ä ¶ÚàôÔ²Î²Ü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²Ø²ÚÜøÆ ì²ðâ²Î²Ü ê²ÐØ²ÜÜºðÆ ÜÎ²ð²¶ðàôÂÚàôÜÀ 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left="72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Òáñ³Ï³å ·ÛáõÕ³Ï³Ý Ñ³Ù³ÛÝùÁ ·ïÝíáõÙ ¿ Ù³ñ½Ç Ñ³ñ³í³ÛÇÝ Ù³ëáõÙ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ÛÝùÁ ÑÛáõëÇëÇó §²¦-§´¦ Ñ³ïí³Íáí ë³ÑÙ³Ý³ÏÇó ¿ Ð³ÛÏ³ë³ñÇ ·ÛáõÕ³Ï³Ý Ñ³Ù³ÛÝùÇÝ, ÑÛáõëÇë-³ñ¨»ÉùÇó §´¦-§¶¦ Ñ³ïí³Íáí` ä»Ù½³ß»ÝÇ ·ÛáõÕ³Ï³Ý Ñ³Ù³ÛÝùÇÝ, ³ñ¨»ÉùÇó §¶¦-§¸¦ Ñ³ïí³Íáí` È»éÝ³Ï»ñïÇ ·ÛáõÕ³Ï³Ý Ñ³Ù³ÛÝùÇÝ, Ñ³ñ³í-³ñ¨»ÉùÇó §¸¦-§º¦ Ñ³ïí³Íáí` ê³éÝ³ÕµÛáõñÇ ·ÛáõÕ³Ï³Ý Ñ³Ù³ÛÝùÇÝ, Ñ³ñ³íÇó §º¦-§¼¦ Ñ³ïí³Íáí` È³ÝçÇÏÇ ·ÛáõÕ³Ï³Ý Ñ³Ù³ÛÝùÇÝ, ³ñ¨ÙáõïùÇó §¼¦-§¾¦ Ñ³ïí³Íáí` ø³ñ³µ»ñ¹Ç  ¨ §¾¦-§²¦ Ñ³ïí³Íáí` Ø³ñ³ÉÇÏÇ ù³Õ³ù³ÛÇÝ Ñ³Ù³ÛÝùÝ»ñ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Òàð²Î²ä - Ð²ÚÎ²ê²ð  ê²ÐØ²Ü²¶ÆÌÀ` §²¦ - §´¦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Òáñ³Ï³å, Ð³ÛÏ³ë³ñ ·ÛáõÕ³Ï³Ý ¨ Ø³ñ³ÉÇÏ ù³Õ³ù³ÛÇÝ Ñ³Ù³ÛÝùÝ»ñÇ ï³ñ³ÍùÝ»ñÇ µ³Å³ÝÙ³Ý §²¦ Ñ³Ý·áõó³ÛÇÝ ë³ÑÙ³Ý³Ï»ïÇó ë³ÑÙ³Ý³·ÇÍÁ Ã»ùíáõÙ ¿ ¹»åÇ ³ñ¨»Éù`  ÃÇí 1, 2 ë³ÑÙ³Ý³Ï»ï»ñáí ³ÝóÝáõÙ 509 Ù, Ñ³ëÝáõÙ ¿ ÃÇí 3 ë³ÑÙ³Ý³Ï»ïÇÝ: ÂÇí 3 ë³ÑÙ³Ý³Ï»ïÇó ë³ÑÙ³Ý³·ÇÍÁ Ã»ùí»Éáí ¹»åÇ Ñ³ñ³í, ÃÇí 4, 5 ë³ÑÙ³Ý³Ï»ï»ñáí ³ÝóÝ»Éáí 363 Ù, Ñ³ëÝáõÙ ¿ ¹³ßï³ÛÇÝ ×³Ý³å³ñÑÇ »½ñÇÝ ·ïÝíáÕ ÃÇí 6 ë³ÑÙ³Ý³Ï»ïÇÝ: ÂÇí 6 ë³ÑÙ³Ý³Ï»ïÇó ë³ÑÙ³Ý³·ÇÍÁ Ã»ùí»Éáí ¹»åÇ Ñ³ñ³í-³ñ¨»Éù` ³ÝóÝ»Éáí 560 Ù, Ñ³ëÝáõÙ ¿ ÙÇçÝ³ÏÇ íñ³ ·ïÝíáÕ ÃÇí 7 ë³ÑÙ³Ý³Ï»ïÇÝ, ³ÛÝáõÑ»ï¨ Ã»ùí»Éáí ³ñ¨»Éù` Ñ³ï»Éáí ¹³ßï³ÛÇÝ ×³Ý³å³ñÑÁ, ³ÝóÝáõÙ ¿  215 Ù, Ñ³ëÝáõÙ ÃÇí 8 ë³ÑÙ³Ý³Ï»ïÇÝ, áñÇó Ñ»ïá Ã»ùíáõÙ ¿ ¹»åÇ ÑÛáõëÇë-³ñ¨»Éù` ÃÇí 9 ë³ÑÙ³Ý³Ï»ïáí ³ÝóÝáõÙ 289 Ù, Ñ³ëÝáõÙ ÃÇí 10 ë³ÑÙ³Ý³Ï»ïÇÝ: ÂÇí 10 ë³ÑÙ³Ý³Ï»ïÇó ë³ÑÙ³Ý³·ÇÍÁ Ã»ùí»Éáí ¹»åÇ ÑÛáõëÇë-³ñ¨»Éù` ³ÝóÝáõÙ ¿ 144Ù, Ñ³ëÝáõÙ  1696.9Ù ÝÇß áõÝ»óáÕ µÉñÇ ·³·³ÃÇ ÃÇí 11 ë³ÑÙ³Ý³Ï»ïÇÝ, áñÇó Ñ»ïá Ã»ùí»Éáí ¹»åÇ ÑÛáõëÇë-³ñ¨»Éù` ³ÝóÝáõÙ ¿ 119 Ù, Ñ³ëÝáõÙ ¿ Òáñ³Ï³å, Ð³ÛÏ³ë³ñ ¨ ä»Ù½³ß»Ý Ñ³Ù³ÛÝùÝ»ñÇ ï³ñ³ÍùÝ»ñÇ µ³Å³ÝÙ³Ý §´¦ Ñ³Ý·áõó³ÛÇÝ ë³ÑÙ³Ý³Ï»ïÇÝ: </w:t>
      </w:r>
    </w:p>
    <w:p>
      <w:pPr>
        <w:pStyle w:val="BlockText"/>
        <w:spacing w:lineRule="auto" w:line="360"/>
        <w:ind w:left="0" w:right="0" w:firstLine="72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  <w:t xml:space="preserve">§²¦ - §´¦ ë³ÑÙ³Ý³·ÍÇ ÁÝ¹Ñ³Ýáõñ »ñÏ³ñáõÃÛáõÝÁ` 2200Ù ¿: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28"/>
          <w:lang w:val="sq-AL"/>
        </w:rPr>
      </w:pPr>
      <w:r>
        <w:rPr>
          <w:rFonts w:cs="Times Armenian" w:ascii="Times Armenian" w:hAnsi="Times Armenian"/>
          <w:sz w:val="28"/>
          <w:lang w:val="sq-AL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Òàð²Î²ä – äºØ¼²ÞºÜ  ê²ÐØ²Ü²¶ÆÌÀ` §´¦ - §¶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28"/>
        </w:rPr>
      </w:pPr>
      <w:r>
        <w:rPr>
          <w:rFonts w:cs="Times Armenian" w:ascii="Times Armenian" w:hAnsi="Times Armenian"/>
          <w:b/>
          <w:sz w:val="28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Òáñ³Ï³å, Ð³ÛÏ³ë³ñ ¨ ä»Ù½³ß»Ý ·ÛáõÕ³Ï³Ý Ñ³Ù³ÛÝùÝ»ñÇ ï³ñ³ÍùÝ»ñÇ µ³Å³ÝÙ³Ý §´¦ Ñ³Ý·áõó³ÛÇÝ ë³ÑÙ³Ý³Ï»ïÇó ë³ÑÙ³Ý³·ÇÍÁ Ã»ùíáõÙ ¿ ¹»åÇ Ñ³ñ³í-³ñ¨Ùáõïù` ³ÝóÝ»Éáí 146 Ù, Ñ³ëÝáõÙ ¿ ë»÷³Ï³Ý³ßÝáñÑí³Í í³ñ»É³ÑáÕ»ñÇ »½ñÇÝ ·ïÝíáÕ ÃÇí 1 ë³ÑÙ³Ý³Ï»ïÇÝ: ÂÇí 1 ë³ÑÙ³Ý³Ï»ïÇó ë³ÑÙ³Ý³·ÇÍÁ Ã»ùíáõÙ ¿ ¹»åÇ Ñ³ñ³í-³ñ¨»Éù` í³ñ»É³ÑáÕ»ñÇ »½ñ»ñáí Ñ³ïáõÙ ¹³ßï³ÛÇÝ ×³Ý³å³ñÑÁ ÃÇí 2-4 ë³ÑÙ³Ý³Ï»ï»ñáí ³ÝóÝáõÙ  1361Ù, Ñ³ëÝáõÙ ¿ ÃÇí 5 ë³ÑÙ³Ý³Ï»ïÇÝ: ÂÇí 5 ë³ÑÙ³Ý³Ï»ïÇó ë³ÑÙ³Ý³·ÇÍÁ ß³ñáõÝ³Ïí»Éáí ÝáõÛÝ áõÕÕáõÃÛ³Ùµ Ñ³ïáõÙ ¿ Ø³ñ³ÉÇÏ-ä»Ù½³ß»Ý ÙÇçÑ³Ù³ÛÝù³ÛÇÝ ×³Ý³å³ñÑÁ, áñÇó Ñ»ïá ²ñÃÇÏ-ä»Ù½³ß»Ý »ñÏ³Ã·ÇÍÁ, ³ÝóÝáõÙ 189 Ù, Ñ³ëÝáõÙ »ñÏ³Ã·ÍÇ »½ñÇÝ ·ïÝíáÕ  ÃÇí 6 ë³ÑÙ³Ý³Ï»ïÇÝ, ³ÛÝáõÑ»ï¨ ã÷áË»Éáí áõÕÕáõÃÛáõÝÁ, ³ÝóÝ»Éáí 170 Ù, Ñ³ëÝáõÙ ¿ Òáñ³Ï³å, ä»Ù½³ß»Ý ¨ È»éÝ³Ï»ñï Ñ³Ù³ÛÝùÝ»ñÇ ï³ñ³ÍùÝ»ñÇ µ³Å³ÝÙ³Ý §¶¦ Ñ³Ý·áõó³ÛÇÝ ë³ÑÙ³Ý³Ï»ïÇÝ: </w:t>
      </w:r>
    </w:p>
    <w:p>
      <w:pPr>
        <w:pStyle w:val="BlockText"/>
        <w:spacing w:lineRule="auto" w:line="360"/>
        <w:ind w:left="0" w:right="0" w:firstLine="72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  <w:t xml:space="preserve">§´¦ - §¶¦ ë³ÑÙ³Ý³·ÍÇ ÁÝ¹Ñ³Ýáõñ »ñÏ³ñáõÃÛáõÝÁ 1866 Ù ¿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Òàð²Î²ä – ÈºèÜ²Îºðî  ê²ÐØ²Ü²¶ÆÌÀ` §¶¦ - §¸¦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áñ³Ï³å, ä»Ù½³ß»Ý ¨ È»éÝ³Ï»ñï ·ÛáõÕ³Ï³Ý Ñ³Ù³ÛÝùÝ»ñÇ ï³ñ³ÍùÝ»ñÇ µ³Å³ÝÙ³Ý §¶¦ Ñ³Ý·áõó³ÛÇÝ ë³ÑÙ³Ý³Ï»ïÇó ë³ÑÙ³Ý³·ÇÍÁ Ã»ùíáõÙ ¿ ¹»åÇ Ñ³ñ³í-³ñ¨Ùáõïù` ÃÇí 1 ë³ÑÙ³Ý³Ï»ïáí ³ÝóÝáõÙ 655 Ù, Ñ³ëÝáõÙ ÃÇí 2 ë³ÑÙ³Ý³Ï»ïÇÝ, ³Û¹ï»ÕÇó Ã»ùí»Éáí Ñ³ñ³í³ÛÇÝ áõÕÕáõÃÛ³Ùµ` ³ÝóÝ»Éáí 484 Ù, Ñ³ëÝáõÙ ¿ ÃÇí 3 ë³ÑÙ³Ý³Ï»ïÇÝ: ÂÇí 3 ë³ÑÙ³Ý³Ï»ïÇó ë³ÑÙ³Ý³·ÇÍÁ Ã»ùíáõÙ ¿ ¹»åÇ Ñ³ñ³í-³ñ¨»Éù` ÃÇí 4, 5 ë³ÑÙ³Ý³Ï»ï»ñáí ³ÝóÝáõÙ 705 Ù, Ñ³ëÝáõÙ ¿ ÃÇí 6 ë³ÑÙ³Ý³Ï»ïÇÝ, áñÇó Ñ»ïá Ã»ùí»Éáí ¹»åÇ Ñ³ñ³í-³ñ¨Ùáõïù` Ñ³ï»Éáí ¹³ßï³ÙÇçÛ³Ý ×³Ý³å³ñÑÁ ÃÇí 7, 8 ë³ÑÙ³Ý³Ï»ï»ñáí ³ÝóÝ»Éáí 1203 Ù, Ñ³ëÝáõÙ ¿ µ³ñÓñáõÝùÇ ·³·³ÃÇÝ ·ïÝíáÕ Òáñ³Ï³å, È»éÝ³Ï»ñï ¨ ê³éÝ³ÕµÛáõñ Ñ³Ù³ÛÝùÝ»ñÇ ï³ñ³ÍùÝ»ñÇ µ³Å³ÝÙ³Ý §¸¦ Ñ³Ý·áõó³ÛÇÝ ë³ÑÙ³Ý³Ï»ïÇÝ:</w:t>
      </w:r>
    </w:p>
    <w:p>
      <w:pPr>
        <w:pStyle w:val="BlockText"/>
        <w:spacing w:lineRule="auto" w:line="360"/>
        <w:ind w:left="0" w:right="0" w:firstLine="72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  <w:t xml:space="preserve">§¶¦ - §¸¦ ë³ÑÙ³Ý³·ÍÇ ÁÝ¹Ñ³Ýáõñ »ñÏ³ñáõÃÛáõÝÁ  3047Ù ¿: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Òàð²Î²ä – ê²èÜ²Ô´Úàôð  ê²ÐØ²Ü²¶ÆÌÀ` §¸¦ - §º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28"/>
        </w:rPr>
      </w:pPr>
      <w:r>
        <w:rPr>
          <w:rFonts w:cs="Times Armenian" w:ascii="Times Armenian" w:hAnsi="Times Armenian"/>
          <w:b/>
          <w:sz w:val="28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ab/>
        <w:t>Òáñ³Ï³å, È»éÝ³Ï»ñï ¨ ê³éÝ³ÕµÛáõñ ·ÛáõÕ³Ï³Ý Ñ³Ù³ÛÝùÝ»ñÇ ï³ñ³ÍùÝ»ñÇ µ³Å³ÝÙ³Ý §¸¦ Ñ³Ý·áõó³ÛÇÝ ë³ÑÙ³Ý³Ï»ïÇó ë³ÑÙ³Ý³·ÇÍÁ Ã»ùíáõÙ ¿ ¹»åÇ Ñ³ñ³í-³ñ¨Ùáõïù` ÃÇí 1 ë³ÑÙ³Ý³Ï»ïáí ³ÝóÝáõÙ 1134 Ù, Ñ³ëÝáõÙ ÃÇí 2 ë³ÑÙ³Ý³Ï»ïÇÝ: ÂÇí 2 ë³ÑÙ³Ý³Ï»ïÇó ë³ÑÙ³Ý³·ÇÍÁ ÝáõÛÝ áõÕÕáõÃÛ³Ùµ Ñ³ïáõÙ ¿ Ø³ñ³ÉÇÏ-ê³éÝ³ÕµÛáõñ ÙÇçÑ³Ù³ÛÝù³ÛÇÝ ×³Ý³å³ñÑÁ, ³ÝóÝáõÙ 595 Ù, Ñ³ëÝáõÙ ÃÇí 3 ë³ÑÙ³Ý³Ï»ïÇÝ: ÂÇí 3 ë³ÑÙ³Ý³Ï»ïÇó ë³ÑÙ³Ý³·ÇÍÁ Ã»ùí»Éáí ¹»åÇ Ñ³ñ³í` ³ÝóÝáõÙ ¿ 768 Ù, Ñ³ëÝáõÙ ÃÇí 4 ë³ÑÙ³Ý³Ï»ïÇÝ, ³Û¹ï»ÕÇó Ã»ùíáõÙ ¿ ¹»åÇ Ñ³ñ³í-³ñ¨Ùáõïù` ³ÝóÝáõÙ 390 Ù, Ñ³ëÝáõÙ  ÙÇçÝ³ÏÇ íñ³ ·ïÝíáÕ ÃÇí 5 ë³ÑÙ³Ý³Ï»ïÇÝ: ÂÇí 5 ë³ÑÙ³Ý³Ï»ïÇó ë³ÑÙ³Ý³·ÇÍÁ Ã»ùí»Éáí ¹»åÇ ³ñ¨Ùáõïù, ë»÷³Ï³Ý³ßÝáñÑí³Í í³ñ»É³ÑáÕ»ñÇ »½ñáí, ³ÝóÝáõÙ ¿ 420Ù, Ñ³ëÝáõÙ Òáñ³Ï³å, ê³éÝ³ÕµÛáõñ ¨ È³ÝçÇÏ ·ÛáõÕ³Ï³Ý Ñ³Ù³ÛÝùÝ»ñÇ ï³ñ³ÍùÝ»ñÇ µ³Å³ÝÙ³Ý §º¦ Ñ³Ý·áõó³ÛÇÝ ë³ÑÙ³Ý³Ï»ïÇÝ:</w:t>
      </w:r>
    </w:p>
    <w:p>
      <w:pPr>
        <w:pStyle w:val="BlockText"/>
        <w:spacing w:lineRule="auto" w:line="360"/>
        <w:ind w:left="0" w:right="0" w:firstLine="72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  <w:t xml:space="preserve">§¸¦ - §º¦ ë³ÑÙ³Ý³·ÍÇ ÁÝ¹Ñ³Ýáõñ »ñÏ³ñáõÃÛáõÝÁ` 3307 Ù ¿: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28"/>
          <w:lang w:val="sq-AL"/>
        </w:rPr>
      </w:pPr>
      <w:r>
        <w:rPr>
          <w:rFonts w:cs="Times Armenian" w:ascii="Times Armenian" w:hAnsi="Times Armenian"/>
          <w:sz w:val="28"/>
          <w:lang w:val="sq-AL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Òàð²Î²ä – È²ÜæÆÎ  ê²ÐØ²Ü²¶ÆÌÀ` §º¦ - §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28"/>
        </w:rPr>
      </w:pPr>
      <w:r>
        <w:rPr>
          <w:rFonts w:cs="Times Armenian" w:ascii="Times Armenian" w:hAnsi="Times Armeni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áñ³Ï³å, È³ÝçÇÏ ¨ ø³ñ³µ»ñ¹ ·ÛáõÕ³Ï³Ý Ñ³Ù³ÛÝùÝ»ñÇ ï³ñ³ÍùÝ»ñÇ µ³Å³ÝÙ³Ý §¼¦ Ñ³Ý·áõó³ÛÇÝ ë³ÑÙ³Ý³Ï»ïÇó ë³ÑÙ³Ý³·ÇÍÁ Ã»ùíáõÙ ¿ ¹»åÇ Ñ³ñ³í-³ñ¨»Éù` ÃÇí 1, 2 ë³ÑÙ³Ý³Ï»ï»ñáí ³ÝóÝ»Éáí 1120 Ù, Ñ³ëÝáõÙ ¿ ÃÇí 3 ë³ÑÙ³Ý³Ï»ïÇÝ: ÂÇí 3 ë³ÑÙ³Ý³Ï»ïÇó ë³ÑÙ³Ý³·ÇÍÁ ÝáõÛÝ áõÕÕáõÃÛ³Ùµ Ñ³ï»Éáí ºñ¨³Ý-¶ÛáõÙñÇ Ñ³Ýñ³å»ï³Ï³Ý Ýß³Ý³ÏáõÃÛ³Ý ×³Ý³å³ñÑÁ, ³å³ ÃÇí 4 ë³ÑÙ³Ý³Ï»ïáí Ñ³ï»Éáí ¹³ßï³ÛÇÝ ×³Ý³å³ñÑÁ ³ÝóÝáõÙ 606 Ù, Ñ³ëÝáõÙ ¿ Òáñ³Ï³å, ê³éÝ³ÕµÛáõñ ¨ È³ÝçÇÏ ·ÛáõÕ³Ï³Ý Ñ³Ù³ÛÝùÝ»ñÇ ï³ñ³ÍùÝ»ñÇ µ³Å³ÝÙ³Ý §º¦ Ñ³Ý·áõó³ÛÇÝ ë³ÑÙ³Ý³Ï»ïÇÝ:</w:t>
      </w:r>
    </w:p>
    <w:p>
      <w:pPr>
        <w:pStyle w:val="BlockText"/>
        <w:spacing w:lineRule="auto" w:line="360"/>
        <w:ind w:left="0" w:righ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§º¦ - §¼¦ ë³ÑÙ³Ý³·ÍÇ ÁÝ¹Ñ³Ýáõñ »ñÏ³ñáõÃÛáõÝÁ` 1726 Ù ¿: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Òàð²Î²ä – ø²ð²´ºð¸  ê²ÐØ²Ü²¶ÆÌÀ` §¼¦ - §¾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28"/>
        </w:rPr>
      </w:pPr>
      <w:r>
        <w:rPr>
          <w:rFonts w:cs="Times Armenian" w:ascii="Times Armenian" w:hAnsi="Times Armenian"/>
          <w:b/>
          <w:sz w:val="28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ab/>
        <w:t>Òáñ³Ï³å, ø³ñ³µ»ñ¹ ·ÛáõÕ³Ï³Ý  ¨ Ø³ñ³ÉÇÏ ù³Õ³ù³ÛÇÝ Ñ³Ù³ÛÝùÝ»ñÇ ï³ñ³ÍùÝ»ñÇ µ³Å³ÝÙ³Ý §¾¦ Ñ³Ý·áõó³ÛÇÝ ë³ÑÙ³Ý³Ï»ïÇó ë³ÑÙ³Ý³·ÇÍÁ Ã»ùíáõÙ ¿ ¹»åÇ Ñ³ñ³í` ³ÝóÝ»Éáí 197 Ù, Ñ³ëÝáõÙ ¿ Òáñ³Ï³å, È³ÝçÇÏ ¨ ø³ñ³µ»ñ¹ ·ÛáõÕ³Ï³Ý Ñ³Ù³ÛÝùÝ»ñÇ ï³ñ³ÍùÝ»ñÇ µ³Å³ÝÙ³Ý §¼¦ Ñ³Ý·áõó³ÛÇÝ ë³ÑÙ³Ý³Ï»ïÇÝ:</w:t>
      </w:r>
    </w:p>
    <w:p>
      <w:pPr>
        <w:pStyle w:val="BlockText"/>
        <w:spacing w:lineRule="auto" w:line="360"/>
        <w:ind w:left="0" w:right="0" w:firstLine="72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  <w:t xml:space="preserve">§¼¦ - §¾¦ ë³ÑÙ³Ý³·ÍÇ ÁÝ¹Ñ³Ýáõñ »ñÏ³ñáõÃÛáõÝÁ 197 Ù ¿: </w:t>
      </w:r>
    </w:p>
    <w:p>
      <w:pPr>
        <w:pStyle w:val="BlockText"/>
        <w:spacing w:lineRule="auto" w:line="360"/>
        <w:ind w:left="0" w:right="0" w:firstLine="72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Òàð²Î²ä – Ø²ð²ÈÆÎ  ê²ÐØ²Ü²¶ÆÌÀ` §¾¦ - §²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28"/>
        </w:rPr>
      </w:pPr>
      <w:r>
        <w:rPr>
          <w:rFonts w:cs="Times Armenian" w:ascii="Times Armenian" w:hAnsi="Times Armenian"/>
          <w:b/>
          <w:sz w:val="28"/>
        </w:rPr>
      </w:r>
    </w:p>
    <w:p>
      <w:pPr>
        <w:pStyle w:val="BlockText"/>
        <w:spacing w:lineRule="auto" w:line="360"/>
        <w:ind w:left="0" w:righ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áñÇ »½ñÇÝ ·ïÝíáÕ Ø³ñ³ÉÇÏ ù³Õ³ù³ÛÇÝ, Ð³ÛÏ³ë³ñ ¨ Òáñ³Ï³å ·ÛáõÕ³Ï³Ý Ñ³Ù³ÛÝùÝ»ñÇ ï³ñ³ÍùÝ»ñÇ µ³Å³ÝÙ³Ý  §²¦ Ñ³Ý·áõó³ÛÇÝ ë³ÑÙ³Ý³Ï»ïÇó ë³ÑÙ³Ý³·ÇÍÁ áõÕÕí»Éáí` Ñ³ñ³í ³ÝóÝ»Éáí Óáñáí ÃÇí 1-6 ë³ÑÙ³Ý³Ï»ï»ñáí 541 Ù, Ñ³ëÝáõÙ ¿ ë»÷³Ï³Ý³ßÝáñÑí³Í í³ñ»É³ÑáÕÇ ¨ ÓáñÇ Ñ³ïÙ³Ý ï»ÕáõÙ ·ïÝíáÕ ÃÇí 7 ë³ÑÙ³Ý³Ï»ïÇÝ: ÂÇí 7 ë³ÑÙ³Ý³Ï»ïÇó ë³ÑÙ³Ý³·ÇÍÁ Ã»ùí»Éáí ¹»åÇ Ñ³ñ³í-³ñ¨Ùáõïù` ³ÝóÝ»Éáí Óáñáí ë»÷³Ï³Ý³ßÝáñÑí³Í í³ñ»É³ÑáÕÇ »½ñáí ÃÇí 8-11 ë³ÑÙ³Ý³Ï»ï»ñáí 354 Ù, Ñ³ëÝáõÙ ¿ ¶ÛáõÙñÇ-ºñ¨³Ý Ñ³Ýñ³å»ï³Ï³Ý Ýß³Ý³ÏáõÃÛáõÝ áõÝ»óáÕ ×³Ý³å³ñÑÇ »½ñÇÝ ·ïÝíáÕ ÃÇí 12 ë³ÑÙ³Ý³Ï»ïÇÝ, áñÇó Ñ»ïá ë³ÑÙ³Ý³·ÇÍÁ Ã»ùí»Éáí ¹»åÇ Ñ³ñ³í-³ñ¨»Éù` ³ÝóÝáõÙ ¿  ºñ¨³Ý-¶ÛáõÙñÇ Ñ³Ýñ³å»ï³Ï³Ý Ýß³Ý³ÏáõÃÛáõÝ áõÝ»óáÕ ×³Ý³å³ñÑáí 713 Ù, Ñ³ëÝáõÙ ³Û¹ ×³Ý³å³ñÑÇ »½ñÇÝ ·ïÝíáÕ ÃÇí 13 ë³ÑÙ³Ý³Ï»ïÇÝ: ²Û¹ï»ÕÇó ë³ÑÙ³Ý³·ÇÍÁ Ã»ùí»Éáí ¹»åÇ Ñ³ñ³í` ³ÝóÝ»Éáí µÝ³Ï³í³ÛñÇ ÷áÕáóáí 51 Ù, Ñ³ëÝáõÙ ¿ ÃÇí 14 ë³ÑÙ³Ý³Ï»ïÇÝ, ³å³ ÏïñáõÏ Ã»ùí»Éáí ¹»åÇ Ñ³ñ³í-³ñ¨Ùáõïù` ³ÝóÝáõÙ ¿  ÝáõÛÝ ÷áÕáóáí ¨ ÃÇí 15 ë³ÑÙ³Ý³Ï»ïáí 288 Ù, Ñ³ëÝáõÙ ¿ ù³ñÑ³Ýù í³ñãáõÃÛ³Ý ï³ñ³ÍùÇ »½ñÇÝ ·ïÝíáÕ ÃÇí 16 ë³ÑÙ³Ý³Ï»ïÇÝ: ²ÛÝáõÑ»ï¨ ë³ÑÙ³Ý³·ÇÍÁ Ã»ùíáõÙ ¿ ¹»åÇ Ñ³ñ³í` ³ÝóÝ»Éáí ù³ñÑ³Ýù í³ñãáõÃÛ³Ý ï³ñ³ÍùÇ »½ñáí ¨ ÃÇí 17, 18 ë³ÑÙ³Ý³Ï»ï»ñáí 328 Ù, Ñ³ëÝáõÙ ¿ §²ÝÇ¦ Ù³ñ½³ë»ñÝ»ñÇ ³ÏáõÙµÇ »½ñÇÝ ·ïÝíáÕ ÃÇí 19 ë³ÑÙ³Ý³Ï»ïÇÝ, áñÇó Ñ»ïá ë³ÑÙ³Ý³·ÇÍÁ ÏïñáõÏ Ã»ùí»Éáí ¹»åÇ ³ñ¨»Éù` ³å³ Ñ³ñ³í` ³ÝóÝ»Éáí Ù³ñ½³ë»ñÝ»ñÇ ³ÏáõÙµÇ ë³ÑÙ³Ý³»½ñáí ¨ ÃÇí 20-22 ë³ÑÙ³Ý³Ï»ï»ñáí 450 Ù, Ñ³ëÝáõÙ ¿ Ø³ñ³ÉÇÏ-²ñÃÇÏ ÙÇçÑ³Ù³ÛÝùÝ³ÛÇÝ ×³Ý³å³ñÑÇ »½ñÇÝ ·ïÝíáÕ ÃÇí 23 ë³ÑÙ³Ý³Ï»ïÇÝ:, ÂÇí 23 ë³ÑÙ³Ý³Ï»ïÇó ë³ÑÙ³Ý³·ÇÍÁ ÏïñáõÏ Ã»ùí»Éáí ¹»åÇ ³ñ¨»Éù` ³ÝóÝáõÙ ¿ ³Û¹ ×³Ý³å³ñÑáí ¨ ÃÇí 24 ë³ÑÙ³Ý³Ï»ïáí 251 Ù, Ñ³ëÝáõÙ ¿ ×³Ý³å³ñÑÇ »½ñÇÝ ·ïÝíáÕ ÃÇí 25 ë³ÑÙ³Ý³Ï»ïÇÝ: ÂÇí 25 ë³ÑÙ³Ý³Ï»ïÇó ë³ÑÙ³Ý³·ÇÍÁ  Ã»ùíáõÙ ¿ ¹»åÇ Ñ³ñ³í-³ñ¨»Éù` ³ÝóÝ»Éáí 83 Ù,  Ñ³ëÝáõÙ ¿ ÃÇí 26 ë³ÑÙ³Ý³Ï»ïÇÝ, ³ÛÝáõÑ»ï¨ Ã»ùíáõÙ ¿ Ñ³ñ³í-³ñ¨Ùáõïù ¨ ³ÝóÝ»Éáí 68 Ù, Ñ³ëÝáõÙ ¿  ÃÇí 27 ë³ÑÙ³Ý³Ï»ÇÝ: ÂÇí 27 ë³ÑÙ³Ý³Ï»ïÇó ë³ÑÙ³Ý³·ÇÍÁ Ã»ùíáõÙ ¿ Ñ³ñ³í ¨ ³ÝóÝ»Éáí Ó»éÝ³ñÏáõÃÛ³Ý å³ñëåáí  315 Ù  Ñ³ëÝáõÙ ¿  ²ñÃÇÏ-¶ÛáõÙñÇ »ñÏ³Ã·ÍÇ »½ñÇÝ ·ïÝíáÕ ÃÇí 28 ë³ÑÙ³Ý³Ï»ïÇÝ: ²ÛÝáõÑ»ï¨ ë³ÑÙ³Ý³·ÇÍÁ Ã»ùí»Éáí ¹»åÇ ÑÛáõëÇë-³ñ¨Ùáõïù` »ñÏ³Ã·Íáí ÃÇí 29-31 ë³ÑÙ³Ý³Ï»ï»ñáí ³ÝóÝáõÙ 549 Ù, Ñ³ëÝáõÙ ¿  ²ñÃÇÏ-¶ÛáõÙñÇ »ñÏ³Ã·ÍÇ ¨ ²ñÃÇÏ–Ù³ñ³ÉÇÏ ÙÇçÑ³Ù³ÛÝù³ÛÇÝ ×³Ý³å³ñÑÇ Ñ³ïÙ³Ý ï»ÕáõÙ ·ïÝíáÕ  ÃÇí 32 ë³ÑÙ³Ý³Ï»ïÇÝ: ÂÇí 32 ë³ÑÙ³Ý³Ï»ïÇó ë³ÑÙ³Ý³·ÇÍÁ Ã»ùíáõÙ ¿ ³ñ¨Ùáõïù` ÙÇçÑ³Ù³ÛÝù³ÛÇÝ ×³Ý³å³ñÑáí ³ÝóÝ»Éáí 185 Ù, Ñ³ëÝáõÙ ¿ ³Û¹ ×³Ý³å³ñÑÇ »½ñÇÝ ·ïÝíáÕ ÃÇí 33 ë³ÑÙ³Ý³Ï»ïÇÝ: ÂÇí 33 ë³ÑÙ³Ý³Ï»ïÇó ë³ÑÙ³Ý³·ÇÍÁ Ã»ùíáõÙ ¿ Ñ³ñ³í` ³ÝóÝ»Éáí 66 Ù, Ñ³ëÝáõÙ ¿  ÃÇí 34 ë³ÑÙ³Ý³Ï»ïÇÝ: ÂÇí 34 ë³ÑÙ³Ý³Ï»ïÇó ë³ÑÙ³Ý³·ÇÍÁ Ã»ùíáõÙ ¿ ¹»åÇ Ñ³ñ³í ³ñ¨Ùáõïù` ³ÝóÝ»Éáí 150 Ù, Ñ³ëÝáõÙ ¿ ºñ¨³Ý-¶ÛáõÙñÇ Ñ³Ýñ³å»ï³Ï³Ý Ýß³Ý³ÏáõÃÛáõÝ áõÝ»óáÕ ×³Ý³å³ñÑÇ »½ñÇÝ ·ïÝíáÕ ÃÇí 35 ë³ÑÙ³Ý³Ï»ïÇÝ, ³ÛÝáõÑ»ï¨ ë³ÑÙ³Ý³·ÇÍÁ Ã»ùíáõÙ ¿ Ñ³ñ³í-³ñ¨»Éù ¨ ³ÝóÝ»Éáí ×³Ý³å³ñ³Ñáí 90Ù Ñ³ëÝáõÙ ¿ ×³Ý³å³ñÑÇ »½ñÇÙ ·ïÝíáÕ ÃÇí 36 ë³Ñ³Ù³ÝÏ»ïÇÝ: ÂÇí 36 ë³ÑÙ³Ý³Ï»ïÇó ë³ÑÙ³Ý³·ÇÍÁ Ã»ùíáõÙ ¿ ¹»åÇ Ñ³ñ³í-³ñ¨Ùáõïù`  Ø³ñ³ÉÇÏ ù³Õ³ù³ÛÇÝ ¨ Òáñ³Ï³å ·ÛáõÕ³Ï³Ý Ñ³Ù³ÛÝùÇ µÝ³Ï³í³ÛñÇ µ³Å³ÝÙ³Ý ë³ÑÙ³ÝÇ íñ³ ·ïÝíáÕ ÃÇí 37-46 ë³ÑÙ³Ý³Ï»ï»ñáí ³ÝóÝ»Éáí 584 Ù, Ñ³ëÝáõÙ ¿ ÃÇí 47 ë³ÑÙ³Ý³Ï»ïÇÝ: ÂÇí 47 ë³ÑÙ³Ý³Ï»ïÇó ë³ÑÙ³Ý³·ÇÍÁ Ã»ùíáõÙ ¿ ¹»åÇ Ñ³ñ³í-³ñ¨Ùáõïù`  ÃÇí 48-49  ë³ÑÙ³Ý³Ï»ï»ñáí  ³ÝóÝ»Éáí 1414 Ù, Ñ³ëÝáõÙ ÃÇí 50 ë³ÑÙ³Ý³Ï»ïÇÝ: ²å³ ë³ÑÙ³Ý³·ÇÍÁ Ã»ùíáõÙ ¿ ¹»åÇ Ñ³ñ³í` ³ÝóÝ»Éáí 362 Ù, Ñ³ëÝáõÙ ÃÇí 51 ë³ÑÙ³Ý³Ï»ïÇÝ: ÂÇí 51 ë³ÑÙ³Ý³Ï»ïÇó ë³ÑÙ³Ý³·ÇÍÁ Ã»ùíáõÙ ¿ ¹»åÇ Ñ³ñ³í-³ñ¨Ùáõïù`  ÃÇí 52-53 ë³ÑÙ³Ý³Ï»ï»ñáí ³ÝóÝ»Éáí 1527Ù, Ñ³ëÝáõÙ ¿ Ø³ñ³ÉÇÏ ù³Õ³ù³ÛÇÝ, Òáñ³Ï³å ¨ ø³ñ³µ»ñ¹ ·ÛáõÕ³Ï³Ý Ñ³Ù³ÛÝùÝ»ñÇ ï³ñ³ÍùÝ»ñÇ µ³Å³ÝÙ³Ý §¾¦ Ñ³Ý·áõó³ÛÇÝ ë³ÑÙ³Ý³Ï»ïÇÝ:</w:t>
      </w:r>
    </w:p>
    <w:p>
      <w:pPr>
        <w:pStyle w:val="BlockText"/>
        <w:spacing w:lineRule="auto" w:line="360"/>
        <w:ind w:left="0" w:righ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§¾¦ - §²¦ ë³ÑÙ³Ý³·ÍÇ ÁÝ¹Ñ³Ýáõñ »ñÏ³ñáõÃÛáõÝÁ  8370 Ù ¿:  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sectPr>
      <w:type w:val="nextPage"/>
      <w:pgSz w:w="11906" w:h="16838"/>
      <w:pgMar w:left="741" w:right="678" w:gutter="0" w:header="0" w:top="567" w:footer="0" w:bottom="12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q-AL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Armenian" w:hAnsi="Arial Armenian" w:cs="Arial Armenian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Armenian" w:hAnsi="Arial Armenian" w:cs="Arial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720" w:right="-900" w:firstLine="180"/>
    </w:pPr>
    <w:rPr>
      <w:rFonts w:ascii="Arial Armenian" w:hAnsi="Arial Armenian" w:cs="Arial Armeni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42:00Z</dcterms:created>
  <dc:creator>User</dc:creator>
  <dc:description/>
  <dc:language>en-US</dc:language>
  <cp:lastModifiedBy>tesuch</cp:lastModifiedBy>
  <cp:lastPrinted>2009-02-25T10:41:00Z</cp:lastPrinted>
  <dcterms:modified xsi:type="dcterms:W3CDTF">2009-02-25T06:42:00Z</dcterms:modified>
  <cp:revision>3</cp:revision>
  <dc:subject/>
  <dc:title>ÞÇñ³ÏÇ Ù³ñ½Ç Ì³ÕÏáõï  Ñ³Ù³ÛÝùÇ í³ñã³ï³ñ³Íù³ÛÇÝ</dc:title>
</cp:coreProperties>
</file>