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9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TextBody"/>
        <w:spacing w:lineRule="auto" w:line="360"/>
        <w:jc w:val="center"/>
        <w:rPr>
          <w:rFonts w:ascii="Times Armenian" w:hAnsi="Times Armenian" w:cs="Times Armenian"/>
          <w:b/>
          <w:b/>
          <w:bCs/>
          <w:sz w:val="16"/>
          <w:szCs w:val="26"/>
        </w:rPr>
      </w:pPr>
      <w:r>
        <w:rPr>
          <w:rFonts w:cs="Times Armenian" w:ascii="Times Armenian" w:hAnsi="Times Armenian"/>
          <w:b/>
          <w:bCs/>
          <w:sz w:val="16"/>
          <w:szCs w:val="26"/>
        </w:rPr>
      </w:r>
    </w:p>
    <w:p>
      <w:pPr>
        <w:pStyle w:val="TextBody"/>
        <w:spacing w:lineRule="auto" w:line="360"/>
        <w:jc w:val="center"/>
        <w:rPr>
          <w:rFonts w:ascii="Times Armenian" w:hAnsi="Times Armenian" w:cs="Times Armenian"/>
          <w:b/>
          <w:b/>
          <w:bCs/>
          <w:szCs w:val="26"/>
        </w:rPr>
      </w:pPr>
      <w:r>
        <w:rPr>
          <w:rFonts w:cs="Times Armenian" w:ascii="Times Armenian" w:hAnsi="Times Armenian"/>
          <w:b/>
          <w:bCs/>
          <w:szCs w:val="26"/>
        </w:rPr>
        <w:t>Ð²Ú²êî²ÜÆ Ð²Üð²äºîàôÂÚ²Ü ÞÆð²ÎÆ Ø²ð¼Æ öàøð Ø²ÜÂ²Þ ¶ÚàôÔ²Î²Ü  Ð²Ø²ÚÜøÆ ì²ðâ²Î²Ü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sz w:val="28"/>
          <w:szCs w:val="26"/>
        </w:rPr>
      </w:pPr>
      <w:r>
        <w:rPr>
          <w:rFonts w:cs="Times Armenian" w:ascii="Times Armenian" w:hAnsi="Times Armenian"/>
          <w:b/>
          <w:bCs/>
          <w:sz w:val="28"/>
          <w:szCs w:val="26"/>
        </w:rPr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ab/>
        <w:t xml:space="preserve">öáùñ Ø³ÝÃ³ß ·ÛáõÕ³Ï³Ý Ñ³Ù³ÛÝùÁ ·ïÝíáõÙ ¿ Ù³ñ½Ç Ñ³ñ³í-³ñ¨»ÉÛ³Ý Ù³ëáõÙ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Çó §²¦-§´¦ Ñ³ïí³Íáí ë³ÑÙ³Ý³ÏÇó ¿ êå³Ý¹³ñÛ³Ý ¨  §´¦-§¶¦ Ñ³ïí³Íáí` ²ñ¨ß³ï ·ÛáõÕ³Ï³Ý Ñ³Ù³ÛÝùÝ»ñÇÝ, ³ñ¨»ÉùÇó §¶¦-§¸¦ Ñ³ïí³Íáí`  Ø»Í Ø³ÝÃ³ß ·ÛáõÕ³Ï³Ý Ñ³Ù³ÛÝùÇÝ, ³ñ¨»ÉùÇó ¨ Ñ³ñ³íÇó §¸¦-§º¦ Ñ³ïí³Íáí` ²ñ³·³ÍáïÝÇ Ù³ñ½ÇÝ,  ³ñ¨ÙáõïùÇó §»¦-§¼¦ Ñ³ïí³Íáí`  ê³ñ³É³Ýç  ·ÛáõÕ³Ï³Ý Ñ³Ù³ÛÝùÇÝ, ÑÛáõëÇë-³ñ¨ÙáõïùÇó §¼¦-§²¦ Ñ³ïí³Íáí`  ¶»ï³÷ ·ÛáõÕ³Ï³Ý Ñ³Ù³ÛÝù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àøð Ø²ÜÂ²Þ  - êä²Ü¸²ðÚ²Ü  ê²ÐØ²Ü²¶ÆÌÀ` §²¦-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öáùñ Ø³ÝÃ³ß, ¶»ï³÷ ¨ êå³Ý¹³ñÛ³Ý Ñ³Ù³ÛÝùÝ»ñÇ ï³ñ³ÍùÝ»ñÇ µ³Å³ÝÙ³Ý §²¦ Ñ³Ý·áõó³ÛÇÝ ë³ÑÙ³Ý³Ï»ïÇó ë³ÑÙ³Ý³·ÇÍÁ Ã»ùíáõÙ ¿ Ñ³ñ³í-³ñ¨»Éù` ³ÝóÝ»Éáí 436 Ù, Ñ³ëÝáõÙ ¿ ÃÇí 1 ë³ÑÙ³Ý³Ï»ïÇÝ, ³å³ Ã»ùíáõÙ ¿ ¹»åÇ ÑÛáõëÇë-³ñ¨»Éù` ³ÝóÝ»Éáí 214 Ù, Ñ³ëÝáõÙ ¿ ÃÇí 2 ë³ÑÙ³Ý³Ï»ïÇÝ: ê³ÑÙ³Ý³·ÇÍÁ ÃÇí 2 ë³ÑÙ³Ý³Ï»ïÇó Ã»ùíáõÙ ¿ ¹»åÇ ³ñ¨»Éù` ³ÝóÝ»Éáí 192 Ù, Ñ³ëÝáõÙ ¿ ÃÇí 3 ë³ÑÙ³Ý³Ï»ïÇÝ, ³Û¹ï»ÕÇó Ã»ùíáõÙ ¿ ¹»åÇ ÑÛáõëÇë` ³ÝóÝ»Éáí 69 Ù, Ñ³ëÝáõÙ ÓáñÇ »½ñÇÝ ·ïÝíáÕ öáùñ Ø³ÝÃ³ß, êå³Ý¹³ñÛ³Ý ¨ ²ñ¨ß³ï Ñ³Ù³ÛÝùÝ»ñÇ ï³ñ³ÍùÝ»ñÇ µ³Å³ÝÙ³Ý §´¦ Ñ³Ý·áõó³ÛÇÝ ë³ÑÙ³Ý³Ï»ïÇÝ: 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</w:rPr>
        <w:t>§²¦-§´¦  ë³ÑÙ³Ý³·ÍÇ  ÁÝ¹Ñ³Ýáõñ  »ñÏ³ñáõÃÛáõÝÁ  910 Ù  ¿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öàøð Ø²ÜÂ²Þ  - ²ðºìÞ²î  ê²ÐØ²Ü²¶ÆÌÀ`  §</w:t>
      </w:r>
      <w:r>
        <w:rPr>
          <w:rFonts w:cs="Times Armenian" w:ascii="Times Armenian" w:hAnsi="Times Armenian"/>
          <w:b/>
          <w:lang w:val="ru-RU"/>
        </w:rPr>
        <w:t>´</w:t>
      </w:r>
      <w:r>
        <w:rPr>
          <w:rFonts w:cs="Times Armenian" w:ascii="Times Armenian" w:hAnsi="Times Armenian"/>
          <w:b/>
        </w:rPr>
        <w:t>¦-§</w:t>
      </w:r>
      <w:r>
        <w:rPr>
          <w:rFonts w:cs="Times Armenian" w:ascii="Times Armenian" w:hAnsi="Times Armenian"/>
          <w:b/>
          <w:lang w:val="ru-RU"/>
        </w:rPr>
        <w:t>¶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ÒáñÇ »½ñÇÝ ·ïÝíáÕ öáùñ Ø³ÝÃ³ß, êå³Ý¹³ñÛ³Ý ¨ ²ñ¨ß³ï Ñ³Ù³ÛÝùÝ»ñÇ ï³ñ³ÍùÝ»ñÇ µ³Å³ÝÙ³Ý §´¦ Ñ³Ý·áõó³ÛÇÝ ë³ÑÙ³Ý³Ï»ïÇó ë³ÑÙ³Ý³·ÇÍÁ Ã»ùíáõÙ ¿ Ñ³ñ³í-³ñ¨»Éù` ³ÝóÝ»Éáí Óáñáí,  ÃÇí 1 ë³ÑÙ³Ý³Ï»ïáí 323 Ù, Ñ³ëÝáõÙ ¿ ÓáñÇ »½ñÇÝ ·ïÝíáÕ ÃÇí 2 ë³ÑÙ³Ý³Ï»ïÇÝ: ÂÇí 2 ë³ÑÙ³Ý³Ï»ïÇó ë³ÑÙ³Ý³·ÇÍÁ Ã»ùíáõÙ ¿ ¹»åÇ ÑÛáõëÇë-³ñ¨»Éù` ³ÝóÝ»Éáí Óáñáí, ÃÇí 3 - 7 ë³ÑÙ³Ý³Ï»ï»ñáí 576 Ù, Ñ³ëÝáõÙ ¿ ÃÇí 8 ë³ÑÙ³Ý³Ï»ïÇÝ: ÂÇí 8 ë³ÑÙ³Ý³Ï»ïÇó ë³ÑÙ³Ý³·ÇÍÁ Ã»ùíáõÙ ¿ ¹»åÇ ³ñ¨»Éù`  ³ÝóÝ»Éáí ÃÇí 9 ë³ÑÙ³Ý³Ï»ïáí 122 Ù, Ñ³ëÝáõÙ ¿ µÝ³Ï³í³ÛñÇ ¨ ÓáñÇ »½ñÇÝ ·ïÝíáÕ ÃÇí 10 ë³ÑÙ³Ý³Ï»ïÇÝ, áñï»ÕÇó Ã»ùíáõÙ ¿  Ñ³ñ³í-³ñ¨»Éù` ³ÝóÝ»Éáí µÝ³Ï³í³ÛñÇ »½ñÇ  ÃÇí 11, 12 ë³ÑÙ³Ý³Ï»ï»ñáí 235 Ù, Ñ³ëÝáõÙ ¿ ÃÇí 13 ë³ÑÙ³Ý³Ï»ïÇÝ: ÂÇí 13 ë³ÑÙ³Ý³Ï»ïÇó ë³ÑÙ³Ý³·ÇÍÁ Ã»ùí»Éáí ¹»åÇ ÑÛáõëÇë-³ñ¨»Éù, ³ÝóÝáõÙ ¿  µÝ³Ï³í³ÛñÇ »½ñáí ÃÇí 14, 15 ë³ÑÙ³Ý³Ï»ï»ñáí 822 Ù, Ñ³ëÝáõÙ ¿ µÝ³Ï³í³ÛñÇ »½ñÇÝ ·ïÝíáÕ öáùñ Ø³ÝÃ³ß, ²ñ¨ß³ï ¨ Ø»Í Ø³ÝÃ³ß Ñ³Ù³ÛÝùÝ»ñÇ ï³ñ³ÍùÝ»ñÇ µ³Å³ÝÙ³Ý  §¶¦ Ñ³Ý·áõó³ÛÇÝ ë³ÑÙ³Ý³Ï»ïÇÝ: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´¦-§¶¦  ë³ÑÙ³Ý³·ÍÇ  ÁÝ¹Ñ³Ýáõñ  »ñÏ³ñáõÃÛáõÝÁ  2079  Ù  ¿: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àøð Ø²ÜÂ²Þ  - ØºÌ Ø²ÜÂ²Þ  ê²ÐØ²Ü²¶ÆÌÀ`  §¶¦-§¸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rPr>
          <w:b/>
          <w:b/>
          <w:bCs/>
        </w:rPr>
      </w:pPr>
      <w:r>
        <w:rPr/>
        <w:t xml:space="preserve">´Ý³Ï³í³ÛñÇ »½ñÇÝ ·ïÝíáÕ Ø»Í Ø³ÝÃ³ß, öáùñ Ø³ÝÃ³ß ¨ ²ñ¨ß³ï Ñ³Ù³ÛÝùÝ»ñÇ ï³ñ³ÍùÝ»ñÇ µ³Å³ÝÙ³Ý §¶¦ Ñ³Ý·áõó³ÛÇÝ ë³ÑÙ³Ý³Ï»ïÇó  ë³ÑÙ³Ý³·ÇÍÁ áõÕÕí»Éáí ¹»åÇ Ñ³ñ³í-³ñ¨»Éù` ³ÝóÝ»Éáí Ø³ÝÃ³ß ·»ïáí ¨ µÝ³Ï³í³ÛñÇ »½ñáí` ÃÇí 1-9 ë³ÑÙ³Ý³Ï»ï»ñáí 815 Ù, Ñ³ëÝáõÙ ¿ ²ñÃÇÏ-²ñ³·³Í ÙÇçÑ³Ù³ÛÝù³ÛÇÝ ×³Ý³å³ñÑÇ »½ñÇÝ ·ïÝíáÕ ÃÇí 10 ë³ÑÙ³Ý³Ï»ïÇÝ: ÂÇí 10 ë³ÑÙ³Ý³Ï»ïÇó ³ÛÝ  Ñ³ï»Éáí ÙÇçÑ³Ù³ÛÝù³ÛÇÝ ×³Ý³å³ñÑÁ, Ø³ÝÃ³ß ·»ïáí` ÃÇí 11-76 ë³ÑÙ³Ý³Ï»ï»ñáí ³ÝóÝáõÙ ¿  8228 Ù, Ñ³ëÝáõÙ ¿ ÃÇí 77 ë³ÑÙ³Ý³Ï»ïÇÝ: ÂÇí 77 ë³ÑÙ³Ý³Ï»ïÇó ë³ÑÙ³Ý³·ÇÍÁ Ã»ùíáõÙ ¿ ¹»åÇ ÑÛáõëÇë-³ñ¨»Éù` ³ÝóÝáõÙ ÃÇí 78 ë³ÑÙ³Ý³Ï»ïáí 1327 Ù, Ñ³ëÝáõÙ ¿  ÃÇí 79 ë³ÑÙ³Ý³Ï»ïÇÝ: ÂÇí 79 ë³ÑÙ³Ý³Ï»ïÇó  ë³ÑÙ³Ý³·ÇÍÁ Ã»ùíáõÙ ¿ Ñ³ñ³í` ×³Ý³å³ñÑáí ³ÝóÝ»Éáí 807 Ù, Ñ³ëÝáõÙ ¿ ÃÇí 80 ë³ÑÙ³Ý³Ï»ïÇÝ: ÂÇí 80 ë³ÑÙ³Ý³Ï»ïÇó ë³ÑÙ³Ý³·ÇÍÁ ³ÝóÝ»Éáí ÝáõÛÝ áõÕÕáõÃÛ³Ùµ 191 Ù, Ñ³ëÝáõÙ ¿ çñµ³Å³ÝÇ íñ³ ·ïÝíáÕ 2692.4Ù ÝÇß áõÝ»óáÕ ÃÇí 81 ë³ÑÙ³Ý³Ï»ïÇÝ: ÂÇí 81 ë³ÑÙ³Ý³Ï»ïÇó ë³ÑÙ³Ý³·ÇÍÁ Ã»ùíáõÙ ¿ Ñ³ñ³í-³ñ¨»Éù` ¹³ßï³ÛÇÝ ×³Ý³å³ñÑáí ³ÝóÝ»Éáí 1332 Ù, Ñ³ïáõÙ ¿ ²ñÃÇÏÇ çñ³ÝóùÁ,  Ñ³ëÝáõÙ ÃÇí 82 ë³ÑÙ³Ý³Ï»ïÇÝ: ÂÇí 82 ë³ÑÙ³Ý³Ï»ïÇó ë³ÑÙ³Ý³·ÇÍÁ ³ÝóÝ»Éáí ÝáõÛÝ áõÕÕáõÃÛ³Ùµ 726 Ù, Ñ³ëÝáõÙ ¿ ÃÇí 83 ë³ÑÙ³Ý³Ï»ïÇÝ: ²ÛÝáõÑ»ï¨ ÃÇí 83 ë³ÑÙ³Ý³Ï»ïÇó Ã»ùíáõÙ ¿ Ñ³ñ³í-³ñ¨»Éù ¨ ³ÝóÝ»Éáí 952 Ù, Ñ³ëÝáõÙ ¿ ÃÇí 84 ë³ÑÙ³Ý³Ï»ïÇÝ: ²Û¹ ë³ÑÙ³Ý³Ï»ïÇó ë³ÑÙ³Ý³·ÇÍÁ Ã»ùíáõÙ ¿ Ñ³ñ³í-³ñ¨»Éù` çñµ³Å³Ýáí ³ÝóÝ»Éáí ÃÇí 85 ë³ÑÙ³Ý³Ï»ïáí 970 Ù, Ñ³ëÝáõÙ ¿ ÃÇí 86 ë³ÑÙ³Ý³Ï»ïÇÝ: ÂÇí 86 ë³ÑÙ³Ý³Ï»ïÇó ë³ÑÙ³Ý³·ÇÍÁ Ã»ùíáõÙ ¿ Ñ³ñ³í-³ñ¨Ùáõïù` ³ÝóÝ»Éáí 194 Ù, Ñ³ëÝáõÙ ¿ ÃÇí 87 ë³ÑÙ³Ý³Ï»ïÇÝ: ²ÛÝáõÑ»ï¨ ë³ÑÙ³Ý³·ÇÍÁ Ã»ùíáõÙ ¿ Ñ³ñ³í-³ñ¨»Éù` ³ÝóÝ»Éáí 462 Ù, Ñ³ëÝáõÙ ¿ ÃÇí 88 ë³ÑÙ³Ý³Ï»ïÇÝ: ÂÇí 88 ë³ÑÙ³Ý³Ï»ïÇó ë³ÑÙ³Ý³·ÇÍÁ ³ÝóÝ»Éáí ÝáõÛÝ áõÕÕáõÃÛ³Ùµ 399 Ù, Ñ³ëÝáõÙ ¿ ÃÇí 89 ë³ÑÙ³Ý³Ï»ïÇÝ: ²Û¹ ë³ÑÙ³Ý³Ï»ïÇó ë³ÑÙ³Ý³·ÇÍÁ Ã»ùíáõÙ ¿ Ñ³ñ³í-³ñ¨»Éù` ³ÝóÝ»Éáí ÃÇí 90-91 ë³ÑÙ³Ý³Ï»ï»ñáí 809 Ù, Ñ³ëÝáõÙ ¿ ÃÇí 92 ë³ÑÙ³Ý³Ï»ïÇÝ: ÂÇí 92 ë³ÑÙ³Ý³Ï»ïÇó ë³ÑÙ³Ý³·ÇÍÁ Ã»ùíáõÙ ¿ Ñ³ñ³í-³ñ¨Ùáõïù` ³ÝóÝ»Éáí ÃÇí 93- 94 ë³ÑÙ³Ý³Ï»ï»ñáí 1336 Ù, Ñ³ëÝáõÙ ¿ ÓáñÇ »½ñÇÝ ·ïÝíáÕ ÃÇí 95 ë³ÑÙ³Ý³Ï»ïÇÝ: ²Û¹ ë³ÑÙ³Ý³Ï»ïÇó ë³ÑÙ³Ý³·ÇÍÁ Ã»ùíáõÙ ¿ Ñ³ñ³í-³ñ¨»Éù, ³ÛÝáõÑ»ï¨ ³ñ¨»Éù` ³ÝóÝ»Éáí Óáñáí 4271 Ù, Ñ³ëÝáõÙ ¿ Ø»Í Ø³ÝÃ³ß, öáùñ Ø³ÝÃ³ß  Ñ³Ù³ÛÝùÝ»ñÇ ¨  ²ñ³·³ÍáïÝÇ Ù³ñ½Ç ï³ñ³ÍùÝ»ñÇ µ³Å³ÝÙ³Ý §¸¦ Ñ³Ý·áõó³ÛÇÝ ë³ÑÙ³Ý³Ï»ïÇÝ: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¶¦ - §¸¦ ë³ÑÙ³Ý³·ÍÇ ÁÝ¹Ñ³Ýáõñ »ñÏ³ñáõÃÛáõÝÁ` 22820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</w:rPr>
        <w:t>öàøð Ø²ÜÂ²Þ  - ²ð²¶²ÌàîÜÆ Ø²ð¼ ê²ÐØ²Ü²¶ÆÌÀ`  §¸¦-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</w:rPr>
        <w:t>§¸¦ - §º¦ ë³ÑÙ³Ý³·ÇÍÁ Ñ³ÙÁÝÏÝáõÙ ¿ Ð³Û³ëï³ÝÇ Ñ³Ýñ³å»ïáõÃÛ³Ý ÞÇñ³ÏÇ ¨ ²ñ³·³ÍùïÝÇ Ù³ñ½»ñÇ ë³ÑÙ³ÝÇÝ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öàøð Ø²ÜÂ²Þ  - ê²ð²È²Üæ ê²ÐØ²Ü²¶ÆÌÀ`  §º¦-§¼¦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</w:rPr>
      </w:pPr>
      <w:r>
        <w:rPr>
          <w:rFonts w:cs="Times Armenian" w:ascii="Times Armenian" w:hAnsi="Times Armeni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íÇ »½ñÇÝ ·ïÝíáÕ öáùñ Ø³ÝÃ³ß, ¶»ï³÷ ¨ ê³ñ³É³Ýç Ñ³Ù³ÛÝùÝ»ñÇ ï³ñ³ÍùÝ»ñÇ µ³Å³ÝÙ³Ý §¼¦ Ñ³Ý·áõó³ÛÇÝ ë³ÑÙ³Ý³Ï»ïÇó ë³ÑÙ³Ý³·ÇÍÁ Ã»ùíáõÙ ¿ Ñ³ñ³í-³ñ¨»Éù` ³ÝóÝ»Éáí ë»÷³Ï³Ý³ßÝáñÑí³Í í³ñ»É³ÑáÕ»ñÇ »½ñáí 513Ù, Ñ³ï»Éáí ¹³ßï³ÛÇÝ ×³Ý³å³ñÑÝ»ñÁ, Ñ³ëÝáõÙ ¿ ¹³ßï³ÛÇÝ ×³Ý³å³ñÑÇ »½ñÇÝ  ·ïÝíáÕ ÃÇí 1 ë³ÑÙ³Ý³Ï»ïÇÝ: ÂÇí 1 ë³ÑÙ³Ý³Ï»ïÇó ë³ÑÙ³Ý³·ÇÍÁ ³ÝóÝ»Éáí ÝáõÛÝ áõÕÕáõÃÛ³Ùµ ÃÇí 2–4 ë³ÑÙ³Ý³Ï»ï»ñáí  578 Ù, Ñ³ëÝáõÙ ¿ ¹³ßï³ÛÇÝ ×³Ý³å³ñÑÇ »½ñÇÝ ·ïÝíáÕ ÃÇí 5 ë³ÑÙ³Ý³Ï»ïÇÝ: ÂÇí 5 ë³ÑÙ³Ý³Ï»ïÇó ë³ÑÙ³Ý³·ÇÍÁ áõÕí»Éáí Ñ³ñ³í-³ñ¨»Éù` ¹³ßï³ÛÇÝ ×³Ý³å³ñÑáí ³ÝóÝáõÙ ¿ 315 Ù, Ñ³ëÝáõÙ  ²ñÃÇÏ - ²ñ³·³Í ÙÇçÑ³Ù³ÛÝù³ÛÇÝ ×³Ý³å³ñÑÇ »½ñÇÝ ·ïÝíáÕ ÃÇí 6 ë³ÑÙ³Ý³Ï»ïÇÝ, ³å³  ¹³ßï³ÛÇÝ ×³Ý³å³ñÑáí ÝáõÛÝ áõÕÕáõÃÛ³Ùµ Ñ³ï»Éáí ÙÇçÑ³Ù³ÛÝù³ÛÇÝ ×³Ý³å³ñÑÁ, ³ÝóÝ»Éáí ÃÇí 7 - 15 ë³ÑÙ³Ý³Ï»ï»ñáí 1040 Ù, Ñ³ëÝáõÙ ¿ ¹³ßï³ÛÇÝ ×³Ý³å³ñÑÇ »½ñÇÝ ·ïÝíáÕ ÃÇí 16 ë³ÑÙ³Ý³Ï»ïÇÝ: ÂÇí 16 ë³ÑÙ³Ý³Ï»ïÇó ³ÛÝ  Ã»ùí»Éáí ¹»åÇ Ñ³ñ³í` ³ÝóÝ»Éáí ë»÷³Ï³Ý³ßÝáñÑí³Í í³ñ»É³ÑáÕ»ñÇ »½ñÇ ÃÇí 17 ë³ÑÙ³Ý³Ï»ïáí 500 Ù, Ñ³ëÝáõÙ ¿ ÃÇí 18 ë³ÑÙ³Ý³Ï»ïÇÝ, ³å³ ÏïñáõÏ Ã»ùíáõÙ ¹»åÇ Ñ³ñ³í-³ñ¨Ùáõïù` ³ÝóÝ»Éáí 51 Ù, Ñ³ëÝáõÙ ¿ ÓáñÇ »½ñÇÝ ·ïÝíáÕ ÃÇí 19 ë³ÑÙ³Ý³Ï»ïÇÝ, áñï»ÕÇó  Ã»ùí»Éáí ¹»åÇ Ñ³ñ³í-³ñ¨»Éù` ³ÝóÝ»Éáí Óáñáí, ÃÇí 20 - 35 ë³ÑÙ³Ý³Ï»ï»ñáí 1558 Ù, Ñ³ëÝáõÙ ¿ Ø³ÝÃ³ßÇ çñ³ÝóùÇ »½ñÇÝ ·ïÝíáÕ ÃÇí 36 ë³ÑÙ³Ý³Ï»ïÇÝ: ÂÇí 36 ë³ÑÙ³Ý³Ï»ïÇó ë³ÑÙ³Ý³·ÇÍÁ Ã»ùíáõÙ Óáñáí, ÝáõÛÝ áõÕÕáõÃÛ³Ùµ ÃÇí 37 - 42 ë³ÑÙ³Ý³Ï»ï»ñáí ³ÝóÝ»Éáí 517 Ù, Ñ³ëÝáõÙ ¿ ÓáñÇ »½ñÇÝ ·ïÝíáÕ ÃÇí 43 ë³ÑÙ³Ý³Ï»ïÇÝ: ²Ûëï»ÕÇó  ë³ÑÙ³Ý³·ÇÍÁ Ã»ùí»Éáí ¹»åÇ Ñ³ñ³í` ³ÝóÝ»Éáí 163 Ù, Ñ³ëÝáõÙ ¿ ÃÇí 44 ë³ÑÙ³Ý³Ï»ïÇÝ: ÂÇí 44 ë³ÑÙ³Ý³Ï»ïÇó ë³ÑÙ³Ý³·ÇÍÁ ÝáõÛÝ áõÕÕáõÃÛ³Ùµ ³ÝóÝ»Éáí` 267Ù,  Ñ³ëÝáõÙ ¿ ÃÇí 45 ë³ÑÙ³Ý³Ï»ïÇÝ, ³å³ Ã»ùí»Éáí ¹»åÇ Ñ³ñ³í-³ñ¨»Éù` ³ÝóÝ»Éáí ÃÇí 46, 47 ë³ÑÙ³Ý³Ï»ï»ñáí 1580 Ù, Ñ³ëÝáõÙ ¿ 2478.2Ù µ³ñÓñáõÝù³ÛÇÝ ÝÇß áõÝ»óáÕ ÃÇí 48 ë³ÑÙ³Ý³Ï»ïÇÝ, áñÇó Ñ»ïá ã÷áË»Éáí áõÕÕáõÃÛáõÝÁ, ³ÝóÝ»Éáí 800 Ù, Ñ³ëÝáõÙ ¿ çñµ³Å³ÝÇ »½ñÇÝ ·ïÝíáÕ ÃÇí 49 ë³ÑÙ³Ý³Ï»ïÇÝ: ÂÇí 49 ë³ÑÙ³Ý³Ï»ïÇó ë³ÑÙ³Ý³·ÇÍÁ ³ÝóÝ»Éáí ÃÇí 50 ë³ÑÙ³Ý³Ï»ïáí ¹»åÇ Ñ³ñ³í-³ñ¨»Éù 1695 Ù, Ñ³ëÝáõÙ ¿ ÃÇí  51 ë³ÑÙ³Ý³Ï»ïÇÝ: ÂÇí 51 ë³ÑÙ³Ý³Ï»ïÇó  ë³ÑÙ³Ý³·ÇÍÁ Ã»ùíáõÙ ¿ ¹»åÇ ³ñ¨Ùáõïù ¨ ³ÝóÝ»Éáí 362 Ù, Ñ³ëÝáõÙ ¿ ÃÇí 52 ë³ÑÙ³Ý³Ï»ïÇÝ, ³ÛÝáõÑ»ï¨ ë³ÑÙ³Ý³·ÇÍÁ Ã»ùíáõÙ ¿ Ñ³ñ³í` Óáñáí ³ÝóÝ»Éáí ÃÇí 53 ë³ÑÙ³Ý³Ï»ïáí 970 Ù, Ñ³ëÝáõÙ ¿ ÓáñÇ »½ñÇÝ ·ïÝíáÕ ÃÇí 54 ë³ÑÙ³Ý³Ï»ïÇÝ: ÂÇí 54 ë³ÑÙ³Ý³Ï»ïÇó ë³ÑÙ³Ý³·ÇÍÁ ³ÝóÝáõÙ ¿ Óáñáí 1858 Ù, Ñ³ëÝáõÙ  2890.4Ù ÝÇß áõÝ»óáÕ ÃÇí 55 ë³ÑÙ³Ý³Ï»ïÇÝ: ÂÇí 55 ë³ÑÙ³Ý³Ï»ïÇó ë³ÑÙ³Ý³·ÇÍÁ Ã»ùíáõÙ ¿ Ñ³ñ³í-³ñ¨»Éù` ³ÝóÝ»Éáí 281 Ù, Ñ³ëÝáõÙ ¿ ÃÇí 56 ë³ÑÙ³Ý³Ï»ïÇÝ: ÂÇí 56 ë³ÑÙ³Ý³Ï»ïÇó ë³ÑÙ³Ý³·ÇÍÁ ³ÝóÝáõÙ ¿ µ³ñÓñáõÝùÇ íñ³Ûáí 582Ù, Ñ³ëÝáõÙ ¿ ÃÇí 57 ë³ÑÙ³Ý³Ï»ïÇÝ: ÂÇí 57 ë³ÑÙ³Ý³Ï»ïÇó ë³ÑÙ³Ý³·ÇÍÁ Ã»ùíáõÙ ¿ Ñ³ñ³í-³ñ¨»Éù` ³ÝóÝ»Éáí ÃÇí 58 ë³ÑÙ³Ý³Ï»ïáí 887Ù, Ñ³ëÝáõÙ ¿ 3037.6 Ù ÝÇß áõÝ»óáÕ µ³ñÓñáõÝùÇ íñ³ ·ïÝíáÕ ÃÇí 59 ë³ÑÙ³Ý³Ï»ïÇÝ: ÂÇí 59 ë³ÑÙ³Ý³Ï»ïÇó ë³ÑÙ³Ý³·ÇÍÁ Ã»ùíáõÙ ¿ Ñ³ñ³í-³ñ¨»Éù` ³ÝóÝ»Éáí ÃÇí 60 ë³ÑÙ³Ý³Ï»ïáí 2131 Ù, Ñ³ëÝáõÙ ¿ µÉñÇ ·³·³ÃÇÝ ·ïÝíáÕ 3183.3Ù ÝÇß áõÝ»óáÕ ÃÇí 61 ë³ÑÙ³Ý³Ï»ïÇÝ: ÂÇí 61 ë³ÑÙ³Ý³Ï»ïÇó ë³ÑÙ³Ý³·ÇÍÁ Ã»ùíáõÙ ¿ Ñ³ñ³í-³ñ¨»Éù` ³ÝóÝáõÙ ¿ 1084 Ù, Ñ³ëÝáõÙ  3180.8Ù ÝÇß áõÝ»óáÕ ÃÇí 62 ë³ÑÙ³Ý³Ï»ïÇÝ: ÂÇí 62 ë³ÑÙ³Ý³Ï»ïÇó ë³ÑÙ³Ý³·ÇÍÁ Ã»ùíáõÙ ¿ Ñ³ñ³í-³ñ¨»Éù` ³ÝóÝáõÙ ¿ ÃÇí 63 ë³ÑÙ³Ý³Ï»ïáí 2308 Ù,  Ñ³ëÝáõÙ ¿ ë³ñÇ ·³·³ÃÇÝ ·ïÝíáÕ öáùñ Ø³ÝÃ³ß, ê³ñ³É³Ýç Ñ³Ù³ÛÝùÝ»ñÇ ¨  ²ñ³·³ÍáïÝ Ù³ñ½Ç ï³ñ³ÍùÝ»ñÇ µ³Å³ÝÙ³Ý §º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º¦ - §¼¦ ë³ÑÙ³Ý³·ÍÇ ÁÝ¹Ñ³Ýáõñ »ñÏ³ñáõÃÛáõÝÁ` 20040 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</w:rPr>
        <w:t>ö</w:t>
      </w:r>
      <w:r>
        <w:rPr>
          <w:rFonts w:cs="Times Armenian" w:ascii="Times Armenian" w:hAnsi="Times Armenian"/>
          <w:b/>
          <w:lang w:val="ru-RU"/>
        </w:rPr>
        <w:t xml:space="preserve">àøð </w:t>
      </w:r>
      <w:r>
        <w:rPr>
          <w:rFonts w:cs="Times Armenian" w:ascii="Times Armenian" w:hAnsi="Times Armenian"/>
          <w:b/>
        </w:rPr>
        <w:t>Ø²ÜÂ²Þ  - ¶ºî²ö  ê²ÐØ²Ü²¶ÆÌÀ` §¼¦-§</w:t>
      </w:r>
      <w:r>
        <w:rPr>
          <w:rFonts w:cs="Times Armenian" w:ascii="Times Armenian" w:hAnsi="Times Armenian"/>
          <w:b/>
          <w:lang w:val="ru-RU"/>
        </w:rPr>
        <w:t>²</w:t>
      </w:r>
      <w:r>
        <w:rPr>
          <w:rFonts w:cs="Times Armenian" w:ascii="Times Armenian" w:hAnsi="Times Armenian"/>
          <w:b/>
        </w:rPr>
        <w:t>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sz w:val="28"/>
          <w:lang w:val="ru-RU"/>
        </w:rPr>
      </w:pPr>
      <w:r>
        <w:rPr>
          <w:rFonts w:cs="Times Armenian" w:ascii="Times Armenian" w:hAnsi="Times Armeni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8"/>
        </w:rPr>
        <w:tab/>
      </w:r>
      <w:r>
        <w:rPr>
          <w:rFonts w:cs="Times Armenian" w:ascii="Times Armenian" w:hAnsi="Times Armenian"/>
        </w:rPr>
        <w:t xml:space="preserve">²éíÇ »½ñÇÝ ·ïÝíáÕ öáùñ Ø³ÝÃ³ß, ¶»ï³÷ ¨ ê³ñ³É³Ýç Ñ³Ù³ÛÝùÝ»ñÇ ï³ñ³ÍùÝ»ñÇ µ³Å³ÝÙ³Ý  §¼¦ Ñ³Ý·áõó³ÛÇÝ ë³ÑÙ³Ý³Ï»ïÇó ë³ÑÙ³Ý³·ÇÍÁ Ã»ùíáõÙ ¿ ÑÛáõëÇë-³ñ¨»Éù, ³ÝóÝ»Éáí 446 Ù, Ñ³ëÝáõÙ öáùñ Ø³ÝÃ³ß, ¶»ï³÷ ¨ êå³Ý¹³ñÛ³Ý Ñ³Ù³ÛÝùÝ»ñÇ ï³ñ³ÍùÝ»ñÇ µ³Å³ÝÙ³Ý  §²¦ Ñ³Ý·áõó³ÛÇÝ ë³ÑÙ³Ý³Ï»ïÇÝ: </w:t>
      </w:r>
    </w:p>
    <w:p>
      <w:pPr>
        <w:pStyle w:val="TextBody"/>
        <w:spacing w:lineRule="auto" w:line="36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¼¦-§²¦  ë³ÑÙ³Ý³·ÍÇ  ÁÝ¹Ñ³Ýáõñ  »ñÏ³ñáõÃÛáõÝÁ  446   Ù  ¿:</w:t>
      </w:r>
    </w:p>
    <w:p>
      <w:pPr>
        <w:pStyle w:val="Normal"/>
        <w:spacing w:lineRule="auto" w:line="360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1134" w:right="9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720" w:right="-900" w:firstLine="180"/>
    </w:pPr>
    <w:rPr>
      <w:rFonts w:ascii="Arial Armenian" w:hAnsi="Arial Armenian" w:cs="Arial Armeni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3:00Z</dcterms:created>
  <dc:creator>BRNING STAR</dc:creator>
  <dc:description/>
  <dc:language>en-US</dc:language>
  <cp:lastModifiedBy>tesuch</cp:lastModifiedBy>
  <cp:lastPrinted>2009-02-25T10:53:00Z</cp:lastPrinted>
  <dcterms:modified xsi:type="dcterms:W3CDTF">2009-02-25T06:53:00Z</dcterms:modified>
  <cp:revision>3</cp:revision>
  <dc:subject/>
  <dc:title>Ð³í»Éí³Í N  2</dc:title>
</cp:coreProperties>
</file>