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3</w:t>
      </w:r>
      <w:r>
        <w:rPr>
          <w:rFonts w:cs="Times Armenian" w:ascii="Times Armenian" w:hAnsi="Times Armenian"/>
          <w:sz w:val="16"/>
        </w:rPr>
        <w:t xml:space="preserve"> 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16"/>
        </w:rPr>
      </w:pPr>
      <w:r>
        <w:rPr>
          <w:rFonts w:cs="Times Armenian" w:ascii="Times Armenian" w:hAnsi="Times Armenian"/>
          <w:b/>
          <w:bCs/>
          <w:sz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Ú²êî²ÜÆ  Ð²Üð²äºîàôÂÚ²Ü  ÞÆð²ÎÆ Ø²ð¼Æ ²ÊàôðÚ²Ü ¶ÚàôÔ²Î²Ü Ð²Ø²ÚÜøÆ ì²ðâ²Î²Ü  ê²ÐØ²ÜÜºðÆ 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28"/>
        </w:rPr>
      </w:pPr>
      <w:r>
        <w:rPr>
          <w:rFonts w:cs="Times Armenian" w:ascii="Times Armenian" w:hAnsi="Times Armenian"/>
          <w:b/>
          <w:bCs/>
          <w:sz w:val="28"/>
        </w:rPr>
      </w:r>
    </w:p>
    <w:p>
      <w:pPr>
        <w:pStyle w:val="Normal"/>
        <w:spacing w:lineRule="auto" w:line="36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 xml:space="preserve">²ËáõñÛ³Ý ·ÛáõÕ³Ï³Ý  Ñ³Ù³ÛÝùÁ ·ïÝíáõÙ ¿ Ù³ñ½Ç Ï»ÝïñáÝ³Ï³Ý Ù³ëáõÙ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ÑÛáõëÇëÇó` §²¦-§´¦ Ñ³ïí³Íáí ë³ÑÙ³Ý³ÏÇó ¿  ÞÇñ³Ï ·ÛáõÕ³Ï³Ý Ñ³Ù³ÛÝùÇÝ, §´¦-§¶¦ Ñ³ïí³Íáí` Î³Ùá ·ÛáõÕ³Ï³Ý Ñ³Ù³ÛÝùÇÝ, ³ñ¨»ÉùÇó §¶¦-§¸¦ Ñ³ïí³Íáí` Î³éÝáõï ·ÛáõÕ³Ï³Ý Ñ³Ù³ÛÝùÇÝ, Ñ³ñ³í-³ñ¨»ÉùÇó §¸¦-§º¦ Ñ³ïí³Íáí` ´³ë»Ý  ·ÛáõÕ³Ï³Ý Ñ³Ù³ÛÝùÇÝ, Ñ³ñ³íÇó` §º¦-§¼¦ Ñ³ïí³Íáí ²ñ¨ÇÏ ·ÛáõÕ³Ï³Ý Ñ³Ù³ÛÝùÇÝ, Ñ³ñ³í-³ñ¨ÙáõïùÇó  §¼¦-§¾¦ Ñ³ïí³Íáí` ²½³ï³Ý ·ÛáõÕ³Ï³Ý Ñ³Ù³ÛÝùÇÝ, ³ñ¨ÙáõïùÇó §¾¦-§²¦ Ñ³ïí³Íáí` ¶ÛáõÙñÇ ù³Õ³ù³ÛÇÝ Ñ³Ù³ÛÝù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 xml:space="preserve">²ÊàôðÚ²Ü – </w:t>
      </w:r>
      <w:r>
        <w:rPr>
          <w:rFonts w:cs="Times Armenian" w:ascii="Times Armenian" w:hAnsi="Times Armenian"/>
          <w:b/>
          <w:lang w:val="ru-RU"/>
        </w:rPr>
        <w:t>ÞÆð²Î</w:t>
      </w:r>
      <w:r>
        <w:rPr>
          <w:rFonts w:cs="Times Armenian" w:ascii="Times Armenian" w:hAnsi="Times Armenian"/>
          <w:b/>
        </w:rPr>
        <w:t xml:space="preserve"> ê²ÐØ²Ü²¶ÆÌÀ` §²¦-§´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ÛáõÙñÇ–ì³Ý³Óáñ ÙÇçÑ³Ù³ÛÝù³ÛÇÝ Ýß³Ý³ÏáõÃÛ³Ý ×³Ý³å³ñÑÇ ¨ ÓáñÇ Ñ³ïÙ³Ý ï»ÕáõÙ ·ïÝíáÕ ²ËáõñÛ³Ý, ÞÇñ³Ï ·ÛáõÕ³Ï³Ý ¨ ¶ÛáõÙñÇ ù³Õ³ù³ÛÇÝ Ñ³Ù³ÛÝùÝ»ñÇ ï³ñ³ÍùÝ»ñÇ µ³Å³ÝÙ³Ý §²¦ Ñ³Ý·áõó³ÛÇÝ ë³ÑÙ³Ý³Ï»ïÇó ë³ÑÙ³Ý³·ÇÍÁ Ã»ùí»Éáí Ñ³ñ³í-³ñ¨»Éù ¨ ³ÝóÝ»Éáí 625Ù, Ñ³ëÝáõÙ ¿ §ê³ÉíÇÝ³½¦ ·»ïÇ »½ñÇÝ ·ïÝíáÕ ÃÇí 1 ë³ÑÙ³Ý³Ï»ïÇÝ: ÂÇí 1 ë³ÑÙ³Ý³Ï»ïÇó ë³ÑÙ³Ý³·ÇÍÁ Ã»ùí»Éáí ¹»åÇ ÑÛáõëÇë-³ñ¨»Éù, ³ÝóÝ»Éáí “ê³ÉíÇÝ³½”·»ïáí 214Ù, Ñ³ëÝáõÙ ¿ áéá·Ù³Ý çñ³·ÍÇ ¨ “ê³ÉíÇÝ³½” ·»ïÇ Ñ³ïÙ³Ý ï»ÕáõÙ ·ïÝíáÕ ÃÇí 2 ë³ÑÙ³Ý³Ï»ïÇÝ, ³ÛÝáõÑ»ï¨ ÏïñáõÏ ÷áË»Éáí áõÕÕáõÃÛáõÝÁ ¹»åÇ Ñ³ñ³í-³ñ¨»Éù, ³ÝóÝ»Éáí ³éíáí, ÃÇí 3-7 ë³ÑÙ³Ý³Ï»ï»ñáí 1006Ù, Ñ³ëÝáõÙ ¿ ³éíÇ ¨ ÙÇçÑ³Ù³ÛÝù³ÛÇÝ ×³Ý³å³ñÑÇ Ñ³ïÙ³Ý ï»ÕáõÙ ·ïÝíáÕ  ²ËáõñÛ³Ý, ÞÇñ³Ï  ¨ Î³Ùá Ñ³Ù³ÛÝùÝ»ñÇ ï³ñ³ÍùÝ»ñÇ µ³Å³ÝÙ³Ý §´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lang w:val="sq-AL"/>
        </w:rPr>
      </w:pPr>
      <w:r>
        <w:rPr>
          <w:rFonts w:cs="Times Armenian" w:ascii="Times Armenian" w:hAnsi="Times Armenian"/>
          <w:lang w:val="sq-AL"/>
        </w:rPr>
        <w:t>§²¦-§´¦  ë³ÑÙ³Ý³·ÍÇ  ÁÝ¹Ñ³Ýáõñ  »ñÏ³ñáõÃÛáõÝÁ  1844  Ù  ¿:</w:t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 xml:space="preserve">²ÊàôðÚ²Ü – </w:t>
      </w:r>
      <w:r>
        <w:rPr>
          <w:rFonts w:cs="Times Armenian" w:ascii="Times Armenian" w:hAnsi="Times Armenian"/>
          <w:b/>
          <w:lang w:val="ru-RU"/>
        </w:rPr>
        <w:t>Î²Øà</w:t>
      </w:r>
      <w:r>
        <w:rPr>
          <w:rFonts w:cs="Times Armenian" w:ascii="Times Armenian" w:hAnsi="Times Armenian"/>
          <w:b/>
        </w:rPr>
        <w:t xml:space="preserve"> ê²ÐØ²Ü²¶ÆÌÀ` §</w:t>
      </w:r>
      <w:r>
        <w:rPr>
          <w:rFonts w:cs="Times Armenian" w:ascii="Times Armenian" w:hAnsi="Times Armenian"/>
          <w:b/>
          <w:lang w:val="ru-RU"/>
        </w:rPr>
        <w:t>´</w:t>
      </w:r>
      <w:r>
        <w:rPr>
          <w:rFonts w:cs="Times Armenian" w:ascii="Times Armenian" w:hAnsi="Times Armenian"/>
          <w:b/>
        </w:rPr>
        <w:t>¦-§</w:t>
      </w:r>
      <w:r>
        <w:rPr>
          <w:rFonts w:cs="Times Armenian" w:ascii="Times Armenian" w:hAnsi="Times Armenian"/>
          <w:b/>
          <w:lang w:val="ru-RU"/>
        </w:rPr>
        <w:t>¶</w:t>
      </w:r>
      <w:r>
        <w:rPr>
          <w:rFonts w:cs="Times Armenian" w:ascii="Times Armenian" w:hAnsi="Times Armenian"/>
          <w:b/>
        </w:rPr>
        <w:t>¦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ab/>
        <w:t>Î³Ùá-²ËáõñÛ³Ý ÙÇçÑ³Ù³ÛÝù³ÛÇÝ ×³Ý³å³ñÑÇ ¨ ³éíÇ Ñ³ïÙ³Ý ï»ÕáõÙ ·ïÝíáÕ` ²ËáõñÛ³Ý Î³Ùá ¨ ÞÇñ³Ï Ñ³Ù³ÛÝùÝ»ñÇ ï³ñ³ÍùÝ»ñÇ µ³Å³ÝÙ³Ý §´¦ Ñ³Ý·áõó³ÛÇÝ ë³ÑÙ³Ý³Ï»ïÇó ë³ÑÙ³Ý³·ÇÍÁ ×³Ý³å³ñÑáí ³ÝóÝ»Éáí 670Ù ¹»åÇ Ñ³ñ³í-³ñ¨Ùáõïù, Ñ³ëÝáõÙ ¿     æñ³·ÍÇ »½ñÇÝ ·ïÝíáÕ ÃÇí 1 ë³ÑÙ³Ý³Ï»ïÇÝ: ÂÇí 1 ë³ÑÙ³Ý³Ï»ïÇó ë³ÑÙ³Ý³·ÇÍÁ ³éíáí Ã»ùí»Éáí ¹»åÇ Ñ³ñ³í-³ñ¨»Éù, Ñ³ï»Éáí Î³Ùá-²ËáõñÛ³Ý ÙÇçÑ³Ù³ÛÝù³ÛÇÝ ×³Ý³å³ñÑÁ, ³ÝóÝ»Éáí 1542Ù, Ñ³ëÝáõÙ ¿ ÃÇí 2 ë³ÑÙ³Ý³Ï»ïÇÝ, ³ÛÝáõÑ»ï¨ Ã»ùí»Éáí ÑÛáõëÇë ¨ ³ÝóÝ»Éáí 648Ù, Ñ³ëÝáõÙ ¿ ³éíÇ »½ñÇÝ ·ïÝíáÕ ÃÇí 3 ë³ÑÙ³Ý³Ï»ïÇÝ: ÂÇí 3 ë³ÑÙ³Ý³Ï»ïÇó ë³ÑÙ³Ý³·ÇÍÁ  Ã»ùí»Éáí Ñ³ñ³í-³ñ¨»Éù, ³éíáí ³ÝóÝ»Éáí 1125Ù, Ñ³ï»Éáí ë»É³ý³ï³ñÁ,</w:t>
      </w:r>
      <w:r>
        <w:rPr>
          <w:rFonts w:cs="Times Armenian" w:ascii="Times Armenian" w:hAnsi="Times Armenian"/>
          <w:lang w:bidi="he-IL"/>
        </w:rPr>
        <w:t xml:space="preserve"> </w:t>
      </w:r>
      <w:r>
        <w:rPr>
          <w:rFonts w:cs="Times Armenian" w:ascii="Times Armenian" w:hAnsi="Times Armenian"/>
        </w:rPr>
        <w:t>Ñ³ëÝáõÙ ¿ ÏÇë³ËáÕáí³ÏÇ »½ñÇÝ ·ïÝíáÕ ²ËáõñÛ³Ý, Î³Ùá ¨ Î³éÝáõï Ñ³Ù³ÛÝùÝ»ñÇ ï³ñ³ÍùÝ»ñÇ µ³Å³ÝÙ³Ý §¶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 - §¶¦ ë³ÑÙ³Ý³·ÍÇ ÁÝ¹Ñ³Ýáõñ »ñÏ³ñáõÃÛáõÝÁ`3985Ù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ÊàôðÚ²Ü –Î²èÜàôî ê²ÐØ²Ü²¶ÆÌÀ` §¶¦-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8"/>
        </w:rPr>
      </w:pPr>
      <w:r>
        <w:rPr>
          <w:rFonts w:cs="Times Armenian" w:ascii="Times Armenian" w:hAnsi="Times Armenian"/>
          <w:b/>
          <w:sz w:val="28"/>
        </w:rPr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eastAsia="Times Armenian" w:cs="Times Armenian" w:ascii="Times Armenian" w:hAnsi="Times Armenian"/>
          <w:lang w:val="sq-AL"/>
        </w:rPr>
        <w:t xml:space="preserve">  </w:t>
      </w:r>
      <w:r>
        <w:rPr>
          <w:rFonts w:cs="Times Armenian" w:ascii="Times Armenian" w:hAnsi="Times Armenian"/>
          <w:lang w:val="ru-RU"/>
        </w:rPr>
        <w:tab/>
        <w:t>æ</w:t>
      </w:r>
      <w:r>
        <w:rPr>
          <w:rFonts w:cs="Times Armenian" w:ascii="Times Armenian" w:hAnsi="Times Armenian"/>
          <w:lang w:val="sq-AL"/>
        </w:rPr>
        <w:t>ñ³·ÍÇ »½ñÇÝ ·ïÝíáÕ  ²ËáõñÛ³Ý, Î³Ùá ¨ Î³éÝáõï Ñ³Ù³ÛÝùÝ»ñÇ ï³ñ³ÍùÝ»ñÇ µ³Å³ÝÙ³Ý §</w:t>
      </w:r>
      <w:r>
        <w:rPr>
          <w:rFonts w:cs="Times Armenian" w:ascii="Times Armenian" w:hAnsi="Times Armenian"/>
          <w:lang w:val="ru-RU"/>
        </w:rPr>
        <w:t>¶</w:t>
      </w:r>
      <w:r>
        <w:rPr>
          <w:rFonts w:cs="Times Armenian" w:ascii="Times Armenian" w:hAnsi="Times Armenian"/>
          <w:lang w:val="sq-AL"/>
        </w:rPr>
        <w:t>¦ Ñ³Ý·áõó³ÛÇÝ ë³ÑÙ³Ý³Ï»ïÇó ë³ÑÙ³Ý³·ÇÍÁ Ã»ùí»Éáí Ñ³ñ³í, ³ÝóÝ»Éáí ÃÇí 1 ë³ÑÙ³Ý³Ï»ïáí 58</w:t>
      </w:r>
      <w:r>
        <w:rPr>
          <w:rFonts w:cs="Times Armenian" w:ascii="Times Armenian" w:hAnsi="Times Armenian"/>
          <w:lang w:val="ru-RU"/>
        </w:rPr>
        <w:t>6</w:t>
      </w:r>
      <w:r>
        <w:rPr>
          <w:rFonts w:cs="Times Armenian" w:ascii="Times Armenian" w:hAnsi="Times Armenian"/>
          <w:lang w:val="sq-AL"/>
        </w:rPr>
        <w:t xml:space="preserve">Ù, Ñ³ëÝáõÙ ¿ ÃÇí 2 ë³ÑÙ³Ý³Ï»ïÇÝ, ³å³ Ã»ùí»Éáí ³ñ¨»Éù, ³ÝóÝ»Éáí ³éíáí 55Ù, Ñ³ëÝáõÙ ¿ ÃÇí 3 ë³ÑÙ³Ý³Ï»ïÇÝ, áñï»ÕÇó  Ã»ùí»Éáí Ñ³ñ³í, ÏÇë³ËáÕáí³ÏÇÝ ½áõ·³Ñ»é ³ÝóÝ»Éáí 589Ù, Ñ³ëÝáõÙ ¿ ÃÇí 4 ë³ÑÙ³Ý³Ï»ïÇÝ, </w:t>
      </w:r>
      <w:r>
        <w:rPr>
          <w:rFonts w:cs="Times Armenian" w:ascii="Times Armenian" w:hAnsi="Times Armenian"/>
          <w:lang w:val="ru-RU"/>
        </w:rPr>
        <w:t>³ÛÝáõÑ»ï¨</w:t>
      </w:r>
      <w:r>
        <w:rPr>
          <w:rFonts w:cs="Times Armenian" w:ascii="Times Armenian" w:hAnsi="Times Armenian"/>
          <w:lang w:val="sq-AL"/>
        </w:rPr>
        <w:t xml:space="preserve"> Ã»ùíáõÙ ¿ ³ñ¨Ùáõïù, ³ÝóÝ»Éáí 8</w:t>
      </w:r>
      <w:r>
        <w:rPr>
          <w:rFonts w:cs="Times Armenian" w:ascii="Times Armenian" w:hAnsi="Times Armenian"/>
          <w:lang w:val="ru-RU"/>
        </w:rPr>
        <w:t>5</w:t>
      </w:r>
      <w:r>
        <w:rPr>
          <w:rFonts w:cs="Times Armenian" w:ascii="Times Armenian" w:hAnsi="Times Armenian"/>
          <w:lang w:val="sq-AL"/>
        </w:rPr>
        <w:t>Ù  Ñ³ëÝáõÙ ¿ ÃÇí 5 ë³ÑÙ³Ý³Ï»ïÇÝ: ÂÇí 5 ë³ÑÙ³Ý³Ï»ïÇó ë³ÑÙ³Ý³·ÇÍÁ  Ã»ùíáõÙ ¿ Ñ³ñ³í, ³ÝóÝ»Éáí ÃÇí 6 ë³ÑÙ³Ý³Ï»ïáí 48</w:t>
      </w:r>
      <w:r>
        <w:rPr>
          <w:rFonts w:cs="Times Armenian" w:ascii="Times Armenian" w:hAnsi="Times Armenian"/>
          <w:lang w:val="ru-RU"/>
        </w:rPr>
        <w:t>1</w:t>
      </w:r>
      <w:r>
        <w:rPr>
          <w:rFonts w:cs="Times Armenian" w:ascii="Times Armenian" w:hAnsi="Times Armenian"/>
          <w:lang w:val="sq-AL"/>
        </w:rPr>
        <w:t>Ù, Ñ³ëÝáõÙ ¿ çñ³·ÍÇ »½ñÇÝ ·ïÝíáÕ ÃÇí 7 ë³ÑÙ³Ý³Ï»ïÇÝ: ÂÇí 7 ë³ÑÙ³Ý³Ï»ïÇó ë³ÑÙ³Ý³·ÇÍÁ Ñ³ï»Éáí çñ³ÝóùÁ ³ÝóÝ»Éáí ÃÇí 8 ë³ÑÙ³Ý³Ï»ïáí 621Ù, Ñ³ëÝáõÙ ¿ ²ËáõñÛ³Ý-Î³éÝáõï ÙÇçÑ³Ù³ÛÝù³ÛÇÝ ×³Ý³å³ñÑÇ »½ñÇÝ ·ïÝíáÕ ÃÇí 9 ë³ÑÙ³Ý³Ï»ïÇÝ, ³ÛÝáõÑ»ï¨ Ã»ùí»Éáí ³ñ¨»Éù, ²ËáõñÛ³Ý-Î³éÝáõï ÙÇçÑ³Ù³ÛÝù³ÛÇÝ ×³Ý³å³ñÑáí ³ÝóÝ»Éáí 511 Ù, Ñ³ëÝáõÙ ¿ ÃÇí 10  ë³ÑÙ³Ý³Ï»ïÇÝ: ÂÇí 10 ë³ÑÙ³Ý³Ï»ïÇó ë³ÑÙ³Ý³·ÇÍÁ Ã»ùí»Éáí Ñ³ñ³í-³ñ¨Ùáõïù, ³ÝóÝ»Éáí 34</w:t>
      </w:r>
      <w:r>
        <w:rPr>
          <w:rFonts w:cs="Times Armenian" w:ascii="Times Armenian" w:hAnsi="Times Armenian"/>
          <w:lang w:val="ru-RU"/>
        </w:rPr>
        <w:t>5</w:t>
      </w:r>
      <w:r>
        <w:rPr>
          <w:rFonts w:cs="Times Armenian" w:ascii="Times Armenian" w:hAnsi="Times Armenian"/>
          <w:lang w:val="sq-AL"/>
        </w:rPr>
        <w:t xml:space="preserve">Ù, Ñ³ëÝáõÙ ¿ çñ³ÝóùÇ »½ñÇÝ ·ïÝíáÕ  ÃÇí 11 ë³ÑÙ³Ý³Ï»ïÇÝ, áñï»ÕÇó Ñ³ï»Éáí çñ³ÝóùÁ ³ÝóÝ»Éáí 301Ù, Ñ³ëÝáõÙ ¿ ÃÇí 12 ë³ÑÙ³Ý³Ï»ïÇÝ, ³å³ </w:t>
      </w:r>
      <w:r>
        <w:rPr>
          <w:rFonts w:cs="Times Armenian" w:ascii="Times Armenian" w:hAnsi="Times Armenian"/>
          <w:lang w:val="ru-RU"/>
        </w:rPr>
        <w:t xml:space="preserve">ÝáõÛÝ áõÕÕáõÃÛ³Ùµ </w:t>
      </w:r>
      <w:r>
        <w:rPr>
          <w:rFonts w:cs="Times Armenian" w:ascii="Times Armenian" w:hAnsi="Times Armenian"/>
          <w:lang w:val="sq-AL"/>
        </w:rPr>
        <w:t>³ÝóÝ»Éáí 73Ù, Ñ³ëÝáõÙ ¿ ÃÇí 13 ë³ÑÙ³Ý³Ï»ïÇÝ</w:t>
      </w:r>
      <w:r>
        <w:rPr>
          <w:rFonts w:cs="Times Armenian" w:ascii="Times Armenian" w:hAnsi="Times Armenian"/>
          <w:lang w:val="ru-RU"/>
        </w:rPr>
        <w:t>: ÂÇí 13 ë³ÑÙ³Ý³Ï»ïÇó</w:t>
      </w:r>
      <w:r>
        <w:rPr>
          <w:rFonts w:cs="Times Armenian" w:ascii="Times Armenian" w:hAnsi="Times Armenian"/>
          <w:lang w:val="sq-AL"/>
        </w:rPr>
        <w:t xml:space="preserve"> </w:t>
      </w:r>
      <w:r>
        <w:rPr>
          <w:rFonts w:cs="Times Armenian" w:ascii="Times Armenian" w:hAnsi="Times Armenian"/>
          <w:lang w:val="ru-RU"/>
        </w:rPr>
        <w:t>ë³ÑÙ³Ý³·ÇÍÁ</w:t>
      </w:r>
      <w:r>
        <w:rPr>
          <w:rFonts w:cs="Times Armenian" w:ascii="Times Armenian" w:hAnsi="Times Armenian"/>
          <w:lang w:val="sq-AL"/>
        </w:rPr>
        <w:t xml:space="preserve"> Ã»ùí»Éáí ³ñ¨»Éù, ³ÝóÝ»Éáí 193Ù, Ñ³ëÝáõÙ ¿ ÃÇí 14 ë³ÑÙ³Ý³Ï»ïÇÝ: ÂÇí 14 ë³ÑÙ³Ý³Ï»ïÇó  ë³ÑÙ³Ý³·ÇÍÁ Ã»ùí»Éáí Ñ³ñ³í</w:t>
      </w:r>
      <w:r>
        <w:rPr>
          <w:rFonts w:cs="Times Armenian" w:ascii="Times Armenian" w:hAnsi="Times Armenian"/>
          <w:lang w:val="ru-RU"/>
        </w:rPr>
        <w:t>-³ñ¨»Éù</w:t>
      </w:r>
      <w:r>
        <w:rPr>
          <w:rFonts w:cs="Times Armenian" w:ascii="Times Armenian" w:hAnsi="Times Armenian"/>
          <w:lang w:val="sq-AL"/>
        </w:rPr>
        <w:t xml:space="preserve">, ³ÝóÝ»Éáí 744Ù, Ñ³ï»Éáí çñ³·ÇÍÁ Ñ³ëÝáõÙ ¿ ÃÇí 15  ë³ÑÙ³Ý³Ï»ïÇÝ, ³å³  ³ÝóÝ»Éáí </w:t>
      </w:r>
      <w:r>
        <w:rPr>
          <w:rFonts w:cs="Times Armenian" w:ascii="Times Armenian" w:hAnsi="Times Armenian"/>
          <w:lang w:val="ru-RU"/>
        </w:rPr>
        <w:t xml:space="preserve">ÝáõÛÝ áõÕÕáõÃÛ³Ùµ </w:t>
      </w:r>
      <w:r>
        <w:rPr>
          <w:rFonts w:cs="Times Armenian" w:ascii="Times Armenian" w:hAnsi="Times Armenian"/>
          <w:lang w:val="sq-AL"/>
        </w:rPr>
        <w:t>36</w:t>
      </w:r>
      <w:r>
        <w:rPr>
          <w:rFonts w:cs="Times Armenian" w:ascii="Times Armenian" w:hAnsi="Times Armenian"/>
          <w:lang w:val="ru-RU"/>
        </w:rPr>
        <w:t>8</w:t>
      </w:r>
      <w:r>
        <w:rPr>
          <w:rFonts w:cs="Times Armenian" w:ascii="Times Armenian" w:hAnsi="Times Armenian"/>
          <w:lang w:val="sq-AL"/>
        </w:rPr>
        <w:t xml:space="preserve"> Ù, Ñ³ëÝáõÙ ¿ ÃÇí 16  ë³ÑÙ³Ý³Ï»ïÇÝ</w:t>
      </w:r>
      <w:r>
        <w:rPr>
          <w:rFonts w:cs="Times Armenian" w:ascii="Times Armenian" w:hAnsi="Times Armenian"/>
          <w:lang w:val="ru-RU"/>
        </w:rPr>
        <w:t>:</w:t>
      </w:r>
      <w:r>
        <w:rPr>
          <w:rFonts w:cs="Times Armenian" w:ascii="Times Armenian" w:hAnsi="Times Armenian"/>
          <w:lang w:val="sq-AL"/>
        </w:rPr>
        <w:t xml:space="preserve"> </w:t>
      </w:r>
      <w:r>
        <w:rPr>
          <w:rFonts w:cs="Times Armenian" w:ascii="Times Armenian" w:hAnsi="Times Armenian"/>
          <w:lang w:val="ru-RU"/>
        </w:rPr>
        <w:t xml:space="preserve">ÂÇí 16 ë³ÑÙ³Ý³Ï»ïÇó ë³ÑÙ³Ý³·ÇÍÁ </w:t>
      </w:r>
      <w:r>
        <w:rPr>
          <w:rFonts w:cs="Times Armenian" w:ascii="Times Armenian" w:hAnsi="Times Armenian"/>
          <w:lang w:val="sq-AL"/>
        </w:rPr>
        <w:t xml:space="preserve">Ã»ùí»Éáí Ñ³ñ³í-³ñ¨Ùáõïù, ³ÝóÝ»Éáí 174Ù, Ñ³ëÝáõÙ ¿ ÃÇí 17 ë³ÑÙ³Ý³Ï»ïÇÝ: ÂÇí 17 ë³ÑÙ³Ý³Ï»ïÇó ë³ÑÙ³Ý³·ÇÍÁ Ã»ùí»Éáí Ñ³ñ³í-³ñ¨»Éù, ³ÝóÝ»Éáí ÃÇí 18 ë³ÑÙ³Ý³Ï»ïáí 490Ù, Ñ³ëÝáõÙ ¿ ÃÇí 19 ë³ÑÙ³Ý³Ï»ïÇÝ, ³Û¹ï»ÕÇó Ã»ùí»Éáí Ñ³ñ³í, Ñ³ï»Éáí ¹³ßï³ÛÇÝ ×³Ý³å³ñÑÁ, ³ÝóÝ»Éáí 135Ù, Ñ³ëÝáõÙ ¿ ²ËáõñÛ³Ý, Î³éÝáõï  ¨  </w:t>
      </w:r>
      <w:r>
        <w:rPr>
          <w:rFonts w:cs="Times Armenian" w:ascii="Times Armenian" w:hAnsi="Times Armenian"/>
          <w:lang w:val="ru-RU"/>
        </w:rPr>
        <w:t>´³ë»Ý</w:t>
      </w:r>
      <w:r>
        <w:rPr>
          <w:rFonts w:cs="Times Armenian" w:ascii="Times Armenian" w:hAnsi="Times Armenian"/>
          <w:lang w:val="sq-AL"/>
        </w:rPr>
        <w:t xml:space="preserve"> Ñ³Ù³ÛÝùÝ»ñÇ ï³ñ³ÍùÝ»ñÇ µ³Å³ÝÙ³Ý §</w:t>
      </w:r>
      <w:r>
        <w:rPr>
          <w:rFonts w:cs="Times Armenian" w:ascii="Times Armenian" w:hAnsi="Times Armenian"/>
          <w:lang w:val="ru-RU"/>
        </w:rPr>
        <w:t>¸</w:t>
      </w:r>
      <w:r>
        <w:rPr>
          <w:rFonts w:cs="Times Armenian" w:ascii="Times Armenian" w:hAnsi="Times Armenian"/>
          <w:lang w:val="sq-AL"/>
        </w:rPr>
        <w:t xml:space="preserve">¦ Ñ³Ý·áõó³ÛÇÝ ë³ÑÙ³Ý³Ï»ï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 - §¸¦ ë³ÑÙ³Ý³·ÍÇ ÁÝ¹Ñ³Ýáõñ »ñÏ³ñáõÃÛáõÝÁ` 5752Ù ¿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ÊàôðÚ²Ü – ´²êºÜ ê²ÐØ²Ü²¶ÆÌÀ` §¸¦-§º¦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  <w:b/>
          <w:b/>
          <w:lang w:val="sq-AL"/>
        </w:rPr>
      </w:pPr>
      <w:r>
        <w:rPr>
          <w:rFonts w:cs="Times Armenian" w:ascii="Times Armenian" w:hAnsi="Times Armenian"/>
          <w:b/>
          <w:lang w:val="sq-AL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ËáõñÛ³Ý, Î³éÝáõï ¨ ´³ë»Ý Ñ³Ù³ÛÝùÝ»ñÇ ï³ñ³ÍùÝ»ñÇ µ³Å³ÝÙ³Ý §¸¦ Ñ³Ý·áõó³ÛÇÝ ë³ÑÙ³Ý³Ï»ïÇó ë³ÑÙ³Ý³·ÇÍÁ Ã»ùí»Éáí Ñ³ñ³í, ³ÝóÝ»Éáí ÃÇí 1-4 ë³ÑÙ³Ý³Ï»ï»ñáí 747Ù, Ñ³ëÝáõÙ ¿ ²ËáõñÛ³Ý, ´³ë»Ý ¨ ²ñ¨ÇÏ Ñ³Ù³ÛÝùÝ»ñÇ ï³ñ³ÍùÝ»ñÇ µ³Å³ÝÙ³Ý §º¦ Ñ³Ý·áõó³ÛÇÝ ë³ÑÙ³Ý³Ï»ï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¸¦ - §º¦ ë³ÑÙ³Ý³·ÍÇ ÁÝ¹Ñ³Ýáõñ »ñÏ³ñáõÃÛáõÝÁ` 747 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ÊàôðÚ²Ü –²ðºìÆÎ ê²ÐØ²Ü²¶ÆÌÀ` §º¦-§¼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eastAsia="Times Armenian" w:cs="Times Armenian" w:ascii="Times Armenian" w:hAnsi="Times Armenian"/>
          <w:lang w:val="sq-AL"/>
        </w:rPr>
        <w:t xml:space="preserve">    </w:t>
      </w:r>
      <w:r>
        <w:rPr>
          <w:rFonts w:cs="Times Armenian" w:ascii="Times Armenian" w:hAnsi="Times Armenian"/>
          <w:lang w:val="ru-RU"/>
        </w:rPr>
        <w:tab/>
      </w:r>
      <w:r>
        <w:rPr>
          <w:rFonts w:cs="Times Armenian" w:ascii="Times Armenian" w:hAnsi="Times Armenian"/>
          <w:lang w:val="sq-AL"/>
        </w:rPr>
        <w:t>¶ÛáõÙñÇ-²ñ¨ÇÏ »ñÏ³ÃáõÕáõ »½ñÇÝ ·ïÝíáÕ ²ËáõñÛ³Ý, ²ñ¨ÇÏ ¨ ²½³ï³Ý Ñ³Ù³ÛÝùÝ»ñÇ ï³ñ³ÍùÝ»ñÇ µ³Å³ÝÙ³Ý §</w:t>
      </w:r>
      <w:r>
        <w:rPr>
          <w:rFonts w:cs="Times Armenian" w:ascii="Times Armenian" w:hAnsi="Times Armenian"/>
          <w:lang w:val="ru-RU"/>
        </w:rPr>
        <w:t>¼</w:t>
      </w:r>
      <w:r>
        <w:rPr>
          <w:rFonts w:cs="Times Armenian" w:ascii="Times Armenian" w:hAnsi="Times Armenian"/>
          <w:lang w:val="sq-AL"/>
        </w:rPr>
        <w:t>¦ Ñ³Ý·áõó³ÛÇÝ ë³ÑÙ³Ý³Ï»ïÇó ë³ÑÙ³Ý³·ÇÍÁ Ã»ùí»Éáí ÑÛáõëÇë-³ñ¨»Éù, ³ÝóÝ»Éáí 63Ù, Ñ³ëÝáõÙ ¿ ÃÇí 1 ë³ÑÙ³Ý³Ï»ïÇÝ: ÂÇí 1 ë³ÑÙ³Ý³Ï»ïÇó ë³ÑÙ³Ý³·ÇÍÁ Ã»ùí»Éáí Ñ³ñ³í-³ñ¨»Éù ¨ ³ÝóÝ»Éáí 35</w:t>
      </w:r>
      <w:r>
        <w:rPr>
          <w:rFonts w:cs="Times Armenian" w:ascii="Times Armenian" w:hAnsi="Times Armenian"/>
          <w:lang w:val="ru-RU"/>
        </w:rPr>
        <w:t>4</w:t>
      </w:r>
      <w:r>
        <w:rPr>
          <w:rFonts w:cs="Times Armenian" w:ascii="Times Armenian" w:hAnsi="Times Armenian"/>
          <w:lang w:val="sq-AL"/>
        </w:rPr>
        <w:t>Ù, Ñ³ëÝáõÙ ¿ ÃÇí 2 ë³ÑÙ³Ý³Ï»ïÇÝ</w:t>
      </w:r>
      <w:r>
        <w:rPr>
          <w:rFonts w:cs="Times Armenian" w:ascii="Times Armenian" w:hAnsi="Times Armenian"/>
          <w:lang w:val="ru-RU"/>
        </w:rPr>
        <w:t>, ³</w:t>
      </w:r>
      <w:r>
        <w:rPr>
          <w:rFonts w:cs="Times Armenian" w:ascii="Times Armenian" w:hAnsi="Times Armenian"/>
          <w:lang w:val="sq-AL"/>
        </w:rPr>
        <w:t>ÛÝáõÑ»ï¨ Ã»ùí»Éáí ÑÛáõëÇë-³ñ¨»Éù, ²ñ¨ÇÏ µ³½³ÛÇ ï³ñ³ÍùÇ íñ³Ûáí ³ÝóÝ»Éáí 36</w:t>
      </w:r>
      <w:r>
        <w:rPr>
          <w:rFonts w:cs="Times Armenian" w:ascii="Times Armenian" w:hAnsi="Times Armenian"/>
          <w:lang w:val="ru-RU"/>
        </w:rPr>
        <w:t>1</w:t>
      </w:r>
      <w:r>
        <w:rPr>
          <w:rFonts w:cs="Times Armenian" w:ascii="Times Armenian" w:hAnsi="Times Armenian"/>
          <w:lang w:val="sq-AL"/>
        </w:rPr>
        <w:t>Ù, Ñ³ëÝáõÙ ¿ ³éíÇ »½ñÇÝ ·ïÝíáÕ ÃÇí 3 ë³ÑÙ³Ý³Ï»ïÇÝ, áñï»ÕÇó  ³éíáí ³ÝóÝ»Éáí Ñ³ñ³í-³ñ¨»Éù 1285Ù, Ñ³ëÝáõÙ ¿ ÃÇí 4 ë³ÑÙ³Ý³Ï»ïÇÝ: ÂÇí 4 ë³Ñ³Ý³Ï»ïÇó ë³ÑÙ³Ý³·ÇÍÁ Ã»ùí»Éáí ³ñ¨»Éù, ³ÝóÝ»Éáí ÃÇí 5-9 ë³ÑÙ³Ý³Ï»ï»ñáí  229</w:t>
      </w:r>
      <w:r>
        <w:rPr>
          <w:rFonts w:cs="Times Armenian" w:ascii="Times Armenian" w:hAnsi="Times Armenian"/>
          <w:lang w:val="ru-RU"/>
        </w:rPr>
        <w:t>9</w:t>
      </w:r>
      <w:r>
        <w:rPr>
          <w:rFonts w:cs="Times Armenian" w:ascii="Times Armenian" w:hAnsi="Times Armenian"/>
          <w:lang w:val="sq-AL"/>
        </w:rPr>
        <w:t xml:space="preserve">Ù, Ñ³ï»Éáí ²ñ¨ÇÏ-²ËáõñÛ³Ý ÙÇçÑ³Ù³ÛÝù³ÛÇÝ ×³Ý³å³ñÑÁ, ³å³ ³éáõÝ, Ñ³ëÝáõÙ ¿ ÃÇí 10 ë³ÑÙ³Ý³Ï»ïÇÝ: </w:t>
      </w:r>
      <w:r>
        <w:rPr>
          <w:rFonts w:cs="Times Armenian" w:ascii="Times Armenian" w:hAnsi="Times Armenian"/>
          <w:lang w:val="ru-RU"/>
        </w:rPr>
        <w:t xml:space="preserve">ÂÇí 10 ë³ÑÙ³Ý³Ï»ïÇó ë³ÑÙ³Ý³·ÇÍÁ </w:t>
      </w:r>
      <w:r>
        <w:rPr>
          <w:rFonts w:cs="Times Armenian" w:ascii="Times Armenian" w:hAnsi="Times Armenian"/>
          <w:lang w:val="sq-AL"/>
        </w:rPr>
        <w:t xml:space="preserve">  Ã»ùí»Éáí Ñ³ñ³í-³ñ¨»Éù, Ñ³ï»Éáí ²Û·³µ³óÇ çñ³ÝóùÁ, ³ÝóÝ»Éáí 80</w:t>
      </w:r>
      <w:r>
        <w:rPr>
          <w:rFonts w:cs="Times Armenian" w:ascii="Times Armenian" w:hAnsi="Times Armenian"/>
          <w:lang w:val="ru-RU"/>
        </w:rPr>
        <w:t>4</w:t>
      </w:r>
      <w:r>
        <w:rPr>
          <w:rFonts w:cs="Times Armenian" w:ascii="Times Armenian" w:hAnsi="Times Armenian"/>
          <w:lang w:val="sq-AL"/>
        </w:rPr>
        <w:t xml:space="preserve">Ù, Ñ³ëÝáõÙ ¿ É³ÝçÇ íñ³ÛÇ ÃÇí 11 ë³ÑÙ³Ý³Ï»ïÇÝ, ³å³  Ã»ùí»Éáí ÑÛáõëÇë-³ñ¨»Éù ¨ ³ÝóÝ»Éáí ÃÇí 12 ë³ÑÙ³Ý³Ï»ïáí 651Ù,  Ñ³ëÝáõÙ ¿ ²ËáõñÛ³Ý, </w:t>
      </w:r>
      <w:r>
        <w:rPr>
          <w:rFonts w:cs="Times Armenian" w:ascii="Times Armenian" w:hAnsi="Times Armenian"/>
          <w:lang w:val="ru-RU"/>
        </w:rPr>
        <w:t>´³ë»Ý</w:t>
      </w:r>
      <w:r>
        <w:rPr>
          <w:rFonts w:cs="Times Armenian" w:ascii="Times Armenian" w:hAnsi="Times Armenian"/>
          <w:lang w:val="sq-AL"/>
        </w:rPr>
        <w:t xml:space="preserve"> ¨ ²ñ¨ÇÏ Ñ³Ù³ÛÝùÝ»ñÇ ï³ñ³ÍùÝ»ñÇ µ³Å³ÝÙ³Ý §</w:t>
      </w:r>
      <w:r>
        <w:rPr>
          <w:rFonts w:cs="Times Armenian" w:ascii="Times Armenian" w:hAnsi="Times Armenian"/>
          <w:lang w:val="ru-RU"/>
        </w:rPr>
        <w:t>º</w:t>
      </w:r>
      <w:r>
        <w:rPr>
          <w:rFonts w:cs="Times Armenian" w:ascii="Times Armenian" w:hAnsi="Times Armenian"/>
          <w:lang w:val="sq-AL"/>
        </w:rPr>
        <w:t xml:space="preserve">¦ Ñ³Ý·áõó³ÛÇÝ ë³ÑÙ³Ý³Ï»ïÇÝ: 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 - §¼¦ ë³ÑÙ³Ý³·ÍÇ ÁÝ¹Ñ³Ýáõñ »ñÏ³ñáõÃÛáõÝÁ` 5816Ù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ÊàôðÚ²Ü –²¼²î²Ü ê²ÐØ²Ü²¶ÆÌÀ` §¼¦-§¾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8"/>
        </w:rPr>
      </w:pPr>
      <w:r>
        <w:rPr>
          <w:rFonts w:cs="Times Armenian" w:ascii="Times Armenian" w:hAnsi="Times Armeni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ËáõñÛ³Ý, ²½³ï³Ý ·ÛáõÕ³Ï³Ý ¨ ¶ÛáõÙñÇ ù³Õ³ù³ÛÇÝ Ñ³Ù³ÛÝùÝ»ñÇ ï³ñ³ÍùÝ»ñÇ µ³Å³ÝÙ³Ý ¶ÛáõÙñÇ-²ñÃÇÏ »ñÏ³ÃáõÕáõ ¨ æ³çáõé ·»ïÇ Ñ³ïÙ³Ý ï»ÕáõÙ ·ïÝíáÕ §¾¦ Ñ³Ý·áõó³ÛÇÝ ë³ÑÙ³Ý³Ï»ïÇó ë³ÑÙ³Ý³·ÇÍÁ ¶ÛáõÙñÇ-²ñÃÇÏ »ñÏ³Ã·Íáí ³ÝóÝ»Éáí ¹»åÇ Ñ³ñ³í-³ñ¨»Éù 1997Ù,   Ñ³ëÝáõÙ ¿ ¶ÛáõÙñÇ-²ñ¨ÇÏ »ñÏ³ÃáõÕáõ »½ñÇÝ ·ïÝíáÕ ²ËáõñÛ³Ý, ²ñ¨ÇÏ ¨ ²½³ï³Ý Ñ³Ù³ÛÝùÝ»ñÇ ï³ñ³ÍùÝ»ñÇ µ³Å³ÝÙ³Ý §¼¦ Ñ³Ý·áõó³ÛÇÝ ë³ÑÙ³Ý³Ï»ï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 - §¾¦ ë³ÑÙ³Ý³·ÍÇ ÁÝ¹Ñ³Ýáõñ »ñÏ³ñáõÃÛáõÝÁ` 1997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ÊàôðÚ²Ü –¶ÚàôØðÆ ê²ÐØ²Ü²¶ÆÌÀ` §¾¦-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¶ÛáõÙñÇ–ì³Ý³Óáñ ÙÇçÑ³Ù³ÛÝù³ÛÇÝ Ýß³Ý³ÏáõÃÛ³Ý ×³Ý³å³ñÑÇ ¨ ÓáñÇ Ñ³ïÙ³Ý ï»ÕáõÙ ·ïÝíáÕ ²ËáõñÛ³Ý, ÞÇñ³Ï ·ÛáõÕ³Ï³Ý ¨ ¶ÛáõÙñÇ ù³Õ³ù³ÛÇÝ Ñ³Ù³ÛÝùÝ»ñÇ ï³ñ³ÍùÝ»ñÇ µ³Å³ÝÙ³Ý §²¦ Ñ³Ý·áõó³ÛÇÝ ë³ÑÙ³Ý³Ï»ïÇó ë³ÑÙ³Ý³·ÇÍÁ áõÕÕí»Éáí ¹»åÇ Ñ³ñ³í-³ñ¨Ùáõïù, ¶ÛáõÙñÇ-ì³Ý³Óáñ ÙÇçÑ³Ù³ÛÝù³ÛÇÝ ×³Ý³å³ñÑáí ³ÝóÝ»Éáí ÃÇí 1-2 ë³ÑÙ³Ý³Ï»ï»ñáí 1107 Ù, Ñ³ëÝáõÙ ¿ ÃÇí 3 ë³ÑÙ³Ý³Ï»ïÇÝ: ÂÇí 3 ë³ÑÙ³Ý³Ï»ïÇó ë³ÑÙ³Ý³·ÇÍÁ ÏïñáõÏ Ã»ùí»Éáí ¹»åÇ Ñ³ñ³í-³ñ¨Ùáõïù, ³ÝóÝ»Éáí  ¶ÛáõÙñÇ ù³Õ³ùÇ »½ñÇÝ ·ïÝíáÕ` ÃÇí 4-7 ë³ÑÙ³Ý³Ï»ï»ñáí 382Ù, Ñ³ëÝáõÙ ¿ ÃÇí 8 ë³ÑÙ³Ý³Ï»ïÇÝ: ÂÇí 8 ë³ÑÙ³Ý³Ï»ïÇó  ë³ÑÙ³Ý³·ÇÍÁ Ã»ùí»Éáí Ñ³ñ³í-³ñ¨Ùáõïù ³ÝóÝ»Éáí 505Ù, Ñ³ëÝáõÙ ¿ ÃÇí 9 ë³ÑÙ³Ý³Ï»ïÇÝ, ³å³ Ã»ùí»Éáí  ÑÛáõëÇë-³ñ¨Ùáõïù, ³ÝóÝ»Éáí 159Ù Ñ³ëÝáõÙ ¿ ÃÇí 10 ë³ÑÙ³Ý³Ï»ïÇÝ: ÂÇí 10 ë³ÑÙ³Ý³Ï»ïÇó ë³ÑÙ³Ý³·ÇÍÁ Ã»ùí»Éáí Ñ³ñ³í, ³ÝóÝ»Éáí ¶ÛáõÙñÇ ù³Õ³ùÇ »½ñáí ÃÇí 11-15 ë³ÑÙ³Ý³Ï»ï»ñáí 705Ù, Ñ³ëÝáõÙ ¿ ÃÇí 16 ë³ÑÙ³Ý³Ï»ïÇÝ, áñï»ÕÇó  Ã»ùí»Éáí ¹»åÇ Ñ³ñ³í-³ñ¨»Éù, ³ÝóÝ»Éáí ÃÇí 17 ë³ÑÙ³Ý³Ï»ïáí 133 Ù, Ñ³ëÝáõÙ ¿ ÃÇí 18 ë³ÑÙ³Ý³Ï»ïÇÝ: ÂÇí 18 ë³ÑÙ³Ý³Ï»ïÇó ë³ÑÙ³Ý³·ÇÍÁ Ã»ùí»Éáí ¹»åÇ Ñ³ñ³í-³ñ¨Ùáõïù, ³ÝóÝ»Éáí 45 Ù, Ñ³ëÝáõÙ ¿ ÃÇí 19 ë³ÑÙ³Ý³Ï»ïÇÝ, áñÇó Ñ»ïá Ã»ùí»Éáí ³ñ¨Ùáõïù ³ÝóÝ»Éáí ÃÇí 20 ë³ÑÙ³Ý³Ï»ïáí 254Ù, Ñ³ëÝáõÙ ¿ ÃÇí 21 ë³ÑÙ³Ý³Ï»ïÇÝ: ÂÇí 21 ë³ÑÙ³Ý³Ï»ïÇó ë³ÑÙ³Ý³·ÇÍÁ Ã»ùí»Éáí Ñ³ñ³í, ³ÝóÝ»Éáí 58Ù, Ñ³ëÝáõÙ ¿ ÃÇí 22 ë³ÑÙ³Ý³Ï»ïÇÝ, ³å³ Ã»ùí»Éáí ³ñ¨»Éù, ³ÝóÝ»Éáí 59Ù, Ñ³ëÝáõÙ ¿ ÃÇí 23 ë³ÑÙ³Ý³Ï»ïÇÝ: ÂÇí 23 ë³ÑÙ³Ý³Ï»ïÇó   ë³ÑÙ³Ý³·ÇÍÁ Ã»ùí»Éáí Ñ³ñ³í-³ñ¨Ùáõïù, ³ÝóÝ»Éáí ÃÇí 24-30 ë³ÑÙ³Ý³Ï»ï»ñáí 328Ù, Ñ³ëÝáõÙ ¿ §ê³ÉíÇÝ³½¦ ÏáãíáÕ ë»É³ý³ï³ñÇ »½ñÇÝ ·ïÝíáÕ ÃÇí 31 ë³ÑÙ³Ý³Ï»ïÇÝ, áñï»ÕÇó  ³ÝóÝ»Éáí  ë»É³ý³ï³ñáí 133Ù, Ñ³ëÝáõÙ ¿ ë»É³ý³ï³ñÇ »½ñÇÝ ·ïÝíáÕ ÃÇí 32 ë³ÑÙ³Ý³Ï»ïÇÝ: ÂÇí 32 ë³ÑÙ³Ý³Ï»ïÇó ë³ÑÙ³Ý³·ÇÍÁ Ã»ùí»Éáí Ñ³ñ³í-³ñ¨»Éù, ³ÝóÝ»Éáí 74Ù, Ñ³ëÝáõÙ ¿ ÃÇí 33 ë³ÑÙ³Ý³Ï»ïÇÝ, ³å³ Ã»ùí»Éáí ÑÛáõëÇë, ³ÝóÝ»Éáí 68Ù, Ñ³ëÝáõÙ ¿ ÃÇí 34 ë³ÑÙ³Ý³Ï»ïÇÝ,  áñï»ÕÇó Ã»ùí»Éáí ³ñ¨»Éù, ³ÝóÝ»Éáí 51Ù, Ñ³ëÝáõÙ ¿ ÃÇí 35 ë³ÑÙ³Ý³Ï»ïÇÝ: ÂÇí 35 ë³ÑÙ³Ý³Ï»ïÇó ë³ÑÙ³Ý³·ÇÍÁ Ã»ùí»Éáí Ñ³ñ³í, ³ÝóÝ»Éáí ÃÇí 36-51 ë³ÑÙ³Ý³Ï»ï»ñáí 909Ù, Ñ³ëÝáõÙ ¿ ÃÇí 52 ë³ÑÙ³Ý³Ï»ïÇÝ, ÂÇí 52 ë³ÑÙ³Ý³Ï»ïÇó ë³ÑÙ³Ý³·ÇÍÁ  Ã»ùí»Éáí ³ñ¨Ùáõïù, ÝáñÇó ³ÝóÝ»Éáí ¶ÛáõÙñÇ ù³Õ³ùÇ »½ñáí ÃÇí 53-57 ë³ÑÙ³Ý³Ï»ï»ñáí 269Ù, Ñ³ëÝáõÙ ¿ §ê³ÉíÇÝ³½¦ ÏáãíáÕ ë»É³ý³ï³ñÇ »½ñÇÝ ·ïÝíáÕ ÃÇí 58 ë³ÑÙ³Ý³Ï»ïÇÝ, ³å³ Ã»ùí»Éáí Ñ³ñ³í, ³ÝóÝ»Éáí ë»É³ý³ï³ñáí 1195Ù, Ñ³ïáõÙ ¿ ¶ÛáõÙñÇ-²ËáõñÛ³Ý ÙÇçÑ³Ù³ÛÝù³ÛÇÝ ×³Ý³å³ñÑÁ, Ñ³ëÝáõÙ ¿ ¶ÛáõÙñÇ-²ñÃÇÏ »ñÏ³ÃáõÕáõ ¨ ë»É³ý³ï³ñÇ Ñ³ïÙ³Ý ï»ÕáõÙ ·ïÝíáÕ ÃÇí 59 ë³ÑÙ³Ý³Ï»ïÇÝ, ÂÇí 59 ë³ÑÙ³Ý³Ï»ïÇó ë³ÑÙ³Ý³·ÇÍÁ Ã»ùí»Éáí Ñ³ñ³í-³ñ¨»Éù, ³ÝóÝ»Éáí »ñÏ³Ã·Íáí 483Ù Ñ³ëÝáõÙ ¿ ¶ÛáõÙñÇ-²ñÃÇÏ »ñÏ³ÃáõÕáõ ¨ æ³çáõé ·»ïÇ Ñ³ïÙ³Ý ï»ÕáõÙ ·ïÝíáÕ ²ËáõñÛ³Ý, ²½³ï³Ý ·ÛáõÕ³Ï³Ý ¨ ¶ÛáõÙñÇ ù³Õ³ù³ÛÇÝ Ñ³Ù³ÛÝùÝ»ñÇ ï³ñ³ÍùÝ»ñÇ µ³Å³ÝÙ³Ý §¾¦ Ñ³Ý·áõó³ÛÇÝ ë³ÑÙ³Ý³Ï»ïÇÝ:  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¾¦ - §²¦ ë³ÑÙ³Ý³·ÍÇ ÁÝ¹Ñ³Ýáõñ »ñÏ³ñáõÃÛáõÝÁ` 6916  Ù ¿:</w:t>
      </w:r>
    </w:p>
    <w:sectPr>
      <w:type w:val="nextPage"/>
      <w:pgSz w:w="11906" w:h="16838"/>
      <w:pgMar w:left="743" w:right="61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29:00Z</dcterms:created>
  <dc:creator>BRNING STAR</dc:creator>
  <dc:description/>
  <dc:language>en-US</dc:language>
  <cp:lastModifiedBy>tesuch</cp:lastModifiedBy>
  <cp:lastPrinted>2009-02-25T10:28:00Z</cp:lastPrinted>
  <dcterms:modified xsi:type="dcterms:W3CDTF">2009-02-25T06:29:00Z</dcterms:modified>
  <cp:revision>3</cp:revision>
  <dc:subject/>
  <dc:title>Ð²Ú²êî²ÜÆ  Ð²Üð²äºîàôÂÚ²Ü  ÞÆð²ÎÆ Ø²ð¼Æ ²ÊàôðÚ²Ü ¶ÚàôÔ²Î²Ü Ð²Ø²ÚÜøÆ ì²ðâ²Î²Ü  ê²ÐØ²ÜÜºðÆ  ÜÎ²ð²¶ðàôÂÚàôÜÀ</dc:title>
</cp:coreProperties>
</file>