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1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BodyText2"/>
        <w:rPr/>
      </w:pPr>
      <w:r>
        <w:rPr/>
        <w:t>Ð²Ú²êî²ÜÆ Ð²Üð²äºîàôÂÚ²Ü  ÞÆð²ÎÆ Ø²ð¼Æ æð²Òàð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Óáñ Ñ³Ù³ÛÝùÁ ·ïÝíáõÙ ¿ Ù³ñ½Ç ÑÛáõëÇë-³ñ¨ÙïÛ³Ý Ù³ëáõÙ:</w:t>
      </w:r>
    </w:p>
    <w:p>
      <w:pPr>
        <w:pStyle w:val="TextBodyIndent"/>
        <w:rPr/>
      </w:pPr>
      <w:r>
        <w:rPr/>
        <w:t>Ð³Ù³ÛÝùÁ ÑÛáõëÇëÇó §²¦ - §´¦ Ñ³ïí³Íáí ë³ÑÙ³Ý³ÏÇó ¿ ²Ù³ëÇ³ Ñ³Ù³ÛÝùÇÝ, ÑÛáõëÇë-³ñ¨»ÉùÇó §´¦ - §¶¦ Ñ³ïí³Íáí` ´³Ý¹Çí³Ý Ñ³Ù³ÛÝùÇÝ, ³ñ¨»ÉùÇó §¶¦ - §¸¦ Ñ³ïí³Íáí` ÐáÕÙÇÏ Ñ³Ù³ÛÝùÇÝ, Ñ³ñ³í-³ñ¨»ÉùÇó §¸¦ - §º¦ Ñ³ïí³Íáí` ÐáíáõÝÇ Ñ³Ù³ÛÝùÇÝ, Ñ³ñ³í-³ñ¨ÙáõïùÇó §º¦ - §¼¦ Ñ³ïí³Íáí` Î³åë Ñ³Ù³ÛÝùÇÝ, ³ñ¨ÙáõïùÇó §¼¦ - §¾¦ Ñ³ïí³Íáí` ¶ï³ß»Ý Ñ³Ù³ÛÝùÇÝ, ³ñ¨ÙáõïùÇó §¾¦ - §²¦ Ñ³ïí³Íáí` ²ñ»·Ý³¹»Ù Ñ³Ù³ÛÝù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²Òàð - ²Ø²êÆ²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æñ³Óáñ, ²Ù³ëÇ³ ¨ ²ñ»·Ý³¹»Ù ·ÛáõÕ³Ï³Ý Ñ³Ù³ÛÝùÝ»ñÇ ï³ñ³ÍùÝ»ñÇ µ³Å³ÝÙ³Ý §²¦ Ñ³Ý·áõó³ÛÇÝ Ï»ïÇó, áñÇ µ³ñÓñáõÃÛáõÝÁ 2127.9Ù ¿ ë³ÑÙ³Ý³·ÇÍÁ 478Ù »ñÏ³ñáõÃÛ³Ùµ áõÕÕí»Éáí ¹»åÇ Ñ³ñ³í-³ñ¨»Éù, Ñ³ëÝáõÙ ¿ ÃÇí 1 ë³ÑÙ³Ý³ÛÇÝ Ï»ïÇÝ, ß³ñáõÝ³Ïí»Éáí ÝáõÛÝ áõÕÕáõÃÛ³Ùµ Ñ³ï»Éáí ²ËáõñÛ³ÝÇ ³ç³÷ÝÛ³ çñ³ÝóùÁ, ¶ÛáõÙñÇ - ²Ù³ëÇ³ Ë×áõÕÇÝ` ³ÝóÝ»Éáí 669Ù, Ñ³ëÝáõÙ ¿ Ë×áõÕáõ »½ñÇ ÃÇí 2 ë³ÑÙ³Ý³Ï»ïÇÝ: ²Û¹ï»ÕÇó çñ³·ÍÇ ËáÕáí³Ï³ß³ñáí 815Ù ³ÝóÝ»Éáí Ñ³ëÝáõÙ ¿ ²ËáõñÛ³Ý ·»ïÇ »½ñÇÝ ·ïÝíáÕ §´¦ Ñ³Ý·áõó³ÛÇÝ ë³ÑÙ³Ý³Ï»ïÇÝ, áñÁ Ñ³Ý¹Çë³ÝáõÙ ¿ æñ³Óáñ, ²Ù³ëÇ³ ¨ ´³Ý¹Çí³Ý ·ÛáõÕ³Ï³Ý Ñ³Ù³ÛÝùÝ»ñÇ ï³ñ³ÍùÝ»ñÇ µ³Å³ÝÙ³Ý §´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1962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²Òàð - ´²Ü¸Æì²Ü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Óáñ, ²Ù³ëÇ³ ¨ ´³Ý¹Çí³Ý ·ÛáõÕ³Ï³Ý Ñ³Ù³ÛÝùÝ»ñÇ ï³ñ³ÍùÝ»ñÇ µ³Å³ÝÙ³Ý §´¦ Ñ³Ý·áõó³ÛÇÝ ë³ÑÙ³Ý³Ï»ïÇó ë³ÑÙ³Ý³·ÇÍÁ ²ËáõñÛ³Ý ·»ïáí ÇçÝ»Éáí Ñ³ñ³í, ³ÝóÝ»Éáí ÃÇí 1 ë³ÑÙ³Ý³Ï»ïáí 272Ù, Ñ³ëÝáõÙ ¿ ·»ïÇ »½ñÇÝ ·ïÝíáÕ ÃÇí 2 ë³ÑÙ³Ý³Ï»ïÇÝ: àñÇó Ñ»ïá ÏïñáõÏ Ã»ùíáõÙ ¿ ¹»åÇ Ñ³ñ³í-³ñ¨»Éù, É³ÝçÇ íñ³Ûáí µ³ñÓñ³ÝáõÙ ¨ ³ÝóÝ»Éáí 91Ù, Ñ³ëÝáõÙ ¿ Å³ÛéÇ íñ³ ·ïÝíáÕ ÃÇí 3 ë³ÑÙ³Ý³Ï»ïÇÝ ¨ ÝáñÇó ß³ñáõÝ³Ïí»Éáí ÝáõÛÝ áõÕÕáõÃÛ³Ùµ, Ñ³ïáõÙ ¿ ²Ù³ëÇ³ - æñ³Óáñ ÙÇçÑ³Ù³ÛÝù³ÛÇÝ ×³Ý³å³ñÑÁ, ³ÛÝáõÑ»ï¨ ß³ñáõÝ³Ïí»Éáí ²Ù³ëÇ³-ÐáÕÙÇÏ ÙÇçÑ³Ù³ÛÝù³ÛÇÝ ×³Ý³å³ñÑáí ¹»åÇ Ñ³ñ³í-³ñ¨»Éù ¨ ³ÝóÝ»Éáí 1004Ù, Ñ³ëÝáõÙ ¿ ×³Ý³å³ñÑÇ »½ñÇ æñ³Óáñ, ´³Ý¹Çí³Ý ¨ ÐáÕÙÇÏ ·ÛáõÕ³Ï³Ý Ñ³Ù³ÛÝùÝ»ñÇ ï³ñ³ÍùÝ»ñÇ µ³Å³ÝÙ³Ý §¶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1366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²Òàð - ÐàÔØÆÎ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³ñÇ ·³·³ÃÇÝ ·ïÝíáÕ §¶¦ Ñ³Ý·áõó³ÛÇÝ ë³ÑÙ³Ý³Ï»ïÇó ë³ÑÙ³Ý³·ÇÍÁ Ã»ùí»Éáí Ñ³ñ³í-³ñ¨Ùáõïù` ³ÝóÝ»Éáí ÃÇí 1-2 ë³ÑÙ³Ý³Ï»ï»ñáí 1508Ù, Ñ³ëÝáõÙ ¿ 1862Ù ÝÇß áõÝ»óáÕ ÃÇí 3 ë³ÑÙ³Ý³Ï»ïÇÝ: ²å³ Ã»ùí»Éáí ¹»åÇ Ñ³ñ³í, ³ÝóÝ»Éáí ÃÇí 4 ë³ÑÙ³Ý³Ï»ïáí 593Ù, Ñ³ëÝáõÙ ¿ ÓáñÇ »½ñÇ ÃÇí 5 ë³ÑÙ³Ý³Ï»ïÇÝ: ÜáñÇó ³ÝóÝ»Éáí ÝáõÛÝ áõÕÕáõÃÛ³Ùµ Óáñáí ÃÇí 6 ë³ÑÙ³Ý³Ï»ïáí 683Ù, Ñ³ëÝáõÙ ¿ æñ³Óáñ–ÐáÕÙÇÏ ÙÇçÑ³Ù³ÛÝù³ÛÇÝ ×³Ý³å³ñÑÇ »½ñÇÝ ·ïÝíáÕ ÃÇí 7 ë³ÑÙ³Ý³Ï»ïÇÝ, ³ÛÝáõÑ»ï¨ ë³ÑÙ³Ý³·ÇÍÁ ³ÝóÝ»Éáí ¹»åÇ Ñ³ñ³í-³ñ¨»Éù` Ñ³ï»Éáí ÙÇçÑ³Ù³ÛÝù³ÛÇÝ ×³Ý³å³ñÑÁ, ³ÝóÝ»Éáí ÃÇí 8 ë³ÑÙ³Ý³Ï»ïáí, ³å³ Ñ³ï»Éáí â³Çñ ·»ïÁ, áñÇó Ñ»ïá ³ÝóÝ»Éáí ÃÇí 9 ë³ÑÙ³Ý³Ï»ïáí 786Ù, Ñ³ëÝáõÙ ¿ ë³ñÇ É³ÝçÇÝ ·ïÝíáÕ ÃÇí 10 ë³ÑÙ³Ý³Ï»ïÇÝ: ÂÇí 10 ë³ÑÙ³Ý³Ï»ïÇó ë³ñÇ É³Ýçáí µ³ñÓñ³Ý³Éáí ¨ ³ÝóÝ»Éáí ÃÇí 11 ë³ÑÙ³Ý³Ï»ïáí 911Ù, Ñ³ëÝáõÙ ¿ µ³ñÓáõÝùÇ íñ³ ·ïÝíáÕ æñ³Óáñ, ÐáÕÙÇÏ ¨ ÐáíáõÝÇ ·ÛáõÕ³Ï³Ý Ñ³Ù³ÛÝùÝ»ñÇ ï³ñ³ÍùÝ»ñÇ µ³Å³ÝÙ³Ý §¸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4477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²Òàð -ÐàìàôÜÆ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Óáñ, ÐáÕÙÇÏ ¨ ÐáíáõÝÇ ·ÛáõÕ³Ï³Ý Ñ³Ù³ÛÝùÝ»ñÇ ï³ñ³ÍùÝ»ñÇ µ³Å³ÝÙ³Ý §¸¦ Ñ³Ý·áõó³ÛÇÝ ë³ÑÙ³Ý³Ï»ïÇó ë³ÑÙ³Ý³·ÇÍÁ áõÕÕí»Éáí ¹»åÇ Ñ³ñ³í-³ñ¨ÙïÛ³Ý áõÕÕáõÃÛ³Ùµ, ³ÝóÝ»Éáí ÃÇí 1 ë³ÑÙ³Ý³Ï»ïáí 747Ù, Ñ³ëÝáõÙ ¿ ÃÇí 2 ë³ÑÙ³Ý³Ï»ïÇÝ: ²Û¹ï»ÕÇó Ã»ùí»Éáí Ñ³ñ³í-³ñ¨ÙïÛ³Ý áõÕÕáõÃÛ³Ùµ` ³ÝóÝ»Éáí 435Ù, Ñ³ëÝáõÙ ¿ 2105.4Ù ÝÇß áõÝ»óáÕ Î³ÙËáõï ÏáãíáÕ »é³ÝÏÛáõÝ³ã³÷³Ï³Ý Ï»ïÇÝ, áñÁ Ñ³Ý¹Çë³ÝáõÙ ¿ æñ³Óáñ, ÐáíáõÝÇ ¨ Î³åë ·ÛáõÕ³Ï³Ý Ñ³Ù³ÛÝùÝ»ñÇ ï³ñ³ÍùÝ»ñÇ µ³Å³ÝÙ³Ý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1182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²Òàð - Î²äê ê²ÐØ²Ü²¶ÆÌÀ`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Óáñ, Î³åë ¨ ¶ï³ß»Ý ·ÛáõÕ³Ï³Ý Ñ³Ù³ÛÝùÝ»ñÇ ï³ñ³ÍùÝ»ñÇ µ³Å³ÝÙ³Ý §¼¦  Ñ³Ý·áõó³ÛÇÝ ë³ÑÙ³Ý³Ï»ïÇó, áñÁ ·ïÝíáõÙ ¿ ²ËáõñÛ³Ý ·»ïÇ ³÷ÇÝ, ë³ÑÙ³Ý³·ÇÍÁ áõÕÕí»Éáí ¹»åÇ ³ñ¨»Éù, ³å³ ÑÛáõëÇë, ³ÝóÝ»Éáí  Î³åëÇ çñ³Ùµ³ñÇ »½ñáí, ³ÛÝáõÑ»ï¨ ³ÝóÝ»Éáí Óáñáí 3278Ù, Ñ³ï»Éáí ¶ÛáõÙñÇ-²Ù³ëÇ³ ÙÇçÑ³Ù³ÛÝù³ÛÇÝ ×³Ý³å³ñÑÁ, Ñ³ëÝáõÙ ¿ 2105.4Ù ÝÇß áõÝ»óáÕ Î³ÙËáõï ÏáãíáÕ »é³ÝÏÛáõÝ³ã³÷³Ï³Ý Ï»ïÇÝ, áñÁ Ñ³Ý¹Çë³ÝáõÙ ¿ æñ³Óáñ,  ÐáíáõÝÇ ¨ Î³åë ·ÛáõÕ³Ï³Ý Ñ³Ù³ÛÝùÝ»ñÇ ï³ñ³ÍùÝ»ñÇ µ³Å³ÝÙ³Ý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3278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ð²Òàð - ¶î²ÞºÜ  ê²ÐØ²Ü²¶ÆÌÀ` §¼¦ - §¾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Óáñ, ²ñ»·Ý³¹»Ù ¨ ¶ï³ß»Ý ·ÛáõÕ³Ï³Ý Ñ³Ù³ÛÝùÝ»ñÇ ï³ñ³ÍùÝ»ñÇ µ³Å³ÝÙ³Ý §¾¦  Ñ³Ý·áõó³ÛÇÝ ë³ÑÙ³Ý³Ï»ïÇó ë³ÑÙ³Ý³·ÇÍÁ áõÕÕí»Éáí ¹»åÇ Ñ³ñ³í ¨ ³ÝóÝ»Éáí ÃÇí 1-17 ë³ÑÙ³Ý³Ï»ï»ñáí 860Ù, Ñ³ëÝáõÙ ¿ ÃÇí 18 ë³ÑÙ³Ý³Ï»ïÇÝ, ³å³ Ã»ùí»Éáí Ñ³ñ³í-³ñ¨»Éù` ³ÝóÝ»Éáí 330Ù, Ñ³ëÝáõÙ ¿ ÃÇí 19 ë³ÑÙ³Ý³Ï»ïÇÝ: ÂÇí 19 ë³ÑÙ³Ý³Ï»ïÇó ë³ÑÙ³Ý³·ÇÍÁ Ã»ùíáõÙ ¿ ¹»åÇ ÑÛáõëÇë-³ñ¨»Éù` ³ÝóÝ»Éáí ÃÇí 20 ë³ÑÙ³Ý³Ï»ïáí 811Ù, Ñ³ëÝáõÙ ¿ ÃÇí 21 ë³ÑÙ³Ý³Ï»ïÇÝ, ³ÛÝáõÑ»ï¨ Ã»ùí»Éáí Ñ³ñ³í-³ñ¨»Éù` ³ÝóÝ»Éáí 1004Ù, Ñ³ëÝáõÙ ¿ ÃÇí 22 ë³ÑÙ³Ý³Ï»ïÇÝ: ÂÇí 22 ë³ÑÙ³Ý³Ï»ïÇó ë³ÑÙ³Ý³·ÇÍÁ ÏïñáõÏ Ã»ùí»Éáí ¹»åÇ Ñ³ñ³í-³ñ¨Ùáõïù` ³ÝóÝ»Éáí 230Ù, Ñ³ëÝáõÙ ¿ æñ³Óáñ, Î³åë ¨ ¶ï³ß»Ý ·ÛáõÕ³Ï³Ý Ñ³Ù³ÛÝùÝ»ñÇ ï³ñ³ÍùÝ»ñÇ µ³Å³ÝÙ³Ý §¼¦ 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¾¦  ë³ÑÙ³Ý³·ÍÇ  ÁÝ¹Ñ³Ýáõñ  »ñÏ³ñáõÃÛáõÝÁ  3235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/>
        </w:rPr>
        <w:t>æð²Òàð – ²ðº¶Ü²¸ºØ  ê²ÐØ²Ü²¶ÆÌÀ`   §¾¦-§²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ÓáñÇ, ²ñ»·Ý³¹»ÙÇ ¨ ²Ù³ëÇ³ÛÇ ·ÛáõÕ³Ï³Ý Ñ³Ù³ÛÝùÝ»ñÇ ï³ñ³ÍùÝ»ñÇ µ³Å³ÝÙ³Ý §²¦ Ñ³Ý·áõó³ÛÇÝ ë³ÑÙ³Ý³Ï»ïÇó ë³ÑÙ³Ý³·ÇÍÁ Ã»ùí»Éáí ¹»åÇ Ñ³ñ³í-³ñ¨»Éù, ³ÝóÝ»Éáí å»ï³Ï³Ý ³Ýï³éÇ ÙÇçáí` Ñ³ï»Éáí ²ËáõñÛ³ÝÇ ³ç³÷ÝÛ³ çñ³ÝóùÁ, ³ÛÝáõÑ»ï¨ ¶ÛáõÙñÇ-²Ù³ëÇ³ ÙÇçÑ³Ù³ÛÝù³ÛÇÝ ×³Ý³å³ñÑÁ, ³ÝóÝ»Éáí Óáñáí 1610Ù, Ñ³ëÝáõÙ ¿ ²ËáõñÛ³Ý ·»ïÇÝ: ²Û¹ï»ÕÇó ²ËáõñÛ³Ý ·»ïáí ³ÝóÝ»Éáí Ñ³ñ³í³ÛÇÝ áõÕÕáõÃÛ³Ùµ 7069Ù, Ñ³ëÝáõÙ ¿ æñ³ÓáñÇ, ²ñ»·Ý³¹»ÙÇ ¨ ¶ï³ß»ÝÇ ·ÛáõÕ³Ï³Ý Ñ³Ù³ÛÝùÝ»ñÇ ï³ñ³ÍùÝ»ñÇ µ³Å³ÝÙ³Ý §¾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²¦  ë³ÑÙ³Ý³·ÍÇ  ÁÝ¹Ñ³Ýáõñ  »ñÏ³ñáõÃÛáõÝÁ  8679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9:00Z</dcterms:created>
  <dc:creator>U</dc:creator>
  <dc:description/>
  <dc:language>en-US</dc:language>
  <cp:lastModifiedBy>tesuch</cp:lastModifiedBy>
  <cp:lastPrinted>2009-02-25T10:49:00Z</cp:lastPrinted>
  <dcterms:modified xsi:type="dcterms:W3CDTF">2009-02-25T06:49:00Z</dcterms:modified>
  <cp:revision>3</cp:revision>
  <dc:subject/>
  <dc:title>Ð²Ú²êî²ÜÆ Ð²Üð²äºîàôÂÚ²Ü  ÞÆð²ÎÆ Ø²ð¼Æ æð²Òàð ¶ÚàôÔ²Î²Ü Ð²Ø²ÚÜøÆ ì²ðâ²Î²Ü  ê²ÐØ²ÜÜºðÆ ÜÎ²ð²¶ðàôÂÚàôÜÀ</dc:title>
</cp:coreProperties>
</file>