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20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ÞÆð²ÎÆ Ø²ð¼Æ ÈºèÜ²Îºðî ¶ÚàôÔ²Î²Ü Ð²Ø²ÚÜøÆ ì²ðâ²Î²Ü ê²ÐØ²ÜÜºðÆ ÜÎ²ð²¶ðàôÂÚàôÜÀ</w:t>
      </w:r>
    </w:p>
    <w:p>
      <w:pPr>
        <w:pStyle w:val="TextBody"/>
        <w:ind w:left="72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»éÝ³Ï»ñï ·ÛáõÕ³Ï³Ý Ñ³Ù³ÛÝùÁ ·ïÝíáõÙ ¿ Ù³ñ½Ç Ñ³ñ³í-³ñ¨»ÉÛ³Ý Ù³ëáõÙ: </w:t>
      </w:r>
    </w:p>
    <w:p>
      <w:pPr>
        <w:pStyle w:val="TextBody"/>
        <w:tabs>
          <w:tab w:val="clear" w:pos="8460"/>
          <w:tab w:val="clear" w:pos="9000"/>
          <w:tab w:val="left" w:pos="-46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Ù³ÛÝùÁ ÑÛáõëÇëÇó ¨ ³ñ¨»ÉùÇó §²¦-§´¦ Ñ³ïí³Íáí ë³ÑÙ³Ý³ÏÇó ¿ ä»Ù½³ß»Ý ·ÛáõÕ³Ï³Ý Ñ³Ù³ÛÝùÇÝ, Ñ³ñ³í-³ñ¨»ÉùÇó §´¦-§¶¦ Ñ³ïí³Íáí` Ð³éÇ× ·ÛáõÕ³Ï³Ý Ñ³Ù³ÛÝùÇÝ, Ñ³ñ³íÇó §¶¦-§¸¦ Ñ³ïí³Íáí` ê³éÝ³ÕµÛáõñ ·ÛáõÕ³Ï³Ý Ñ³Ù³ÛÝùÇÝ, ³ñ¨ÙáõïùÇó §¸¦-§²¦ Ñ³ïí³Íáí` Òáñ³Ï³å ·ÛáõÕ³Ï³Ý Ñ³Ù³ÛÝùÇÝ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ºèÜ²Îºðî – äºØ¼²ÞºÜ ê²ÐØ²Ü²¶ÆÌÀ` §²¦-§´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»Ù½³ß»Ý, È»éÝ³Ï»ñï ¨ Òáñ³Ï³å ·ÛáõÕ³Ï³Ý Ñ³Ù³ÛÝùÝ»ñÇ ï³ñ³ÍùÝ»ñÇ µ³Å³ÝÙ³Ý §²¦ Ñ³Ý·áõó³ÛÇÝ ë³ÑÙ³Ý³Ï»ïÇó ë³ÑÙ³Ý³·ÇÍÁ Ã»ùíáõÙ ¿ ¹»åÇ ÑÛáõëÇë-³ñ¨»Éù` ³ÝóÝ»Éáí 257Ù, Ñ³ëÝáõÙ ¿ ÃÇí 1 ë³ÑÙ³Ý³Ï»ïÇÝ: ÂÇí 1 ë³Ñ³ÙÝ³Ï»ïÇó ë³ÑÙ³Ý³·ÇÍÁ Ã»ùíáõÙ ¿ ¹»åÇ Ñ³ñ³í-³ñ¨»Éù` ³ÝóÝ»Éáí 122Ù, Ñ³ëÝáõÙ ¿ ÃÇí 2 ë³ÑÙ³Ý³Ï»ïÇÝ: ÂÇí  2 ë³ÑÙ³Ý³Ï»ïÇó ë³ÑÙ³Ý³·ÇÍÁ Ã»ùíáõÙ ¿ ¹»åÇ Ñ³ñ³í-³ñ¨»Éù` ÃÇí 3 ë³ÑÙ³Ý³Ï»ïáí ³ÝóÝ»Éáí 577Ù, Ñ³ëÝáõÙ ¿ ÃÇí 4 ë³ÑÙ³Ý³Ï»ïÇÝ, ³ÛÝáõÑ»ï¨ Ã»ùíáõÙ ¿ ¹»åÇ ³ñ¨»Éù` ³ÝóÝ»Éáí 181Ù, Ñ³ëÝáõÙ ¿ ÃÇí 5 ë³ÑÙ³Ý³Ï»ïÇÝ, ³å³ Ã»ùíáõÙ ¿ ¹»åÇ ÑÛáõëÇë-³ñ¨»Éù` ³ÝóÝ»Éáí 196Ù, Ñ³ëÝáõÙ ¿ ÃÇí 6 ë³ÑÙ³Ý³Ï»ïÇÝ: ÂÇí 6 ë³ÑÙ³Ý³Ï»ïÇó ë³ÑÙ³Ý³·ÇÍÁ Ã»ùíáõÙ ¿ ¹»åÇ ÑÛáõëÇë` ³ÝóÝ»Éáí 156Ù, Ñ³ëÝáõÙ ÃÇí 7 ë³ÑÙ³Ý³Ï»ïÇÝ, áñÇó Ñ»ïá Ã»ùíáõÙ ¿ ¹»åÇ ÑÛáõëÇë-³ñ¨»Éù` ³ÝóÝ»Éáí 366Ù, Ñ³ëÝáõÙ ¿ ÃÇí 8 ë³ÑÙ³Ý³Ï»ïÇÝ: ÂÇí 8 ë³ÑÙ³Ý³Ï»ïÇó ë³ÑÙ³Ý³·ÇÍÁ Ã»ùíáõÙ ¿ ¹»åÇ ³ñ¨»Éù` ³ÝóÝ»Éáí 182Ù, Ñ³ëÝáõÙ ¿ ÃÇí 9 ë³ÑÙ³Ý³Ï»ïÇÝ: ÂÇí 9 ë³ÑÙ³Ý³Ï»ïÇó ë³ÑÙ³Ý³·ÇÍÁ Ã»ùíáõÙ ¿ ¹»åÇ Ñ³ñ³í` ³ÝóÝ»Éáí 132Ù, Ñ³ëÝáõÙ ¿ ÃÇí 10 ë³ÑÙ³Ý³Ï»ïÇÝ, ³Û¹ï»ÕÇó Ã»ùíáõÙ ¿ ¹»åÇ ÑÛáõëÇë-³ñ¨»Éù, ³ÝóÝáõÙ 308Ù, Ñ³ëÝáõÙ ÃÇí 11 ë³ÑÙ³Ý³Ï»ïÇÝ: ÂÇí 11 ë³ÑÙ³Ý³Ï»ïÇó ë³ÑÙ³Ý³·ÇÍÁ Ã»ùíáõÙ ¿ ¹»åÇ Ñ³ñ³í-³ñ¨»Éù` ³ÝóÝ»Éáí 327Ù, Ñ³ëÝáõÙ ÃÇí 12 ë³ÑÙ³Ý³Ï»ïÇÝ: ÂÇí 12 ë³ÑÙ³Ý³Ï»ïÇó ë³ÑÙ³Ý³·ÇÍÁ Ã»ùíáõÙ ¿ ¹»åÇ Ñ³ñ³í-³ñ¨»Éù` ÃÇí 13-17 ë³ÑÙ³Ý³Ï»ï»ñáí ³ÝóÝ»Éáí 1312Ù, Ñ³ëÝáõÙ ÃÇí 18 ë³ÑÙ³Ý³Ï»ïÇÝ, áñÇó Ñ»ïá Ã»ùíáõÙ ¿ ¹»åÇ ÑÛáõëÇë-³ñ¨»Éù` ³ÝóÝ»Éáí 101Ù, Ñ³ëÝáõÙ ¿ ÃÇí 19 ë³ÑÙ³Ý³Ï»ïÇÝ, ³å³ Ã»ùíáõÙ ¿ ¹»åÇ Ñ³ñ³í-³ñ¨»Éù` Ñ³ïáõÙ  ä»Ù½³ß»Ý–È»éÝ³Ï»ñï ÙÇçÑ³Ù³ÛÝù³ÛÇÝ ×³Ý³å³ñÑÁ` ÃÇí 20-29 ë³ÑÙ³Ý³Ï»ï»ñáí ³ÝóÝ»Éáí 916Ù, Ñ³ëÝáõÙ ÃÇí 30 ë³ÑÙ³Ý³Ï»ïÇÝ, ³ÛÝáõÑ»ï¨ Ã»ùíáõÙ ¿ ¹»åÇ ³ñ¨»Éù, ÃÇí 31 ë³ÑÙ³Ý³Ï»ïáí ³ÝóÝ»Éáí 493Ù, Ñ³ëÝáõÙ ë»÷³Ï³Ý³ßÝáñÑí³Í í³ñ»É³ÑáÕÇ »½ñÇÝ ·ïÝíáÕ ÃÇí 32 ë³ÑÙ³Ý³Ï»ïÇÝ: ÂÇí 32 ë³ÑÙ³Ý³Ï»ïÇó ë³ÑÙ³Ý³·ÇÍÁ Ã»ùíáõÙ ¿ ¹»åÇ Ñ³ñ³í-³ñ¨»Éù, í³ñ»É³ÑáÕÇ »½ñáí, ³ÝóÝ»Éáí 136.Ù, Ñ³ëÝáõÙ ÃÇí 33 ë³ÑÙ³Ý³Ï»ïÇÝ, ³ÛÝáõÑ»ï¨ Ã»ùíáõÙ ¿ ¹»åÇ ÑÛáõëÇë-³ñ¨»Éù` ÃÇí 34 ë³ÑÙ³Ý³Ï»ïáí ³ÝóÝ»Éáí 696Ù, Ñ³ëÝáõÙ ÃÇí 35 ë³ÑÙ³Ý³Ï»ïÇÝ: ÂÇí 35 ë³ÑÙ³Ý³Ï»ïÇó ë³ÑÙ³Ý³·ÇÍÁ Ã»ùíáõÙ ¿ ¹»åÇ Ñ³ñ³í-³ñ¨»Éù` ³ÝóÝ»Éáí 183Ù, Ñ³ëÝáõÙ ¿ ÃÇí 36 ë³ÑÙ³Ý³Ï»ïÇÝ: ÂÇí 36 ë³ÑÙ³Ý³Ï»ïÇó ë³ÑÙ³Ý³·ÇÍÁ Ã»ùíáõÙ ¿ ¹»åÇ Ñ³ñ³í` ³ÝóÝ»Éáí 112Ù, Ñ³ëÝáõÙ ¹³ßï³ÛÇÝ ×³Ý³å³ñÑÇ »½ñÇÝ ·ïÝíáÕ ÃÇí 37 ë³ÑÙ³Ý³Ï»ïÇÝ, ³å³ Ã»ùíáõÙ ¿ ¹»åÇ ÑÛáõëÇë-³ñ¨»Éù, ×³Ý³å³ñÑáí` ÃÇí 38-40 ë³ÑÙ³Ý³Ï»ï»ñáí ³ÝóÝ»Éáí 345Ù, Ñ³ëÝáõÙ ÃÇí 41 ë³ÑÙ³Ý³Ï»ïÇÝ: ÂÇí 41 ë³ÑÙ³Ý³Ï»ïÇó ë³ÑÙ³Ý³·ÇÍÁ Ã»ùíáõÙ ¿ ¹»åÇ Ñ³ñ³í-³ñ¨»Éù, ¹³ßï³ÛÇÝ ×³Ý³å³ñÑáí` ÃÇí 42-52 ë³ÑÙ³Ý³Ï»ï»ñáí ³ÝóÝ»Éáí 2153Ù, Ñ³ëÝáõÙ ¹³ßï³ÛÇÝ ×³Ý³å³ñÑÇ »½ñÇÝ ·ïÝíáÕ ÃÇí 53 ë³ÑÙ³Ý³Ï»ïÇÝ: ÂÇí 53 ë³ÑÙ³Ý³Ï»ïÇó ë³ÑÙ³Ý³·ÇÍÁ Ã»ùíáõÙ ¿ ¹»åÇ Ñ³ñ³í` ³ÝóÝ»Éáí 495Ù, Ñ³ëÝáõÙ ÃÇí 54 ë³ÑÙ³Ý³Ï»ïÇÝ: ÂÇí 54 ë³ÑÙ³Ý³Ï»ïÇó ë³ÑÙ³Ý³·ÇÍÁ Ã»ùíáõÙ ¿ ¹»åÇ Ñ³ñ³í-³ñ¨»Éù, ÃÇí 55 ë³ÑÙ³Ý³Ï»ïáí, Ñ³ïáõÙ ¹³ßï³ÛÇÝ ×³Ý³å³ñÑÁ, áñÇó Ñ»ïá ÃÇí 56-60 ë³ÑÙ³Ý³Ï»ï»ñáí ³ÝóÝ»Éáí 775Ù, Ñ³ëÝáõÙ ë³ñÇ ·³·³ÃÇÝ ·ïÝíáÕ ÃÇí 61 ë³ÑÙ³Ý³Ï»ïÇÝ: ÂÇí 61 ë³ÑÙ³Ý³Ï»ïÇó ë³ÑÙ³Ý³·ÇÍÁ Óáñáí, ÃÇí 62-69 ë³ÑÙ³Ý³Ï»ï»ñáí ³ÝóÝ»Éáí 850Ù, Ñ³ëÝáõÙ ÓáñÇ »½ñÇÝ ·ïÝíáÕ ÃÇí 70 ë³ÑÙ³Ý³Ï»ïÇÝ: ÂÇí 70 ë³ÑÙ³Ý³Ï»ïÇó ë³ÑÙ³Ý³·ÇÍÁ Ã»ùíáõÙ ¿ Ñ³ñ³í-³ñ¨»Éù` ³ÝóÝ»Éáí Óáñáí 1012Ù, Ñ³ëÝáõÙ ÓáñÇ »½ñÇÝ ·ïÝíáÕ ÃÇí 71 ë³ÑÙ³Ý³Ï»ïÇÝ: ÂÇí 71 ë³ÑÙ³Ý³Ï»ïÇó ë³ÑÙ³Ý³·ÇÍÁ ³ÝóÝ»Éáí ÝáõÛÝ áõÕÕáõÃÛ³Ùµ, ÃÇí 72-74 ë³ÑÙ³Ý³Ï»ï»ñáí 1194Ù, Ñ³ëÝáõÙ ¿ ¹³ßï³ÛÇÝ ×³Ý³å³ñÑÇ »½ñÇÝ ·ïÝíáÕ ÃÇí 75 ë³ÑÙ³Ý³Ï»ïÇÝ: ²Û¹ ë³ÑÙ³Ý³Ï»ïÇó ë³ÑÙ³Ý³·ÇÍÁ Ã»ùí»Éáí Ñ³ñ³í-³ñ¨»Éù` ³ÝóÝ»Éáí ¹³ßï³ÛÇÝ ×³Ý³å³ñÑáí 642Ù, Ñ³ëÝáõÙ ¿ ¹³ßï³ÛÇÝ ×³Ý³å³ñÑÇ »½ñÇÝ ·ïÝíáÕ ÃÇí 76 ë³ÑÙ³Ý³Ï»ïÇÝ: ÂÇí 76 ë³ÑÙ³Ý³Ï»ïÇó ë³ÑÙ³Ý³·ÇÍÁ ³ÝóÝ»Éáí ÝáõÛÝ áõÕÕáõÃÛ³Ùµ, Ñ³ïáõÙ ¿ ¹³ßï³ÛÇÝ ×³Ý³å³ñÑÁ ¨ ³ÝóÝ»Éáí ÃÇí 77-80 ë³ÑÙ³Ý³Ï»ï»ñáí 2303Ù, Ñ³ëÝáõÙ ¿ ÓáñÇ »½ñÇÝ ·ïÝíáÕ ÃÇí 81 ë³ÑÙ³Ý³Ï»ïÇÝ: ²Û¹ ë³ÑÙ³Ý³Ï»ïÇó ë³ÑÙ³Ý³·ÇÍÁ ³ÝóÝ»Éáí Óáñáí, ÝáõÛÝ áõÕÕáõÃÛ³Ùµ 887Ù, Ñ³ëÝáõÙ ¿ ÓáñÇ »½ñÇÝ ·ïÝíáÕ  È»éÝ³Ï»ñï,  ä»Ù½³ß»Ý  ¨ Ð³éÇ× ·ÛáõÕ³Ï³Ý ù³Õ³ù³ÛÇÝ Ñ³Ù³ÛÝùÝ»ñÇ  ï³ñ³ÍùÝ»ñÇ µ³Å³ÝÙ³Ý §´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ÍÇ ÁÝ¹Ñ³Ýáõñ »ñÏ³ñáõÃÛáõÝÁ` 17405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/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  <w:b/>
        </w:rPr>
        <w:t>ÈºèÜ²Îºðî – Ð²èÆÖ  ê²ÐØ²Ü²¶ÆÌÀ` §´¦-§¶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Ç »½ñÇÝ ·ïÝíáÕ È»éÝ³Ï»ñï, ä»Ù½³ß»Ý ¨ Ð³éÇ× ·ÛáõÕ³Ï³Ý Ñ³Ù³ÛÝùÝ»ñÇ  ï³ñ³ÍùÝ»ñÇ µ³Å³ÝÙ³Ý §´¦ Ñ³Ý·áõó³ÛÇÝ ë³ÑÙ³Ý³Ï»ïÇó ë³ÑÙ³Ý³·ÇÍÁ Ã»ùíáõÙ ¿ Ñ³ñ³í-³ñ¨Ùáõïù ³ÝóÝáõÙ, ÃÇí 1 ë³ÑÙ³Ý³Ï»ïáí 1440Ù,  Ñ³ëÝáõÙ ÓáñÇ »½ñÇÝ ·ïÝíáÕ ÃÇí 2 ë³ÑÙ³Ý³Ï»ïÇÝ: ²Û¹ ë³ÑÙ³Ý³Ï»ïÇó ë³ÑÙ³Ý³·ÇÍÁ ³ÝóÝ»Éáí ÝáõÛÝ áõÕÕáõÃÛ³Ùµ, ÃÇí 3 ë³ÑÙ³Ý³Ï»ïáí 292Ù, Ñ³ëÝáõÙ ¿ ÓáñÇ »½ñÇÝ  ·ïÝíáÕ È»éÝ³Ï»ñï, ê³éÝ³ÕµÛáõñ ¨ Ð³éÇ× ·ÛáõÕ³Ï³Ý Ñ³Ù³ÛÝùÝ»ñÇ  ï³ñ³ÍùÝ»ñÇ µ³Å³ÝÙ³Ý §¶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 1732Ù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/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  <w:b/>
        </w:rPr>
        <w:t>ÈºèÜ²Îºðî –   ê²èÜ²Ô´Úàôð ê²ÐØ²Ü²¶ÆÌÀ` §¶¦-§¸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»éÝ³Ï»ñï, ê³éÝ³ÕµÛáõñ ¨ Òáñ³Ï³å Ñ³Ù³ÛÝùÝ»ñÇ ï³ñ³ÍùÝ»ñÇ µ³Å³ÝÙ³Ý §¸¦ Ñ³Ý·áõó³ÛÇÝ ë³ÑÙ³Ý³Ï»ïÇó ë³ÑÙ³Ý³·ÇÍÁ Ã»ùí»Éáí Ñ³ñ³í-³ñ¨»Éù` Ñ³ï»Éáí Óáñ³ÏÁ, ÃÇí   1-3 ë³ÑÙ³Ý³Ï»ï»ñáí ³ÝóÝ»Éáí 1497Ù, Ñ³ëÝáõÙ ¿ ÃÇí 4 ë³ÑÙ³Ý³Ï»ïÇÝ: ÂÇí 4 ë³ÑÙ³Ý³Ï»ïÇó ë³ÑÙ³Ý³·ÇÍÁ Ã»ùí»Éáí ¹»åÇ ³ñ¨»Éù` ÃÇí 5 ë³ÑÙ³Ý³Ï»ïáí ³ÝóÝ»Éáí 718Ù, Ñ³ëÝáõÙ ÓáñÇ »½ñÇÝ ·ïÝíáÕ ÃÇí 6 ë³ÑÙ³Ý³Ï»ïÇÝ: ÂÇí 6 ë³ÑÙ³Ý³Ï»ïÇó ë³ÑÙ³Ý³·ÇÍÁ Óáñáí ÝáõÛÝ áõÕÕáõÃÛ³Ùµ` ÃÇí 7-13 ë³ÑÙ³Ý³Ï»ï»ñáí ³ÝóÝ»Éáí 929Ù, Ñ³ëÝáõÙ ¿ ÓáñÇ »½ñÇÝ ·ïÝíáÕ ÃÇí 14 ë³ÑÙ³Ý³Ï»ïÇÝ: ÂÇí 14 ë³ÑÙ³Ý³Ï»ïÇó ë³ÑÙ³Ý³·ÇÍÁ ÝáõÛÝ áõÕÕáõÃÛ³Ùµ, ÃÇí 15-18 ë³ÑÙ³Ý³Ï»ï»ñáí ³ÝóÝ»Éáí 1850Ù, Ñ³ëÝáõÙ ¿ ë³ñÇ ·³·³ÃÇÝ ·ïÝíáÕ 2225Ù ÝÇß áõÝ»óáÕ µÉñÇ ·³·³ÃÇ ÃÇí 19 ë³ÑÙ³Ý³Ï»ïÇÝ, áñï»ÕÇó ÝáõÛÝ áõÕÕáõÃÛ³Ùµ, ÃÇí 20-23 ë³ÑÙ³Ý³Ï»ï»ñáí ³ÝóÝ»Éáí 2268Ù, Ñ³ëÝáõÙ ÓáñÇ »½ñÇÝ ·ïÝíáÕ ÃÇí 24 ë³ÑÙ³Ý³Ï»ïÇÝ: ÂÇí 24 ë³ÑÙ³Ý³Ï»ïÇó ë³ÑÙ³Ý³·ÇÍÁ ß³ñáõÝ³Ïí»Éáí  Ñ³ñ³í-³ñ¨»ÉÛ³Ý áõÕÕáõÃÛ³Ùµ` Óáñáí, ÃÇí 25-42 ë³ÑÙ³Ý³Ï»ï»ñáí ³ÝóÝ»Éáí 1736Ù, Ñ³ëÝáõÙ ¿ ÃÇí 43 ë³ÑÙ³Ý³Ï»ïÇÝ: ÂÇí 43 ë³ÑÙ³Ý³Ï»ïÇó ë³ÑÙ³Ý³·ÇÍÁ  Ã»ùíáõÙ ¿ Ñ³ñ³í-³ñ¨»Éù` ³ÝóÝ»Éáí 129Ù, Ñ³ëÝáõÙ ¿ ÃÇí 44 ë³ÑÙ³Ý³Ï»ïÇÝ: ²Û¹ ë³ÑÙ³Ý³Ï»ïÇó ë³ÑÙ³Ý³·ÇÍÁ Ã»ùíáõÙ ¿ Ñ³ñ³í-³ñ¨Ùáõïù` ³ÝóÝ»Éáí 494Ù, Ñ³ëÝáõÙ ¿ ÓáñÇ »½ñÇÝ ·ïÝíáÕ ÃÇí 45 ë³ÑÙ³Ý³Ï»ïÇÝ: ÂÇí 45 ë³ÑÙ³Ý³Ï»ïÇó ë³ÑÙ³Ý³·ÇÍÁ Ã»ùíáõÙ ¿ Ñ³ñ³í-³ñ¨»Éù` ³ÝóÝ»Éáí 226Ù, Ñ³ëÝáõÙ ¿ ÃÇí 46 ë³ÑÙ³Ý³Ï»ïÇÝ, áñï»ÕÇó ë³ÑÙ³Ý³·ÇÍÁ ³ÝóÝ»Éáí Óáñáí Ñ³ñ³í-³ñ¨»Éù, Ñ³ïáõÙ ¿ ¹³ßï³ÛÇÝ ×³Ý³å³ñÑÝ»ñÁ 5516Ù, Ñ³ëÝáõÙ ¿ ÓáñÇ »½ñÇÝ ·ïÝíáÕ È»éÝ³Ï»ñï, ê³éÝ³ÕµÛáõñ ¨ Ð³éÇ× ·ÛáõÕ³Ï³Ý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 - §¸¦ ë³ÑÙ³Ý³·ÍÇ ÁÝ¹Ñ³Ýáõñ »ñÏ³ñáõÃÛáõÝÁ`15363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ÈºèÜ²Îºðî – Òàð²Î²ä  ê²ÐØ²Ü²¶ÆÌÀ` §¸¦-§²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È»éÝ³Ï»ñï, ä»Ù½³ß»Ý ¨ Òáñ³Ï³å ·ÛáõÕ³Ï³Ý Ñ³Ù³ÛÝùÝ»ñÇ ï³ñ³ÍùÝ»ñÇ µ³Å³ÝÙ³Ý §²¦ Ñ³Ý·áõó³ÛÇÝ ë³ÑÙ³Ý³Ï»ïÇó ë³ÑÙ³Ý³·ÇÍÁ Ã»ùí»Éáí ¹»åÇ Ñ³ñ³í-³ñ¨Ùáõïù` ÃÇí 1 ë³ÑÙ³Ý³Ï»ïáí ³ÝóÝ»Éáí 655Ù, Ñ³ëÝáõÙ ¿ ÃÇí 2 ë³ÑÙ³Ý³Ï»ïÇÝ, ³Û¹ï»ÕÇó  Ã»ùí»Éáí Ñ³ñ³í` ³ÝóÝ»Éáí 484Ù, Ñ³ëÝáõÙ ¿ ÃÇí 3 ë³ÑÙ³Ý³Ï»ïÇÝ: ÂÇí 3 ë³ÑÙ³Ý³Ï»ïÇó ë³ÑÙ³Ý³·ÇÍÁ Ã»ùí»Éáí Ñ³ñ³í-³ñ¨»Éù` ÃÇí 4-5 ë³ÑÙ³Ý³Ï»ï»ñáí ³ÝóÝ»Éáí 705Ù, Ñ³ëÝáõÙ ¿ ÃÇí 6 ë³ÑÙ³Ý³Ï»ïÇÝ, ³å³ Ã»ùí»Éáí Ñ³ñ³í-³ñ¨Ùáõïù, Ñ³ï»Éáí ¹³ßï³ÙÇçÛ³Ý ×³Ý³å³ñÑÁ, ÃÇí 7-8 ë³ÑÙ³Ý³Ï»ï»ñáí ³ÝóÝ»Éáí 1203Ù,  Ñ³ëÝáõÙ ¿ È»éÝ³Ï»ñï, ê³éÝ³ÕµÛáõñ ¨ Òáñ³Ï³å ·ÛáõÕ³Ï³Ý Ñ³Ù³ÛÝùÝ»ñÇ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¸¦ - §²¦ ë³ÑÙ³Ý³·ÍÇ ÁÝ¹Ñ³Ýáõñ »ñÏ³ñáõÃÛáõÝÁ` 3047Ù ¿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sectPr>
      <w:footerReference w:type="default" r:id="rId2"/>
      <w:type w:val="nextPage"/>
      <w:pgSz w:w="11906" w:h="16838"/>
      <w:pgMar w:left="900" w:right="747" w:gutter="0" w:header="0" w:top="89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7:00Z</dcterms:created>
  <dc:creator>Karen</dc:creator>
  <dc:description/>
  <dc:language>en-US</dc:language>
  <cp:lastModifiedBy>tesuch</cp:lastModifiedBy>
  <cp:lastPrinted>2009-02-25T10:37:00Z</cp:lastPrinted>
  <dcterms:modified xsi:type="dcterms:W3CDTF">2009-02-25T06:37:00Z</dcterms:modified>
  <cp:revision>3</cp:revision>
  <dc:subject/>
  <dc:title>Ð²Ú²êî²ÜÆ Ð²Üð²äºîàôÂÚ²Ü ÞÆð²ÎÆ Ø²ð¼Æ ÈºèÜ²Îºðî ¶ÚàôÔ²Î²Ü Ð²Ø²ÚÜøÆ ì²ðâ²Î²Ü ê²ÐØ²ÜÜºðÆ ÜÎ²ð²¶ðàôÂÚàôÜÀ</dc:title>
</cp:coreProperties>
</file>