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2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2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 Ø²ðØ²ÞºÜ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Ù³ß»Ý Ñ³Ù³ÛÝùÁ ·ïÝíáõÙ ¿ Ù³ñ½Ç ³ñ¨ÙïÛ³Ý Ù³ëáõÙ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Ø³ñÙ³ß»Ý Ñ³Ù³ÛÝùÁ ÑÛáõëÇëÇó §²¦-§´¦ Ñ³ïí³Íáí ë³ÑÙ³Ý³ÏÇó ¿ ÐáíáõÝÇ ·ÛáõÕ³Ï³Ý Ñ³Ù³ÛÝùÇÝ, ³ñ¨»ÉùÇó` §´¦-§¶¦ Ñ³ïí³Íáí Ø³ÛÇëÛ³Ý ·ÛáõÕ³Ï³Ý Ñ³Ù³ÛÝùÇÝ, Ñ³ñ³íÇó` §¶¦-§¸¦ Ñ³ïí³Íáí ¶ÛáõÙñÇ ù³Õ³ù³ÛÇÝ Ñ³Ù³ÛÝùÇÝ, Ñ³ñ³í- ³ñ¨ÙáõïùÇó` §¸¦-§º¦ Ñ³ïí³Íáí` ²é³÷Ç  ·ÛáõÕ³Ï³Ý Ñ³Ù³ÛÝùÇÝ, §º¦-§¼¦ Ñ³ïí³Íáí` Ð³ÛÏ³í³Ý ·ÛáõÕ³Ï³Ý Ñ³Ù³ÛÝùÇÝ, ³ñ¨ÙáõïùÇó §¼¦-§¾¦ Ñ³ïí³Íáí`  àÕçÇ ·ÛáõÕ³Ï³Ý Ñ³Ù³ÛÝùÇÝ, ÑÛáõëÇë-³ñ¨ÙáõïùÇó §¾¦-§²¦ Ñ³ïí³Íáí` ì³Ññ³µ»ñ¹ ·ÛáõÕ³Ï³Ý Ñ³Ù³ÛÝ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ÐàìàôÜÆ ê²ÐØ²Ü²¶ÆÌÀ`  §²¦-§´¦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Ï³¹³ßï ·Ý³óáÕ ×³Ý³å³ñÑÇ »½ñÇÝ ·ïÝíáÕ Ø³ñÙ³ß»Ý, ÐáíáõÝÇ ¨ ì³Ññ³Ù³µ»ñ¹ Ñ³Ù³ÛÝùÝ»ñÇ ï³ñ³ÍùÝ»ñÇ µ³Å³ÝÙ³Ý §²¦ Ñ³Ý·áõó³ÛÇÝ ë³ÑÙ³Ý³Ï»ïÇó ë³ÑÙ³Ý³·ÇÍÁ ³ÝóÝ»Éáí ¹»åÇ ³ñ¨»Éù 597Ù, Ñ³ëÝáõÙ ¿ ÃÇí 1 ë³ÑÙ³Ý³Ï»ïÇÝ, ³å³ ÏïñáõÏ Ã»ùí»Éáí ¹»åÇ Ñ³ñ³í ¨ ³ÝóÝ»Éáí 432Ù, Ñ³ëÝáõÙ ¿ ÃÇí 2 ë³ÑÙ³Ý³Ï»ïÇÝ: ÂÇí 2 ë³ÑÙ³Ý³Ï»ïÇó ë³ÑÙ³Ý³·ÇÍÁ ÏïñáõÏ Ã»ùí»Éáí ¹»åÇ ³ñ¨»Éù, Ñ³ï»Éáí ÓáñÁ, ³ÝóÝ»Éáí ÃÇí 3-4 ë³ÑÙ³Ý³Ï»ï»ñáí 1105 Ù, Ñ³ëÝáõÙ ÃÇí 5 ë³ÑÙ³Ý³Ï»ïÇÝ: ÂÇí 5 ë³ÑÙ³Ý³Ï»ïÇó ë³ÑÙ³Ý³·ÇÍÁ ùÇã Ã»ùí»Éáí ¹»åÇ ÑÛáõëÇë-³ñ¨»Éù, ³ÝóÝ»Éáí 250 Ù, Ñ³ëÝáõÙ ¿ Ø³ñÙ³ß»Ý, ÐáíáõÝÇ ¨ Ø³ÛÇëÛ³Ý Ñ³Ù³ÛÝùÝ»ñÇ ï³ñ³ÍùÝ»ñÇ µ³Å³ÝÙ³Ý 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2384  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Ø²ÚÆêÚ²Ü  ê²ÐØ²Ü²¶ÆÌÀ`  §´¦-§¶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>Ø³ñÙ³ß»Ý, Ø³ÛÇë³Û³Ý ¨ ÐáíáõÝÇ Ñ³Ù³ÛÝùÝ»ñÇ ï³ñ³ÍùÝ»ñÇ µ³Å³ÝÙ³Ý §´¦ ÑÝ³·áõó³ÛÇÝ ë³ÑÙ³Ý³Ï»ïÇó ë³ÑÙ³Ý³·ÇÍÁ Ã»ùíáõÙ ¿ ¹»åÇ Ñ³ñ³í ¨ ³ÝóÝ»Éáí 878Ù, Ñ³ëÝáõÙ ¿ ÞÇñ³ÏÇ çñ³ÝóùÇ »½ñÇÝ ·ïÙíáÕ ÃÇí 1 ë³ÑÙ³Ý³Ï»ïÇÝ, ³ÛÝáõÑ»ï¨ ë³ÑÙ³Ý³·ÇÍÁ ÏïñáõÏ Ã»ùí»Éáí  ³ñ¨Ùáõïù ¨ ³ÝóÝ»Éáí 253 Ù, Ñ³ëÝáõÙ ¿ ÃÇí 2 ë³ÑÙ³Ý³Ï»ïÇÝ: ÂÇí 2 ë³ÑÝÙ³Ý³Ï»ïÇó ë³ÑÙ³Ý³·ÇÍÁ Ã»ùíáõÙ ¿ Ñ³ñ³í-³ñ¨»Éù ¨ ³ÝóÝ»Éáí 1521 Ù  Ñ³ëÝáõÙ ¿ ÃÇí 3 ë³ÑÙ³Ý³Ï»ïÇÝ, ³ÛÝáõÑ»ï¨ Ã»ùí»Éáí ³ñ¨»Éù ³ÝóÝáõÙ ¿ 880Ù, Ñ³ëÝáõÙ  ÃÇí 4 ë³ÑÙ³Ý³Ï»ïÇÝ: ÂÇí 4 ë³ÑÝÙ³Ý³Ï»ïÇó ë³ÑÙ³Ý³·ÇÍÁ Ã»ùíáõÙ ¿ Ñ³ñ³í-³ñ¨»Éù ¨ ³ÝóÝ»Éáí 665 Ù Ñ³ëÝáõÙ ¿  Ø³ñÙ³ß»Ý, Ø³ÛÇë³Û³Ý ·ÛáõÕ³Ï³Ý ¨ ¶ÛáõÙñÇ ù³Õ³ù³ÛÇÝ Ñ³Ù³ÛÝùÝ»ñÇ ï³ñ³ÍùÝ»ñÇ µ³Å³ÝÙ³Ý §¶¦ ÑÝ³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4197  Ù  ¿: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¶ÚàôØðÆ  ê²ÐØ²Ü²¶ÆÌÀ`  §¶¦-§¸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ñÙ³ß»Ý, Ø³ÛÇë³Û³Ý ·ÛáõÕ³Ï³Ý ¨ ¶ÛáõÙñÇ ù³Õ³ù³ÛÇÝ Ñ³Ù³ÛÝùÝ»ñÇ ï³ñ³ÍùÝ»ñÇ µ³Å³ÝÙ³Ý §¶¦ ÑÝ³·áõó³ÛÇÝ ë³ÑÙ³Ý³Ï»ïÇó  ë³ÑÙ³Ý³·ÇÍÁ Ã»ùí»Éáí ¹»åÇ ÑÛáõëÇë-³ñ¨Ùáõïù ¨ ³ÝóÝ»Éáí 212 Ù, Ñ³ëÝáõÙ ¿ í³ñ»É³ÑáÕ»ñÇ »½ñÇÝ ·ïÝíáÕ ÃÇí 1 ë³ÑÙ³Ý³Ï»ïÇÝ, ³ÛÝáõÑ»ï¨ Ã»ùíáõÙ ¿ Ñ³ñ³í-³ñ¨Ùáõïù ¨ ³ÝóÝ»Éáí ÃÇí 2-7 ë³ÑÙ³Ý³Ï»ï»ñáí 390 Ù, Ñ³ëÝáõÙ ¿ ÃÇí 8 ë³ÑÙ³Ý³Ï»ïÇÝ: ÂÇí 8 ë³ÑÙ³Ý³Ï»ïÇó ë³ÑÙ³Ý³·ÇÍÁ Ã»ùíáõÙ ¿ ¹»åÇ ÑÛáõëÇë-³ñ¨Ùáõïù, ³ÝóÝ»Éáí 913 Ù, Ñ³ëÝáõÙ ¿ ¹³ßï³ÛÇÝ ×³Ý³å³ñÑÇ »½ñÇÝ ·ïÝíáÕ ÃÇí 9 ë³ÑÙ³Ý³Ï»ïÇÝ, ³ÛÝáõÑ»ï¨ Ã»ùíáõÙ ¿ ³ñ¨Ùáõïù ¨ ³ÝóÝ»Éáí 38 Ù Ñ³ëÝáõÙ ¿ ¹³Ùµ³ÛÇ íñ³ ·ïÝíáÕ ÃÇí 10 ë³ÑÙ³Ý³Ï»ïÇÝ: ÂÇí 10 ë³ÑÙ³Ý³Ï»ïó ë³ÑÙ³Ý³·ÇÍÁ Ã»ùíáõÙ ¿ ¹»åÇ ÑÛáõëÇë-³ñ¨»Éù ¨ ³ÝóÝ»Éáí 910 Ù, Ñ³ëÝáõÙ ¿ ÓáñÇ »½ñÇÝ ·ïÝíáÕ ÃÇí 11 ë³ÑÙ³Ý³Ï»ïÇÝ: ÂÇí 11 ë³ÑÙ³Ý³Ï»ïÇó ë³ÑÙ³Ý³·ÇÍÁ  Ã»ùí»Éáí ¹»åÇ Ñ³ñ³í-³ñ¨Ùáõïù, ¶ÛáõÙñÇ ù³Õ³ùÇ »½ñ³·Íáí ÃÇí 12-18 ë³ÑÙ³Ý³Ï»ï»ñáí ³ÝóÝ»Éáí 724Ù, Ñ³ëÝáõÙ ¿ ¶ÛáõÙñÇ-²Ù³ëÇ³ ÙÇçÑ³Ù³ÛÝù³ÛÇÝ ×³Ý³å³ñÑÇ »½ñÇÝ ·ïÝíáÕ ÃÇí 19 ë³ÑÙ³Ý³Ï»ïÇÝ, ³ÛÝáõÑ»ï¨ Ã»ùí»Éáí ¹»åÇ Ñ³ñ³í-³ñ¨»Éù, ³ÝóÝ»Éáí ×³Ý³å³ñÑáí 229Ù, Ñ³ëÝáõÙ ¿ ×³Ý³å³ñÑÇ ¨ ³éíÇ Ñ³ïÙ³Ý ï»ÕáõÙ ·ïÝíáÕ ÃÇí 20 ë³ÑÙ³Ý³Ï»ïÇÝ, ³ÛÝáõÑ»ï¨ Ã»ùí»Éáí Ñ³ñ³í, ³å³ Ñ³ñ³í-³ñ¨Ùáõïù ³éíáí ³ÝóÝ»Éáí ÃÇí 21- 32 ë³ÑÙ³Ý³Ï»ï»ñáí 1685Ù, Ñ³ëÝáõÙ ¿ ÃÇí 33 ë³ÑÙ³Ý³Ï»ïÇÝ: ÂÇí 33 ë³ÑÙ³Ý³Ï»ïÇó ë³ÑÙ³Ý³·ÇÍÁ Ã»ùí»Éáí ³ñ¨Ùáõïù ¨ ³ÝóÝ»Éáí  75 Ù, Ñ³ëÝáõÙ ¿ ÃÇí 34 ë³ÑÙ³Ý³Ï»ïÇÝ,  áñÇó Ñ»ïá  Ã»ùí»Éáí Ñ³ñ³í-³ñ¨Ùáõïù, ³ÝóÝ»Éáí “ÎáÉÇÝç³” ÏáãíáÕ »é³ÝÏÛáõÝ³ã³÷³Ï³Ý Ï»ïÇ Ùáïáí, ÃÇí 35-36 ë³ÑÙ³Ý³Ï»ï»ñáí 374Ù,  Ñ³ëÝáõÙ ¿ ÃÇí 37 ë³ÑÙ³Ý³Ï»ïÇÝ, ³ÛÝáõÑ»ï¨ Ã»ùí»Éáí Ñ³ñ³í ¨ ³ÝóÝ»Éáí 78 Ù, Ñ³ëÝáõÙ ¿ ë»÷³Ï³Ý³ßÝáñÑí³Í í³ñ»É³ÑáÕ»ñÇ »½ñÇÝ ·ïÝíáÕ ÃÇí 38 ë³ÑÙ³Ý³Ï»ïÇÝ: ²Û¹ï»ÕÇó ë³ÑÙ³Ý³·ÇÍÁ ÷áË»Éáí áõÕÕáõÃÛáõÝÁ ¹»åÇ Ñ³ñ³í-³ñ¨»Éù, í³ñ»É³ÑáÕ»ñÇ »½ñáí ³ÝóÝ»Éáí  ÃÇí 39-40 ë³ÑÙ³Ý³Ï»ï»ñáí 213Ù, Ñ³ëÝáõÙ ¿ ÃÇí 41 ë³ÑÙ³Ý³Ï»ïÇÝ: ÂÇí 41 ë³ÑÙ³Ý³Ï»ïÇó ë³ÑÙ³Ý³·ÇÍÁ Ã»ùíáõÙ ¿  ¹»åÇ Ñ³ñ³í, ³ÝóÝ»Éáí ÃÇí 42-46 ë³ÑÙ³Ý³Ï»ï»ñáí 581Ù, Ñ³ëÝáõÙ ¿ ÃÇí 47 ë³ÑÙ³Ý³Ï»ïÇÝ, ³ÛÝáõÑ»ï¨ Ã»ùíáõÙ ¿ ¹»åÇ Ñ³ñ³í-³ñ¨Ùáõïù, ³ÝóÝ»Éáí ·³·³ÃÝ»ñÇ íñ³ ·ïÝíáÕ ÃÇí 48-49 ë³ÑÙ³Ý³Ï»ï»ñáí 759Ù, Ñ³ï»Éáí ¹³ßï³ÛÇÝ ×³Ý³å³ñÑÁ Ñ³ëÝáõÙ ¿ ²ËáõñÛ³Ý ·»ïÇ »½ÇÝ ·ïÝíáÕ Ø³ñÙ³ß»Ý, ²é³÷Ç ·ÛáõÕ³Ï³Ý ¨ ¶ÛáõÙñÇ ù³Õ³ù³ÛÇÝ Ñ³Ù³ÛÝùÝ»ñÇ ï³ñ³ÍùÝ»ñÇ µ³Å³ÝÙ³Ý  §¸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7181  Ù  ¿: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²è²öÆ  ê²ÐØ²Ü²¶ÆÌÀ`  §¸¦-§º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²ËáõñÛ³Ý ·»ïÇ »½ñÇÝ ·ïÝíáÕ Ø³ñÙ³ß»Ý, ²é³÷Ç ¨ Ð³ÛÏ³í³Ý Ñ³Ù³ÛÝùÝ»ñÇ ï³ñ³ÍùÝ»ñÇ µ³Å³ÝÙ³Ý §º¦ Ñ³Ý·áõó³ÛÇÝ ë³ÑÙ³Ý³Ï»ïÇó ë³ÑÙ³Ý³·ÇÍÁ ·»ïÇ Ñáë³ÝùÇ áõÕÕáõÃÛ³Ùµ ³ÝóÝ»Éáí ¹»åÇ Ñ³ñ³í-³ñ¨»Éù  901Ù, Ñ³ëÝáõÙ ¿ ·»ïÇ »½ñÇÝ ·ïÝíáÕ Ø³ñÙ³ß»Ý, ²é³÷Ç ·ÛáõÕ³Ï³Ý ¨ ¶ÛáõÙñÇ ù³Õ³ù³ÛÇÝ Ñ³Ù³ÛÝùÝ»ñÇ ï³ñ³ÍùÝ»ñÇ µ³Å³ÝÙ³Ý  §¸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901  Ù 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Ð²ÚÎ²ì²Ü  ê²ÐØ²Ü²¶ÆÌÀ`  §º¦-§¼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²ËáõñÛ³Ý ·»ïÇ »½ñÇÝ ·ïÝíáÕ Ø³ñÙ³ß»Ý, àÕçÇ ¨ Ð³ÛÏ³í³Ý Ñ³Ù³ÛÝùÝ»ñÇ ï³ñ³ÍùÝ»ñÇ µ³Å³ÝÙ³Ý §¼¦ Ñ³Ý·áõó³ÛÇÝ ë³ÑÙ³Ý³Ï»ïÇó ë³ÑÙ³Ý³·ÇÍÁ ·»ïÇ Ñáë³ÝùÇ áõÕÕáõÃÛ³Ùµ ³ÝóÝ»Éáí ¹»åÇ Ñ³ñ³í-³ñ¨»Éù  932Ù, Ñ³ëÝáõÙ ¿ ²ËáõñÛ³Ý ·»ïÇ »½ñÇÝ ·ïÝíáÕ Ø³ñÙ³ß»Ý, ²é³÷Ç ¨ Ð³ÛÏ³í³Ý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932 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àÔæÆ  ê²ÐØ²Ü²¶ÆÌÀ`  §¼¦-§¾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áõñÛ³Ý ·»ïÇ »½ñÇÝ ·ïÝíáÕ Ø³ñÙ³ß»Ý, àÕçÇ ¨ ì³Ññ³Ù³µ»ñ¹ Ñ³Ù³ÛÝùÝ»ñÇ ï³ñ³ÍùÝ»ñÇ µ³Å³ÝÙ³Ý §¾¦ Ñ³Ý·áõó³ÛÇÝ ë³ÑÙ³Ý³Ï»ïÇó ë³ÑÙ³Ý³·ÇÍÁ ·»ïÇ Ñáë³ÝùÇ áõÕÕáõÃÛ³Ùµ ³ÝóÝ»Éáí ¹»åÇ Ñ³ñ³í, ³å³ Ñ³ñ³í-³ñ¨»Éù  2532Ù, Ñ³ëÝáõÙ ¿ ²ËáõñÛ³Ý ·»ïÇ »½ñÇÝ ·ïÝíáÕ Ø³ñÙ³ß»Ý, àÕçÇ ¨ Ð³ÛÏ³í³Ý Ñ³Ù³ÛÝùÝ»ñÇ ï³ñ³ÍùÝ»ñÇ µ³Å³ÝÙ³Ý §¼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 ë³ÑÙ³Ý³·ÍÇ  ÁÝ¹Ñ³Ýáõñ  »ñÏ³ñáõÃÛáõÝÁ  2532  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ðØ²ÞºÜ – ì²Ðð²Ø²´ºð¸  ê²ÐØ²Ü²¶ÆÌÀ`  §¾¦-§À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³Ï³¹³ßï ·Ý³óáÕ ×³Ý³å³ñÑÇ »½ñÇÝ ·ïÝíáÕ Ø³ñÙ³ß»Ý, ÐáíáõÝÇ ¨ ì³Ññ³Ù³µ»ñ¹ Ñ³Ù³ÛÝùÝ»ñÇ ï³ñ³ÍùÝ»ñÇ µ³Å³ÝÙ³Ý §²¦ Ñ³Ý·áõó³ÛÇÝ ë³ÑÙ³Ý³Ï»ïÇó ë³ÑÙ³Ý³·ÇÍÁ Ã»ùíáõÙ ¿  ¹»åÇ Ñ³ñ³í-³ñ¨Ùáõïù, ³ÝóÝáõÙ 824Ù ¨ Ñ³ëÝáõÙ  ¹³ßï³ÛÇÝ ×³Ý³å³ñÑÇ »½ñÇÝ ·ïÝíáÕ ÃÇí 1 ë³ÑÙ³Ý³Ï»ïÇÝ, áñÇó Ñ»ïá ÏïñáõÏ Ã»ùí»Éáí ¹»åÇ Ñ³ñ³í-³ñ¨»Éù, ³ÝóÝ»Éáí ¹³ßï³ÛÇÝ ×³Ý³å³ñÑáí 712Ù, Ñ³ëÝáõÙ ¿ ×³Ý³å³ñÑÇ »½ñÇÝ ·ïÝíáÕ ÃÇí 2 ë³ÑÙ³Ý³Ï»ïÇÝ, ³ÛÝáõÑ»ï¨ ÝáñÇó Ã»ùí»Éáí Ñ³ñ³í, ³ÝóÝ»Éáí 211 Ù, Ñ³ëÝáõÙ ¿ å³ïí³ñÇ íñ³ÛÇ ÃÇí 3 ë³ÑÙ³Ý³Ï»ïÇÝ: ÂÇí 3 ë³ÑÙ³Ý³Ï»ïÇó  ë³ÑÙ³Ý³·ÇÍÁ Ã»ùí»Éáí ³ñ¨Ùáõïù, ³ÝóÝ»Éáí å³ïí³ñÇ íñ³Ûáí 770Ù, Ñ³ëÝáõÙ ¿ å³ïí³ñÇ ¨ §Î³ÙËáõï¦ Ïñ³Ï³¹³ßï ·Ý³óáÕ ×³Ý³å³ñÑÇ Ñ³ïÙ³Ý ï»ÕáõÙ ·ïÝíáÕ ÃÇí 4 ë³ÑÙ³Ý³Ï»ïÇÝ, ³ÛÝáõÑ»ï¨ Ã»ùí»Éáí Ñ³ñ³í-³ñ¨Ùáõïù ¨ ³ÝóÝ»Éáí 194Ù, Ñ³ëÝáõÙ ¿ ÞÇñ³ÏÇ çñ³ÝùÇ íñ³ ·ïÝíáÕ ÃÇí 5 ë³ÑÙ³Ý³Ï»ïÇÝ, ³Û¹ï»ÕÇó ë³ÑÙ³Ý³·ÇÍÁ Ã»ùí»Éáí ³ñ¨Ùáõïù ¨ ÞÇñ³ÏÇ çñ³Ýùáí ³ÝóÝ»Éáí 423Ù, Ñ³ëÝáõÙ ¿ çñ³ÝùÇ »½ñÇÝ ·ïÝíáÕ ÃÇí 6 ë³ÑÙ³Ý³Ï»ïÇÝ: ÂÇí 6 ë³ÑÙ³Ý³Ï»ïÇó ë³ÑÙ³Ý³·ÇÍÁ Ã»ùí»Éáí Ñ³ñ³í-³ñ¨Ùáõïù, ³ÝóÝ»Éáí 642Ù, Ñ³ëÝáõÙ ¿ ¶ÛáõÙñÇ-²Ù³ëÇ³ Ë×áõÕáõ »½ñÇÝ ·ïÝíáÕ ÃÇí 7 ë³ÑÙ³Ý³Ï»ïÇÝ, ³ÛÝáõÑ»ï¨ ß³ñáõÝ³Ïí»Éáí ÝáõÛÝ áõÕÕáõÃÛ³Ùµ, Ñ³ïáõÙ ¿ ¶ÛáõÙñÇ -²Ù³ëÇ³ Ë×áõÕÇÝ, ³ÝóÝ»Éáí ë»÷³Ï³Ý³ßÝáñÑí³Í í³ñ»É³ÑáÕ»ñÇ ¨ ³Ýï³é³ß»ñïÇ »½ñáí 629Ù, Ñ³ëÝáõÙ ¿ ¹³ßï³ÛÇÝ ×³Ý³å³ñÑÇ »½ñÇÝ ·ïÝíáÕ ÃÇí 8 ë³ÑÙ³Ý³Ï»ïÇÝ, ³ÛÝáõÑ»ï¨ ß³ñáõÝ³Ïí»Éáí ÝáõÛÝ áõÕÕáõÃÛ³Ýµ, Å³ÛéÇ íñ³Ûáí ÇçÝáõÙ ¿ 209Ù ¨ Ñ³ëÝáõÙ ¿ ³í³½³Ñ³ÝùÇ Ù»ç ·ïÝíáÕ ÃÇí 9 ë³ÑÙ³Ý³Ï»ïÇÝ: ÂÇí 9 ë³ÑÙ³Ý³Ï»ïÇó ë³ÑÙ³Ý³·ÇÍÁ Ã»ùí»Éáí Ñ³ñ³í-³ñ¨Ùáõïù, ³ÝóÝ»Éáí ³í³½³Ñ³Ýùáí, ÃÇí 10 ë³ÑÙ³Ý³Ï»ïáí 462 Ù, Ñ³ëÝáõÙ ¿ ²ËáõñÛ³Ý ·»ïÇ ³÷ÇÝ ·ïÝíáÕ Ø³ñÙ³ß»Ý, àÕçÇ ¨ ì³Ññ³Ù³µ»ñ¹ Ñ³Ù³ÛÝùÝ»ñÇ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²¦  ë³ÑÙ³Ý³·ÍÇ  ÁÝ¹Ñ³Ýáõñ  »ñÏ³ñáõÃÛáõÝÁ 5076  Ù  ¿: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748" w:right="833" w:gutter="0" w:header="0" w:top="719" w:footer="72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4:00Z</dcterms:created>
  <dc:creator>BRNING STAR</dc:creator>
  <dc:description/>
  <dc:language>en-US</dc:language>
  <cp:lastModifiedBy>tesuch</cp:lastModifiedBy>
  <cp:lastPrinted>2009-02-25T10:44:00Z</cp:lastPrinted>
  <dcterms:modified xsi:type="dcterms:W3CDTF">2009-02-25T06:44:00Z</dcterms:modified>
  <cp:revision>3</cp:revision>
  <dc:subject/>
  <dc:title>Ð²Ú²êî²ÜÆ Ð²Üð²äºîàôÂÚ²Ü ÞÆð²ÎÆ Ø²ð¼Æ  Ø²ðØ²ÞºÜ ¶ÚàôÔ²Î²Ü Ð²Ø²ÚÜøÆ ì²ðâ²Î²Ü ê²ÐØ²ÜÜºðÆ ÜÎ²ð²¶ðàôÂÚàôÜÀ</dc:title>
</cp:coreProperties>
</file>