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30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ÞÆð²ÎÆ Ø²ð¼Æ Ô²¼²ÜâÆ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ab/>
        <w:t xml:space="preserve">Ô³½³ÝãÇ ·ÛáõÕ³Ï³Ý  Ñ³Ù³ÛÝùÁ ·ïÝíáõÙ ¿ Ù³ñ½Ç ÑÛáõëÇë-³ñ¨»ÉÛ³Ý Ù³ë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³ñ¨»ÉùÇó §²¦-§´¦ Ñ³ïí³Íáí ë³ÑÙ³Ý³ÏÇó ¿ Èáéáõ Ù³ñ½ÇÝ, Ñ³ñ³íÇó §´¦- §¶¦ Ñ³ïí³Íáí` Ø»Í ê»å³ë³ñ ·ÛáõÕ³Ï³Ý  Ñ³Ù³ÛÝùÇÝ, ³ñ¨ÙáõïùÇó  §¶¦-§¸¦ Ñ³ïí³Íáí` Â³íßáõï ·ÛáõÕ³Ï³Ý  Ñ³Ù³ÛÝùÇÝ,  ÑÛáõëÇëÇó §¸¦-§²¦ Ñ³ïí³Íáí` êÇ½³í»ï ·ÛáõÕ³Ï³Ý  Ñ³Ù³ÛÝùÇÝ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Ô²¼²ÜâÆ – Èàèàô Ø²ð¼ 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eastAsia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 </w:t>
      </w:r>
    </w:p>
    <w:p>
      <w:pPr>
        <w:pStyle w:val="Normal"/>
        <w:spacing w:lineRule="auto" w:line="360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 - §´¦ ë³ÑÙ³Ý³·ÍÁ Ñ³ÙÁÝÏÝáõÙ Ð³Û³ëï³ÝÇ Ð³Ýñ³å»ïáõÃÛ³Ý ÞÇñ³ÏÇ ¨ Èáéáõ Ù³ñ½»ñÇ ë³ÑÙ³ÝÇÝ:</w:t>
      </w:r>
    </w:p>
    <w:p>
      <w:pPr>
        <w:pStyle w:val="Normal"/>
        <w:spacing w:lineRule="auto" w:line="360"/>
        <w:ind w:left="72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Ô²¼²ÜâÆ – ØºÌ  êºä²ê²ð 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2983.2 Ù ÝÇß áõÝ»óáõÕ É»é³Ý ·³·³ÃáõÙ ·ïÝíáÕ Ø»Í ê»å³ë³ñ, Ô³½³ÝãÇ Ñ³Ù³ÛÝùÝ»ñÇ ¨ Èáéáõ Ù³ñ½Ç ï³ñ³ÍùÝ»ñÇ µ³Å³ÝÙ³Ý §´¦ Ñ³Ý·áõÛó³ÛÇÝ ë³ÑÙ³Ý³Ï»ïÇó ë³ÑÙ³Ý·ÇÍÁ áõÕÕí»Éáí ¹»åÇ Ñ³ñ³í-³ñ¨Ùáõïù` ³ÝóÝ»Éáí ÃÇí 1 ë³ÑÙ³Ý³Ï»ïáí 976 Ù Ñ³ëÝáõÙ ¿ 2967.7 Ù ÝÇß áõÝ»óáÕ É»é³Ý ·³·³ÃÇÝ ·ïÝíáÕ ÃÇí 2 ë³ÑÙ³Ý³Ï»ïÇÝ: ÂÇí 2 ë³ÑÙ³Ý³Ï»ïÇó ë³ÑÙ³Ý³·ÇÍ Ã»ùíáõÙ ¿ Ñ³ñ³í-³ñ¨»Éù, ³å³ ³ñ¨»Éù ¨ ³ÝóÝ»Éáí ÃÇí 3-5 ë³ÑÙ³Ý³Ï»ï»ñáí 905 Ù Ñ³ëÝáõÙ ¿ ÃÇí 6 ë³ÑÙ³Ý³Ï»ïÇÝ: ÂÇí 6 ë³ÑÙ³Ý³Ï»ïÇó ë³ÑÙ³Ý³·ÇÍ Ã»ùíáõÙ ¿ ¹»åÇ Ñ³ñ³í-³ñ¨»Éù` ³ÝóÝáõÙ  ÃÇí 7 ë³ÑÙ³ÝÏ»ïáí,  Ñ³ïáõÙ   2943.0 Ù ÝÇß áõÝ»óáÕ »é³ÝÏÛáõÝ³ã³÷³Ï³Ý Ï»ïÁ, ³ÛÝáõÑ»ï¨ ÝáõÛÝ áõÕÕáõÃÛ³Ùµ ³ÝóÝ»Éáí ÃÇí 8-16 ë³ÑÙ³Ý³Ï»ï»ñáí` Ñ³ïáõÙ ¿ ¹³ßï³ÛÇÝ ×³Ý³å³ñÑÁ,áñÇó Ñ»ïá ³ÝóÝ»Éáí 17, 18 ë³ÑÙ³Ý³Ï»ï»ñáí 5766 Ù Ñ³ëÝáõÙ ¿ ÃÇí 19 ë³ÑÙ³Ý³Ï»ïÇÝ: ÂÇí 19 ë³ÑÙ³Ý³Ï»ïÇó ë³ÑÙ³Ý³·ÇÍÁ ß³ñáõÝ³Ïí»Éáí Ñ³ñ³í-³ñ¨»Éù`  çñµ³Å³Ýáí ³ÝóÝ»Éáí ÃÇí 20-26 ë³ÑÙ³Ý³Ï»ï»ñáí  2575 Ù,  Ñ³ëÝáõÙ ØÇÙáóÙÇÝ¹³ - ¶ÛáõÙñÇ Ñ³Ýñ³å»ï³Ï³Ý Ýß³Ý³ÏáõÃÛáõÝ áõÝ»óáÕ ×³Ý³å³ñÑÇ »½ñÇÝ ·ïÝíáÕ ÃÇí 27 ë³ÑÙ³Ý³Ï»ïÇÝ: ÂÇí 27 ë³ÑÙ³Ý³Ï»ïÇó  ë³ÑÙ³Ý³·ÇÍÁ Ñ³ï»Éáí ØÇÙáóÙÇÝ¹³ - ¶ÛáõÙñÇ Ñ³Ýñ³å»ï³Ï³Ý Ýß³Ý³ÏáõÃÛáõÝ áõÝ»óáÕ ×³Ý³å³ñÑÁ ³ÝóÝáõÙ ¿ ÃÇí 28-30 ë³ÑÙ³Ý³Ï»ï»ñáí  1865 Ù,  Ñ³ïáõÙ ¿ ·»ïÁ ¨ Ñ³ëÝáõÙ   Ø»Í ê»å³ë³ñ – Ô³½³ÝãÇ ÙÇçÑ³Ù³ÛÝù³ÛÇÝ ×³Ý³å³ñÑÇ »½ñÇ ÃÇí 31 ë³ÑÙ³Ý³Ï»ïÇÝ: ÂÇí 31 ë³ÑÙ³Ý³Ï»ïÇó ë³ÑÙ³Ý³·ÇÍÁ ß³ñáõÝ³ÏáõÙ ¿ Ñ³ñ³í-³ñ¨ÙïÛ³Ý áõÕÕáõÃÛ³Ùµ ¨ ³ÝóÝ»Éáí ÃÇí 32 ë³ÑÙ³Ý³Ï»ïáí 787 Ù, Ñ³ëÝáõÙ ¿ Ø</w:t>
      </w:r>
      <w:r>
        <w:rPr>
          <w:rFonts w:cs="Times Armenian" w:ascii="Times Armenian" w:hAnsi="Times Armenian"/>
          <w:lang w:val="sq-AL"/>
        </w:rPr>
        <w:t>»Í ê»å³ë³ñ, Ô³½³ÝãÇ ¨ Â³íßáõï Ñ³Ù³ÛÝùÝ»ñÇ ï³ñ³ÍùÝ»ñÇ µ³Å³ÝÙ³Ý §¶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12874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Ô²¼²ÜâÆ- Â²ìÞàôî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sq-AL"/>
        </w:rPr>
      </w:pPr>
      <w:r>
        <w:rPr>
          <w:rFonts w:eastAsia="Times Armenian" w:cs="Times Armenian" w:ascii="Times Armenian" w:hAnsi="Times Armenian"/>
          <w:lang w:val="sq-AL"/>
        </w:rPr>
        <w:t xml:space="preserve">           </w:t>
      </w:r>
      <w:r>
        <w:rPr>
          <w:rFonts w:cs="Times Armenian" w:ascii="Times Armenian" w:hAnsi="Times Armenian"/>
          <w:lang w:val="sq-AL"/>
        </w:rPr>
        <w:t>¸³ÉÇçáõñ ·»ïÇ ³÷ÇÝ ·ïÝíáÕ` Ô³½³ÝãÇ, êÇ½³í»ï ¨ Â³íßáõï ·ÛáõÕ³Ï³Ý  Ñ³Ù³ÛÝùÝ»ñÇ ï³ñ³ÍùÝ»ñÇ µ³Å³ÝÙ³Ý  §¸¦ Ñ³Ý·áõó³ÛÇÝ ë³ÑÙ³Ý³Ï»ïÇó Ã»ùíáõÙ ¿ ¹»åÇ Ñ³ñ³í` ·»ïÇ Ñáë³ÝùÇ áõÕÕáõÃÛ³Ùµ  ÃÇí 1-25 ë³ÑÙ³Ý³Ï»ï»ñáí ³ÝóÝ»Éáí 1806 Ù, Ñ³ëÝáõÙ ·»ïÇ íñ³ÛÇ Ï³ÙñçÇ, ²ÕíáñÇÏ – Ô³½³ÝãÇ ÙÇçÑ³Ù³ÛÝù³ÛÇÝ ×³Ý³å³ñÑÇ Ñ³ïÙ³Ý ÃÇí 26 ë³ÑÙ³Ý³Ï»ïÇÝ: ê³ÑÙ³Ý³·ÇÍÁ ·»ïáí Ã»ùí»Éáí ¹»åÇ Ñ³ñ³í-³ñ¨»Éù` ³ÝóÝ»Éáí 107 Ù, Ñ³ëÝáõÙ ÃÇí 27 ë³ÑÙ³Ý³Ï»ïÇÝ, ÝáõÛÝ áõÕÕáõÃÛ³Ùµ ³ÝóÝ»Éáí 114 Ù, Ñ³ëÝáõÙ  ÃÇí 28 ë³ÑÙ³Ý³Ï»ïÇÝ, ³å³ Ã»ùí»Éáí Ñ³ñ³í` ÃÇí 29-37 ë³ÑÙ³Ý³Ï»ï»ñáí ³ÝóÝ»Éáí 1694 Ù, Ñ³ëÝáõÙ Ô³½³ÝãÇ, Ø»Í ê»å³ë³ñ ¨ Â³íßáõï ·ÛáõÕ³Ï³Ý  Ñ³Ù³ÛÝùÝ»ñÇ ï³ñ³ÍùÝ»ñÇ µ³Å³ÝÙ³Ý ¸³ÉÇçáõñ ·»ïÇ ³÷ÇÝ ·ïÝíáÕ §¶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3721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êÆ¼²ìºî – Ô²¼²ÜâÆ  ê²ÐØ²Ü²¶ÆÌÀ` §¸¦ - §²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Ô³½³ÝãÇ, êÇ½³í»ï Ñ³Ù³ÛÝùÝ»ñÇ ¨  Èáéáõ Ù³ñ½Ç ï³ñ³ÍùÝ»ñÇ µ³Å³ÝÙ³Ý §²¦ Ñ³Ý·áõó³ÛÇÝ ë³ÑÙ³Ý³Ï»ïÇó ë³ÑÙ³Ý³·ÇÍÁ Ã»ùíáõÙ ¿ Ñ³ñ³í-³ñ¨Ùáõïù` ³ÝóÝáõÙ 358 Ù,  Ñ³ëÝáõÙ ¿  ÃÇí 1 ë³ÑÙ³Ý³Ï»ïÇÝ, ³å³  Ã»ùíáõÙ ÑÛáõëÇë-³ñ¨Ùáõïù` ³ÝóÝ»Éáí ÃÇí 2 ë³ÑÙ³Ý³Ï»ïáí 2000 Ù, Ñ³ëÝáõÙ ¿ ÃÇí 3 ë³ÑÙ³Ý³Ï»ïÇÝ: ÂÇí  3 ë³ÑÙ³Ý³Ï»ïÇó ë³ÑÙ³Ý³·ÇÍÁ Ã»ùí»Éáí ÑÛáõëÇë-³ñ¨Ùáõïù` ³ÝóÝ»Éáí ÃÇí 4 ë³ÑÙ³Ý³Ï»ïáí ¨ çñµ³Å³Ýáí  1057 Ù, Ñ³ëÝáõÙ ¿ µÉñÇ ·³·³ÃÇÝ ·ïÝíáÕ 2774.2Ù ÝÇß áõÝ»óáÕ ÃÇí 5 ë³ÑÙ³Ý³Ï»ïÇÝ: ÂÇí 5 ë³ÑÙ³Ý³Ï»ïÇó ë³ÑÙ³Ý³·ÇÍÁ Ã»ùí»Éáí Ñ³ñ³í-³ñ¨Ùáõïù ¨ ³ÝóÝ»Éáí 1600 Ù, Ñ³ëÝáõÙ ¿ ÃÇí 6 ë³ÑÙ³Ý³Ï»ïÇÝ, áñï»ÕÇó Ã»ùí»Éáí Ñ³ñ³í ¨ ³ÝóÝ»Éáí 324 Ù, Ñ³ëÝáõÙ ¿ ÃÇí 7 ë³ÑÙ³Ý³Ï»ïÇÝ: ÂÇí 7 ë³ÑÙ³Ý³Ï»ïÇó ë³ÑÙ³Ý³·ÇÍÁ Ã»ùí»Éáí Ñ³ñ³í-³ñ¨Ùáõïù`  ³ÝóÝ»Éáí ÃÇí 8 ë³ÑÙ³Ý³Ï»ïáí 680 Ù, Ñ³ëÝáõÙ ¿ ÃÇí 9  ë³ÑÙ³Ý³Ï»ïÇÝ: ÂÇí 9 ë³ÑÙ³Ý³Ï»ïÇó ë³ÑÙ³Ý³·ÇÍÁ Ã»ùí»Éáí ³ñ¨Ùáõïù` ³ÝóÝ»Éáí ÃÇí 10 ë³ÑÙ³Ý³Ï»ïáí ¨ çñµ³Å³Ýáí 884 Ù, Ñ³ëÝáõÙ ¿  2372.0Ù ÝÇß áõÝ»óáÕ µÉñÇ ·³·³ÃÇÝ ·ïÝíáÕ ÃÇí 11 ë³ÑÙ³Ý³Ï»ïÇÝ: ÂÇí 11 ë³ÑÙ³Ý³Ï»ïÇó ë³ÑÙ³Ý³·ÇÍÁ ß³ñáõÝ³ÏíáõÙ ¿ ÝáõÛÝ áõÕÕáõÃÛ³Ùµ ³ñ¨Ùáõïù ¨ ³ÝóÝ»Éáí ÃÇí 12-15 ë³ÑÙ³Ý³Ï»ï»ñáí 3239 Ù, Ñ³ëÝáõÙ ¿ ÃÇí 16 ë³ÑÙ³Ý³Ï»ïÇÝ: ÂÇí 16  ë³ÑÙ³Ý³Ï»ïÇó ë³ÑÙ³Ý³·ÇÍÁ Ã»ùí»Éáí Ñ³ñ³í-³ñ¨Ùáõïù` Ñ³ï»Éáí ¹³ßï³ÛÇÝ ×³Ý³å³ñÑÁ,  ³ÝóÝ»Éáí 562 Ù, Ñ³ëÝáõÙ ¿ ÃÇí 17 ë³ÑÙ³Ý³Ï»ïÇÝ: ÂÇí 17 ë³ÑÙ³Ï»ïÇó ë³ÑÙ³Ý³·ÇÍÁ Ã»ùíáõÙ ¿ ³ñ¨Ùáõïù` Ñ³ïáõÙ ¿  ÓáñÁ,  ¶ÛáõÙñÇ – ØÇÝáóÙÇÝ¹³ Ñ³Ýñ³å»ï³Ï³Ý Ýß³Ý³ÏáõÃÛ³Ý ×³Ý³å³ñÑÁ, ¹³ßï³ÛÇÝ ×³Ý³å³ñÑÝ»ñÁ ¨  ³ÝóÝ»Éáí ÃÇí 18, 19 ë³ÑÙ³Ý³Ï»ï»ñáí  1972 Ù, Ñ³ëÝáõÙ  ¿ ÓáñÇ »½ñÇÝ ·ïÝíáÕ ÃÇí 20 ë³ÑÙ³Ý³Ï»ïÇÝ, ³ÛÝáõÑ»ï¨ Ã»ùí»Éáí Ñ³ñ³í-³ñ¨Ùáõïù` ³ÝóÝ»Éáí 188 Ù, Ñ³ëÝáõÙ ¿ ·»ïÇ ³÷ÇÝ ·ïÝíáÕ Ô³½³ÝãÇ, êÇ½³í»ï ¨  Â³íßáõï Ñ³Ù³ÛÝùÝ»ñÇ ï³ñ³ÍùÝ»ñÇ µ³Å³ÝÙ³Ý §¸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§¸¦ - §²¦ ë³ÑÙ³Ý³·ÍÇ ÁÝ¹Ñ³Ýáõñ »ñÏ³ñáõÃÛáõÝÁ 12863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Times Armenian" w:hAnsi="Times Armenian" w:eastAsia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sectPr>
      <w:footerReference w:type="default" r:id="rId2"/>
      <w:type w:val="nextPage"/>
      <w:pgSz w:w="12240" w:h="15840"/>
      <w:pgMar w:left="1134" w:right="1134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 Armenian" w:hAnsi="Arial Armenian" w:cs="Arial Armenia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35" w:leader="none"/>
      </w:tabs>
      <w:jc w:val="center"/>
    </w:pPr>
    <w:rPr>
      <w:rFonts w:ascii="Arial Armenian" w:hAnsi="Arial Armenian" w:cs="Arial Armenian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2:00Z</dcterms:created>
  <dc:creator>Karen</dc:creator>
  <dc:description/>
  <dc:language>en-US</dc:language>
  <cp:lastModifiedBy>tesuch</cp:lastModifiedBy>
  <cp:lastPrinted>2009-02-25T10:42:00Z</cp:lastPrinted>
  <dcterms:modified xsi:type="dcterms:W3CDTF">2009-02-25T06:42:00Z</dcterms:modified>
  <cp:revision>3</cp:revision>
  <dc:subject/>
  <dc:title>Ð²Ú²êî²ÜÆ Ð²Üð²äºîàôÂÚ²Ü ÞÆð²ÎÆ Ø²ð¼Æ Ô²¼²ÜâÆ ¶ÚàôÔ²Î²Ü Ð²Ø²ÚÜøÆ ì²ðâ²Î²Ü ê²ÐØ²ÜÜºðÆ ÜÎ²ð²¶ðàôÂÚàôÜÀ</dc:title>
</cp:coreProperties>
</file>