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35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Ð</w:t>
      </w:r>
      <w:r>
        <w:rPr>
          <w:rFonts w:cs="Times Armenian" w:ascii="Times Armenian" w:hAnsi="Times Armenian"/>
          <w:b/>
          <w:lang w:val="ru-RU"/>
        </w:rPr>
        <w:t xml:space="preserve">²Ú²êî²ÜÆ </w:t>
      </w:r>
      <w:r>
        <w:rPr>
          <w:rFonts w:cs="Times Armenian" w:ascii="Times Armenian" w:hAnsi="Times Armenian"/>
          <w:b/>
        </w:rPr>
        <w:t>Ð</w:t>
      </w:r>
      <w:r>
        <w:rPr>
          <w:rFonts w:cs="Times Armenian" w:ascii="Times Armenian" w:hAnsi="Times Armenian"/>
          <w:b/>
          <w:lang w:val="ru-RU"/>
        </w:rPr>
        <w:t>²Üð²äºîàôÂÚ²Ü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  <w:b/>
          <w:lang w:val="ru-RU"/>
        </w:rPr>
        <w:t xml:space="preserve"> </w:t>
      </w:r>
      <w:r>
        <w:rPr>
          <w:rFonts w:cs="Times Armenian" w:ascii="Times Armenian" w:hAnsi="Times Armenian"/>
          <w:b/>
        </w:rPr>
        <w:t>ÞÆð²ÎÆ Ø²ð¼Æ ØºÌ êºä²ê²ð ¶ÚàôÔ²Î²Ü Ð²Ø²ÚÜøÆ ì²ðâ²Î²Ü</w:t>
      </w:r>
      <w:r>
        <w:rPr>
          <w:rFonts w:cs="Times Armenian" w:ascii="Times Armenian" w:hAnsi="Times Armenian"/>
          <w:b/>
          <w:lang w:val="ru-RU"/>
        </w:rPr>
        <w:t xml:space="preserve"> </w:t>
      </w:r>
      <w:r>
        <w:rPr>
          <w:rFonts w:cs="Times Armenian" w:ascii="Times Armenian" w:hAnsi="Times Armenian"/>
          <w:b/>
        </w:rPr>
        <w:t xml:space="preserve">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»Í ê»å³ë³ñ ·ÛáõÕ³Ï³Ý Ñ³Ù³ÛÝùÁ ·ïÝíáõÙ ¿ Ù³ñ½Ç ÑÛáõëÇë-³ñ¨»ÉÛ³Ý Ù³ëáõ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ÑÛáõëÇë-³ñ¨»ÉùÇó §²¦-§´¦ Ñ³ïí³Íáí ë³ÑÙ³Ý³ÏÇó ¿ Ð³Û³ëï³ÝÇ Ð³Ýñ³å»ïáõÃÛ³Ý Èáéáõ Ù³ñ½ÇÝ, ³ñ¨»ÉùÇó ¨ Ñ³ñ³íÇó §´¦ - §¶¦ Ñ³ïí³Íáí` ²ßáóù ·ÛáõÕ³Ï³Ý Ñ³Ù³ÛÝùÇÝ, Ñ³ñ³íÇó §¶¦ - §¸¦ Ñ³ïí³Íáí` Îñ³ë³ñ ·ÛáõÕ³Ï³Ý Ñ³Ù³ÛÝùÇÝ, ³ñ¨ÙáõïùÇó §¸¦ - §º¦ Ñ³ïí³Íáí` öáùñ ê»å³ë³ñ ·ÛáõÕ³Ï³Ý Ñ³Ù³ÛÝùÇÝ, ÑÛáõëÇë-³ñ¨ÙáõïùÇó §º¦ - §¼¦ Ñ³ïí³Íáí` Â³íßáõï ·ÛáõÕ³Ï³Ý Ñ³Ù³ÛÝùÇÝ, ÑÛáõëÇëÇó §¼¦ - §²¦ Ñ³ïí³Íáí` Ô³½³ÝãÇ ·ÛáõÕ³Ï³Ý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ºÌ êºä²ê²ð- Èàèàô Ø²ð¼ ê²ÐØ²Ü²¶ô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</w:rPr>
        <w:t xml:space="preserve">§²¦-§´¦ Ñ³ïí³ÍáõÙ ë³ÑÙ³Ý³·ÇÍÁ Ñ³ÙÁÝÏÝáõÙ ¿ Ð³Û³ëï³ÝÇ Ð³Ýñ³å»ïáõÃÛ³Ý ÞÇñ³ÏÇ ¨ Èáéáõ Ù³ñ½»ñÇ ë³ÑÙ³ÝÇÝ: 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  <w:t>ØºÌ êºä²ê²ð- ²Þàòø ê²ÐØ²Ü²¶ôÌÀ` §´¦ - §¶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lang w:val="sq-AL"/>
        </w:rPr>
        <w:t>3000.9 Ù ÝÇß áõÝ»óáÕ É»é³Ý ·³·³ÃÇÝ ·ïÝíáÕ Ø»Í ê»å³ë³ñ, ²ßáóù ¨ Èáéáõ Ù³ñ½Ç Ø»Õí³ÑáíÇï Ñ³Ù³ÛÝùÝ»ñÇ ï³ñ³ÍùÝ»ñÇ µ³Å³ÝÙ³Ý §´¦ Ñ³Ý·áõÛó³ÛÇÝ ë³ÑÙ³Ý³Ï»ïÇó ë³ÑÙ³Ý³·ÇÍÁ áõÕÕí»Éáí ¹»åÇ Ñ³ñ³í 1647 Ù, Ñ³ëÝáõÙ ¿ ÃÇí 1 ë³ÑÙ³Ý³Ï»ïÇÝ,³ÛÝáõÑ»ï¨ ë³ÑÙ³Ý³·ÇÍ Ã»ùí»Éáí  Ñ³ñ³í-³ñ¨Ùáõïù É³Ýçáí ³ÝóÝáõÙ ¿ 802 Ù, Ñ³ëÝáõÙ ¿ ÃÇí 2 ë³ÑÙ³Ý³Ï»ïÇÝ: ÂÇí 2 ë³ÑÙ³Ý³Ï»ïÇó ë³ÑÙ³Ý³·ÇÍÁ çñÑ³í³ùáí  Ã»ùíáõÙ ¿ ¹»åÇ ÑÛáõëÇë,  ³ÝóÝ»Éáí  ÃÇí  3-10 ë³ÑÙ³Ý³Ï»ï»ñáí 1396 Ù, Ñ³ëÝáõÙ ÃÇí 11 ë³ÑÙ³Ý³Ï»ïÇÝ, áñï»ÕÇó Ã»ùíáõÙ ¿ ÑÛáõëÇë-³ñ¨»Éù , ³å³, ³ñ¨»Éù ¨ ³ÝóÝ»Éáí ÃÇí 12-14 ë³ÑÙ³Ý³Ï»ï»ñáí 631 Ù, Ñ³ëÝáõÙ ¿ ÃÇí 15 ë³ÑÙ³Ý³Ï»ïÇÝ: ÂÇí 15 ë³ÑÙ³Ý³Ï»ïÇó ë³ÑÙ³Ý³·ÇÍÁ Ã»ùí»Éáí  Ñ³ñ³í-³ñ¨Ùáõïù ¨ ³ÝóÝ»Éáí 382 Ù, Ñ³ëÝáõÙ 2910.1 Ù Ñ³ñÓñáõÃÛáõÝ áõÝ»óáÕ É»é³Ý ·³·³ÃÇÝ ·ïÝíáÕ ÃÇí 16 ë³ÑÙ³Ý³Ï»ïÇÝ, ³ÛÝáõÑ»ï¨ ë³ÑÙ³Ý³·ÇÍÁ Ã»ùí»Éáí Ñ³ñ³í-³ñ¨Ùáõïù ¨ ß³áõÝ³Ïí»Éáí ÝáõÛÝ áõÕÕáõÃÛ³Ùµ 2728 Ù, Ñ³ëÝáõÙ ¿ ÃÇí 17 ë³ÑÙ³Ý³Ï»ïÇÝ, áñÁ  2773.3 Ù ÝÇß áõÝ»óáÕ ·³·³ÃÇ íñ³ ·ïÝíáÕ »é³ÝÏÛáõÝ³ã³÷³Ï³Ý Ï»ïÝ ¿: ÂÇí 17 ë³ÑÙ³Ý³Ï»ïÇó ë³ÑÙ³Ý³·ÇÍÁ çñµ³Å³Ýáí áõÕÕíáõÙ ¿ ¹»åÇ ³ñ¨Ùáõïù, ³ÝóÝ»Éáí ÃÇí 18, 19 ë³ÑÙ³Ý³Ï»ï»ñáí` 998 Ù, Ñ³ëÝáõÙ ¿ ÃÇí 20 ë³ÑÙ³Ý³Ï»ïÇÝ, áñï»ÕÇó ùÇã ÷áËáõÙ ¿ áõÕÕáõÃÛáõÝÁ ¹»åÇ Ñ³ñ³í-³ñ¨Ùáõïù, ³ÝóÝ»Éáí ·³·³ÃÝ»ñáí, ÃÇí 21-28 ë³ÑÙ³Ý³Ï»ï»ñáí`  3258 Ù, Ñ³ëÝáõÙ ¿ ÃÇí 28 ë³ÑÙ³Ý³Ï»ïÇÝ, ³å³ Ã»ùíáõÙ ¿ ¹»åÇ Ñ³ñ³í-³ñ¨Ùáõïù, ³ÝóÝ»Éáí 239Ù Ñ³ëÝáõÙ ¿ ·³·³ÃÇÝ ·ïÝíáÕ ÃÇí 29 ë³ÑÙ³Ý³Ï»ïÇÝ: ²å³ ß³ñáõÝ³Ï»Éáí ÝáõÛÝ áõÕÕáõÃÛ³Ùµ ¨ ³ÝóÝ»Éáí çñµ³Å³Ýáí 1107 Ù, Ñ³ëÝáõÙ ¿ ÃÇí 31 ë³ÑÙ³Ý³Ï»ïÇÝ, áñï»ÕÇó ë³ÑÙ³Ý³·ÇÍÁ ß³ñáõÝ³Ïí»Éáí ÝáõÛÝ áõÕÕáõÃÛ³Ùµ, ³ÝóÝ»Éáí Ñ³ïáõÙ ¿ ¶ÛáõÙñÇ – ÜÇÝáóÙÇÝ¹³ Ñ³Ýñ³å»ï³Ï³Ý Ýß³Ý³ÏáõÃÛ³Ý  ×³Ý³å³ñÑÁ` 449Ù, Ñ³ëÝáõÙ ¿ ÃÇí 32 ë³ÑÙ³Ý³Ï»ïÇÝ, ³ÛÝáõÑ»ï¨ Ã»ùí»Éáí ¹»åÇ Ñ³ñ³í , Ñ³ï»Éáí ²ßáóù – Ø»Í ê»å³ë³ñ ÙÇçÑ³Ù³ÛÝù³ÛÇÝ ×³Ý³å³ñÑÁ` 114Ù, Ñ³ëÝáõÙ ¿ ×³Ý³å³ñÑÇ »½ñÇ ÃÇí 33 ë³ÑÙ³Ý³Ï»ïÇÝ, ³å³ Ã»ùí»Éáí ³ñ¨Ùáõïù ³ÝóÝ»Éáí 212Ù, Ñ³ëÝáõÙ ¿ ÃÇí 34 ë³ÑÙ³Ý³Ï»ïÇÝ, ùÇã  Ã»ùí»Éáí Ñ³ñ³í-³ñ¨Ùáõïù, ³ÝóÝ»Éáí 274Ù, Ñ³ëÝáõÙ ¿ ÃÇí 35 ë³ÑÙ³Ý³Ï»ïÇÝ, áñï»ÕÇó ë³ÑÙ³Ý³·ÇÍÁ Ã»ùíáõÙ ¿ Ñ³ñ³í-³ñ¨Ùáõïù, ³ÝóÝ»Éáí ÃÇí 36-37 ë³ÑÙ³Ý³Ï»ï»ñáí 919.0Ù, Ñ³ëÝáõÙ ¿ ·³·³ÃÇÝ ·ïÝíáÕ ÃÇí 38 ë³ÑÙ³Ý³Ï»ïÇÝ, ³å³ Ã»ùí»Éáí Ñ³ñ³í, ³ÝóÝ»Éáí ³Ýï³éÇ »½ñáí 469Ù, Ñ³ëÝáõÙ ¿ ÔáõÏ³ëÛ³Ý ·»ïÇ ³÷ÇÝ ·ïÝíáÕ Ø»Í ê»å³ë³ñ, ²ßáóù ¨ Îñ³ë³ñ Ñ³Ù³ÛÝùÝ»ñÇ ï³ñ³ÍùÝ»ñÇ µ³Å³ÝÙ³Ý §¶¦ Ñ³Ý·áõó³ÛÇÝ ë³ÑÙ³Ý³Ï»ïÇÝ: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 15623  Ù  ¿: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  <w:t>ØºÌ êºä²ê²ð - Îð²ê²ð ê²ÐØ²Ü²¶ô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Ø»Í ê»å³ë³ñ, öáùñ ê»å³ë³ñ ¨ Îñ³ë³ñ Ñ³Ù³ÛÝùÝ»ñÇ ï³ñ³ÍùÝ»ñÇ µ³Å³ÝÙ³Ý §¸¦ Ñ³Ý·áõó³ÛÇÝ ë³ÑÙ³Ý³Ï»ïÇó, áñÁ ·ïÝíáõÙ ¿ ²ËáõñÛ³Ý ¨ ÔáõÏ³ëÛ³Ý ·»ï»ñÇ ÙÇ³óÙ³Ý ï»ÕáõÙ, ë³ÑÙ³Ý³·ÇÍÁ áõÕÕíáõÙ ¿ ¹»åÇ ÑÛáõëÇë, ³ÛÝáõÑ»ï¨ ³ñ¨»Éù, ³ÝóÝ»Éáí ÃÇí 1-31 ë³ÑÙ³Ý³Ï»ï»ñáí` 2108Ù, Ñ³ëÝáõÙ ¿ ÔáõÏ³ëÛ³Ý ·»ïÇ ³÷ÇÝ ·ïÝíáÕ Ø»Í ê»å³ë³ñ, ²ßáóù ¨ Îñ³ë³ñ Ñ³Ù³ÛÝùÝ»ñÇ ï³ñ³ÍùÝ»ñÇ µ³Å³ÝÙ³Ý §¶¦ Ñ³Ý·áõó³ÛÇÝ ë³ÑÙ³Ý³Ï»ïÇÝ: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 ë³ÑÙ³Ý³·ÍÇ  ÁÝ¹Ñ³Ýáõñ  »ñÏ³ñáõÃÛáõÝÁ  2108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  <w:t>ØºÌ êºä²ê²ð - öàøð êºä²ê²ð ê²ÐØ²Ü²¶ôÌÀ` 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“</w:t>
      </w:r>
      <w:r>
        <w:rPr>
          <w:rFonts w:cs="Times Armenian" w:ascii="Times Armenian" w:hAnsi="Times Armenian"/>
          <w:lang w:val="sq-AL"/>
        </w:rPr>
        <w:t>¸³ÉÇçáõñ” ·»ïÇ »½ñÇÝ ·ïÝíáÕ` Ø»Í ê»å³ë³ñ, öáùñ ê»å³ë³ñ ¨ Â³íßáõï Ñ³Ù³ÛÝùÝ»ñÇ ï³ñ³ÍùÝ»ñÇ µ³Å³ÝÙ³Ý §º¦ Ñ³Ý·áõó³ÛÇÝ ë³ÑÙ³Ý³Ï»ïÇó  ë³ÑÙ³Ý³·ÇÍÁ áõÕÕí»Éáí ¹»åÇ Ñ³ñ³í, ¸³ÉÇçáõñ ·»ïÇ Ñáë³ÝùÇ áõÕÕáõÃÛ³Ùµ, ³ÝóÝ»Éáí ÃÇí 1-34 ë³ÑÙ³Ý³Ï»ï»ñáí` 1489Ù, Ñ³ëÝáõÙ ¿ ²ËáõñÛ³Ý ·»ïÇ ¨ ¸³ÉÇçáõñ ·»ïÇ Ñ³ïÙ³Ý ÃÇí 35 ë³ÑÙ³Ý³Ï»ïÇÝ, ³ÛÝáõÑ»ï¨ ²ËáõñÛ³Ý ·»ïÇ Ñáë³Ýùáí, ³ÝóÝ»Éáí ·ÛáõÕ³ï»ÕÇ ÏáÕùáí, ³å³ Ñ³ï»Éáí öáùñ ê»å³ë³ñ - Ø»Í ê»å³ë³ñ ÙÇçÑ³Ù³ÛÝù³ÛÇÝ ×³Ý³å³ñÑÁ, ³ÝóÝ»Éáí ÃÇí 36-49 ë³ÑÙ³Ý³Ï»ï»ñáí` 743Ù, Ñ³ëÝáõÙ ¿ ÙÇçÑ³Ù³ÛÝù³ÛÇÝ ×³Ý³å³ñÑÇ »½ñÇ` ÃÇí 50 ë³ÑÙ³Ý³Ï»ïÇÝ, ß³ñáõÝ³Ïí»Éáí ²ËáõñÛ³Ý ·»ïáí, Ñ³ï»Éáí ¹³ßï³ÛÇÝ ×³Ý³å³ñÑÁ, ³ÝóÝ»Éáí ÃÇí 51-74 ë³ÑÙ³Ý³Ï»ï»ñáí` 1674Ù, Ñ³ëÝáõÙ ¿ ²ËáõñÛ³Ý ·»ïÇ ¨ ÔáõÏ³ëÛ³Ý ·»ïÇ Ñ³ïÙ³Ý ï»ÕáõÙ ·ïÝíáÕ Ø»Í ê»å³ë³ñ, ö.ê»å³ë³ñ ¨ Îñ³ë³ñ Ñ³Ù³ÛÝùÝ»ñÇ ï³ñ³ÍùÝ»ñÇ µ³Å³ÝÙ³Ý §¸¦ Ñ³Ý·áõó³ÛÇÝ ë³ÑÙ³Ý³Ï»ïÇÝ: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 ë³ÑÙ³Ý³·ÍÇ  ÁÝ¹Ñ³Ýáõñ  »ñÏ³ñáõÃÛáõÝÁ  3907  Ù 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  <w:t>ØºÌ êºä²ê²ð - Â²ìÞàôî ê²ÐØ²Ü²¶ôÌÀ` §º¦ - 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Ø»Í ê»å³ë³ñ, Ô³½³ÝãÇ ¨ Â³íßáõï Ñ³Ù³ÛÝùÝ»ñÇ ï³ñ³ÍùÝ»ñÇ µ³Å³ÝÙ³Ý §¼¦ Ñ³Ý·áõó³ÛÇÝ ë³ÑÙ³Ý³Ï»ïÇó ë³ÑÙ³Ý³·ÇÍÁ áõÕÕí»Éáí ¹»åÇ ³ñ¨Ùáõïù, ³ÝóÝ»Éáí 91Ù Ñ³ëÝáõÙ ¿ ÃÇí 1 ë³ÑÙ³Ý³Ï»ïÇÝ, áñÁ ·ïÝíáõÙ ¿ ¸³ÉÇçáõñ ·»ïÇ »½ñÇÝ, ·»ïÇ Ñáë³ÝùÇ áõÕÕáõÃÛ³Ùµ, ³ÝóÝ»Éáí 170Ù, Ñ³ëÝáõÙ ¿ ²ËáõñÛ³Ý ·»ïÇ Ó³Ë³ÏáÕÙÛ³Ý íï³ÏÇ ¸³ÉÇçáõñ ·»ïÇ »½ñÇÝ ·ïÝíáÕ`  Ø»Í ê»å³ë³ñ, öáùñ ê»å³ë³ñ ¨ Â³íßáõï Ñ³Ù³ÛÝùÝ»ñÇ ï³ñ³ÍùÝ»ñÇ µ³Å³ÝÙ³Ý §º¦ Ñ³Ý·áõó³ÛÇÝ ë³ÑÙ³Ý³Ï»ïÇÝ: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¼¦  ë³ÑÙ³Ý³·ÍÇ  ÁÝ¹Ñ³Ýáõñ  »ñÏ³ñáõÃÛáõÝÁ  262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  <w:t>ØºÌ êºä²ê²ð-Ô²¼²ÜâÆ ê²ÐØ²Ü²¶ôÌÀ` §¼¦ - §²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lang w:val="ru-RU"/>
        </w:rPr>
        <w:t>2983.2 Ù ÝÇß áõÝ»óáõÕ É»é³Ý ·³·³ÃáõÙ ·ïÝíáÕ Ø»Í ê»å³ë³ñ, Ô³½³ÝãÇ ¨ Èáéáõ Ù³ñ½Ç Ø»Õí³ÑáíÇï Ñ³Ù³ÛÝùÝ»ñÇ ï³ñ³ÍùÝ»ñÇ µ³Å³ÝÙ³Ý §²¦ Ñ³Ý·áõÛó³ÛÇÝ ë³ÑÙ³Ý³Ï»ïÇó ë³ÑÙ³Ý·ÇÍÁ áõÕÕí»Éáí ¹»åÇ Ñ³ñ³í-³ñ¨Ùáõïù ³ÝóÝ»Éáí ÃÇí 1 ë³ÑÙ³Ý³Ï»ïáí 976 Ù Ñ³ëÝáõÙ ¿ 2967.7 Ù ÝÇß áõÝ»óáÕ É»é³Ý ·³·³ÃÇÝ ·ïÝíáÕ ÃÇí 2 ë³ÑÙ³Ý³Ï»ïÇÝ: ÂÇí 2 ë³ÑÙ³Ý³Ï»ïÇó ë³ÑÙ³Ý³·ÇÍ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ru-RU"/>
        </w:rPr>
        <w:t xml:space="preserve"> Ã»ùíáõÙ ¿ Ñ³ñ³í-³ñ¨</w:t>
      </w:r>
      <w:r>
        <w:rPr>
          <w:rFonts w:cs="Times Armenian" w:ascii="Times Armenian" w:hAnsi="Times Armenian"/>
        </w:rPr>
        <w:t>Ùáõï</w:t>
      </w:r>
      <w:r>
        <w:rPr>
          <w:rFonts w:cs="Times Armenian" w:ascii="Times Armenian" w:hAnsi="Times Armenian"/>
          <w:lang w:val="ru-RU"/>
        </w:rPr>
        <w:t>ù, ³å³ ³ñ¨</w:t>
      </w:r>
      <w:r>
        <w:rPr>
          <w:rFonts w:cs="Times Armenian" w:ascii="Times Armenian" w:hAnsi="Times Armenian"/>
        </w:rPr>
        <w:t>Ùáõï</w:t>
      </w:r>
      <w:r>
        <w:rPr>
          <w:rFonts w:cs="Times Armenian" w:ascii="Times Armenian" w:hAnsi="Times Armenian"/>
          <w:lang w:val="ru-RU"/>
        </w:rPr>
        <w:t>ù ¨ ³ÝóÝ»Éáí ÃÇí 3-5 ë³ÑÙ³Ý³Ï»ï»ñáí 905 Ù Ñ³ëÝáõÙ ¿ ÃÇí 6 ë³ÑÙ³Ý³Ï»ïÇÝ: ÂÇí 6 ë³ÑÙ³Ý³Ï»ïÇó ë³ÑÙ³Ý³·ÇÍ Ã»ùíáõÙ ¿ ¹»åÇ Ñ³ñ³í-³ñ¨</w:t>
      </w:r>
      <w:r>
        <w:rPr>
          <w:rFonts w:cs="Times Armenian" w:ascii="Times Armenian" w:hAnsi="Times Armenian"/>
        </w:rPr>
        <w:t>Ùáõï</w:t>
      </w:r>
      <w:r>
        <w:rPr>
          <w:rFonts w:cs="Times Armenian" w:ascii="Times Armenian" w:hAnsi="Times Armenian"/>
          <w:lang w:val="ru-RU"/>
        </w:rPr>
        <w:t>ù, ³ÝóÝáõÙ  ÃÇí 7 ë³ÑÙ³ÝÏ»ïáí,  Ñ³ïáõÙ   2943 Ù ÝÇß áõÝ»óáÕ »é³ÝÏÛáõÝ³ã³÷³Ï³Ý Ï»ïÁ, ³ÛÝáõÑ»ï¨ ÝáõÛÝ áõÕÕáõÃÛ³Ùµ ³ÝóÝ»Éáí ÃÇí 8-16 ë³ÑÙ³Ý³Ï»ï»ñáí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ï»Éáí ¹³ßï³ÛÇÝ ×³Ý³å³ñÑÁ,áñÇó Ñ»ïá ³ÝóÝ»Éáí 17-18 ë³ÑÙ³Ý³Ï»ï»ñáí 5766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19 ë³ÑÙ³Ý³Ï»ïÇÝ: ÂÇí 19 ë³ÑÙ³Ý³Ï»ïÇó ë³ÑÙ³Ý³·ÇÍ ß³ñáõÝ³Ïí»Éáí Ñ³ñ³í-³ñ¨</w:t>
      </w:r>
      <w:r>
        <w:rPr>
          <w:rFonts w:cs="Times Armenian" w:ascii="Times Armenian" w:hAnsi="Times Armenian"/>
        </w:rPr>
        <w:t>Ùáõï</w:t>
      </w:r>
      <w:r>
        <w:rPr>
          <w:rFonts w:cs="Times Armenian" w:ascii="Times Armenian" w:hAnsi="Times Armenian"/>
          <w:lang w:val="ru-RU"/>
        </w:rPr>
        <w:t>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 ³ÝóÝ»Éáí 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çñµ³Å³Ýáí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ÃÇí 20-26 ë³ÑÙ³Ý³Ï»ï»ñáí  2575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</w:t>
      </w:r>
      <w:r>
        <w:rPr>
          <w:rFonts w:cs="Times Armenian" w:ascii="Times Armenian" w:hAnsi="Times Armenian"/>
        </w:rPr>
        <w:t>Ü</w:t>
      </w:r>
      <w:r>
        <w:rPr>
          <w:rFonts w:cs="Times Armenian" w:ascii="Times Armenian" w:hAnsi="Times Armenian"/>
          <w:lang w:val="ru-RU"/>
        </w:rPr>
        <w:t>Ç</w:t>
      </w:r>
      <w:r>
        <w:rPr>
          <w:rFonts w:cs="Times Armenian" w:ascii="Times Armenian" w:hAnsi="Times Armenian"/>
        </w:rPr>
        <w:t>Ý</w:t>
      </w:r>
      <w:r>
        <w:rPr>
          <w:rFonts w:cs="Times Armenian" w:ascii="Times Armenian" w:hAnsi="Times Armenian"/>
          <w:lang w:val="ru-RU"/>
        </w:rPr>
        <w:t>áóÙÇÝ¹³ (´á·¹³ÝáíÏ³) - ¶ÛáõÙñÇ Ñ³Ýñ³å»ï³Ï³Ý Ýß³Ý³ÏáõÃÛáõÝ áõÝ»óáÕ ×³Ý³å³ñÑÇ »½ñÇÝ ·ïÝíáÕ ÃÇí 27 ë³ÑÙ³Ý³Ï»ïÇÝ: ÂÇí 27 ë³ÑÙ³Ý³Ï»ïÇó  ë³ÑÙ³Ý³·ÇÍÁ Ñ³ï»Éáí ØÇÙáóÙÇÝ¹³ (´á·¹³ÝáíÏ³) - ¶ÛáõÙñÇ Ñ³Ýñ³å»ï³Ï³Ý Ýß³Ý³ÏáõÃÛáõÝ áõÝ»óáÕ ×³Ý³å³ñÑÁ ³ÝóÝáõÙ ¿ ÃÇí 28-30 ë³ÑÙ³Ý³Ï»ï»ñáí  1865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ï»Éáí ·»ï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ru-RU"/>
        </w:rPr>
        <w:t xml:space="preserve"> ¨ Ñ³ëÝáõÙ ¿  Ø»Í ê»å³ë³ñ – Ô³½³ÝãÇ ÙÇçÑ³Ù³ÛÝù³ÛÇÝ ×³Ý³å³ñÑÇ »½ñÇ ÃÇí 31 ë³ÑÙ³Ý³Ï»ïÇÝ: ÂÇí 31 ë³ÑÙ³Ý³Ï»ïÇó ë³ÑÙ³Ý³·ÇÍ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ru-RU"/>
        </w:rPr>
        <w:t xml:space="preserve"> ß³ñáõÝ³ÏáõÙ ¿ Ñ³ñ³í-³ñ¨Ùáõïù áõÕÕáõÃÛáõÝ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ru-RU"/>
        </w:rPr>
        <w:t xml:space="preserve"> ¨ ³ÝóÝ»Éáí ÃÇí 32 ë³ÑÙ³Ý³Ï»ïáí 787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Ø</w:t>
      </w:r>
      <w:r>
        <w:rPr>
          <w:rFonts w:cs="Times Armenian" w:ascii="Times Armenian" w:hAnsi="Times Armenian"/>
          <w:lang w:val="sq-AL"/>
        </w:rPr>
        <w:t>»Í ê»å³ë³ñ, Ô³½³ÝãÇ ¨ Â³íßáõï Ñ³Ù³ÛÝùÝ»ñÇ ï³ñ³ÍùÝ»ñÇ µ³Å³ÝÙ³Ý §¼¦ Ñ³Ý·áõó³ÛÇÝ ë³ÑÙ³Ý³Ï»ïÇÝ:</w:t>
      </w:r>
    </w:p>
    <w:p>
      <w:pPr>
        <w:pStyle w:val="TextBody"/>
        <w:spacing w:lineRule="auto" w:line="360" w:before="0" w:after="12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²¦  ë³ÑÙ³Ý³·ÍÇ  ÁÝ¹Ñ³Ýáõñ  »ñÏ³ñáõÃÛáõÝÁ 12874  Ù  ¿:</w:t>
      </w:r>
    </w:p>
    <w:sectPr>
      <w:type w:val="nextPage"/>
      <w:pgSz w:w="12240" w:h="15840"/>
      <w:pgMar w:left="720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6:00Z</dcterms:created>
  <dc:creator>BRNING STAR</dc:creator>
  <dc:description/>
  <dc:language>en-US</dc:language>
  <cp:lastModifiedBy>tesuch</cp:lastModifiedBy>
  <cp:lastPrinted>2009-02-25T10:46:00Z</cp:lastPrinted>
  <dcterms:modified xsi:type="dcterms:W3CDTF">2009-02-25T06:46:00Z</dcterms:modified>
  <cp:revision>3</cp:revision>
  <dc:subject/>
  <dc:title>Ð²Ú²êî²ÜÆ Ð²Üð²äºîàôÂÚ²Ü  ÞÆð²ÎÆ Ø²ð¼Æ ØºÌ êºä²ê²ð ¶ÚàôÔ²Î²Ü Ð²Ø²ÚÜøÆ ì²ðâ²Î²Ü  ê²ÐØ²ÜÜºðÆ ÜÎ²ð²¶ðàôÂÚàôÜÀ</dc:title>
</cp:coreProperties>
</file>