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>Ð²ìºÈì²Ì N 8</w:t>
      </w:r>
      <w:r>
        <w:rPr>
          <w:rFonts w:cs="Times Armenian" w:ascii="Times Armenian" w:hAnsi="Times Armenian"/>
          <w:sz w:val="16"/>
          <w:vertAlign w:val="superscript"/>
        </w:rPr>
        <w:t>2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          Ð²Ú²êî²ÜÆ Ð²Üð²äºîàôÂÚ²Ü úðºÜø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Îàî²ÚøÆ Ø²ð¼Æ Òàð²Ô´ÚàôðÆ ¶ÚàôÔ²Î²Ü Ð²Ø²ÚÜøÆ ì²ðâ²Î²Ü ê²ÐØ²ÜÜºðÆ ÜÎ²ð²¶ðàôÂÚàôÜÀ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ÕµÛáõñÇ ·ÛáõÕ³Ï³Ý Ñ³Ù³ÛÝùÁ ·ïÝíáõÙ ¿ Ù³ñ½Ç Ñ³ñ³í-³ñ¨»ÉÛ³Ý Ù³ëáõÙ: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ind w:firstLine="374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 7 ³ñ¨»ÉùÇó §²¦ - §´¦ Ñ³ïí³Íáí ë³ÑÙ³Ý³ÏÇó ¿ ²ñ³ÙáõëÇ ·ÛáõÕ³Ï³Ý Ñ³Ù³ÛÝùÇÝ, ³ñ¨»ÉùÇó §´¦ -§¶¦ Ñ³ïí³Íáí` ¼áíùÇ ·ÛáõÕ³Ï³Ý Ñ³Ù³ÛÝùÇÝ, Ñ³ñ³íÇó §¶¦ - §¸¦ Ñ³ïí³Íáí` àÕç³µ»ñ¹Ç ·ÛáõÕ³Ï³Ý Ñ³Ù³ÛÝùÇÝ,  ¨ §¸¦-§º¦ Ñ³ïí³Íáí` æñí»ÅÇ ·ÛáõÕ³Ï³Ý Ñ³Ù³ÛÝùÇÝ  Ñ³ñ³í-³ñ¨ÙáõïùÇó §º¦ - §¼¦ Ñ³ïí³Íáí` ºñ¨³Ý ù³Õ³ùÇÝ, ³ñ¨ÙáõïùÇó §¼¦-§¾¦ Ñ³ïí³Íáí` æñí»ÅÇ ·ÛáõÕ³Ï³Ý Ñ³Ù³ÛÝùÇÝ, ÑÛáõëÇëÇó §¾¦ - §À¦ Ñ³ïí³Íáí` ²éÇÝçÇ ·ÛáõÕ³Ï³Ý Ñ³Ù³ÛÝùÇÝ, ÑÛáõëÇë-³ñ¨ÙáõïùÇó §À¦ - §²¦ Ñ³ïí³Íáí` Ø³Û³ÏáíëÏÇ ·ÛáõÕ³Ï³Ý Ñ³Ù³ÛÝùÇÝ: 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- ²ð²Øàôê  ê²ÐØ²Ü²¶ÆÌÀ` §²¦ - §´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 xml:space="preserve">Òáñ³ÕµÛáõñÇ, ²ñ³ÙáõëÇ ¨ Ø³Û³ÏáíëÏÇ ·ÛáõÕ³Ï³Ý Ñ³Ù³ÛÝùÝ»ñÇ ï³ñ³ÍùÝ»ñÇ µ³Å³ÝÙ³Ý §²¦ Ñ³Ý·áõó³ÛÇÝ ë³ÑÙ³Ý³Ï»ïÇó ë³ÑÙ³Ý³·ÇÍÁ Óáñáí Ã»ùíáõÙ ¿ ¹»åÇ Ñ³ñ³í-³ñ¨»Éù, ÃÇí 1 ë³ÑÙ³Ý³Ï»ïáí ³ÝóÝáõÙ 484Ù, Ñ³ëÝáõÙ ÃÇí 2 ë³ÑÙ³Ý³Ï»ïÇÝ, áñï»ÕÇó Ã»ùíáõÙ ¿  ¹»åÇ Ñ³ñ³í, ÃÇí 3-7 ë³ÑÙ³Ý³Ï»ï»ñáí ³ÝóÝáõÙ 1138Ù, Ñ³ëÝáõÙ ÃÇí 8 ë³ÑÙ³Ý³Ï»ïÇÝ: ÂÇí 8 ë³ÑÙ³Ý³Ï»ïÇó ë³ÑÙ³Ý³·ÇÍÁ Ã»ùíáõÙ ¿ ¹»åÇ ³ñ¨»Éù, í³ñ»É³ÑáÕ»ñÇ »½ñ³·Íáí, µ³ñÓñáõÝùáí, ÃÇí 9-14 ë³ÑÙ³Ý³Ï»ï»ñáí ³ÝóÝáõÙ 1642Ù, Ñ³ï»Éáí ¹³ßï³ÛÇÝ ×³Ý³å³ñÑÁ, Ñ³ëÝáõÙ Òáñ³ÕµÛáõñÇ, ²ñ³ÙáõëÇ ¨ ¼áíùÇ ·ÛáõÕ³Ï³Ý Ñ³Ù³ÛÝùÝ»ñÇ ï³ñ³ÍùÝ»ñÇ µ³Å³ÝÙ³Ý §´¦ Ñ³Ý·áõó³ÛÇÝ ë³ÑÙ³Ý³Ï»ïÇÝ: 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²¦ - §´¦ ë³ÑÙ³Ý³·ÍÇ ÁÝ¹Ñ³Ýáõñ »ñÏ³ñáõÃÛáõÝÁ` 3264Ù ¿:</w:t>
      </w:r>
    </w:p>
    <w:p>
      <w:pPr>
        <w:pStyle w:val="Normal"/>
        <w:tabs>
          <w:tab w:val="clear" w:pos="720"/>
          <w:tab w:val="left" w:pos="16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- ¼àìø ê²ÐØ²Ü²¶ÆÌÀ` §´¦ - §¶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ÕµÛáõñÇ, ²ñ³ÙáõëÇ ¨ ¼áíùÇ ·ÛáõÕ³Ï³Ý Ñ³Ù³ÛÝùÝ»ñÇ ï³ñ³ÍùÝ»ñÇ µ³Å³ÝÙ³Ý §´¦ Ñ³Ý·áõó³ÛÇÝ ë³ÑÙ³Ý³Ï»ïÇó ë³ÑÙ³Ý³·ÇÍÁ í³ñ»É³ÑáÕ»ñÇ »½ñ³·Íáí Ã»ùíáõÙ ¿ ¹»åÇ Ñ³ñ³í-³ñ¨»Éù ¨ Ñ³ñ³í-³ñ¨Ùáõïù, ÃÇí 1-7 ë³ÑÙ³Ý³Ï»ï»ñáí ³ÝóÝáõÙ 887Ù, Ñ³ï»Éáí ºñ¨³Ý-¼áíù Ñ³Ýñ³å»ï³Ï³Ý Ýß³Ý³ÏáõÃÛ³Ý ×³Ý³å³ñÑÁ, Ñ³ëÝáõÙ ¿ ¹³ßï³ÛÇÝ ×³Ý³å³ñÑÇ »½ñÇÝ ·ïÝíáÕ ÃÇí 8 ë³ÑÙ³Ý³Ï»ïÇÝ: ÂÇí 8 ë³ÑÙ³Ý³Ï»ïÇó ë³ÑÙ³Ý³·ÇÍÁ ¹³ßï³ÛÇÝ ×³Ý³åå³ñÑáí Ã»ùíáõÙ ¿ ¹»åÇ Ñ³ñ³í ³ñ¨»Éù, ÃÇí 9-10 ë³ÑÙ³Ý³Ï»ï»ñáí ³ÝóÝáõÙ ¿ 2325Ù, Ñ³ëÝáõÙ ÃÇí 11 ë³ÑÙ³Ý³Ï»ïÇÝ, áñï»ÕÇó í³ñ»É³ÑáÕ»ñÇ »½ñ»ñ³·Íáí Ã»ùíáõÙ ¿ ¹»åÇ ³ñ¨»Éù, ³å³ Ñ³ñ³í, ÃÇí 12-16 ë³ÑÙ³Ý³Ï»ï»ñáí ³ÝóÝáõÙ 790Ù, Ñ³ëÝáõÙ ¹³ßï³ÛÇÝ ×³Ý³å³ñÑÇ »½ñÇÝ ·ïÝíáÕ  ÃÇí 17 ë³ÑÙ³Ý³Ï»ïÇÝ: ÂÇí 17 ë³ÑÙ³Ý³Ï»ïÇó ë³ÑÙ³Ý³·ÇÍÁ ¹³ßï³ÛÇÝ ×³Ý³å³ñÑáí  Ã»ùíáõÙ ¿ ¹»åÇ Ñ³ñ³í-³ñ¨»Éù, ÑÛáõëÇë-³ñ¨»Éù ¨ Ñ³ñ³í, ÃÇí 19-46 ë³ÑÙ³Ý³Ï»ï»ñáí ³ÝóÝáÙ 4275Ù, Ñ³ëÝáõÙ ÃÇí 47 ë³ÑÙ³Ý³Ï»ïÇÝ: ÂÇí 47 ë³ÑÙ³Ý³Ï»ïÇó ë³ÑÙ³Ý³·ÇÍÁ Ã»ùíáõÙ ¿ ¹»åÇ Ñ³ñ³í-³ñ¨Ùáõïù, í³ñ»É³ÑáÕ»ñÇ »½ñ³·Íáí ³ÝóÝáõÙ 655Ù, Ñ³ëÝáõÙ Òáñ³ÕµÛáõñÇ, ¼áíùÇ ¨ àÕç³µ»ñ¹Ç ·ÛáõÕ³Ï³Ý Ñ³Ù³ÛÝùÝ»ñÇ ï³ñ³ÍùÝ»ñÇ µ³Å³ÝÙ³Ý §¶¦ Ñ³Ý·áõó³ÛÇÝ ë³ÑÙ³Ý³Ï»ïÇÝ: 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´¦ - §¶¦ ë³ÑÙ³Ý³·ÍÇ ÁÝ¹Ñ³Ýáõñ »ñÏ³ñáõÃÛáõÝÁ` 6839Ù ¿:</w:t>
      </w:r>
    </w:p>
    <w:p>
      <w:pPr>
        <w:pStyle w:val="Normal"/>
        <w:tabs>
          <w:tab w:val="clear" w:pos="720"/>
          <w:tab w:val="left" w:pos="16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– àÔæ²´ºð¸  ê²ÐØ²Ü²¶ÆÌÀ` §¶¦ - §¸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360"/>
        <w:ind w:firstLine="720"/>
        <w:rPr/>
      </w:pPr>
      <w:r>
        <w:rPr/>
        <w:t>Òáñ³ÕµÛáõñÇ, àÕç³µ»ñ¹Ç ¨ æñí»ÅÇ ·ÛáõÕ³Ï³Ý Ñ³Ù³ÛÝùÝ»ñÇ ï³ñ³ÍùÝ»ñÇ µ³Å³ÝÙ³Ý §¸¦ Ñ³Ý·áõó³ÛÇÝ ë³ÑÙ³Ý³Ï»ïÇó ë³ÑÙ³Ý³·ÇÍÁ Ã»ùíáõÙ ¿ ¹»åÇ Ñ³ñ³í-³ñ¨»Éù, Óáñáí, ÃÇí 1-8 ë³ÑÙ³Ý³Ï»ï»ñáí ³ÝóÝáõÙ 1366Ù, Ñ³ëÝáõÙ ÃÇí 9 ë³ÑÙ³Ý³Ï»ïÇÝ, ÏñÏÇÝ Ã»ùíáõÙ ¿ ¹»åÇ Ñ³ñ³í-³ñ¨»Éù, ³ÝóÝáõÙ 120Ù, Ñ³ëÝáõÙ ¹³ßï³ÛÇÝ ×³Ý³å³ñÑÇ »½ñÇÝ ·ïÝíáÕ ÃÇí 10 ë³ÑÙ³Ý³Ï»ïÇÝ, áñï»ÕÇó ×³Ý³å³ñÑáí Ã»ùíáõÙ ¿ ¹»åÇ Ñ³ñ³í-³ñ¨»Éù, ÃÇí 11-13 ë³ÑÙ³Ý³Ï»ï»ñáí ³ÝóÝáõÙ 734Ù, Ñ³ëÝáõÙ ¿ ÃÇí 14 ë³ÑÙ³Ý³Ï»ïÇÝ: ÂÇí 14 ë³ÑÙ³Ý³Ï»ïÇó ë³ÑÙ³Ý³·ÇÍÁ ¹³ßï³ÛÇÝ ×³Ý³å³ñÑáí Ã»ùíáõÙ ¿ ¹»åÇ ÑÛáõëÇë-³ñ¨»Éù, ³å³ Ñ³ñ³í-³ñ¨»Éù, ÏñÏÇÝ ÑÛáõëÇë-³ñ¨»Éù, ÃÇí 15-20 ë³ÑÙ³Ý³Ï»ï»ñáí ³ÝóÝáõÙ 947Ù, Ñ³ëÝáõÙ ÃÇí 21 ë³ÑÙ³Ý³Ï»ïÇÝ, ³ÛÝáõÑ»ï¨ Ã»ùíáõÙ ¿ ¹»åÇ Ñ³ñ³í-³ñ¨»Éù, ³ÝóÝáõÙ ÃÇí 22 ë³ÑÙ³Ý³Ï»ïáí 157Ù, Ñ³ëÝáõÙ ¿ ÃÇí 23 ë³ÑÙ³Ý³Ï»ïÇÝ: ÂÇí 23 ë³ÑÙ³Ý³Ï»ïÇó ë³ÑÙ³Ý³·ÇÍÁ ¹³ñÓÛ³É ¹³ßï³ÛÇÝ ×³Ý³å³ñÑáí Ã»ùíáõÙ ¿ ¹»åÇ ³ñ¨»Éù, ³å³ ÑÛáõëÇë-³ñ¨»Éù, ÃÇí 24-25 ë³ÑÙ³Ý³Ï»ï»ñáí ³ÝóÝáõÙ 971Ù, Ñ³ëÝáõÙ ¿ ÃÇí 26 ë³ÑÙ³Ý³Ï»ïÇÝ: ÂÇí 26 ë³ÑÙ³Ý³Ï»ïÇó ë³ÑÙ³Ý³·ÇÍÁ Ã»ùíáõÙ ¿ ¹»åÇ Ñ³ñ³í-³ñ¨»Éù, ³ÝóÝáõÙ 370Ù, Ñ³ëÝáõÙ ¿ Òáñ³ÕµÛáõñÇ, àÕç³µ»ñ¹Ç ¨ ¼áíùÇ ·ÛáõÕ³Ï³Ý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>§¶¦-§¸¦ ë³ÑÙ³Ý³·ÍÇ ÁÝ¹Ñ³Ýáõñ »ñÏ³ñáõÃÛáõÝÁ` 4625Ù ¿: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– æðìºÄ  ê²ÐØ²Ü²¶ÆÌÀ` §¸¦ - §º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Òáñ³ÕµÛáõñ, æñí»Å ·ÛáõÕ³Ï³Ý Ñ³Ù³ÛÝùÝ»ñÇ ¨ ºñ¨³Ý ù³Õ³ùÇ ï³ñ³ÍùÝ»ñÇ µ³Å³ÝÙ³Ý §º¦ Ñ³Ý·áõó³ÛÇÝ ë³ÑÙ³Ý³Ï»ïÇó ë³ÑÙ³Ý³·ÇÍÁ Óáñáí Ã»ùíáõÙ ¿ ¹»åÇ ³ñ¨»Éù, ÃÇí 1-3 ë³ÑÙ³Ý³Ï»ï»ñáí ³ÝóÝáõÙ 444Ù, Ñ³ëÝáõÙ ¿ ³éíÇ »½ñÇÝ ·ïÝíáÕ ÃÇí 4 ë³ÑÙ³Ý³Ï»ïÇÝ, ³å³ ³éíáí Ã»ùíáõÙ ¿ ÑÛáõëÇë-³ñ¨»Éù, ³ñ¨»Éù ¨ Ñ³ñ³í-³ñ¨»Éù, ÃÇí 5-38 ë³ÑÙ³Ý³Ï»ï»ñáí ³ÝóÝáõÙ 3791Ù, Ñ³ëÝáõÙ ¿ æñí»Å, Òáñ³ÕµÛáõñ, àÕç³µ»ñ¹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¨ ºñ¨³Ý ù³Õ³ùÇ ï³ñ³ÍùÝ»ñÇ µ³Å³ÝÙ³Ý §¸¦ ÑÝ³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¸¦-§º¦ ë³ÑÙ³Ý³·ÍÇ ÁÝ¹Ñ³Ýáõñ »ñÏ³ñáõÃÛáõÝÁ 4235Ù  ¿: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– ºðºì²Ü ê²ÐØ²Ü²¶ÆÌÀ` §º¦ - §¼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Ñ³ïí³Íáí ë³ÑÙ³Ý³·ÇÍÁ Ñ³ÙÁÝÏÝáõÙ ¿ Ð³Û³ëï³ÝÇ Ð³Ýñ³å»ïáõÃÛ³Ý Îáï³ÛùÇ Ù³ñ½Ç ¨  ºñ¨³Ý ù³Õ³ùÇ ë³ÑÙ³ÝÇ Ñ»ï:</w:t>
      </w:r>
    </w:p>
    <w:p>
      <w:pPr>
        <w:pStyle w:val="Normal"/>
        <w:tabs>
          <w:tab w:val="clear" w:pos="720"/>
          <w:tab w:val="left" w:pos="561" w:leader="none"/>
          <w:tab w:val="left" w:pos="730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– æðìºÄ  ê²ÐØ²Ü²¶ÆÌÀ` §¼¦ - §¾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ÕµÛáõñ, æñí»Å ¨ ²éÇÝç ·ÛáõÕ³Ï³Ý Ñ³Ù³ÛÝùÝ»ñÇ ï³ñ³ÍùÝ»ñÇ µ³Å³ÝÙ³Ý §¾¦ Ñ³Ý·áõó³ÛÇÝ ë³ÑÙ³Ý³Ï»ïÇó ë³ÑÙ³Ý³·ÇÍÁ çñ³Ýóùáí Ã»ùíáõÙ ¿ ¹»åÇ Ñ³ñ³í-³ñ¨»Éù, ÃÇí 1-2 ë³ÑÙ³Ý³Ï»ï»ñáí ³ÝóÝáõÙ 312Ù, Ñ³ëÝáõÙ¿  ÃÇí 3 ë³ÑÙ³Ý³Ï»ïÇÝ, ×³Ý³å³ñÑáí Ã»ùíáõÙ Ñ³ñ³í-³ñ¨Ùáõïù, ³å³ Ñ³ñ³í-³ñ¨»Éù, ÃÇí 4 ë³ÑÙ³Ý³Ï»ïáí ³ÝóÝáõÙ 667Ù, Ñ³ëÝáõÙ ¿ ÃÇí 5 ë³ÑÙ³Ý³Ï»ïÇÝ, µÉñ³ÏÝ»ñáí Ã»ùíáõÙ Ñ³ñ³í-³ñ¨Ùáõïù, ³å³ Ñ³ñ³í-³ñ¨»Éù, ÃÇí 6-10 ë³ÑÙ³Ý³Ï»ï»ñáí ³ÝóÝáõÙ 1006Ù, Ñ³ëÝáõÙ ¿ ÃÇí 11 ë³ÑÙ³Ý³Ï»ïÇÝ: æñí»Å µÝ³Ï³í³ÛñÇ ë³ÑÙ³Ýáí ë³ÑÙ³Ý³·ÇÍÁ Ã»ùíáõÙ ¿ ³ñ¨»Éù, ³å³ Ñ³ñ³í-³ñ¨Ùáõïù, ÃÇí 12-17 ë³ÑÙ³Ý³Ï»ï»ñáí ³ÝóÝáõÙ 598Ù, Ñ³ëÝáõÙ ¿ Òáñ³ÕµÛáõñ, æñí»Å ·ÛáõÕ³Ï³Ý Ñ³Ù³ÛÝùÝ»ñÇ ¨ ºñ¨³Ý ù³Õ³ùÇ ï³ñ³ÍùÝ»ñÇ µ³Å³ÝÙ³Ý §¼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¼¦-§¾¦ ë³ÑÙ³Ý³·ÍÇ ÁÝ¹Ñ³Ýáõñ »ñÏ³ñáõÃÛáõÝÁ 25837Ù ¿: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– ²èÆÜæ  ê²ÐØ²Ü²¶ÆÌÀ` §¾¦ - §À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ÕµÛáõñ, æñí»Å ¨ ²éÇÝç ·ÛáõÕ³Ï³Ý Ñ³Ù³ÛÝùÝ»ñÇ ï³ñ³ÍùÝ»ñÇ µ³Å³ÝÙ³Ý §¾¦  Ñ³Ý·áõó³ÛÇÝ ë³ÑÙ³Ý³Ï»ïÇó ë³ÑÙ³Ý³·ÇÍÁ çñ³Ýóùáí Ã»ùíáõÙ ¿ ¹»åÇ ÑÛáõëÇë-³ñ¨»Éù, ³å³ ³ñ¨»Éù, ÃÇí 1-9 ë³ÑÙ³Ý³Ï»ï»ñáí ³ÝóÝáõÙ 1220Ù, Ñ³ëÝáõÙ ¿ Òáñ³ÕµÛáõñ, ²éÇÝç ¨ Ø³Û³ÏáíëÏÇ ·ÛáõÕ³Ï³Ý Ñ³Ù³ÛÝùÝ»ñÇ ï³ñ³ÍùÝ»ñÇ µ³Å³ÝÙ³Ý §À¦ Ñ³Ý·áõó³ÛÇÝ 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¾¦-§À¦ ë³ÑÙ³Ý³·ÍÇ ÁÝ¹Ñ³Ýáõñ »ñÏ³ñáõÃÛáõÝÁ 12206Ù  ¿: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Heading1"/>
        <w:tabs>
          <w:tab w:val="clear" w:pos="720"/>
          <w:tab w:val="left" w:pos="2115" w:leader="none"/>
        </w:tabs>
        <w:spacing w:lineRule="auto" w:line="360"/>
        <w:rPr/>
      </w:pPr>
      <w:r>
        <w:rPr/>
        <w:t>Òàð²Ô´Úàôð –Ø²Ú²ÎàìêÎÆ ê²ÐØ²Ü²¶ÆÌÀ` §À¦ - §²¦</w:t>
      </w:r>
    </w:p>
    <w:p>
      <w:pPr>
        <w:pStyle w:val="Normal"/>
        <w:tabs>
          <w:tab w:val="clear" w:pos="720"/>
          <w:tab w:val="left" w:pos="2115" w:leader="none"/>
        </w:tabs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ÕµÛáõñÇ, Ø³Û³ÏáíëÏÇ ¨ ²ñ³ÙáõëÇ ·ÛáõÕ³Ï³Ý Ñ³Ù³ÛÝùÝ»ñÇ ï³ñ³ÍùÝ»ñÇ µ³Å³ÝÙ³Ý §²¦ Ñ³Ý·áõó³ÛÇÝ ë³ÑÙ³Ý³Ï»ïÇó ë³ÑÙ³Ý³·ÇÍÁ Ã»ùíáõÙ ¿ ¹»åÇ Ñ³ñ³í-³ñ¨Ùáõïù, çñ³ÝóùÇ Ñáë³ÝùÇÝ Ñ³Ï³é³Ï áõÕÕáõÃÛ³Ùµ, ÃÇí 1-26 ë³ÑÙ³Ý³Ï»ï»ñáí ³ÝóÝáõÙ 3544.77Ù,  Ñ³ëÝáõÙ  Òáñ³ÕµÛáõñÇ, Ø³Û³ÏáíëÏÇ ¨ ²éÇÝçÇ ·ÛáõÕ³Ï³Ý Ñ³Ù³ÛÝùÝ»ñÇ ï³ñ³ÍùÝ»ñÇ µ³Å³ÝÙ³Ý §À¦ Ñ³Ý·áõó³ÛÇÝ ë³ÑÙ³Ý³Ï»ïÇÝ:   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Â¦-§²¦ ë³ÑÙ³Ý³·ÍÇ ÁÝ¹Ñ³Ýáõñ »ñÏ³ñáõÃÛáõÝÁ` 3544.77 Ù ¿ :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2240" w:h="15840"/>
      <w:pgMar w:left="720" w:right="9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2115" w:leader="none"/>
      </w:tabs>
      <w:spacing w:lineRule="auto" w:line="360"/>
      <w:jc w:val="center"/>
    </w:pPr>
    <w:rPr>
      <w:rFonts w:ascii="Arial Armenian" w:hAnsi="Arial Armenian" w:cs="Arial Armenian"/>
      <w:b/>
      <w:bCs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8:00Z</dcterms:created>
  <dc:creator>tesuch</dc:creator>
  <dc:description/>
  <dc:language>en-US</dc:language>
  <cp:lastModifiedBy>tesuch</cp:lastModifiedBy>
  <cp:lastPrinted>2009-02-25T10:18:00Z</cp:lastPrinted>
  <dcterms:modified xsi:type="dcterms:W3CDTF">2009-02-25T06:18:00Z</dcterms:modified>
  <cp:revision>3</cp:revision>
  <dc:subject/>
  <dc:title>Ð³í»Éí³Í N  2</dc:title>
</cp:coreProperties>
</file>