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²Ú²êî²ÜÆ Ð²Üð²äºîàôÂÚ²Ü Îàî²ÚøÆ  Ø²ð¼Æ ºÔì²ð¸ ø²Ô²ø²ÚÆÜ Ð²Ø²ÚÜø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8"/>
          <w:szCs w:val="28"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8"/>
          <w:szCs w:val="28"/>
        </w:rPr>
      </w:pPr>
      <w:r>
        <w:rPr>
          <w:rFonts w:cs="Times Armenian" w:ascii="Times Armenian" w:hAnsi="Times Armeni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Õí³ñ¹Ç  ù³Õ³ù³ÛÇÝ Ñ³Ù³ÛÝùÁ ·ïÝíáõÙ ¿ Ù³ñ½Ç 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Á ÑÛáõëÇëÇó  ¨ ³ñ¨»ÉùÇó §²¦-§´¦ Ñ³ïí³Íáí ë³ÑÙ³Ý³ÏÇó ¿ ¼áñ³í³Ý ·ÛáõÕ³Ï³Ý Ñ³Ù³ÛÝùÇÝ, ³ñ¨»ÉùÇó §´¦-§¶¦ Ñ³ïí³Íáí` Üáñ-¶»ÕÇ ·ÛáõÕ³Ï³Ý Ñ³Ù³ÛÝùÇÝ, §¶¦-§¸¦ Ñ³ïí³Íáí` Üáñ-²ñï³Ù»ï ·ÛáõÕ³Ï³Ý Ñ³Ù³ÛÝùÇÝ, Ñ³ñ³í-³ñ¨»ÉùÇó §¸¦-§º¦ Ñ³ïí³Íáí` Øñ·³ß»Ý ·ÛáõÕ³Ï³Ý Ñ³Ù³ÛÝùÇÝ ¨ §º¦-§¼¦ Ñ³ïí³Íáí` ¼áíáõÝÇ ·ÛáõÕ³Ï³Ý Ñ³Ù³ÛÝùÇÝ, Ñ³ñ³íÇó §¼¦-§¾¦ Ñ³ïí³Íáí` ø³ë³Ë ·ÛáõÕ³Ï³Ý Ñ³Ù³ÛÝùÇÝ ¨  §¾¦-§À¦ Ñ³ïí³Íáí` äéáßÛ³Ý ·ÛáõÕ³Ï³Ý  Ñ³Ù³ÛÝùÇÝ, ³ñ¨ÙáõïùÇó §À¦-§Â¦ Ñ³ïí³Íáí` Ð³Û³ëï³ÝÇ Ð³Ýñ³å»ïáõÃÛ³Ý ²ñ³·³ÍáïÝÇ Ù³ñ½ÇÝ, §Â¦-§Ä¦ Ñ³ïí³Íáí` Üáñ ºñ½ÝÏ³ ·ÛáõÕ³Ï³Ý  Ñ³Ù³ÛÝùÇÝ ¨  §Ä¦-§²¦ Ñ³ïí³Íáí` Ð³Û³ëï³ÝÇ Ð³Ýñ³å»ïáõÃÛ³Ý ²ñ³·³ÍáïÝÇ Ù³ñ½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</w:t>
      </w:r>
      <w:r>
        <w:rPr>
          <w:rFonts w:cs="Times Armenian" w:ascii="Times Armenian" w:hAnsi="Times Armenian"/>
          <w:b/>
        </w:rPr>
        <w:t>– ¼ àð²ì²Ü  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</w:rPr>
        <w:t xml:space="preserve">ºÕí³ñ¹ ù³Õ³ù³ÛÇÝ, ¼áñ³í³Ý ·ÛáõÕ³Ï³Ý Ñ³Ù³ÛÝùÝ»ñÇ ¨ Ð³Û³ëï³ÝÇ Ð³Ýñ³å»ïáõÃÛ³Ý ²ñ³·³ÍáïÝÇ Ù³ñ½Ç ï³ñ³ÍùÝ»ñÇ µ³Å³ÝÙ³Ý §²¦ Ñ³Ý·áõó³ÛÇÝ ë³ÑÙ³Ý³Ï»ïÇó ë³ÑÙ³Ý³·ÇÍÁ Ã»ùíáõÙ ¿ ¹»åÇ ÑÛáõëÇë-³ñ¨»Éù, ÃÇí 1 ë³ÑÙ³Ý³Ï»ïáí ³ÝóÝáõÙ 1432Ù, Ñ³ëÝáõÙ ¿ ÃÇí 2 ë³ÑÙ³Ý³Ï»ïÇÝ, áñï»ÕÇó Ã»ùíáõÙ ¿ Ñ³ñ³í-³ñ¨»Éù` ³ÝóÝ»Éáí ÃÇí 3 ë³ÑÙ³Ý³Ï»ïáí 1291Ù,  Ñ³ëÝáõÙ ¿ ÃÇí 4 ë³ÑÙ³Ý³Ï»ïÇÝ,  ³ÛÝáõÑ»ï¨ Ã»ùíáõÙ  ¿ ³ñ¨»Éù ¨ ³ÝóÝ»Éáí 183Ù, Ñ³ëÝáõÙ ¿ </w:t>
      </w:r>
      <w:r>
        <w:rPr>
          <w:rFonts w:cs="Times Armenian" w:ascii="Times Armenian" w:hAnsi="Times Armenian"/>
          <w:color w:val="000000"/>
        </w:rPr>
        <w:t>Óáñ³ÏáõÙ ·ïÝíáÕ ÃÇí 5 ë³ÑÙ³Ý³Ï»ïÇÝ, ³å³ Ã»ùíáõÙ ¿ Ñ³ñ³í-³ñ¨»Éù, ÃÇí 6-16 ë³ÑÙ³Ý³Ï»ï»ñáí` Óáñ³Ïáí, ³ÝóÝáõÙ 1329Ù, Ñ³ëÝáõÙ ¿ ÃÇí 17 ë³ÑÙ³Ý³Ï»ïÇÝ, áñï»ÕÇó Ã»ùíáõÙ ¿ ÑÛáõëÇë-³ñ¨»Éù, ÃÇí 18-22 ë³ÑÙ³Ý³Ï»ï»ñáí ³ÝóÝáõÙ 864Ù, Ñ³ëÝáõÙ ÃÇí 23 ë³ÑÙ³Ý³Ï»ïÇÝ: ÂÇí 23 ë³ÑÙ³Ý³Ï»ïÇó ë³ÑÙ³Ý³·ÇÍÁ Ã»ùíáõÙ ¿ ¹»åÇ ³ñ¨»Éù, ³ÝóÝáõÙ 238Ù, Ñ³ëÝáõÙ ¹³ßï³ÛÇÝ ×³Ý³å³ñÑÇ »½ñÇÝ ·ïÝíáÕ ÃÇí 24 ë³ÑÙ³Ý³Ï»ïÇÝ, áñï»ÕÇó Ã»ùíáõÙ ¿ ¹»åÇ Ñ³ñ³í, ÃÇí 25-27 ë³ÑÙ³Ý³Ï»ï»ñáí, ¹³ßï³ÙÇçÛ³Ý ×³Ý³å³ñÑáí ³ÝóÝáõÙ 1196Ù, Ñ³ëÝáõÙ ÃÇí 28 ë³ÑÙ³Ý³Ï»ïÇÝ, ³å³ Ã»ùíáõÙ ¿ Ñ³ñ³í-³ñ¨»Éù, ÃÇí 29-31 ë³ÑÙ³Ý³Ï»ï»ñáí ³ÝóÝáõÙ 655Ù, Ñ³ëÝáõÙ ÃÇí 32 ë³ÑÙ³Ý³Ï»ïÇÝ, áñï»ÕÇó Ã»ùíáõÙ ¿ ¹»åÇ Ñ³ñ³í, ³ÝóÝáõÙ 72Ù, Ñ³ëÝáõÙ ¿</w:t>
      </w:r>
      <w:r>
        <w:rPr>
          <w:rFonts w:cs="Arial Armenian" w:ascii="Arial Armenian" w:hAnsi="Arial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 xml:space="preserve">ÃÇí 33 ë³ÑÙ³Ý³Ï»ïÇÝ, ³å³ Ã»ùíáõÙ ¿ ³ñ¨»Éù, ³ÝóÝáõÙ 48Ù, Ñ³ëÝáõÙ ¿ ÃÇí 34 ë³ÑÙ³Ý³Ï»ïÇÝ: ÂÇí 34 ë³ÑÙ³Ý³Ï»ïÇó ë³ÑÙ³Ý³·ÇÍÁ Ã»ùíáõÙ ¿ Ñ³ñ³í, ³å³ Ñ³ñ³í-³ñ»Éù, ÃÇí 35-39 ë³ÑÙ³Ý³Ï»ï»ñáí ³ÝóÝáõÙ 546Ù, Ñ³ëÝáõÙ ºÕí³ñ¹-¼áñ³í³Ý ³íïá×³Ý³å³ñÑÇ »½ñÇÝ ·ïÝíáÕ ÃÇí 40 ë³ÑÙ³Ý³Ï»ïÇÝ, áñï»ÕÇó ë³ÑÙ³Ý³·ÇÍÁ ß³ñáõÝ³Ïí»Éáí Ñ³ñ³í-³ñ¨»ÉÛ³Ý áõÕÕáõÃÛ³Ùµ ÃÇí 41-51 ë³ÑÙ³Ý³Ï»ï»ñáí ³ÝóÝáõÙ ¿ 1346Ù, Ñ³ëÝáõÙ ÃÇí 52 ë³ÑÙ³Ý³Ï»ïÇÝ, ³å³ Ã»ùíáõÙ ¿ ¹»åÇ ³ñ¨»Éù, ÃÇí 53-56 ë³ÑÙ³Ý³Ï»ï»ñáí ³ÝóÝáõÙ 542Ù, Ñ³ëÝáõÙ ¿ ÃÇí 57 ë³ÑÙ³Ý³Ï»ïÇÝ: ÂÇí 57 ë³ÑÙ³Ý³Ï»ïÇó ë³ÑÙ³Ý³·ÇÍÁ Ã»ùíáõÙ ¿ ¹»åÇ Ñ³ñ³í, ³ÝóÝáõÙ 156Ù, Ñ³ëÝáõÙ ¿ ºÕí³ñ¹-Üáñ ¶»ÕÇ ³íïá×³Ý³å³ñÑÇ »½ñÇÝ ·ïÝíáÕ ÃÇí 58 ë³ÑÙ³Ý³Ï»ïÇÝ, ³å³ Ã»ùíáõÙ ¿ Ñ³ñ³í-³ñ¨»Éù, ³íïá×³Ý³åñÑáí` ÃÇí 59 ë³ÑÙ³Ý³Ï»ïáí, ³ÝóÝáõÙ ¿ 1326Ù, Ñ³ëÝáõÙ ÃÇí 60 ë³ÑÙ³Ý³Ï»ïÇÝ, ³ÛÝáõÑ»ï¨ Ã»ùíáõÙ ¿ ÑÛáõëÇë-³ñ¨»Éù ¨ ³ÝóÝ»Éáí 138Ù, Ñ³ëÝáõÙ ¿ </w:t>
      </w:r>
      <w:r>
        <w:rPr>
          <w:rFonts w:cs="Times Armenian" w:ascii="Times Armenian" w:hAnsi="Times Armenian"/>
        </w:rPr>
        <w:t>Üáñ ¶»ÕÇ - ºÕí³ñ¹ Ù³ñ½³ÛÇÝ Ýß³Ý³ÏáõÃÛ³Ý ×³Ý³å³ñÑÇ »½ñÇÝ ·ïÝíáÕ ºÕí³ñ¹ ù³Õ³ù³ÛÇÝ, ¼áñ³í³Ý ¨ Üáñ ¶»ÕÇ ·ÛáõÕ³Ï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ë³ÑÙ³Ý³·ÍÇ ÁÝ¹Ñ³Ýáõñ »ñÏ³ñáõÃÛáõÝÁ 11362Ù  ¿ 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  <w:lang w:bidi="he-IL"/>
        </w:rPr>
      </w:pPr>
      <w:r>
        <w:rPr>
          <w:rFonts w:cs="Times Armenian" w:ascii="Times Armenian" w:hAnsi="Times Armenian"/>
          <w:bCs/>
          <w:lang w:bidi="he-I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 xml:space="preserve">ºÔì²ð¸ </w:t>
      </w:r>
      <w:r>
        <w:rPr>
          <w:rFonts w:cs="Times Armenian" w:ascii="Times Armenian" w:hAnsi="Times Armenian"/>
          <w:b/>
        </w:rPr>
        <w:t>–Üàð ¶ºÔÆ ê²ÐØ²Ü²¶ÆÌÀ` §´¦-§¶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áñ ¶»ÕÇ - ºÕí³ñ¹ Ù³ñ½³ÛÇÝ Ýß³Ý³ÏáõÃÛ³Ý ×³Ý³å³ñÑÇ »½ñÇÝ ·ïÝíáÕ  ºÕí³ñ¹ ù³Õ³ù³ÛÇÝ, ¼áñ³í³Ý ¨ Üáñ ¶»ÕÇ ·ÛáõÕ³Ï³Ý Ñ³Ù³ÛÝùÝ»ñÇ ï³ñ³ÍùÝ»ñÇ µ³Å³ÝÙ³Ý §´¦ Ñ³Ý·áõó³ÛÇÝ ë³ÑÙ³Ý³Ï»ïÇó ë³ÑÙ³Ý³·ÇÍÁ Ã»ùíáõÙ ¿ ¹»åÇ Ñ³ñ³í-³ñ¨»Éù, ÃÇí 1-4 ë³ÑÙ³Ý³Ï»ï»ñáí ³ÝóÝáõÙ 1581Ù,  Ñ³ëÝáõÙ ¿ ÃÇí 5 ë³ÑÙ³Ý³Ï»ïÇÝ, áñï»ÕÇó Ã»ùíáõÙ ¿ Ñ³ñ³í-³ñ¨»Éù, ³ÝóÝáõÙ 503Ù, Ñ³ëÝáõÙ ¿ ÃÇí 6 ë³ÑÙ³Ý³Ï»ïÇÝ, ³ÛÝáõÑ»ï¨ ë³ÑÙ³Ý³·ÇÍÁ Ã»ùíáõÙ ¿ Ñ³ñ³í ¨ ³ÝóÝ»Éáí 189Ù, Ñ³ëÝáõÙ ¿   ºÕí³ñ¹ ù³Õ³ù³ÛÇÝ, Üáñ ²ñï³Ù»ï  ¨ Üáñ ¶»ÕÇ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´¦-§¶¦ ë³ÑÙ³Ý³·ÍÇ ÁÝ¹Ñ³Ýáõñ »ñÏ³ñáõÃÛáõÝÁ 2273Ù  ¿ 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 xml:space="preserve">ºÔì²ð¸ </w:t>
      </w:r>
      <w:r>
        <w:rPr>
          <w:rFonts w:cs="Times Armenian" w:ascii="Times Armenian" w:hAnsi="Times Armenian"/>
          <w:b/>
        </w:rPr>
        <w:t>–Üàð ²ðî²Øºî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Õí³ñ¹ ù³Õ³ù³ÛÇÝ, Üáñ ²ñï³Ù»ï ¨ Üáñ ¶»ÕÇ ·ÛáõÕ³Ï³Ý  Ñ³Ù³ÛÝùÝ»ñÇ ï³ñ³ÍùÝ»ñÇ µ³Å³ÝÙ³Ý §¶¦ Ñ³Ý·áõó³ÛÇÝ ë³ÑÙ³Ý³Ï»ïÇó ë³ÑÙ³Ý³·ÇÍÁ  Ã»ùíáõÙ ¿ ¹»åÇ Ñ³ñ³í-³ñ¨Ùáõïù, áõÕÇÕ ·Íáí ³ÝóÝáõÙ 636.3Ù, Ñ³ëÝáõÙ ¿ ÃÇí 1 ë³ÑÙ³Ý³Ï»ïÇÝ, ³ÛÝáõÑ»ï¨ ë³ÑÙ³Ý³·ÇÍÁ Ã»ùíáõÙ ¿ ¹»åÇ Ñ³ñ³í-³ñ¨»Éù, ÃÇí 1-2 ë³ÑÙ³Ý³Ï»ï»ñáí` ³éíáí, ³ÝóÝáõÙ 176Ù, Ñ³ëÝáõÙ ÃÇí 3 ë³ÑÙ³Ý³Ï»ïÇÝ, áñï»ÕÇó ë³ÑÙ³Ý³·ÇÍÁ Ã»ùíáõÙ ¿ Ñ³ñ³í-³ñ¨Ùáõïù, ÃÇí 4-5 ë³ÑÙ³Ý³Ï»ï»ñáí ³ÝóÝáõÙ 655Ù, Ñ³ëÝáõÙ ¿ Ø³ëÇë-ÜáõéÝáõë »ñÏ³Ã·ÍÇ »½ñÇÝ ·ïÝíáÕ ºÕí³ñ¹ ù³Õ³ù³ÛÇÝ, Üáñ ²ñï³Ù»ï ¨ Øñ·³ß»Ý ·ÛáõÕ³Ï³Ý  Ñ³Ù³ÛÝùÝ»ñÇ ï³ñ³ÍùÝ»ñÇ µ³Å³ÝÙ³Ý §¸¦ Ñ³Ý·áõÛó³ÛÇÝ ë³ÑÙ³Ý³Ï»ïÇÝ:</w:t>
      </w:r>
    </w:p>
    <w:p>
      <w:pPr>
        <w:pStyle w:val="TextBody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¶¦-§¸¦ ë³ÑÙ³Ý³·ÍÇ ÁÝ¹Ñ³Ýáõñ »ñÏ³ñáõÃÛáõÝÁ`   1467Ù ¿:  </w:t>
      </w:r>
    </w:p>
    <w:p>
      <w:pPr>
        <w:pStyle w:val="TextBody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 xml:space="preserve">ºÔì²ð¸ </w:t>
      </w:r>
      <w:r>
        <w:rPr>
          <w:rFonts w:cs="Times Armenian" w:ascii="Times Armenian" w:hAnsi="Times Armenian"/>
          <w:b/>
        </w:rPr>
        <w:t>–Øð¶²ÞºÜ ê²ÐØ²Ü²¶ÆÌÀ` §¸¦-§º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Õí³ñ¹ ù³Õ³ù³ÛÇÝ, Øñ·³ß»Ý ¨ Üáñ ²ñï³Ù»ï ·ÛáõÕ³Ï³Ý  Ñ³Ù³ÛÝùÝ»ñÇ ï³ñ³ÍùÝ»ñÇ  µ³Å³ÝÙ³Ý §¸¦ Ñ³Ý·áõó³ÛÇÝ ë³ÑÙ³Ý³Ï»ïÇó, áñÁ ·ïÝíáõÙ ¿ Ø³ëÇë-ÜáõéÝáõë »ñÏ³Ã·ÍÇ »½ñÇÝ, ë³ÑÙ³Ý³·ÇÍÁ Ã»ùíáõÙ ¿ Ñ³ñ³í-³ñ¨Ùáõïù, »ñÏ³Ã·Íáí ³ÝóÝáõÙ 1339Ù, Ñ³ëÝáõÙ ¿ ÃÇí 1 ë³ÑÙ³Ý³Ï»ïÇÝ, áñï»ÕÇó Ã»ùíáõÙ ¿  ÑÛáõëÇë-³ñ¨Ùáõïù, ¹³ñÓÛ³É »ñÏ³Ã·Íáí ³ÝóÝáõÙ 737Ù, Ñ³ëÝáõÙ ¿ »ñÏ³Ã·ÍÇ ¨ ²ñ½ÝÇ-Þ³ÙÇñ³Ù çñ³ÝóùÇ Ñ³ïÙ³Ý ï»ÕáõÙ ·ïÝíáÕ ÃÇí 2 ë³ÑÙ³Ý³Ï»ïÇÝ, ³å³ Ã»ùíáõÙ ¿ ÑÛáõëÇë-³ñ¨Ùáõïù, ²ñ½ÝÇ-Þ³ÙÇñ³Ù çñ³Ýóùáí, ÃÇí 3-21 ë³ÑÙ³Ý³Ï»ï»ñáí ³ÝóÝáõÙ 1391Ù, Ñ³ëÝáõÙ ÃÇí 22 ë³ÑÙ³Ý³Ï»ïÇÝ: ÂÇí 22 ë³ÑÙ³Ý³Ï»ïÇó ë³ÑÙ³Ý³·ÇÍÁ Ã»ùíáõÙ ¿ ¹»åÇ Ñ³ñ³í, ³ÝóÝáõÙ 88Ù, Ñ³ëÝáõÙ ¿ Ø³ëÇë-ÜáõéÝáõë »ñÏ³Ã·ÍÇ »½ñÇÝ ·ïÝíáÕ ÃÇí 23 ë³ÑÙ³Ý³Ï»ïÇÝ, áñï»ÕÇó Ã»ùíáõÙ ¿ Ñ³ñ³í-³ñ¨»Éù, »ñÏ³Ã·Íáí ³ÝóÝáõÙ 459Ù, Ñ³ëÝáõÙ ¿ ÃÇí 24 ë³ÑÙ³Ý³Ï»ïÇÝ, ³å³ Ã»ùíáõÙ ¿ ¹»åÇ Ñ³ñ³í, ÙïÝáõÙ ÓáñÁ, ÃÇí 25-46 ë³ÑÙ³Ý³Ï»ï»ñáí` Óáñáí ³ÝóÝáõÙ 1957Ù, Ñ³ëÝáõÙ »ñÏáõ Óáñ»ñÇ Ñ³ïÙ³Ý ï»ÕáõÙ ·ïÝíáÕ ºÕí³ñ¹ ù³Õ³ù³ÛÇÝ, Øñ·³ß»Ý ¨ ¼áíáõÝÇ ·ÛáõÕ³Ï³Ý  Ñ³Ù³ÛÝùÝ»ñÇ ï³ñ³ÍùÝ»ñÇ µ³Å³ÝÙ³Ý  §º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ë³ÑÙ³Ý³·ÍÇ ÁÝ¹Ñ³Ýáõñ »ñÏ³ñáõÃÛáõÝÁ 5971Ù ¿ 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– ¼àìàôÜÆ  </w:t>
      </w:r>
      <w:r>
        <w:rPr>
          <w:rFonts w:cs="Times Armenian" w:ascii="Times Armenian" w:hAnsi="Times Armenian"/>
          <w:b/>
        </w:rPr>
        <w:t>ê²ÐØ²Ü²¶ÆÌÀ</w:t>
      </w:r>
      <w:r>
        <w:rPr>
          <w:rFonts w:cs="Times Armenian" w:ascii="Times Armenian" w:hAnsi="Times Armenian"/>
          <w:b/>
          <w:bCs/>
        </w:rPr>
        <w:t xml:space="preserve"> ` §º¦-§¼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ÝóùÇ »½ñÇÝ ·ïÝíáÕ ºÕí³ñ¹ ù³Õ³ù³ÛÇÝ, ¼áíáõÝÇ ¨ ø³ë³Ë ·ÛáõÕ³Ï³Ý Ñ³Ù³ÛÝùÝ»ñÇ ï³ñ³ÍùÝ»ñÇ µ³Å³ÝÙ³Ý §¼¦ Ñ³Ý·áõó³ÛÇÝ ë³ÑÙ³Ý³Ï»ïÇó, áñÁ ·ïÝíáõÙ ¿ çñ³ÝóùÇ »½ñÇÝ, ë³ÑÙ³Ý³·ÇÍÁ Ã»ùíáõÙ ¿ ¹»åÇ ÑÛáõëÇë, ³å³ ÑÛáõëÇë-³ñ¨»Éù, çñ³Ýóùáí Ñáë³ÝùÇÝ Ñ³Ï³é³Ï, ÃÇí 1-20 ë³ÑÙ³Ý³Ï»ï»ñáí ³ÝóÝáõÙ 2253Ù, Ñ³ëÝáõÙ ¿ ÃÇí 21 ë³ÑÙ³Ý³Ï»ïÇÝ, áñï»ÕÇó Ã»ùíáõÙ ¿ ¹»åÇ ³ñ¨»Éù, ³å³ ÑÛáõëÇë-³ñ¨»Éù, ÃÇí 22-31 ë³ÑÙ³Ý³Ï»ï»ñáí ³ÝóÝáõÙ 1496Ù, Ñ³ëÝáõÙ ¿ »ñÏáõ Óáñ»ñÇ Ñ³ïÙ³Ý ï»ÕáõÙ ·ïÝíáÕ ºÕí³ñ¹ ù³Õ³ù³ÛÇÝ, Øñ·³ß»Ý ¨ ¼áíáõÝÇ ·ÛáõÕ³Ï³Ý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Cs/>
        </w:rPr>
        <w:t>§º¦-§¼¦ ë³ÑÙ³Ý³·ÍÇ ÁÝ¹Ñ³Ýáõñ »ñÏ³ñáõÃÛáõÝÁ 3749Ù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- ø²ê²Ê  </w:t>
      </w:r>
      <w:r>
        <w:rPr>
          <w:rFonts w:cs="Times Armenian" w:ascii="Times Armenian" w:hAnsi="Times Armenian"/>
          <w:b/>
        </w:rPr>
        <w:t>ê²ÐØ²Ü²¶ÆÌÀ</w:t>
      </w:r>
      <w:r>
        <w:rPr>
          <w:rFonts w:cs="Times Armenian" w:ascii="Times Armenian" w:hAnsi="Times Armenian"/>
          <w:b/>
          <w:bCs/>
        </w:rPr>
        <w:t xml:space="preserve"> ` §¼¦-§¾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ºÕí³ñ¹ ù³Õ³ù³ÛÇÝ, ø³ë³Ë ¨ äéáßÛ³Ý ·ÛáõÕ³Ï³Ý Ñ³Ù³ÛÝùÝ»ñÇ ï³ñ³ÍùÝ»ñÇ µ³Å³ÝÙ³Ý §¾¦ Ñ³Ý·áõó³ÛÇÝ ë³ÑÙ³Ý³Ï»ïÇó, áñÁ ·ïÝíáõÙ ¿ ¹³ßï³ÙÇçÛ³Ý ×³Ý³å³ñÑÇ »½ñÇÝ ë³ÑÙ³Ý³·ÇÍÁ Ã»ùíáõÙ ¿ Ñ³ñ³í-³ñ¨»Éù, ÃÇí 1 ë³ÑÙ³Ý³Ï»ïáí ³ÝóÝáõÙ 1384Ù, Ñ³ëÝáõÙ ¿ ÃÇí 2 ë³ÑÙ³Ý³Ï»ïÇÝ, áñï»ÕÇó Ã»ùíáõÙ ¿ ¹»åÇ Ñ³ñ³í, ÃÇí 3 ë³ÑÙ³Ý³Ï»ïáí ³ÝóÝáõÙ 1076Ù, Ñ³ëÝáõÙ ¿ ÃÇí 4 ë³ÑÙ³Ý³Ï»ïÇÝ, ³å³ Ã»ùíáõÙ ¿ Ñ³ñ³í-³ñ¨»Éù, ÃÇí 5 ë³ÑÙ³Ý³Ï»ïáí ³ÝóÝáõÙ 783Ù, Ñ³ëÝáõÙ çñ³ÝóùÇ »½ñÇÝ ·ïÝíáÕ ÃÇí 6 ë³ÑÙ³Ý³Ï»ïÇÝ: ÂÇí 6 ë³ÑÙ³Ý³Ï»ïÇó ë³ÑÙ³Ý³·ÇÍÁ Ã»ùíáõÙ ¿ ÑÛáõëÇë-³ñ¨»Éù, çñ³Ýóùáí Ñáë³ÝùÇÝ Ñ³Ï³é³Ï, ÃÇí 7-17 ë³ÑÙ³Ý³Ï»ï»ñáí ³ÝóÝáõÙ 845Ù, Ñ³ëÝáõÙ ¿ çñ³ÝóùÇ »½ñÇÝ ·ïÝíáÕ ºÕí³ñ¹ ù³Õ³ù³ÛÇÝ, ¼áíáõÝÇ ¨ ø³ë³Ë ·ÛáõÕ³Ï³Ý Ñ³Ù³ÛÝùÝ»ñÇ ï³ñ³ÍùÝ»ñÇ µ³Å³ÝÙ³Ý </w:t>
      </w:r>
      <w:r>
        <w:rPr>
          <w:rFonts w:cs="Times Armenian" w:ascii="Times Armenian" w:hAnsi="Times Armenian"/>
          <w:lang w:bidi="he-IL"/>
        </w:rPr>
        <w:t>§¼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¼¦-§¾¦ ë³ÑÙ³Ý³·ÍÇ ÁÝ¹Ñ³Ýáõñ »ñÏ³ñáõÃÛáõÝÁ` 4088Ù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 - </w:t>
      </w:r>
      <w:r>
        <w:rPr>
          <w:rFonts w:cs="Times Armenian" w:ascii="Times Armenian" w:hAnsi="Times Armenian"/>
          <w:b/>
        </w:rPr>
        <w:t>äèàÞÚ²Ü ê²ÐØ²Ü²¶ÆÌÀ</w:t>
      </w:r>
      <w:r>
        <w:rPr>
          <w:rFonts w:cs="Times Armenian" w:ascii="Times Armenian" w:hAnsi="Times Armenian"/>
          <w:b/>
          <w:bCs/>
        </w:rPr>
        <w:t xml:space="preserve"> ` §¾¦-§À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Õí³ñ¹ ù³Õ³ù³ÛÇÝ, äéáßÛ³Ý ·ÛáõÕ³Ï³Ý Ñ³Ù³ÛÝùÝ»ñÇ ¨ Ð³Û³ëï³ÝÇ Ð³Ýñ³å»ïáõÃÛ³Ý ²ñ³·³ÍáïÝÇ Ù³ñ½Ç ï³ñ³ÍùÝ»ñÇ µ³Å³ÝÙ³Ý §À¦ Ñ³Ý·áõó³ÛÇÝ ë³ÑÙ³Ý³Ï»ïÇó, áñÁ ·ïÝíáõÙ ¿ 1344.3Ù ÝÇß áõÝ»óáÕ µ³ñÓáõÝùÇ ·³·³ÃÇÝ, ë³ÑÙ³Ý³·ÇÍÁ Ã»ùíáõÙ ¿ ¹»åÇ Ñ³ñ³í, ³ÝóÝáõÙ 890Ù, Ñ³ëÝáõÙ ÃÇí 1 ë³ÑÙ³Ý³Ï»ïÇÝ, áñï»ÕÇó Ã»ùíáõÙ ¿ ¹»åÇ ³ñ¨»Éù, ³ÝóÝáõÙ 1024Ù, Ñ³ëÝáõÙ ºÕí³ñ¹ ù³Õ³ù³ÛÇÝ, ø³ë³Ë ¨ äéáßÛ³Ý ·ÛáõÕ³Ï³Ý Ñ³Ù³ÛÝùÝ»ñÇ ï³ñ³ÍùÝ»ñÇ µ³Å³ÝÙ³Ý §¾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¾¦-§À¦ ë³ÑÙ³Ý³·ÍÇ ÁÝ¹Ñ³Ýáõñ »ñÏ³ñáõÃÛáõÝÁ 1914Ù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- ²ð²¶²ÌàîÜÆ Ø²ð¼  </w:t>
      </w:r>
      <w:r>
        <w:rPr>
          <w:rFonts w:cs="Times Armenian" w:ascii="Times Armenian" w:hAnsi="Times Armenian"/>
          <w:b/>
        </w:rPr>
        <w:t>ê²ÐØ²Ü²¶ÆÌÀ</w:t>
      </w:r>
      <w:r>
        <w:rPr>
          <w:rFonts w:cs="Times Armenian" w:ascii="Times Armenian" w:hAnsi="Times Armenian"/>
          <w:b/>
          <w:bCs/>
        </w:rPr>
        <w:t xml:space="preserve"> ` §À¦-§Â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À¦-§Â¦ Ñ³ïí³Íáí ë³ÑÙ³Ý³·ÇÍÁ Ñ³ÙÁÝÏÝáõÙ ¿ Ð³Û³ëï³ÝÇ Ð³Ýñ³å»ïáõÃÛ³Ý Îáï³ÛùÇ ¨ ²ñ³·³ÍáïÝÇ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 - Üàð ºð¼ÜÎ² </w:t>
      </w:r>
      <w:r>
        <w:rPr>
          <w:rFonts w:cs="Times Armenian" w:ascii="Times Armenian" w:hAnsi="Times Armenian"/>
          <w:b/>
        </w:rPr>
        <w:t>ê²ÐØ²Ü²¶ÆÌÀ</w:t>
      </w:r>
      <w:r>
        <w:rPr>
          <w:rFonts w:cs="Times Armenian" w:ascii="Times Armenian" w:hAnsi="Times Armenian"/>
          <w:b/>
          <w:bCs/>
        </w:rPr>
        <w:t xml:space="preserve"> ` §Â¦-§Ä¦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bidi="he-IL"/>
        </w:rPr>
      </w:pPr>
      <w:r>
        <w:rPr>
          <w:rFonts w:cs="Times Armenian" w:ascii="Times Armenian" w:hAnsi="Times Armenian"/>
          <w:b/>
          <w:bCs/>
          <w:lang w:bidi="he-IL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³ÏáõÙ ·ïÝíáÕ ºÕí³ñ¹ ù³Õ³ù³ÛÇÝ, Üáñ ºñ½ÝÏ³ ·ÛáõÕ³Ï³Ý Ñ³Ù³ÛÝùÝ»ñÇ ¨ Ð³Û³ëï³ÝÇ Ð³Ýñ³å»ïáõÃÛ³Ý ²ñ³·³ÍáïÝÇ Ù³ñ½Ç ï³ñ³ÍùÝ»ñÇ µ³Å³ÝÙ³Ý §Ä¦ Ñ³Ý·áõó³ÛÇÝ ë³ÑÙ³Ý³Ï»ïÇó  ë³ÑÙ³Ý³·ÇÍÁ Ã»ùíáõÙ ¿ Ñ³ñ³í-³ñ¨»Éù, Óáñ³Ïáí ÃÇí 1-3 ë³ÑÙ³Ý³Ï»ï»ñáí ³ÝóÝáõÙ 476Ù, Ñ³ëÝáõÙ ²ñ½ÝÇ-Þ³ÙÇñ³Ù çñ³ÝóùÇ »½ñÇÝ ·ïÝíáÕ ÃÇí 4 ë³ÑÙ³Ý³Ï»ïÇÝ, áñï»ÕÇó Ã»ùíáõÙ ¿ Ñ³ñ³í-³ñ¨Ùáõïù, ²ñ½ÝÇ-Þ³ÙÇñ³Ù çñ³Ýóùáí, ÃÇí 5-17 ë³ÑÙ³Ý³Ï»ï»ñáí ³ÝóÝáõÙ 1575Ù, Ñ³ëÝáõÙ ÃÇí 18 ë³ÑÙ³Ý³Ï»ïÇÝ: ÂÇí 18 ë³ÑÙ³Ý³Ï»ïÇó ë³ÑÙ³Ý³·ÇÍÁ Ã»ùíáõÙ ¿ ¹»åÇ Ñ³ñ³í, ³ÝóÝáõÙ 296Ù, Ñ³ëÝáõÙ ¿ ÃÇí 19 ë³ÑÙ³Ý³Ï»ïÇÝ, áñï»ÕÇó Ã»ùíáõÙ ¿ Ñ³ñ³í-³ñ¨Ùáõïù, ³ÝóÝáõÙ 451Ù, Ñ³ëÝáõÙ ÃÇí 20 ë³ÑÙ³Ý³Ï»ïÇÝ, ³å³ Ã»ùíáõÙ ¿ Ñ³ñ³í-³ñ¨»Éù, ³ÝóÝáõÙ 742Ù, Ñ³ëÝáõÙ ºÕí³ñ¹-Üáñ ºñ½ÝÏ³ ÑÇÝ ³íïá×³Ý³å³ñÑÇ »½ñÇÝ ·ïÝíáÕ ÃÇí 21 ë³ÑÙ³Ý³Ï»ïÇÝ: ÂÇí 21 ë³ÑÙ³Ý³Ï»ïÇó ë³ÑÙ³Ý³·ÇÍÁ Ã»ùíáõÙ ¿ ¹»åÇ ³ñ¨Ùáõïù, ³íïá×³Ý³å³ñÑáí ³ÝóÝáõÙ 147Ù, Ñ³ëÝáõÙ ÃÇí 22 ë³ÑÙ³Ý³Ï»ïÇÝ, áñï»ÕÇó Ã»ùíáõÙ ¿ Ñ³ñ³í-³ñ¨Ùáõïù, ÃÇí 23-25 ë³ÑÙ³Ý³Ï»ï»ñáí ³ÝóÝáõÙ 1254Ù` Ñ³ï»Éáí ²ßï³ñ³Ï-ºÕí³ñ¹ Ù³ñ½³ÛÇÝ Ýß³Ý³ÏáõÃÛ³Ý ³íïá×³Ý³å³ñÑÁ, Ñ³ëÝáõÙ ¿ ºÕí³ñ¹ ù³Õ³ù³ÛÇÝ, Üáñ ºñ½ÝÏ³ ·ÛáõÕ³Ï³Ý Ñ³Ù³ÛÝùÝ»ñÇ ¨ Ð³Û³ëï³ÝÇ Ð³Ýñ³å»ïáõÃÛ³Ý ²ñ³·³ÍáïÝÇ Ù³ñ½Ç ï³ñ³ÍùÝ»ñÇ µ³Å³ÝÙ³Ý §Â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  <w:lang w:bidi="he-IL"/>
        </w:rPr>
      </w:pPr>
      <w:r>
        <w:rPr>
          <w:rFonts w:cs="Times Armenian" w:ascii="Times Armenian" w:hAnsi="Times Armenian"/>
          <w:bCs/>
        </w:rPr>
        <w:t>§Â¦-§Ä¦ ë³ÑÙ³Ý³·ÍÇ ÁÝ¹Ñ³Ýáõñ »ñÏ³ñáõÃÛáõÝÁ 4941Ù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bidi="he-IL"/>
        </w:rPr>
      </w:pPr>
      <w:r>
        <w:rPr>
          <w:rFonts w:cs="Times Armenian" w:ascii="Times Armenian" w:hAnsi="Times Armenian"/>
          <w:b/>
          <w:bCs/>
          <w:lang w:bidi="he-I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 xml:space="preserve">ºÔì²ð¸ - ²ð²¶²ÌàîÜÆ Ø²ð¼  </w:t>
      </w:r>
      <w:r>
        <w:rPr>
          <w:rFonts w:cs="Times Armenian" w:ascii="Times Armenian" w:hAnsi="Times Armenian"/>
          <w:b/>
        </w:rPr>
        <w:t>ê²ÐØ²Ü²¶ÆÌÀ</w:t>
      </w:r>
      <w:r>
        <w:rPr>
          <w:rFonts w:cs="Times Armenian" w:ascii="Times Armenian" w:hAnsi="Times Armenian"/>
          <w:b/>
          <w:bCs/>
        </w:rPr>
        <w:t xml:space="preserve"> ` §Ä¦-§²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Ä¦-§²¦ Ñ³ïí³Íáí ë³ÑÙ³Ý³·ÇÍÁ Ñ³ÙÁÝÏÝáõÙ ¿ Ð³Û³ëï³ÝÇ Ð³Ýñ³å»ïáõÃÛ³Ý Îáï³ÛùÇ ¨ ²ñ³·³ÍáïÝÇ Ù³ñ½»ñ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Cs/>
          <w:sz w:val="16"/>
          <w:szCs w:val="16"/>
        </w:rPr>
      </w:pPr>
      <w:r>
        <w:rPr>
          <w:rFonts w:cs="Times Armenian" w:ascii="Times Armenian" w:hAnsi="Times Armenian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720" w:right="540" w:gutter="0" w:header="0" w:top="107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59:00Z</dcterms:created>
  <dc:creator>BRNING STAR</dc:creator>
  <dc:description/>
  <dc:language>en-US</dc:language>
  <cp:lastModifiedBy>tesuch</cp:lastModifiedBy>
  <cp:lastPrinted>2009-02-25T09:59:00Z</cp:lastPrinted>
  <dcterms:modified xsi:type="dcterms:W3CDTF">2009-02-25T05:59:00Z</dcterms:modified>
  <cp:revision>2</cp:revision>
  <dc:subject/>
  <dc:title>Ð²Ú²êî²ÜÆ Ð²Üð²äºîàôÂÚ²Ü Îàî²ÚøÆ  Ø²ð¼Æ ºÔì²ð¸Æ ø²Ô²ø²ÚÆÜ Ð²Ø²ÚÜøÆ  </dc:title>
</cp:coreProperties>
</file>