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8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BodyText3"/>
        <w:rPr>
          <w:rFonts w:ascii="Times Armenian" w:hAnsi="Times Armenian" w:cs="Times Armenian"/>
          <w:sz w:val="16"/>
        </w:rPr>
      </w:pPr>
      <w:r>
        <w:rPr>
          <w:rFonts w:cs="Times Armenian"/>
          <w:sz w:val="16"/>
        </w:rPr>
      </w:r>
    </w:p>
    <w:p>
      <w:pPr>
        <w:pStyle w:val="BodyText3"/>
        <w:rPr/>
      </w:pPr>
      <w:r>
        <w:rPr/>
        <w:t>Ð²Ú²êî²ÜÆ Ð²Üð²äºîàôÂÚ²Ü Îàî²ÚøÆ  Ø²ð¼Æ ²ð¼²Î²Ü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½³Ï³Ý ·ÛáõÕ³Ï³Ý Ñ³Ù³ÛÝùÁ ·ïÝíáõÙ ¿ Ù³ñ½Ç ³ñ¨ÙïÛ³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Çó ¨ ³ñ¨»ÉùÇó §²¦-§´¦  Ñ³ïí³Íáí ë³ÑÙ³Ý³ÏÇó ¿ Ø³ñÙ³ñÇÏ ·ÛáõÕ³Ï³Ý Ñ³Ù³ÛÝùÇÝ,  ³ñ¨»ÉùÇó §´¦-§¶¦ Ñ³ïí³Íáí` ´çÝÇ ·ÛáõÕ³Ï³Ý Ñ³Ù³ÛÝùÇÝ ¨ §¶¦-§¸¦ Ñ³ïí³Íáí ²É³÷³ñë ·ÛáõÕ³Ï³Ý Ñ³Ù³ÛÝùÇÝ, Ñ³ñ³í-³ñ¨»ÉùÇó §¸¦-§º¦ Ñ³ïí³Íáí` Î³ñ»ÝÇë ·ÛáõÕ³Ï³Ý  Ñ³Ù³ÛÝùÇÝ, ³ñ¨ÙáõïùÇó §º¦-§¼¦ Ñ³ïí³Íáí` ø³ñ³ß³Ùµ ·ÛáõÕ³Ï³Ý Ñ³Ù³ÛÝùÇÝ, §¼¦-§¾¦ Ñ³ïí³Íáí` Â»Õ»ÝÇù ·ÛáõÕ³Ï³Ý Ñ³Ù³ÛÝùÇÝ ¨  §¾¦-§À¦ Ñ³ïí³Íáí` ´áõÅ³Ï³Ý ·ÛáõÕ³Ï³Ý Ñ³Ù³ÛÝùÇÝ, ³ñ¨ÙáõïùÇó ¨ ÑÛáõëÇëÇó §À¦-§Â¦ Ñ³ïí³Íáí` Ð³Û³ëï³ÝÇ Ð³Ýñ³å»ïáõÃÛ³Ý ²ñ³·³ÍáïÝÇ Ù³ñ½ÇÝ, ÑÛáõëÇëÇó §Â¦-§²¦ Ñ³ïí³Íáí` Ø»Õñ³Óáñ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¼²Î²Ü – Ø²ðØ²ðÆÎ ê²ÐØ²Ü²¶ÆÌÀ`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½³Ï³Ý, Ø³ñÙ³ñÇÏ ¨ Ø»Õñ³Óáñ ·ÛáõÕ³Ï³Ý Ñ³Ù³ÛÝùÝ»ñÇ ï³ñ³ÍùÝ»ñÇ µ³Å³ÝÙ³Ý §²¦ Ñ³Ý·áõó³ÛÇÝ ë³ÑÙ³Ý³Ï»ïÇó ë³ÑÙ³Ý³·ÇÍÁ çñµ³Å³Ýáí Ã»ùíáõÙ ¿ ¹»åÇ ³ñ¨»Éù, ÃÇí 1-7 ë³ÑÙ³Ý³Ï»ï»ñáí ³ÝóÝáõÙ 1815Ù, Ñ³ëÝáõÙ É»é³Ý ·³·³ÃÇÝ ·ïÝíáÕ ÃÇí 8 ë³ÑÙ³Ý³Ï»ïÇÝ: ÂÇí 8 ë³ÑÙ³Ý³Ï»ïÇó ë³ÑÙ³Ý³·ÇÍÁ çñµ³Å³Ýáí ¨ µ³ñÓáõÝùÝ»ñáí Ã»ùíáõÙ ¿ ¹»åÇ Ñ³ñ³í-³ñ¨»Éù, ÃÇí 9-16 ë³ÑÙ³Ý³Ï»ï»ñáí ³ÝóÝáõÙ 2738Ù, Ñ³ëÝáõÙ ¿ 2787.5Ù ÝÇß áõÝ»óáÕ µ³ñÓáõÝùÇ íñ³ ·ïÝíáÕ ²ñ½³Ï³Ý, ´çÝÇ ¨ Ø³ñÙ³ñÇÏ ·ÛáõÕ³Ï³Ý Ñ³Ù³ÛÝùÝ»ñÇ ï³ñ³ÍùÝ»ñÇ µ³Å³ÝÙ³Ý §´¦ Ñ³Ý·áõó³ÛÇÝ Ï»ï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§²¦ - §´¦ ë³ÑÙ³Ý³·ÍÇ ÁÝ¹Ñ³Ýáõñ »ñÏ³ñáõÃÛáõÝÁ 4553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¼²Î²Ü – ´æÜÆ ê²ÐØ²Ü²¶ÆÌÀ`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787.5Ù ÝÇß áõÝ»óáÕ ²ñ½³Ï³Ý, ´çÝÇ, ¨ Ø³ñÙ³ñÇÏ ·ÛáõÕ³Ï³Ý Ñ³Ù³ÛÝùÝ»ñÇ ï³ñ³ÍùÝ»ñÇ µ³Å³ÝÙ³Ý §´¦ Ñ³Ý·áõó³ÛÇÝ ë³ÑÙ³Ý³Ï»ïÇó ë³ÑÙ³Ý³·ÇÍÁ Ã»ùíáõÙ ¿ ¹»åÇ Ñ³ñ³í-³ñ¨Ùáõïù, ³ÝóÝáõÙ ÃÇí 1 ë³ÑÙ³Ý³Ï»ïáí 521Ù, Ñ³ëÝáõÙ 2577Ù ÝÇß áõÝ»óáÕ ÃÇí 2 ë³ÑÙ³Ý³Ï»ïÇÝ: ÂÇí 2 ë³ÑÙ³Ý³Ï»ïÇó ë³ÑÙ³Ý³·ÇÍÁ Ã»ùíáõÙ ¿ ¹»åÇ Ñ³ñ³í, ³ÝóÝáõÙ ÃÇí 3 ë³ÑÙ³Ý³Ï»ïáí 463Ù, Ñ³ëÝáõÙ ¿ ³Ý³ëÝ³·áÙ»ñÇ Ùáï ·ïÝíáÕ ×³Ý³å³ñÑÇ »½ñÇ ÃÇí 4 ë³ÑÙ³Ý³Ï»ïÇÝ: ÂÇí 4 ë³ÑÙ³Ý³Ï»ïÇó ë³ÑÙ³Ý³·ÇÍÁ çñµ³Å³Ýáí Ã»ùíáõÙ ¿ ¹»åÇ Ñ³ñ³í, ³ÝóÝáõÙ 165Ù, Ñ³ëÝáõÙ 2530.6Ù ÝÇß áõÝ»óáÕ ÃÇí 5 ·»á¹»½Ç³Ï³Ý ë³ÑÙ³Ý³Ï»ïÇÝ: ÂÇí 5 ë³ÑÙ³Ý³Ï»ïÇó ë³ÑÙ³Ý³·ÇÍÁ Ã»ùíáõÙ ¿ ¹»åÇ Ñ³ñ³í-³ñ¨Ùáõïù, çñµ³Å³Ýáí ³ÝóÝáõÙ ÃÇí 6-9 ë³ÑÙ³Ý³Ï»ï»ñáí 683Ù, Ñ³ëÝáõÙ ¿ ÃÇí 10 ë³ÑÙ³Ý³Ï»ïÇÝ: ÂÇí 10 ë³ÑÙ³Ý³Ï»ïÇó ë³ÑÙ³Ý³·ÇÍÁ ÝáñÇó çñµ³Å³Ýáí Ã»ùíáõÙ ¿ ¹»åÇ Ñ³ñ³í-³ñ¨»Éù, ³ÝóÝáõÙ ÃÇí 11-13 ë³ÑÙ³Ý³Ï»ï»ñáí 433Ù, Ñ³ëÝáõÙ ¿ ÃÇí 14 ë³ÑÙ³Ý³Ï»ïÇÝ: ÂÇí 14 ë³ÑÙ³Ý³Ï»ïÇó ë³ÑÙ³Ý³·ÇÍÁ Ã»ùíáõÙ ¿ ¹»åÇ Ñ³ñ³í-³ñ¨Ùáõïù, ³ÝóÝáõÙ 172Ù, Ñ³ëÝáõÙ ¿ 2257.5Ù ÝÇß áõÝ»óáÕ ÃÇí 15 ë³ÑÙ³Ý³Ï»ïÇÝ: ÂÇí 15 ë³ÑÙ³Ý³Ï»ïÇó ë³ÑÙ³Ý³·ÇÍÁ çñµ³Å³Ýáí Ã»ùíáõÙ ¿ ¹»åÇ Ñ³ñ³í, ³ÝóÝáõÙ ÃÇí 16 ë³ÑÙ³Ý³Ï»ïáí 472Ù, Ñ³ëÝáõÙ ¿ ÃÇí 17 ë³ÑÙ³Ý³Ï»ïÇÝ: ÂÇí 17 ë³ÑÙ³Ý³Ï»ïÇó ë³ÑÙ³Ý³·ÇÍÁ Ã»ùíáõÙ ¿ ¹»åÇ Ñ³ñ³í-³ñ¨»Éù, çñµ³Å³Ýáí ³ÝóÝáõÙ ÃÇí 18-20 ë³ÑÙ³Ý³Ï»ï»ñáí 543Ù, Ñ³ëÝáõÙ ¿ 1849Ù ÝÇß áõÝ»óáÕ ÃÇí 21 ë³ÑÙ³Ý³Ï»ïÇÝ: ÂÇí 21 ë³ÑÙ³Ý³Ï»ïÇó ë³ÑÙ³Ý³·ÇÍÁ Óáñ³Ïáí Ã»ùíáõÙ ¿ ¹»åÇ Ñ³ñ³í-³ñ¨Ùáõïù, ³ÝóÝáõÙ ÃÇí 22-27 ë³ÑÙ³Ý³Ï»ï»ñáí 820Ù, Ñ³ëÝáõÙ ¿ ÃÇí 28 ë³ÑÙ³Ý³Ï»ïÇÝ: ÂÇí 28 ë³ÑÙ³Ý³Ï»ïÇó ë³ÑÙ³Ý³·ÇÍÁ Ã»ùíáõÙ ¿ ¹»åÇ Ñ³ñ³í, ³å³ Ñ³ñ³í-³ñ¨Ùáõïù, Ñ³Ý·ëïÛ³Ý ï³Ý »½ñ³·Íáí, ÃÇí 29-43 ë³ÑÙ³Ý³Ï»ï»ñáí ³ÝóÝáõÙ 1604Ù, Ñ³ëÝáõÙ ¿ ÃÇí 44 ë³ÑÙ³Ý³Ï»ïÇÝ: ÂÇí 44 ë³ÑÙ³Ý³Ï»ïÇó ë³ÑÙ³Ý³·ÇÍÁ Ã»ùíáõÙ ¿ ¹»åÇ ³ñ¨Ùáõïù, ³ÝóÝáõÙ 105Ù, Ñ³ëÝáõÙ ¿ ÃÇí 45 ë³ÑÙ³Ý³Ï»ïÇÝ: ÂÇí 45 ë³ÑÙ³Ý³Ï»ïÇó ë³ÑÙ³Ý³·ÇÍÁ Ã»ùíáõÙ ¿ ¹»åÇ Ñ³ñ³í-³ñ¨Ùáõïù, ÃÇí 46-52 ë³ÑÙ³Ý³Ï»ï»ñáí ³ÝóÝáõÙ 712Ù, Ñ³ëÝáõÙ ÃÇí 53 ë³ÑÙ³Ý³Ï»ïÇÝ: ÂÇí 53 ë³ÑÙ³Ý³Ï»ïÇó ë³ÑÙ³Ý³·ÇÍÁ çñµ³Å³Ýáí Ã»ùíáõÙ ¿ ¹»åÇ Ñ³ñ³í-³ñ¨»Éù, ³å³ Ñ³ñ³í-³ñ¨Ùáõïù, ³ÝóÝáõÙ ÃÇí 54-62 ë³ÑÙ³Ý³Ï»ï»ñáí 886Ù, Ñ³ëÝáõÙ ÃÇí 63 ë³ÑÙ³Ý³Ï»ïÇÝ: ÂÇí 63 ë³ÑÙ³Ý³Ï»ïÇó ë³ÑÙ³Ý³·ÇÍÁ Ã»ùíáõÙ ¿ ¹»åÇ Ñ³ñ³í-³ñ¨»Éù, ³å³ Ñ³ñ³í-³ñ¨Ùáõïù, ÃÇí 64-67 ë³ÑÙ³Ý³Ï»ï»ñáí ³ÝóÝáõÙ 1850Ù, Ñ³ëÝáõÙ ¿ ÃÇí 68 ë³ÑÙ³Ý³Ï»ïÇÝ: ÂÇí 68 ë³ÑÙ³Ý³Ï»ïÇó ë³ÑÙ³Ý³·ÇÍÁ çñµ³Å³Ýáí Ã»ùíáõÙ ¿ ¹»åÇ Ñ³ñ³í-³ñ¨»Éù, ³å³ ÑÛáõëÇë-³ñ¨»Éù, ÃÇí 69-72 ë³ÑÙ³Ý³Ï»ï»ñáí ³ÝóÝáõÙ 1585Ù, Ñ³ëÝáõÙ ¿ ÃÇí 73 ë³ÑÙ³Ý³Ï»ïÇÝ: ÂÇí 73 ë³ÑÙ³Ý³Ï»ïÇó ë³ÑÙ³Ý³·ÇÍÁ Ã»ùíáõÙ ¿ ¹»åÇ Ñ³ñ³í-³ñ¨Ùáõïù, ³å³ Ñ³ñ³í-³ñ¨»Éù` ³ÝóÝ»Éáí ÃÇí 74-77 ë³ÑÙ³Ý³Ï»ï»ñáí 2022Ù, Ñ³ëÝáõÙ ¿ Óáñ³ÏáõÙ ·ïÝíáÕ ÃÇí 78 ë³ÑÙ³Ý³Ï»ïÇÝ, áñï»ÕÇó Ã»ùíáõÙ ¿ ¹»åÇ Ñ³ñ³í-³ñ¨»Éù, Óáñ³Ïáí` ÃÇí 79-84 ë³ÑÙ³Ý³Ï»ï»ñáí ³ÝóÝáõÙ 1204Ù, Ñ³ëÝáõÙ ¿ Ðñ³½¹³Ý ·»ïÇ ³÷ÇÝ ·ïÝíáÕ ²ñ½³Ï³Ý, ´çÝÇ ¨ ²É³÷³ñë Ñ³Ù³ÛÝùÝ»ñÇ ï³ñ³ÍùÝ»ñÇ µ³Å³ÝÙ³Ý §¶¦ Ñ³Ý·áõó³ÛÇÝ 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ÁÝ¹Ñ³Ýáõñ »ñÏ³ñáõÃÛáõÝÁ 14247 Ù  ¿ 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highlight w:val="yellow"/>
        </w:rPr>
      </w:pPr>
      <w:r>
        <w:rPr>
          <w:rFonts w:cs="Times Armenian" w:ascii="Times Armenian" w:hAnsi="Times Armenian"/>
          <w:b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²ð¼²Î²Ü – ²È²ö²ðê  ê²ÐØ²Ü²¶ÆÌÀ` §¶¦-§¸¦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²ñ½³Ï³Ý, ´çÝÇ ¨ ²É³÷³ñë Ñ³Ù³ÛÝùÝ»ñÇ ï³ñ³ÍùÝ»ñÇ µ³Å³ÝÙ³Ý §¶¦ Ñ³Ý·áõó³ÛÇÝ ë³ÑÙ³Ý³Ï»ïÇó, áñÁ ·ïÝíáõÙ ¿ Ðñ³½¹³Ý ·»ïÇ ³÷ÇÝ, ë³ÑÙ³Ý³·ÇÍÁ Ã»ùíáõÙ ¿ ¹»åÇ Ñ³ñ³í-³ñ¨Ùáõïù, ÃÇí 1-8 ë³ÑÙ³Ý³Ï»ï»ñáí, ·»ïáí, ³ÝóÝáõÙ 1405Ù, Ñ³ëÝáõÙ ÃÇí 9 ë³ÑÙ³Ý³Ï»ïÇÝ, áñï»ÕÇó ß³ñáõÝ³ÏíáõÙ ¿ ÝáõÛÝ áõÕÕáõÃÛ³Ùµ, ÃÇí 10-12 ë³ÑÙ³Ý³Ï»ï»ñáí, ³éíáí, ³ÝóÝáõÙ 1431, Ñ³ëÝáõÙ ÃÇí 13 ë³ÑÙ³Ý³Ï»ïÇÝ, ³å³ ß³ñáõÝ³ÏíáõÙ ¿ Ñ³ñ³í-³ñ¨ÙïÛ³Ý áõÕÕáõÃÛ³Ùµ, ÃÇí 14-15 ë³ÑÙ³Ý³Ï»ï»ñáí, ³ÝóÝáõÙ 875Ù, Ñ³ëÝáõÙ ÃÇí 16 ë³ÑÙ³Ý³Ï»ïÇÝ: ÂÇí 16 ë³ÑÙ³Ý³Ï»ïÇó ë³ÑÙ³Ý³·ÇÍÁ  Ã»ùíáõÙ ¿ ¹»åÇ Ñ³ñ³í-³ñ¨»Éù, ³ÝóÝáõÙ 633Ù, Ñ³ëÝáõÙ ¹³ß³ï³ÛÇÝ ×³Ý³å³ñÑÇ »½ñÇÝ ·ïÝíáÕ ÃÇí 17 ë³ÑÙ³Ý³Ï»ïÇÝ, áñï»ÕÇó Ã»ùíáõÙ ¿ ¹»åÇ Ñ³ñ³í-³ñ¨Ùáõïù, ÃÇí 18-25 ë³ÑÙ³Ý³Ï»ï»ñáí, ¹³ß³ï³ÛÇÝ ×³Ý³å³ñÑáí, ³ÝóÝáõÙ 1861Ù, Ñ³ëÝáõÙ ³éíÇ ³÷ÇÝ ·ïÝíáÕ`  ²ñ½³Ï³Ý</w:t>
      </w:r>
      <w:r>
        <w:rPr>
          <w:rFonts w:cs="Times Armenian" w:ascii="Times Armenian" w:hAnsi="Times Armenian"/>
          <w:lang w:val="ru-RU"/>
        </w:rPr>
        <w:t>Ç</w:t>
      </w:r>
      <w:r>
        <w:rPr>
          <w:rFonts w:cs="Times Armenian" w:ascii="Times Armenian" w:hAnsi="Times Armenian"/>
        </w:rPr>
        <w:t>, ²É³÷³ñë</w:t>
      </w:r>
      <w:r>
        <w:rPr>
          <w:rFonts w:cs="Times Armenian" w:ascii="Times Armenian" w:hAnsi="Times Armenian"/>
          <w:lang w:val="ru-RU"/>
        </w:rPr>
        <w:t>Ç</w:t>
      </w:r>
      <w:r>
        <w:rPr>
          <w:rFonts w:cs="Times Armenian" w:ascii="Times Armenian" w:hAnsi="Times Armenian"/>
        </w:rPr>
        <w:t xml:space="preserve"> ¨ Î³ñ»ÝÇë</w:t>
      </w:r>
      <w:r>
        <w:rPr>
          <w:rFonts w:cs="Times Armenian" w:ascii="Times Armenian" w:hAnsi="Times Armenian"/>
          <w:lang w:val="ru-RU"/>
        </w:rPr>
        <w:t>Ç</w:t>
      </w:r>
      <w:r>
        <w:rPr>
          <w:rFonts w:cs="Times Armenian" w:ascii="Times Armenian" w:hAnsi="Times Armenian"/>
        </w:rPr>
        <w:t xml:space="preserve"> Ñ³Ù³ÛÝùÝ»ñÇ ï³ñ³ÍùÝ»ñÇ µ³Å³ÝÙ³Ý §¸¦ Ñ³Ý·áõó³ÛÇ³Ý ë³ÑÙ³Ý³Ï»ïÇÝ:  </w:t>
      </w:r>
    </w:p>
    <w:p>
      <w:pPr>
        <w:pStyle w:val="Normal"/>
        <w:spacing w:lineRule="auto" w:line="360"/>
        <w:ind w:firstLine="720"/>
        <w:rPr/>
      </w:pPr>
      <w:r>
        <w:rPr>
          <w:rFonts w:cs="Times Armenian" w:ascii="Times Armenian" w:hAnsi="Times Armenian"/>
          <w:bCs/>
        </w:rPr>
        <w:t>§¶¦-§¸¦ ë³ÑÙ³Ý³·ÍÇ ÁÝ¹Ñ³Ýáõñ »ñÏ³ñáõÃÛáõÝÁ 6202 Ù ¿</w:t>
      </w:r>
      <w:r>
        <w:rPr>
          <w:rFonts w:cs="Times Armenian" w:ascii="Times Armenian" w:hAnsi="Times Armenian"/>
          <w:b/>
        </w:rPr>
        <w:t xml:space="preserve"> 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</w:rPr>
      </w:pPr>
      <w:r>
        <w:rPr>
          <w:rFonts w:cs="Times Armenian" w:ascii="Times Armenian" w:hAnsi="Times Armeni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¼²Î²Ü – Î²ðºÜÆê ê²ÐØ²Ü²¶ÆÌÀ` §¸¦-§º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20"/>
        <w:rPr/>
      </w:pPr>
      <w:r>
        <w:rPr/>
        <w:t xml:space="preserve">Î³ñ»ÝÇë-²É³÷³ñë ÙÇçÑ³Ù³ÛÝù³ÛÇÝ ×³Ý³å³ñÑÇ ¨ Óáñ³ÏÇ Ñ³ïÙ³Ý ï»ÕáõÙ ·ïÝíáÕ ²ñ½³Ï³Ý, ²É³÷³ñë ¨ Î³ñ»ÝÇë ·ÛáõÕ³Ï³Ý Ñ³Ù³ÛÝùÝ»ñÇ ï³ñ³ÍùÝ»ñÇ µ³Å³ÝÙ³Ý §¸¦ Ñ³Ý·áõó³ÛÇÝ  ë³ÑÙ³Ý³Ï»ïÇó ë³ÑÙ³Ý³·ÇÍÁ Ã»ùíáõÙ ¿ ¹»åÇ Ñ³ñ³í-³ñ¨Ùáõïù, ÃÇí 1-7 ë³ÑÙ³Ý³Ï»ï»ñáí, Óáñ³Ïáí, ³ÝóÝáõÙ 1134Ù, Ñ³ëÝáõÙ ¿ Ðñ³½¹³Ý ·»ïÇ ³÷ÇÝ ·ïÝíáÕ ²ñ½³Ï³Ý, Î³ñ»ÝÇë ¨ ø³ñ³ß³Ùµ ·ÛáõÕ³Ï³Ý Ñ³Ù³ÛÝùÝ»ñÇ ï³ñ³ÍùÝ»ñÇ µ³Å³ÝÙ³Ý §º¦ Ñ³Ý·áõó³ÛÇÝ ë³ÑÙ³Ý³Ï»ïÇÝ:  </w:t>
      </w:r>
    </w:p>
    <w:p>
      <w:pPr>
        <w:pStyle w:val="Normal"/>
        <w:spacing w:lineRule="auto" w:line="360"/>
        <w:ind w:firstLine="720"/>
        <w:rPr/>
      </w:pPr>
      <w:r>
        <w:rPr>
          <w:rFonts w:cs="Times Armenian" w:ascii="Times Armenian" w:hAnsi="Times Armenian"/>
        </w:rPr>
        <w:t>§¸¦-§º¦ ë³ÑÙ³Ý³·ÍÇ ÁÝ¹Ñ³Ýáõñ »ñÏ³ñáõÃÛáõÝÁ 1134Ù</w:t>
      </w:r>
      <w:r>
        <w:rPr>
          <w:rFonts w:cs="Times Armenian" w:ascii="Times Armenian" w:hAnsi="Times Armenian"/>
          <w:b/>
        </w:rPr>
        <w:t xml:space="preserve"> ¿ 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ð¼²Î²Ü – ø²ð²Þ²Ø´  ê²ÐØ²Ü²¶ÆÌÀ` §º¦-§¼¦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ñ³½¹³Ý ·»ïÇ ³÷ÇÝ ·ïÝíáÕ ²ñ½³Ï³Ý, ø³ñ³ß³Ùµ ¨ Â»Õ»ÝÇù ·ÛáõÕ³Ï³Ý Ñ³Ù³ÛÝùÝ»ñÇ ï³ñ³ÍùÝ»ñÇ µ³Å³ÝÙ³Ý §¼¦ Ñ³Ý·áõó³ÛÇÝ ë³ÑÙ³Ý³Ï»ïÇó ë³ÑÙ³Ý³·ÇÍÁ ·»ïáí` Ñáë³ÝùÇ áõÕÕáõÃÛ³Ùµ, ÃÇí 1-33 ë³ÑÙ³Ý³Ï»ï»ñáí ³ÝóÝáõÙ ¿ 4428Ù, Ñ³ëÝáõÙ ¿ Ðñ³½¹³Ý ·»ïÇ ³÷ÇÝ ·ïÝíáÕ ²ñ½³Ï³Ý, Î³ñ»ÝÇë ¨ ø³ñ³ß³Ùµ ·ÛáõÕ³Ï³Ý Ñ³Ù³ÛÝùÝ»ñÇ ï³ñ³ÍùÝ»ñÇ µ³Å³ÝÙ³Ý §º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ë³ÑÙ³Ý³·ÍÇ ÁÝ¹Ñ³Ýáõñ »ñÏ³ñáõÃÛáõÝÁ 4428 Ù ¿ 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ð¼²Î²Ü – ÂºÔºÜÆø  ê²ÐØ²Ü²¶ÆÌÀ` §¼¦-§¾¦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48"/>
        <w:rPr/>
      </w:pPr>
      <w:r>
        <w:rPr>
          <w:lang w:val="ru-RU"/>
        </w:rPr>
        <w:t>²ñ½³Ï³Ý</w:t>
      </w:r>
      <w:r>
        <w:rPr/>
        <w:t>,</w:t>
      </w:r>
      <w:r>
        <w:rPr>
          <w:lang w:val="ru-RU"/>
        </w:rPr>
        <w:t xml:space="preserve"> Â»Õ»ÝÇù ¨ ´áõÅ³Ï³Ý </w:t>
      </w:r>
      <w:r>
        <w:rPr/>
        <w:t>·ÛáõÕ³Ï³Ý</w:t>
      </w:r>
      <w:r>
        <w:rPr>
          <w:lang w:val="ru-RU"/>
        </w:rPr>
        <w:t xml:space="preserve"> Ñ³Ù³ÛÝùÝ»ñÇ ï³ñ³ÍùÝ»ñÇ µ³Å³ÝÙ³Ý §</w:t>
      </w:r>
      <w:r>
        <w:rPr/>
        <w:t>¾</w:t>
      </w:r>
      <w:r>
        <w:rPr>
          <w:lang w:val="ru-RU"/>
        </w:rPr>
        <w:t>¦ Ñ³Ý·áõó³ÛÇÝ ë³ÑÙ³Ý³Ï»ïÇó ë³ÑÙ³Ý³·ÇÍÁ É³Ýçáí Ã»ùíáõÙ ¿ ¹»åÇ ³ñ¨»Éù</w:t>
      </w:r>
      <w:r>
        <w:rPr/>
        <w:t>,</w:t>
      </w:r>
      <w:r>
        <w:rPr>
          <w:lang w:val="ru-RU"/>
        </w:rPr>
        <w:t xml:space="preserve"> ÃÇí 1 ë³ÑÙ³Ý³Ï»ïáí ³ÝóÝáõÙ ¿ 818Ù</w:t>
      </w:r>
      <w:r>
        <w:rPr/>
        <w:t>,</w:t>
      </w:r>
      <w:r>
        <w:rPr>
          <w:lang w:val="ru-RU"/>
        </w:rPr>
        <w:t xml:space="preserve"> Ñ³ëÝáõÙ ¿ ¹³ßï³ÛÇÝ ×³Ý³å³ñÑÇ »½ñÇÝ ·ïÝíáÕ ÃÇí 2 ë³ÑÙ³Ý³Ï»ïÇÝ, áñï»ÕÇó ¹³ßï³ÛÇÝ ×³Ý³å³ñÑáí Ã»ùíáõÙ ¿ ÑÛáõëÇë-³ñ¨»Éù</w:t>
      </w:r>
      <w:r>
        <w:rPr/>
        <w:t>,</w:t>
      </w:r>
      <w:r>
        <w:rPr>
          <w:lang w:val="ru-RU"/>
        </w:rPr>
        <w:t xml:space="preserve"> ÃÇí 3-13 ë³ÑÙ³Ý³Ï»ï»ñáí ³ÝóÝáõÙ 1042Ù, Ñ³ëÝáõÙ  ¿ ÃÇí 14 ë³ÑÙ³Ý³Ï»ïÇÝ: ÂÇí 14 ë³ÑÙ³Ý³Ï»ïÇó ë³ÑÙ³Ý³·ÇÍÁ Ã»ùíáõÙ ¿  ¹»åÇ Ñ³ñ³í, ¹³ßï³ÛÇÝ ×³Ý³å³ñÑáí</w:t>
      </w:r>
      <w:r>
        <w:rPr/>
        <w:t>`</w:t>
      </w:r>
      <w:r>
        <w:rPr>
          <w:lang w:val="ru-RU"/>
        </w:rPr>
        <w:t xml:space="preserve"> ÃÇí 15-22 ë³ÑÙ³Ý³Ï»ï»ñáí ³ÝóÝáõÙ 787Ù,</w:t>
      </w:r>
      <w:r>
        <w:rPr/>
        <w:t xml:space="preserve"> </w:t>
      </w:r>
      <w:r>
        <w:rPr>
          <w:lang w:val="ru-RU"/>
        </w:rPr>
        <w:t>Ñ³ëÝáõÙ ¿ ÃÇí 23 ë³ÑÙ³Ý</w:t>
      </w:r>
      <w:r>
        <w:rPr/>
        <w:t>³</w:t>
      </w:r>
      <w:r>
        <w:rPr>
          <w:lang w:val="ru-RU"/>
        </w:rPr>
        <w:t>Ï»ïÇÝ, ³ÛÝáõÑ»ï¨ Ã»ùíáõÙ ¿ Ñ³ñ³í-³ñ¨»Éù</w:t>
      </w:r>
      <w:r>
        <w:rPr/>
        <w:t>,</w:t>
      </w:r>
      <w:r>
        <w:rPr>
          <w:lang w:val="ru-RU"/>
        </w:rPr>
        <w:t xml:space="preserve"> ¹³ßï³ÛÇÝ ×³Ý³å³ñÑáí</w:t>
      </w:r>
      <w:r>
        <w:rPr/>
        <w:t>`</w:t>
      </w:r>
      <w:r>
        <w:rPr>
          <w:lang w:val="ru-RU"/>
        </w:rPr>
        <w:t xml:space="preserve"> ÃÇí 24-28 ë³ÑÙ³Ý³Ï»ï»ñáí  ³ÝóÝáõÙ 501Ù</w:t>
      </w:r>
      <w:r>
        <w:rPr/>
        <w:t>`</w:t>
      </w:r>
      <w:r>
        <w:rPr>
          <w:lang w:val="ru-RU"/>
        </w:rPr>
        <w:t xml:space="preserve"> Ñ³ï»Éáí ÓáñÁ</w:t>
      </w:r>
      <w:r>
        <w:rPr/>
        <w:t>,</w:t>
      </w:r>
      <w:r>
        <w:rPr>
          <w:lang w:val="ru-RU"/>
        </w:rPr>
        <w:t xml:space="preserve"> Ñ³ëÝáõÙ ¿ ÃÇí 29 ë³ÑÙ³Ý³Ï»ïÇÝ: ÂÇí 29 ë³ÑÙ³Ý³Ï»ïÇó ë³ÑÙ³Ý³·ÇÍÁ Ã»ùíáõÙ ¿ ¹»åÇ Ñ³ñ³í, ³å³ Ñ³ñ³í-³ñ¨Ùáõïù</w:t>
      </w:r>
      <w:r>
        <w:rPr/>
        <w:t xml:space="preserve">, </w:t>
      </w:r>
      <w:r>
        <w:rPr>
          <w:lang w:val="ru-RU"/>
        </w:rPr>
        <w:t>çñµ³Å³Ýáí ÃÇí 30-34 ë³ÑÙ³Ý³Ï»ï»ñáí 890Ù Ñ³ï»Éáí ¹³ßï³ÛÇÝ ×³Ý³å³ñÑÁ</w:t>
      </w:r>
      <w:r>
        <w:rPr/>
        <w:t>`</w:t>
      </w:r>
      <w:r>
        <w:rPr>
          <w:lang w:val="ru-RU"/>
        </w:rPr>
        <w:t xml:space="preserve"> Ñ³ëÝáõÙ ¿ ÃÇí 35 ë³ÑÙ³Ý³Ï»ïÇÝ, ³ÛÝáõÑ»ï¨ ë³ÑÙ³Ý³·ÇÍÁ Ã»ùíáõÙ ¿ Ñ³ñ³í-³ñ¨»Éù, ¹³ßï³ÛÇÝ ×³Ý³å³ñÑáí</w:t>
      </w:r>
      <w:r>
        <w:rPr/>
        <w:t>`</w:t>
      </w:r>
      <w:r>
        <w:rPr>
          <w:lang w:val="ru-RU"/>
        </w:rPr>
        <w:t xml:space="preserve"> ÃÇí 36-39 ë³ÑÙ³Ý³Ï»ï»ñáí ³ÝóÝáõÙ 505Ù, Ñ³ëÝáõÙ ¿ ÃÇí 40 ë³ÑÙ³Ý³Ï»ïÇÝ, áñï»ÕÇó Ã»ùíáõÙ ¿ ¹»åÇ Ñ³ñ³í-³ñ¨Ùáõïù</w:t>
      </w:r>
      <w:r>
        <w:rPr/>
        <w:t>,</w:t>
      </w:r>
      <w:r>
        <w:rPr>
          <w:lang w:val="ru-RU"/>
        </w:rPr>
        <w:t xml:space="preserve"> ¹³ßï³ÛÇÝ ×³Ý³å³ñÑáí ÃÇí </w:t>
      </w:r>
      <w:r>
        <w:rPr/>
        <w:t xml:space="preserve">   </w:t>
      </w:r>
      <w:r>
        <w:rPr>
          <w:lang w:val="ru-RU"/>
        </w:rPr>
        <w:t>41-46 ë³ÑÙ³Ý³Ï»ï»ñáí ³ÝóÝáõÙ 464Ù</w:t>
      </w:r>
      <w:r>
        <w:rPr/>
        <w:t>,</w:t>
      </w:r>
      <w:r>
        <w:rPr>
          <w:lang w:val="ru-RU"/>
        </w:rPr>
        <w:t xml:space="preserve"> Ñ³ëÝáõÙ ¿ ÃÇí 47 ë³ÑÙ³Ý³Ï»ïÇÝ: ÂÇí 47 ë³ÑÙ³Ý³Ï»ïÇó ë³ÑÙ³Ý³·ÇÍÁ Ã»ùíáõÙ ¿ Ñ³ñ³í-³ñ¨»Éù</w:t>
      </w:r>
      <w:r>
        <w:rPr/>
        <w:t>,</w:t>
      </w:r>
      <w:r>
        <w:rPr>
          <w:lang w:val="ru-RU"/>
        </w:rPr>
        <w:t xml:space="preserve"> ³ÝóÝáõÙ ¿ 91Ù, Ñ³ëÝáõÙ ¿ 1450.3 Ù ÝÇß áõÝ»óáÕ ÃÇí 48 ë³ÑÙ³Ý³Ï»ïÇÝ: ÂÇí 48 ë³ÑÙ³Ý³Ï»ïÇó ë³ÑÙ³Ý³·ÇÍÁ Ã»ùíáõÙ ¿ ¹»åÇ Ñ³ñ³í-³ñ¨Ùáõïù, çñµ³Å³Ýáí </w:t>
      </w:r>
      <w:r>
        <w:rPr/>
        <w:t>Ã</w:t>
      </w:r>
      <w:r>
        <w:rPr>
          <w:lang w:val="ru-RU"/>
        </w:rPr>
        <w:t xml:space="preserve">Çí 49-52 ë³ÑÙ³Ý³Ï»ï»ñáí 1248Ù, Ñ³ëÝáõÙ </w:t>
      </w:r>
      <w:r>
        <w:rPr/>
        <w:t xml:space="preserve">¿ </w:t>
      </w:r>
      <w:r>
        <w:rPr>
          <w:lang w:val="ru-RU"/>
        </w:rPr>
        <w:t>ÃÇí 53 ë³ÑÙ³Ý³Ï»ïÇÝ: ÂÇí 53 ë³ÑÙ³Ý³Ï»ïÇó ë³ÑÙ³Ý³·ÇÍÁ Ã»ùíáõÙ ¿ ¹»åÇ ³ñ¨Ùáõïù, ³ÝóÝáõÙ 2829Ù, Ñ³ëÝáõÙ 2268Ù ÝÇß áõÝ»óáÕ ÃÇí 54 ë³ÑÙ³Ý³Ï»ïÇÝ: ÂÇí 54 ë³ÑÙ³Ý³Ï»ïÇó ë³ÑÙ³Ý³·ÇÍÁ Ã»ùíáõÙ ¿ ¹»åÇ Ñ³ñ³í-³ñ¨Ùáõïù, ÃÇí 55 ë³ÑÙ³Ý³Ï»ïáí ³ÝóÝáõÙ 1549Ù, Ñ³ëÝáõÙ</w:t>
      </w:r>
      <w:r>
        <w:rPr/>
        <w:t xml:space="preserve"> ¿</w:t>
      </w:r>
      <w:r>
        <w:rPr>
          <w:lang w:val="ru-RU"/>
        </w:rPr>
        <w:t xml:space="preserve"> ÃÇí 56 ë³ÑÙ³Ý³Ï»ïÇÝ: ÂÇí 56 ë³ÑÙ³Ý³Ï»ïÇó ë³ÑÙ³Ý³·ÇÍÁ çñµ³Å³Ýáí Ã»ùíáõÙ ¿ ¹»åÇ Ñ³ñ³í, ÃÇí 57-58 ë³ÑÙ³Ý³Ï»ï»ñáí ³ÝóÝáõÙ 689Ù, Ñ³ëÝáõÙ ¿ 2211.4Ù ÝÇß áõÝ»óáÕ µÉñÇ ·³·³ÃÇÝ ï»Õ³¹ñí³Í </w:t>
      </w:r>
      <w:r>
        <w:rPr/>
        <w:t>§</w:t>
      </w:r>
      <w:r>
        <w:rPr>
          <w:lang w:val="ru-RU"/>
        </w:rPr>
        <w:t>ÎÇñ³ßÉáõ</w:t>
      </w:r>
      <w:r>
        <w:rPr/>
        <w:t>¦</w:t>
      </w:r>
      <w:r>
        <w:rPr>
          <w:lang w:val="ru-RU"/>
        </w:rPr>
        <w:t xml:space="preserve"> ·»á¹»½Ç³Ï³Ý Ï»ïÇ</w:t>
      </w:r>
      <w:r>
        <w:rPr/>
        <w:t>Ý</w:t>
      </w:r>
      <w:r>
        <w:rPr>
          <w:lang w:val="ru-RU"/>
        </w:rPr>
        <w:t xml:space="preserve"> 100Ù ¹»åÇ Ñ³ñ³í</w:t>
      </w:r>
      <w:r>
        <w:rPr/>
        <w:t>`</w:t>
      </w:r>
      <w:r>
        <w:rPr>
          <w:lang w:val="ru-RU"/>
        </w:rPr>
        <w:t xml:space="preserve"> ÃÇí 59 ë³ÑÙ³Ý³Ï»ïÇÝ: ÂÇí 59 ë³ÑÙ³Ý³Ï»ïÇó ë³ÑÙ³Ý³·ÇÍÁ Ã»ùíáõÙ ¿ ¹»åÇ Ñ³ñ³í, ÃÇí 60 ë³ÑÙ³Ý³Ï»ïáí ³ÝóÝáõÙ 1897Ù, Ñ³ëÝáõÙ </w:t>
      </w:r>
      <w:r>
        <w:rPr/>
        <w:t xml:space="preserve">¿ </w:t>
      </w:r>
      <w:r>
        <w:rPr>
          <w:lang w:val="ru-RU"/>
        </w:rPr>
        <w:t>1880.6Ù  ÝÇß áõÝ»óáÕ µÉñÇ ·³·³ÃÇÝ ·ïÝíáÕ ÃÇí 61 ë³ÑÙ³Ý³Ï»ïÇÝ, áñï»ÕÇó  ß³ñáõÝ³ÏíáõÙ ¿ ÝáõÛÝ áõÕÕáõÃÛ³Ùµ</w:t>
      </w:r>
      <w:r>
        <w:rPr/>
        <w:t>`</w:t>
      </w:r>
      <w:r>
        <w:rPr>
          <w:lang w:val="ru-RU"/>
        </w:rPr>
        <w:t xml:space="preserve"> ³ÝóÝ»Éáí ÃÇí 62 ë³ÑÙ³Ý³Ï»ïáí  9614Ù, Ñ³ëÝáõÙ ÃÇí 63 ë³ÑÙ³Ý³Ï»ïÇÝ, ³å³ Ã»ùíáõÙ ¿ ¹»åÇ Ñ³ñ³í-³ñ¨»Éù, ÃÇí 64-68 ë³ÑÙ³Ý³Ï»ï»ñáí ³ÝóÝáõÙ 2109Ù</w:t>
      </w:r>
      <w:r>
        <w:rPr/>
        <w:t>`</w:t>
      </w:r>
      <w:r>
        <w:rPr>
          <w:lang w:val="ru-RU"/>
        </w:rPr>
        <w:t xml:space="preserve"> Ñ³ï»Éáí Ðñ³½¹³Ý-Üáñ ¶»ÕÇ ³íïá×³Ý³å³ñÑÁ, Ñ³ëÝáõÙ</w:t>
      </w:r>
      <w:r>
        <w:rPr/>
        <w:t xml:space="preserve"> ¿</w:t>
      </w:r>
      <w:r>
        <w:rPr>
          <w:lang w:val="ru-RU"/>
        </w:rPr>
        <w:t xml:space="preserve"> Ðñ³½¹³Ý ·»ïÇ ³÷ÇÝ ·ïÝíáÕ ÃÇí 69 ë³ÑÙ³Ý³Ï»ïÇÝ: ÂÇí 69 ë³ÑÙ³Ý³Ï»ïÇó ë³ÑÙ³Ý³·ÇÍÁ  Ã»ùíáõÙ ¿ ¹»åÇ Ñ³ñ³í-³ñ¨Ùáõïù, ÃÇí 70-75 ë³ÑÙ³Ý³Ï»ï»ñáí</w:t>
      </w:r>
      <w:r>
        <w:rPr/>
        <w:t>`</w:t>
      </w:r>
      <w:r>
        <w:rPr>
          <w:lang w:val="ru-RU"/>
        </w:rPr>
        <w:t xml:space="preserve"> ·»ïáí, ³ÝóÝáõÙ 1600Ù, Ñ³ëÝáõÙ ²ñ½³Ï³Ý</w:t>
      </w:r>
      <w:r>
        <w:rPr/>
        <w:t>,</w:t>
      </w:r>
      <w:r>
        <w:rPr>
          <w:lang w:val="ru-RU"/>
        </w:rPr>
        <w:t xml:space="preserve"> Â»Õ»ÝÇù</w:t>
      </w:r>
      <w:r>
        <w:rPr/>
        <w:t xml:space="preserve"> </w:t>
      </w:r>
      <w:r>
        <w:rPr>
          <w:lang w:val="ru-RU"/>
        </w:rPr>
        <w:t xml:space="preserve">¨ ø³ñ³ß³Ùµ </w:t>
      </w:r>
      <w:r>
        <w:rPr/>
        <w:t>·ÛáõÕ³Ï³Ý</w:t>
      </w:r>
      <w:r>
        <w:rPr>
          <w:lang w:val="ru-RU"/>
        </w:rPr>
        <w:t xml:space="preserve">  Ñ³Ù³ÛÝùÝ»ñÇ ï³ñ³ÍùÝ»ñÇ µ³Å³ÝÙ³Ý §</w:t>
      </w:r>
      <w:r>
        <w:rPr/>
        <w:t>¼</w:t>
      </w:r>
      <w:r>
        <w:rPr>
          <w:lang w:val="ru-RU"/>
        </w:rPr>
        <w:t xml:space="preserve">¦ Ñ³Ý·áõó³ÛÇÝ 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¾¦ ë³ÑÙ³Ý³·ÍÇ ÁÝ¹Ñ³Ýáõñ »ñÏ³ñáõÃÛáõÝÁ 15433Ù ¿ 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ð¼²Î²Ü – ´àôÄ²Î²Ü ê²ÐØ²Ü²¶ÆÌÀ` §¾¦-§À¦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ñ½³Ï³Ý, ´áõÅ³Ï³Ý ·ÛáõÕ³Ï³Ý Ñ³Ù³ÛÝùÝ»ñÇ  ¨ Ð³Û³ëï³ÝÇ Ð³Ýñ³å»ïáõÃÛ³Ý ²ñ³·³ÍáïÝÇ Ù³ñ½Ç ï³ñ³ÍùÝ»ñÇ µ³Å³ÝÙ³Ý §À¦ Ñ³Ý·áõó³ÛÇÝ ë³ÑÙ³Ý³Ï»ïÇó, áñÁ Ñ³ÙÁÝÏÝáõÙ ¿ 2851.1Ù ÝÇß áõÝ»óáÕ Â»Õ»ÝÇë ë³ñÇ ·³·³ÃÇÝ ·ïÝíáÕ ²ÉÇµ»Ï ·»á¹»½Ç³Ï³Ý Ï»ïÇ Ñ»ï ë³ÑÙ³Ý³·ÇÍÁ ë³ñÇ ·³·³ÃÇ Ñ³ñÃáõÃÛáõÝÝ»ñáí ³ÝóÝáõÙ ¿ 117Ù  ¹»åÇ ³ñ¨»Éù, Ñ³ëÝáõÙ  ¿ ÃÇí 1 ë³ÑÙ³Ý³Ï»ïÇÝ, ³å³  Ã»ùíáõÙ ¿ ¹»åÇ Ñ³ñ³í-³ñ¨»Éù, Â»Õ»ÝÇëÇ É»éÝ³ßÕÃ³Ûáí ³ÝóÝáõÙ 939Ù, Ñ³ëÝáõÙ 2763.6Ù ÝÇß áõÝ»óáÕ ·³·³ÃÇÝ ·ïÝíáÕ ÃÇí 2 ë³ÑÙ³Ý³Ï»ïÇÝ, áñï»ÕÇó Ã»ùíáõÙ ¿ ÑÛáõëÇë-³ñ¨»Éù ¹»åÇ ³ç, É³Ýçáí ÇçÝáõÙ 624Ù, Ñ³ëÝáõÙ ³Ýï³é³ÛÇÝ ÑáÕ»ñÇ »½ñ³·ÍÇ íñ³ ·ïÝíáÕ ÃÇí 4 ë³ÑÙ³Ý³Ï»ïÇÝ, ³ÛÝáõÑ»ï¨ ³Ýï³é³ÛÇÝ ÑáÕ»ñÇ »½ñ³·Íáí Ã»ùíáõÙ ¿ ¹»åÇ Ñ³ñ³í-³ñ¨»Éù, ÃÇí 5 ë³ÑÙ³Ý³Ï»ïáí ³ÝóÝáõÙ 1526Ù, Ñ³ëÝáõÙ ¿ ÃÇí 6 ë³ÑÙ³Ý³Ï»ïÇÝ: ÂÇí 6 ë³ÑÙ³Ý³Ï»ïÇó ë³ÑÙ³Ý³·ÇÍÁ Ã»ùíáõÙ ¿ ¹»åÇ Ñ³ñ³í, ³ÝóÝáõÙ 847Ù, Ñ³ëÝáõÙ ¿ ²ñ½³Ï³Ý, ´áõÅ³Ï³Ý ¨ Â»Õ»ÝÇù ·ÛáõÕ³Ï³Ý Ñ³Ù³ÛÝùÝ»ñÇ ï³ñ³ÍùÝ»ñÇ µ³Å³ÝÙ³Ý §¾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¦-§À¦ ë³ÑÙ³Ý³·ÍÇ ÁÝ¹Ñ³Ýáõñ »ñÏ³ñáõÃÛáõÝÁ 4951Ù ¿ 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 xml:space="preserve">²ð¼²Î²Ü </w:t>
      </w:r>
      <w:r>
        <w:rPr>
          <w:rFonts w:cs="Times Armenian" w:ascii="Times Armenian" w:hAnsi="Times Armenian"/>
          <w:b/>
          <w:bCs/>
        </w:rPr>
        <w:t>– ²ð²¶²ÌàîÜÆ Ø²ð¼  ê²ÐØ²Ü²¶ÆÌÀ` §À¦-§Â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À¦-§Â¦ Ñ³ïí³Íáí ë³ÑÙ³Ý³·ÇÍÁ Ñ³ÙÁÝÏÝáõÙ ¿ Ð³Û³ëï³ÝÇ Ð³Ýñ³å»ïáõÃÛ³Ý Îáï³ÛùÇ ¨ ²ñ³·³ÍáïÝÇ Ù³ñ½»ñÇ ë³ÑÙ³ÝÇ Ñ»ï:</w:t>
      </w:r>
    </w:p>
    <w:p>
      <w:pPr>
        <w:pStyle w:val="TextBodyIndent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 xml:space="preserve">²ð¼²Î²Ü </w:t>
      </w:r>
      <w:r>
        <w:rPr>
          <w:rFonts w:cs="Times Armenian" w:ascii="Times Armenian" w:hAnsi="Times Armenian"/>
          <w:b/>
          <w:bCs/>
        </w:rPr>
        <w:t>–  ØºÔð²</w:t>
      </w:r>
      <w:r>
        <w:rPr>
          <w:rFonts w:cs="Arial Armenian" w:ascii="Arial Armenian" w:hAnsi="Arial Armenian"/>
          <w:b/>
          <w:bCs/>
        </w:rPr>
        <w:t>Ò</w:t>
      </w:r>
      <w:r>
        <w:rPr>
          <w:rFonts w:cs="Times Armenian" w:ascii="Times Armenian" w:hAnsi="Times Armenian"/>
          <w:b/>
          <w:bCs/>
        </w:rPr>
        <w:t>àð  ê²ÐØ²Ü²¶ÆÌÀ`    §Â¦-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 xml:space="preserve">²ñ½³Ï³Ý, Ø»Õñ³Óáñ ¨ Ø³ñÙ³ñÇÏ  </w:t>
      </w:r>
      <w:r>
        <w:rPr>
          <w:rFonts w:cs="Times Armenian" w:ascii="Times Armenian" w:hAnsi="Times Armenian"/>
        </w:rPr>
        <w:t xml:space="preserve">·ÛáõÕ³Ï³Ý </w:t>
      </w:r>
      <w:r>
        <w:rPr>
          <w:rFonts w:cs="Times Armenian" w:ascii="Times Armenian" w:hAnsi="Times Armenian"/>
          <w:color w:val="000000"/>
        </w:rPr>
        <w:t xml:space="preserve">Ñ³Ù³ÛÝùÝ»ñÇ ï³ñ³ÍùÝ»ñÇ µ³Å³ÝÙ³Ý </w:t>
      </w:r>
      <w:r>
        <w:rPr>
          <w:rFonts w:cs="Times Armenian" w:ascii="Times Armenian" w:hAnsi="Times Armenian"/>
        </w:rPr>
        <w:t xml:space="preserve">§²¦ Ñ³Ý·áõó³ÛÇÝ ë³ÑÙ³Ý³Ï»ïÇó ë³ÑÙ³Ý³·ÇÍÁ ¹³ßï³ÛÇÝ ×³Ý³å³ñÑáí Ã»ùíáõÙ ¿ ¹»åÇ ³ñ¨Ùáõïù, ÃÇí 1-21 ë³ÑÙ³Ý³Ï»ï»ñáí ³ÝóÝáõÙ 4667Ù, Ñ³ëÝáõÙ  ²ñ½³Ï³Ý, Ø»Õñ³Óáñ ·ÛáõÕ³Ï³Ý Ñ³Ù³ÛÝùÝ»ñÇ ¨ Ð³Û³ëï³ÝÇ Ð³Ýñ³å»ïáõÃÛ³Ý ²ñ³·³ÍáïÝÇ Ù³ñ½Ç ï³ñ³ÍùÝ»ñÇ µ³Å³ÝÙ³Ý §Â¦ Ñ³Ý·áõó³ÛÇÝ ë³ÑÙ³Ý³Ï»ïÇÝ: </w:t>
      </w:r>
    </w:p>
    <w:p>
      <w:pPr>
        <w:pStyle w:val="TextBody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Â¦-§²¦ ë³ÑÙ³Ý³·ÍÇ ÁÝ¹Ñ³Ýáõñ »ñÏ³ñáõÃÛáõÝÁ` 4667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748" w:right="833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06:00Z</dcterms:created>
  <dc:creator>BRNING STAR</dc:creator>
  <dc:description/>
  <dc:language>en-US</dc:language>
  <cp:lastModifiedBy>tesuch</cp:lastModifiedBy>
  <cp:lastPrinted>2009-02-25T10:06:00Z</cp:lastPrinted>
  <dcterms:modified xsi:type="dcterms:W3CDTF">2009-02-25T06:06:00Z</dcterms:modified>
  <cp:revision>2</cp:revision>
  <dc:subject/>
  <dc:title>Ð²Ú²êî²ÜÆ Ð²Üð²äºîàôÂÚ²Ü Îàî²ÚøÆ  Ø²ð¼Æ ²ð¼²Î²ÜÆ ¶ÚàôÔ²Î²Ü Ð²Ø²ÚÜøÆ ì²ðâ²Î²Ü  ê²ÐØ²ÜÜºðÆ ÜÎ²ð²¶ðàôÂÚàôÜÀ</dc:title>
</cp:coreProperties>
</file>