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26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Îàî²ÚøÆ Ø²ð¼Æ Ð²ò²ì²Ü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left="70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ó³í³Ý ·ÛáõÕ³Ï³Ý Ñ³Ù³ÛÝùÁ ·ïÝíáõÙ ¿ Ù³ñ½Ç Ñ³ñ³í-³ñ¨»ÉÛ³Ý Ù³ëáõÙ: </w:t>
      </w:r>
    </w:p>
    <w:p>
      <w:pPr>
        <w:pStyle w:val="TextBodyIndent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ÑÛáõëÇëÇó §²¦ - §´¦ Ñ³ïí³Íáí ë³ÑÙ³Ý³ÏÇó ¿ àÕç³µ»ñ¹ Ñ³Ù³ÛÝùÇÝ, §´¦-§¶¦ Ñ³ïí³Íáí` ¶»Õ³¹Çñ Ñ³Ù³ÛÝùÇÝ, ³ñ¨»ÉùÇó  §¶¦ - §¸¦ Ñ³ïí³Íáí` ¶³éÝÇ Ñ³Ù³ÛÝùÇÝ, Ñ³ñ³íÇó ¨ ³ñ¨ÙáõïùÇó §¸¦-§º¦ Ñ³ïí³Íáí` Ð³Û³ëï³ÝÇ Ð³Ýñ³å»ïáõÃÛ³Ý ²ñ³ñ³ïÇ Ù³ñ½ÇÝ, ÑÛáõëÇë-³ñ¨ÙáõïùÇó §º¦-§²¦ Ñ³ïí³Íáí` ºñ¨³Ý ù³Õ³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ò²ì²Ü – àÔæ²´ºð¸ 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ó³í³ÝÇ, àÕç³µ»ñ¹Ç ·ÛáõÕ³Ï³Ý Ñ³Ù³ÛÝùÝ»ñÇ ¨ ºñ¨³ÝÇ ù³Õ³ùÇ ï³ñ³ÍùÝ»ñÇ µ³Å³ÝÙ³Ý   §²¦  Ñ³Ý·áõó³ÛÇÝ ë³ÑÙ³Ý³Ï»ïÇó, áñÁ ·ïÝíáõÙ ¿ µÉñÇ ·³·³ÃÇÝ, ë³ÑÙ³Ý³·ÇÍÁ Ã»ùíáõÙ ¿ ¹»åÇ Ñ³ñ³í-³ñ¨»Éù, ³ÝóÝáõÙ 309Ù, Ñ³ëÝáõÙ ¿ àÕç³µ»ñ¹, ¶»Õ³¹Çñ ¨ Ð³ó³í³Ý ·ÛáõÕ³Ï³Ý Ñ³Ù³ÛÝùÝ»ñÇ ï³ñ³ÍùÝ»ñÇ µ³Å³ÝÙ³Ý §´¦ Ñ³Ý·áõó³ÛÇÝ ë³ÑÙ³Ý³Ï»ïÁ:</w:t>
      </w:r>
    </w:p>
    <w:p>
      <w:pPr>
        <w:pStyle w:val="Normal"/>
        <w:spacing w:lineRule="auto" w:line="360"/>
        <w:ind w:first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¸¦-§º¦  ë³ÑÙ³Ý³·ÍÇ ÁÝ¹Ñ³Ýáõñ »ñÏ³ñáõÃÛáõÝÁ` 309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ò²ì²Ü – ¶ºÔ²¸Æð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ó³í³Ý, ¶»Õ³¹Çñ ¨ àÕç³µ»ñ¹ ·ÛáõÕ³Ï³Ý Ñ³Ù³ÛÝùÝ»ñÇ ï³ñ³ÍùÝ»ñÇ  µ³Å³ÝÙ³Ý §´¦ Ñ³Ý·áõó³ÛÇÝ ë³ÑÙ³Ý³Ï»ïÇó ë³ÑÙ³Ý³·ÇÍÁ Ã»ùíáõÙ ¿ ¹»åÇ Ñ³ñ³í-³ñ¨»Éù, É»éÝ³ßÕÃ³Ûáí, ³ÝóÝ»Éáí 314Ù, Ñ³ëÝáõÙ ë³ñÇ ·³·³ÃÇ íñ³ ·ïÝíáÕ ÃÇí 1 ë³ÑÙ³Ý³Ï»ïÇÝ, ³ÛÝáõÑ»ï¨ Ã»ùíáõÙ ¿ ¹»åÇ ÑÛáõëÇë-³ñ¨»Éù, ³éíáí, ³ÝóÝ»Éáí 322Ù, Ñ³ëÝáõÙ ¿ ÃÇí 2 ë³ÑÙ³Ý³Ï»ïÇÝ, ³ÛÝáõÑ»ï¨ Ã»ùíáõÙ ¹»åÇ ÑÛáõëÇë-³ñ¨»Éù` ³ÝóÝ»Éáí ×³Ý³å³ñÑáí 461Ù, Ñ³ëÝáõÙ ¿ ÃÇí 3 ë³ÑÙ³Ý³Ï»ïÇÝ,  ³å³ Ã»ùíáõÙ ¿ ¹»åÇ ³ñ¨»Éù, É»é³Ý É³Ýçáí, ÃÇí 4-6 ë³ÑÙ³Ý³Ï»ï»ñáí ³ÝóÝ»Éáí 566Ù, Ñ³ëÝáõÙ ¿ ÃÇí 7 ë³ÑÙ³Ý³Ï»ïÇÝ, áñï»ÕÇó Ã»ùíáõÙ ¿ ¹»åÇ ÑÛáõëÇë-³ñ¨»Éù, µ³ñÓñ³ÝáõÙ É»é³Ý ·³·³ÃÁ, ³ÝóÝáõÙ 444Ù, Ñ³ëÝáõÙ ¿ ÃÇí 8 ë³ÑÙ³Ý³Ï»ïÇÝ: ÂÇí 8 ë³ÑÙ³Ý³Ï»ïÇó ë³ÑÙ³Ý³·ÇÍÁ ×³Ý³å³ñÑáí, ÃÇí 9-15 ë³ÑÙ³Ý³Ï»ï»ñáí 1139Ù, Ñ³ëÝáõÙ ¿ ÃÇí 16 ë³ÑÙ³Ý³Ï»ïÇÝ, ³å³  Ã»ùíáõÙ ¿ ¹»åÇ Ñ³ñ³í-³ñ¨»Éù, ë³ñÇ É³Ýçáí, ³éíáí, ³ÝóÝ»Éáí 582Ù, Ñ³ëÝáõÙ ¿ ÃÇí 17 ë³ÑÙ³Ý³Ï»ïÇÝ, ³ÛÝáõÑ»ï¨ Ã»ùíáõÙ ¿ ¹»åÇ Ñ³ñ³í-³ñ¨»Éù, ³éíáí, ÃÇí 18-23 ë³ÑÙ³Ý³Ï»ï»ñáí ³ÝóÝáõÙ 1708Ù, Ñ³ëÝáõÙ ÃÇí 24 ë³ÑÙ³Ý³Ï»ïÇÝ, ³Ûëï»ÕÇó Ã»ùíáõÙ ¿ ¹»åÇ Ñ³ñ³í-³ñ¨Ùáõïù, ³å³ Ñ³ñ³í, ×³Ý³å³ñÑáí ÃÇí 25-31 ë³ÑÙ³Ý³Ï»ï»ñáí ³ÝóÝáõÙ 1176Ù, Ñ³ëÝáõÙ ¿ ÃÇí 32 ë³ÑÙ³Ý³Ï»ïÇÝ, ³å³ Ã»ùíáõÙ ¿ ÑÛáõëÇë-³ñ¨»Éù, ³ÝóÝ»Éáí 419Ù, Ñ³ëÝáõÙ ¿ ÃÇí 33 ë³ÑÙ³Ý³Ï»ïÇÝ, ³Ûëï»ÕÇó Ã»ùíáõÙ ¿ ¹»åÇ ÑÛáõëÇë-³ñ¨»Éù, É»é³Ý É³Ýçáí, ³ÝóÝ»Éáí ÃÇí 34-35 ë³ÑÙ³Ý³Ï»ï»ñáí 824Ù, Ñ³ëÝáõÙ ¿ Ð³ó³í³Ý, ¶»Õ³¹Çñ ¨ ¶³éÝÇ ·ÛáõÕ³Ï³Ý Ñ³Ù³ÛÝùÝ»ñÇ ï³ñ³ÍùÝ»ñÇ µ³Å³ÝÙ³Ý §¶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ÁÝ¹Ñ³Ýáõñ »ñÏ³ñáõÃÛáõÝÁ 7955Ù ¿ 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ò²ì²Ü – ¶²èÜÆ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Ð³ó³í³Ý, ¶³éÝÇ ¨ ¶»Õ³¹Çñ ·ÛáõÕ³Ï³Ý Ñ³Ù³ÛÝùÝ»ñÇ ï³ñ³ÍùÝ»ñÇ µ³Å³ÝÙ³Ý §¶¦ Ñ³Ý·áõó³ÛÇÝ ë³ÑÙ³Ý³Ï»ïÇó ë³ÑÙ³Ý³·ÇÍÁ Ã»ùíáõÙ ¿ ¹»åÇ Ñ³ñ³í, ³ÝóÝ»Éáí ÃÇí 1-2 ë³ÑÙ³Ý³Ï»ï»ñáí 795Ù, Ñ³ëÝáõÙ ¿ ÃÇí 3 ë³ÑÙ³Ý³Ï»ïÇÝ: ÂÇí 3 ë³ÑÙ³Ý³Ï»ïÇó ë³ÑÙ³Ý³·ÇÍÁ  Ã»ùíáõÙ ¿ ¹»åÇ Ñ³ñ³í-³ñ¨Ùáõïù, ÃÇí 4-6 ë³ÑÙ³Ý³Ï»ï»ñáí, Óáñáí ³ÝóÝáõÙ 1088Ù, Ñ³ëÝáõÙ ÃÇí 7 ë³ÑÙ³Ý³Ï»ïÇÝ: ÂÇí 7 ë³ÑÙ³Ý³Ï»ïÇó ë³ÑÙ³Ý³·ÇÍÁ Ã»ùíáõÙ ¿ ¹»åÇ Ñ³ñ³í, ³ÛÝáõÑ»ï¨ Ñ³ñ³í-³ñ¨»Éù, ÝáñÇó Ñ³ñ³í, ÃÇí 8-11 ë³ÑÙ³Ý³Ï»ï»ñáí ³ÝóÝ»Éáí 953Ù, Ñ³ëÝáõÙ ¿ ÃÇí 12 ë³ÑÙ³Ý³Ï»ïÇÝ, ³ÛÝáõÑ»ï¨ Ã»ùíáõÙ ¿ ¹»åÇ ÑÛáõëÇë-³ñ¨»Éù, Óáñáí ³ÝóÝáõÙ 650Ù, Ñ³ëÝáõÙ ¿ ÃÇí 12 ë³ÑÙ³Ý³Ï»ïÇÝ, ³å³ Ã»ùíáõÙ ¿ ¹»åÇ ÑÛáõëÇë-³ñ¨Ùáõïù ³ÝóÝáõÙ 650Ù, Ñ³ëÝáõÙ ÃÇí 13 ë³ÑÙ³Ý³Ï»ïÇÝ, ³ÛÝáõÑ»ï¨ Ã»ùíáõÙ ¿ ¹»åÇ Ñ³ñ³í-³ñ¨Ùáõïù, ³ÝóÝáõÙ 596Ù, Ñ³ëÝáõÙ ¿ ÃÇí 14 ë³ÑÙ³Ý³Ï»ïÇÝ, ³ÛÝáõÑ»ï¨ ë³ÑÙ³Ý³·ÇÍÁ Óáñáí Ã»ùíáõÙ ¿ ¹»åÇ Ñ³ñ³í, ³ÝóÝáõÙ ÃÇí 15 ë³ÑÙ³Ý³Ï»ïáí 248Ù, Ñ³ëÝáõÙ ÃÇí 16 ë³ÑÙ³Ý³Ï»ïÇÝ, áñï»ÕÇó  ë³ÑÙ³Ý³·ÇÍÁ Óáñáí Ã»ùíáõÙ ¿ ¹»åÇ Ñ³ñ³í-³ñ¨Ùáõïù, ÃÇí 17-19 ë³ÑÙ³Ý³Ï»ï»ñáí ³ÝóÝáõÙ 1122Ù, Ñ³ëÝáõÙ ¿ ÃÇí 20 ë³ÑÙ³Ý³Ï»ïÇÝ: ÂÇí 20 ë³ÑÙ³Ý³Ï»ïÇó ë³ÑÙ³Ý³·ÇÍÁ Ã»ùíáõÙ ¿ Ñ³ñ³í ³éíáí,  ÃÇí 21-27 ë³ÑÙ³Ý³Ï»ï»ñáí ³ÝóÝáõÙ 1361Ù, Ñ³ëÝáõÙ ¿ Ð³ó³í³Ý, ¶³éÝÇ ·ÛáõÕ³Ï³Ý  Ñ³Ù³ÛÝùÝ»ñÇ ¨ Ð³Û³ëï³ÝÇ Ð³Ýñ³å»ïáõÃÛ³Ý ²ñ³ñ³ïÇ Ù³ñ½Ç ï³ñ³ÍùÝ»ñÇ  µ³Å³ÝÙ³Ý §¸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ë³ÑÙ³Ý³·ÍÇ ÁÝ¹Ñ³Ýáõñ »ñÏ³ñáõÃÛáõÝÁ 6813Ù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ò²ì²Ü – ²ð²ð²îÆ Ø²ð¼ 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Ñ³ïí³Íáí ë³ÑÙ³Ý³·ÇÍÁ Ñ³ÙÁÝÏÝáõÙ ¿ Ð³Û³ëï³ÝÇ Ð³Ýñ³å»ïáõÃÛ³Ý Îáï³ÛùÇ  ¨ ²ñ³ñ³ïÇ Ù³ñ½»ñÇ ë³ÑÙ³ÝÇ Ñ»ï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ò²ì²Ü – ºðºì²Ü  ê²ÐØ²Ü²¶ÆÌÀ` §º¦ - §²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²¦ Ñ³ïí³Íáí ë³ÑÙ³Ý³·ÇÍÁ Ñ³ÙÁÝÏÝáõÙ ¿ Ð³Û³ëï³ÝÇ Ð³Ýñ³å»ïáõÃÛ³Ý Îáï³ÛùÇ Ù³ñ½Ç ¨ ºñ¨³Ý ù³Õ³ùÇ ë³ÑÙ³ÝÇ Ñ»ï:</w:t>
      </w:r>
    </w:p>
    <w:sectPr>
      <w:type w:val="nextPage"/>
      <w:pgSz w:w="12240" w:h="15840"/>
      <w:pgMar w:left="935" w:right="8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241" w:firstLine="709"/>
      <w:jc w:val="both"/>
      <w:outlineLvl w:val="0"/>
    </w:pPr>
    <w:rPr>
      <w:rFonts w:ascii="Times Armenian" w:hAnsi="Times Armenian" w:cs="Times Armenian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sz w:val="2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-709" w:right="-241" w:firstLine="709"/>
      <w:jc w:val="both"/>
    </w:pPr>
    <w:rPr>
      <w:rFonts w:ascii="Times Armenian" w:hAnsi="Times Armenian" w:cs="Times Armenian"/>
      <w:sz w:val="22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 Armenian" w:hAnsi="Arial Armenian" w:cs="Arial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7:00Z</dcterms:created>
  <dc:creator>Anchok</dc:creator>
  <dc:description/>
  <dc:language>en-US</dc:language>
  <cp:lastModifiedBy>tesuch</cp:lastModifiedBy>
  <cp:lastPrinted>2009-02-25T10:17:00Z</cp:lastPrinted>
  <dcterms:modified xsi:type="dcterms:W3CDTF">2009-02-25T06:17:00Z</dcterms:modified>
  <cp:revision>3</cp:revision>
  <dc:subject/>
  <dc:title>Ð³í»Éí³Í  N 4</dc:title>
</cp:coreProperties>
</file>