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11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Heading"/>
        <w:spacing w:lineRule="auto" w:line="360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Ð  Îàî²ÚøÆ Ø²ð¼Æ  ´àôÄ²Î²Ü  ¶ÚàôÔ²Î²Ü Ð²Ø²ÚÜøÆ  ì²ðâ²Î²Ü  ê²ÐØ²ÜÜºðÆ  ÜÎ²ð²¶ðàôÂÚàôÜÀ </w:t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õÅ³Ï³Ý  ·ÛáõÕ³Ï³Ý Ñ³Ù³ÛÝùÁ ·ïÝíáõÙ ¿ Ù³ñ½Ç  ³ñ¨Ùï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-³ñ¨»ÉùÇó §²¦-§´¦ Ñ³ïí³Íáí ë³ÑÙ³Ý³ÏÇó ¿ ²ñ½³Ï³Ý ù³Õ³ù³ÛÇÝ Ñ³Ù³ÛÝùÇÝ, ³ñ¨»ÉùÇó §´¦-§¶¦ Ñ³ïí³Íáí` Â»Õ»ÝÇù ·ÛáõÕ³Ï³Ý Ñ³Ù³ÛÝùÇÝ, Ñ³ñ³íÇó §¶¦-§¸¦ Ñ³ïí³Íáí` ²ñ³·ÛáõÕ ·ÛáõÕ³Ï³Ý Ñ³Ù³ÛÝùÇÝ, §¸¦-§²¦ Ñ³ïí³Íáí` ²ñ³·³ÍáïÝÇ Ù³ñ½Ç Ñ»ï:</w:t>
      </w:r>
    </w:p>
    <w:p>
      <w:pPr>
        <w:pStyle w:val="TextBodyIndent"/>
        <w:spacing w:lineRule="auto" w:line="360"/>
        <w:ind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                                         </w:t>
      </w:r>
      <w:r>
        <w:rPr>
          <w:rFonts w:cs="Times Armenian" w:ascii="Times Armenian" w:hAnsi="Times Armenian"/>
          <w:b/>
        </w:rPr>
        <w:t>´àôÄ²Î²Ü- ²ð¼²Î²Ü   ê²ÐØ²Ü²¶ÆÌÀ`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´áõÅ³Ï³Ý, ²ñ½³Ï³Ý ·ÛáõÕ³Ï³Ý Ñ³Ù³ÛÝùÝ»ñÇ  ¨ Ð³Û³ëï³ÝÇ Ð³Ýñ³å»ïáõÃÛ³Ý ²ñ³·³ÍáïÝÇ Ù³ñ½Ç ï³ñ³ÍùÝ»ñÇ µ³Å³ÝÙ³Ý §²¦ Ñ³Ý·áõó³ÛÇÝ ë³ÑÙ³Ý³Ï»ïÇó, áñÁ Ñ³ÙÁÝÏÝáõÙ ¿ 2851.1Ù ÝÇß áõÝ»óáÕ Â»Õ»ÝÇë ë³ñÇ ·³·³ÃÇÝ ·ïÝíáÕ ²ÉÇµ»Ï ·»á¹»½Ç³Ï³Ý Ï»ïÇ Ñ»ï ë³ÑÙ³Ý³·ÇÍÁ ë³ñÇ ·³·³ÃÇ Ñ³ñÃáõÃÛáõÝÝ»ñáí ³ÝóÝáõÙ ¿ 117Ù  ¹»åÇ ³ñ¨»Éù, Ñ³ëÝáõÙ  ¿ ÃÇí 1 ë³ÑÙ³Ý³Ï»ïÇÝ, ³å³  Ã»ùíáõÙ ¿ ¹»åÇ Ñ³ñ³í-³ñ¨»Éù, Â»Õ»ÝÇëÇ É»éÝ³ßÕÃ³Ûáí ³ÝóÝáõÙ 939Ù, Ñ³ëÝáõÙ 2763.6Ù ÝÇß áõÝ»óáÕ ·³·³ÃÇÝ ·ïÝíáÕ ÃÇí 2 ë³ÑÙ³Ý³Ï»ïÇÝ, áñï»ÕÇó Ã»ùíáõÙ ¿ ÑÛáõëÇë-³ñ¨»Éù ¹»åÇ ³ç, É³Ýçáí ÇçÝáõÙ 624Ù, Ñ³ëÝáõÙ ³Ýï³é³ÛÇÝ ÑáÕ»ñÇ »½ñ³·ÍÇ íñ³ ·ïÝíáÕ ÃÇí 4 ë³ÑÙ³Ý³Ï»ïÇÝ, ³ÛÝáõÑ»ï¨ ³Ýï³é³ÛÇÝ ÑáÕ»ñÇ »½ñ³·Íáí Ã»ùíáõÙ ¿ ¹»åÇ Ñ³ñ³í-³ñ¨»Éù, ÃÇí 5 ë³ÑÙ³Ý³Ï»ïáí ³ÝóÝáõÙ 1526Ù, Ñ³ëÝáõÙ ¿ ÃÇí 6 ë³ÑÙ³Ý³Ï»ïÇÝ: ÂÇí 6 ë³ÑÙ³Ý³Ï»ïÇó ë³ÑÙ³Ý³·ÇÍÁ Ã»ùíáõÙ ¿ ¹»åÇ Ñ³ñ³í, ³ÝóÝáõÙ 847Ù, Ñ³ëÝáõÙ ¿ ´áõÅ³Ï³Ý, ²ñ½³Ï³Ý ¨ Â»Õ»ÝÇù ·ÛáõÕ³Ï³Ý Ñ³Ù³ÛÝùÝ»ñÇ ï³ñ³ÍùÝ»ñÇ µ³Å³ÝÙ³Ý §´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ë³ÑÙ³Ý³·ÍÇ ÁÝ¹Ñ³Ýáõñ »ñÏ³ñáõÃÛáõÝÁ 4951Ù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    </w:t>
      </w:r>
      <w:r>
        <w:rPr>
          <w:rFonts w:cs="Times Armenian" w:ascii="Times Armenian" w:hAnsi="Times Armenian"/>
          <w:b/>
        </w:rPr>
        <w:t>´àôÄ²Î²Ü- ÂºÔºÜÆø   ê²ÐØ²Ü²¶ÆÌÀ`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</w:rPr>
        <w:t xml:space="preserve">´áõÅ³Ï³Ý, Â»Õ»ÝÇù ¨ ²ñ½³Ï³Ý ·ÛáõÕ³Ï³Ý Ñ³Ù³ÛÝùÝ»ñÇ ï³ñ³ÍùÝ»ñÇ µ³Å³ÝÙ³Ý §´¦ Ñ³Ý·áõó³ÛÇÝ ë³ÑÙ³Ý³Ï»ïÇó ë³ÑÙ³Ý³·ÇÍÁ Ã»ùíáõÙ ¿ ¹»åÇ Ñ³ñ³í-³ñ¨»Éù, ³ÝóÝáõÙ 301Ù, Ñ³ëÝáõÙ ¿ ÃÇí 1 ë³ÑÙ³Ý³Ï»ïÇÝ, ³ÛÝáõÑ»ï¨ Ã»ùíáõÙ ¿ Ñ³ñ³í-³ñ¨Ùáõïù, çñµ³Å³Ýáí  ÃÇí 2-4 ë³ÑÙ³Ý³Ï»ïáí ³ÝóÝáõÙ 1869Ù, Ñ³ëÝáõÙ ¿ ÃÇí 5 ë³ÑÙ³Ý³Ï»ïÇÝ, ³å³ ³ÝóÝáõÙ 393Ù, Ñ³ëÝáõÙ ¿ ÃÇí 6 ë³ÑÙ³Ý³Ï»ïÇÝ: ÂÇí 6 ë³ÑÙ³Ý³Ï»ïÇó ë³ÑÙ³Ý³·ÇÍÝ ³ÝóÝáõÙ ¿ 239Ù, Ñ³ëÝáõÙ ÃÇí 7 ë³ÑÙ³Ý³Ï»ïÇÝ: ÂÇí 7 ë³ÑÙ³Ý³Ï»ïÇó ë³ÑÙ³Ý³·ÇÍÁ Ã»ùíáõÙ ¿  ¹»åÇ Ñ³ñ³í-³ñ¨»Éù, ÃÇí 8-9 ë³ÑÙ³Ý³Ï»ï»ñáí ³ÝóÝáõÙ ¿ 193Ù, Ñ³ëÝáõÙ ÃÇí 10 ë³ÑÙ³Ý³Ï»ïÇÝ, ³ÛÝáõÑ»ï¨ Ã»ùíáõÙ ¹»åÇ Ñ³ñ³í, ÃÇí 11 ë³ÑÙ³Ý³Ï»ïáí ³ÝóÝáõÙ 738Ù, Ñ³ëÝáõÙ ¿ ³Ýï³éÇ »½ñÇÝ ·ïÝíáÕ ÃÇí 12 ë³ÑÙ³Ý³Ï»ïÇÝ, áñï»ÕÇó Ã»ùíáõÙ ¿ Ñ³ñ³í-³ñ¨»Éù, ³ÝóÝáõÙ 125Ù, Ñ³ëÝáõÙ ¿ ÃÇí 13 ë³ÑÙ³Ý³Ï»ïÇÝ, ³å³ Ã»ùíáõÙ ¿  Ñ³ñ³í-³ñ¨»Éù, É³Ýçáí, ÃÇí 14 ë³ÑÙ³Ý³Ï»ïáí  ³ÝóÝáõÙ 517Ù, Ñ³ëÝáõÙ ¿ ÃÇí 15 ë³ÑÙ³Ý³Ï»ïÇÝ: ÂÇí 15 ë³ÑÙ³Ý³Ï»ïÇó ë³ÑÙ³Ý³·ÇÍÁ Ã»ùíáõÙ ¿ Ñ³ñ³í-³ñ¨»Éù, ³ÝóÝáõÙ 110Ù, Ñ³ëÝáõÙ ¿ ÃÇí 16 ë³ÑÙ³Ý³Ï»ïÇÝ, áñï»ÕÇó Ã»ùíáõÙ ¿ ¹»åÇ Ñ³ñ³í, ³ÝóÝáõÙ 450Ù` Ñ³ï»Éáí ¹³ßï³ÛÇÝ ×³Ý³å³ñÑÁ ¨ Óáñ³ÏÁ, Ñ³ëÝáõÙ ¿ ÃÇí 17 ë³ÑÙ³Ý³Ï»ïÇÝ, ³ÛÝáõÑ»ï¨ Ã»ùíáõÙ ¿ Ñ³ñ³í-³ñ¨Ùáõïù, ³ÝóÝáõÙ 480Ù, Ñ³ëÝáõÙ ¿ ÃÇí 18 ë³ÑÙ³Ý³Ï»ïÇÝ, áñï»ÕÇó ³Ýï³é³ÛÇÝ ÑáÕ»ñáí Ã»ùíáõÙ ¿ ¹»åÇ Ñ³ñ³í-³ñ¨Ùáõïù, ÃÇí 19 ë³ÑÙ³Ý³Ï»ïáí ³ÝóÝáõÙ 775Ù, Ñ³ëÝáõÙ ¿ ÃÇí 20 ë³ÑÙ³Ý³Ï»ïÇÝ: ÂÇí 20 ë³ÑÙ³Ý³Ï»ïÇó ë³ÑÙ³Ý³·ÇÍÁ Ã»ùíáõÙ ¿ ¹»åÇ Ñ³ñ³í, ³ÝóÝáõÙ 678Ù` Ñ³ï»Éáí Óáñ³ÏÁ, Ñ³ëÝáõÙ ¿ ÃÇí 21 ë³ÑÙ³Ý³Ï»ïÇÝ, áñï»ÕÇó Ã»ùíáõÙ ¿ ¹»åÇ ³ñ¨»Éù, Ñ³ïáõÙ ¹³ßï³ÛÇÝ ×³Ý³å³ñÑÁ, ÃÇí 22 ë³ÑÙ³Ý³Ï»ïáí ³ÝóÝáõÙ 375Ù, Ñ³ëÝáõÙ ¿ Óáñ³ÏÇ »½ñÇÝ ·ïÝíáÕ ÃÇí 23 ë³ÑÙ³Ý³Ï»ïÇÝ, ³å³ Ã»ùíáõÙ ¿  Ñ³ñ³í-³ñ¨»Éù, ÃÇí 24 ë³ÑÙ³Ý³Ï»ïáí ³ÝóÝáõÙ 306Ù, Ñ³ëÝáõÙ ¿ ÃÇí 25 ë³ÑÙ³Ý³Ï»ïÇÝ: ÂÇí 25 ë³ÑÙ³Ý³Ï»ïÇó  ë³ÑÙ³Ý³·ÇÍÝ  ³Ýï³é³ÛÇÝ ÑáÕ»ñáí Ã»ùíáõÙ ¿ ¹»åÇ  Ñ³ñ³í-³ñ¨»Éù, ÃÇí 26-27 ë³ÑÙ³Ý³Ï»ï»ñáí, ³ÝóÝáõÙ 876Ù , Ñ³ëÝáõÙ ¿ ÃÇí 28 ë³ÑÙ³Ý³Ï»ïÇÝ: ÂÇí 28 ë³ÑÙ³Ý³Ï»ïÇó áñÁ ·ïÝíáõÙ ¿ 2109Ù ÝÇß áõÝ»óáÕ µÉñÇ ·³·³ÃÇÝ ë³ÑÙ³Ý³·ÇÍÁ çñµ³Å³Ýáí ³ÝóÝáõÙ ¿ ¹»åÇ  Ñ³ñ³í 554Ù, Ñ³ëÝáõÙ ¿ ÃÇí 29 ë³ÑÙ³Ý³Ï»ïÇÝ, áñï»ÕÇó Ã»ùíáõÙ ¿ Ñ³ñ³í-³ñ¨Ùáõïù, É³Ýçáí ÇçÝáõÙ 715Ù, Ñ³ëÝáõÙ ¿  ÃÇí 30 ë³ÑÙ³Ý³Ï»ïÇÝ, ³å³ Ã»ùíáõÙ ¿ ¹»åÇ Ñ³ñ³í, É³Ýçáí ÇçÝáõÙ, ÃÇí 31-32 ë³ÑÙ³Ý³Ï»ï»ñáí ³ÝóÝáõÙ 319Ù, Ñ³ëÝáõÙ ¿ ÃÇí 33 ë³ÑÙ³Ý³Ï»ïÇÝ, áñï»ÕÇó Ã»ùíáõÙ ¿ ¹»åÇ  Ñ³ñ³í-³ñ¨»Éù, ³ÝóÝáõÙ 189Ù, Ñ³ëÝáõÙ ¿ ¹³ßï³ÛÇÝ ×³Ý³å³ñÑÇ »½ñÇÝ ·ïÝíáÕ ´áõÅ³Ï³Ý, Â»Õ»ÝÇù ¨ ²ñ³·ÛáõÕ ·ÛáõÕ³Ï³Ý Ñ³Ù³ÛÝùÝ»ñÇ ï³ñ³ÍùÝ»ñÇ µ³Å³ÝÙ³Ý §¶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</w:rPr>
        <w:t>§´¦-§¶¦ ë³ÑÙ³Ý³·ÍÇ ÁÝ¹Ñ³Ýáõñ »ñÏ³ñáõÃÛáõÝÁ 10202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  <w:lang w:bidi="he-I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    </w:t>
      </w:r>
      <w:r>
        <w:rPr>
          <w:rFonts w:cs="Times Armenian" w:ascii="Times Armenian" w:hAnsi="Times Armenian"/>
          <w:b/>
        </w:rPr>
        <w:t>´àôÄ²Î²Ü- ²ð²¶ÚàôÔ  ê²ÐØ²Ü²¶ÆÌÀ` §¶¦-§¸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õÅ³Ï³Ý, ²ñ³·ÛáõÕ ·ÛáõÕ³Ï³Ý Ñ³Ù³ÛÝùÝ»ñÇ Ð³Û³ëï³ÝÇ Ð³Ýñ³å»ïáõÃÛ³Ý ²ñ³·³ÍáïÝÇ Ù³ñ½Ç ï³ñ³ÍùÝ»ñÇ µ³Å³ÝÙ³Ý §¸¦ Ñ³Ý·áõó³ÛÇÝ ë³ÑÙ³Ý³Ï»ïÇó ë³ÑÙ³Ý³·ÇÍÁ Ã»ùíáõÙ ¿ ¹»åÇ ÑÛáõëÇë-³ñ¨»Éù, É³Ýçáí ÇçÝáõÙ 508Ù, Ñ³ëÝáõÙ ¿ Óáñ³ÏáõÙ ·ïÝíáÕ ÃÇí 1 ë³ÑÙ³Ý³Ï»ïÇÝ, áñÇó Ã»ùíáõÙ ¿ ¹»åÇ ³ñ¨»Éù, ³å³ ÑÛáõëÇë-³ñ¨»Éù, Óáñ³Ïáí ÇçÝáõÙ 1641Ù, Ñ³ëÝáõÙ ¿ ÃÇí 13 ë³ÑÙ³Ý³Ï»ïÇÝ, áñÇó ¹áõñë ·³Éáí` Óáñ³ÏÇó Ã»ùíáõÙ ¿ ¹»åÇ Ñ³ñ³í-³ñ¨»Éù` Ñ³ï»Éáí ºÕí³ñ¹-Ð³ñÃ³í³Ý ³íïá×³Ý³å³ñÑÁ ¨ í³ñ»É³ÑáÕ»ñÇ »½ñáí ³ÝóÝ»Éáí 1536Ù, Ñ³ëÝáõÙ ¿ â³ÉÇÓáñ ·»ï³ÏÇ ³ç ³÷ÇÝ ·ïÝíáÕ ÃÇí 19 ë³ÑÙ³Ý³Ï»ïÇÝ: ²Ûëï»ÕÇó ë³ÑÙ³Ý³·ÇÍÁ Ã»ùíáõÙ ¿ ¹»åÇ ³ñ¨»Éù` Ñ³ï»Éáí ·»ïÁ, É³Ýçáí µ³ñÓñ³ÝáõÙ ¿ 1034Ù, Ñ³ëÝáõÙ ¿ µÉñÇ ·³·³ÃÇÝ ·ïÝíáÕ ÃÇí 22 ë³ÑÙ³Ý³Ï»ïÇÝ, ³å³ Ã»ùíáõÙ ¿ ¹»åÇ ÑÛáõëÇë-³ñ¨»Éù, ³ÝóÝáõÙ 880Ù, ¨ Ñ³ëÝáõÙ ¿ ´áõÅ³Ï³Ý, Â»Õ»ÝÇù ¨ ²ñ³·ÛáõÕ ·ÛáõÕ³Ï³Ý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  <w:bCs/>
        </w:rPr>
        <w:t>§¶¦-§¸¦ ë³ÑÙ³Ý³·ÍÇ ÁÝ¹Ñ³Ýáõñ »ñÏ³ñáõÃÛáõÝÁ 5580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àôÄ²Î²Ü- ²ð²¶²ÌàîÜÆ Ø²ð¼  ê²ÐØ²Ü²¶ÆÌÀ` §¸¦-§²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bCs/>
        </w:rPr>
        <w:t>§¸¦-§²¦</w:t>
      </w:r>
      <w:r>
        <w:rPr>
          <w:rFonts w:cs="Times Armenian" w:ascii="Times Armenian" w:hAnsi="Times Armenian"/>
        </w:rPr>
        <w:t xml:space="preserve"> Ñ³ïí³Íáí ë³ÑÙ³Ý³·ÇÍÁ Ñ³ÙÁÝÏÝáõÙ ¿ Ð³Û³ëï³ÝÇ Ð³Ýñ³å»ïáõÃÛ³Ý Îáï³ÛùÇ ¨ ²ñ³·³ÍáïÝÇ Ù³ñ½»ñÇ ë³ÑÙ³ÝÇ Ñ»ï:</w:t>
      </w:r>
    </w:p>
    <w:sectPr>
      <w:type w:val="nextPage"/>
      <w:pgSz w:w="11906" w:h="16838"/>
      <w:pgMar w:left="902" w:right="72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9:00Z</dcterms:created>
  <dc:creator>Levon</dc:creator>
  <dc:description/>
  <dc:language>en-US</dc:language>
  <cp:lastModifiedBy>tesuch</cp:lastModifiedBy>
  <cp:lastPrinted>2009-02-25T10:09:00Z</cp:lastPrinted>
  <dcterms:modified xsi:type="dcterms:W3CDTF">2009-02-25T06:09:00Z</dcterms:modified>
  <cp:revision>3</cp:revision>
  <dc:subject/>
  <dc:title>Îàî²ÚøÆ Ø²ð¼Æ ²ðî²ì²¼ Ð²Ø²ÚÜøÆ</dc:title>
</cp:coreProperties>
</file>