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center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Ð²ìºÈì²Ì N 8</w:t>
      </w:r>
      <w:r>
        <w:rPr>
          <w:rFonts w:cs="Times Armenian" w:ascii="Times Armenian" w:hAnsi="Times Armenian"/>
          <w:sz w:val="16"/>
          <w:vertAlign w:val="superscript"/>
        </w:rPr>
        <w:t>10</w:t>
      </w:r>
    </w:p>
    <w:p>
      <w:pPr>
        <w:pStyle w:val="Normal"/>
        <w:ind w:firstLine="24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16"/>
        </w:rPr>
        <w:t xml:space="preserve">§Ð²Ú²êîÜÆ  Ð²Üð²äºîàôÂÚ²Ü         </w:t>
      </w:r>
    </w:p>
    <w:p>
      <w:pPr>
        <w:pStyle w:val="Normal"/>
        <w:ind w:firstLine="240"/>
        <w:jc w:val="right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ì²ðâ²î²ð²Ìø²ÚÆÜ ´²Ä²ÜØ²Ü Ø²êÆÜ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</w:t>
      </w:r>
      <w:r>
        <w:rPr>
          <w:rFonts w:cs="Times Armenian" w:ascii="Times Armenian" w:hAnsi="Times Armenian"/>
          <w:sz w:val="16"/>
        </w:rPr>
        <w:tab/>
        <w:tab/>
        <w:tab/>
        <w:tab/>
        <w:tab/>
        <w:tab/>
        <w:tab/>
        <w:tab/>
        <w:tab/>
        <w:t>Ð²Ú²êî²ÜÆ Ð²Üð²äºîàôÂÚ²Ü úðºÜøÆ</w:t>
      </w:r>
    </w:p>
    <w:p>
      <w:pPr>
        <w:pStyle w:val="BodyText3"/>
        <w:rPr>
          <w:rFonts w:ascii="Times Armenian" w:hAnsi="Times Armenian" w:cs="Times Armenian"/>
          <w:sz w:val="16"/>
        </w:rPr>
      </w:pPr>
      <w:r>
        <w:rPr>
          <w:rFonts w:cs="Times Armenian"/>
          <w:sz w:val="16"/>
        </w:rPr>
      </w:r>
    </w:p>
    <w:p>
      <w:pPr>
        <w:pStyle w:val="BodyText3"/>
        <w:rPr>
          <w:b/>
          <w:b/>
          <w:bCs/>
        </w:rPr>
      </w:pPr>
      <w:r>
        <w:rPr>
          <w:b/>
          <w:bCs/>
        </w:rPr>
        <w:t>Ð²Ú²êî²ÜÆ Ð²Üð²äºîàôÂÚ²Ü  Îàî²ÚøÆ  Ø²ð¼Æ ´æÜÆ ¶ÚàôÔ²Î²Ü Ð²Ø²ÚÜøÆ ì²ðâ²Î²Ü  ê²ÐØ²ÜÜºðÆ ÜÎ²ð²¶ðàôÂÚàôÜÀ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çÝÇ ·ÛáõÕ³Ï³Ý Ñ³Ù³ÛÝùÁ ·ïÝíáõÙ ¿ Îáï³ÛùÇ Ù³ñ½Ç Ï»ÝïñáÝ³Ï³Ý Ù³ëáõÙ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ÛÝùÁ ÑÛáõëÇëÇó §²¦-§´¦ Ñ³ïí³Íáí ë³ÑÙ³Ý³ÏÇó ¿ Ø³ñÙ³ñÇÏ ·ÛáõÕ³Ï³Ý Ñ³Ù³ÛÝùÇÝ ¨ §´¦-§¶¦ Ñ³ïí³Íáí` ²Õ³íÝ³Óáñ ·ÛáõÕ³Ï³Ý Ñ³Ù³ÛÝùÇÝ, ³ñ¨»ÉùÇó §¶¦-§¸¦  Ñ³ïí³Íáí` Ì³ÕÏ³Óáñ ù³Õ³ù³ÛÇÝ Ñ³Ù³ÛÝùÇÝ ¨  §¸¦-§º¦ Ñ³ïí³Íáí` êáÉ³Ï ·ÛáõÕ³Ï³Ý Ñ³Ù³ÛÝùÇÝ, Ñ³ñ³íÇó ¨ ³ñ¨ÙáõïùÇó §º¦-§¼¦  Ñ³ïí³Íáí` ²É³÷³ñë ·ÛáõÕ³Ï³Ý Ñ³Ù³ÛÝùÇÝ, ³ñ¨ÙáõïùÇó §¼¦-§²¦  Ñ³ïí³Íáí` ²ñ½³Ï³Ý ·ÛáõÕ³Ï³Ý Ñ³Ù³ÛÝùÇÝ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´æÜÆ  –  Ø²ðØ²ðÆÎ  ê²ÐØ²Ü²¶ÆÌÀ`  §²¦-§´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787.5Ù ÝÇß áõÝ»óáÕ ´çÝÇ, ²ñ½³Ï³Ý ¨ Ø³ñÙ³ñÇÏ ·ÛáõÕ³Ï³Ý Ñ³Ù³ÛÝùÝ»ñÇ ï³ñ³ÍùÝ»ñÇ µ³Å³ÝÙ³Ý §²¦ Ñ³Ý·áõÛó³ÛÇÝ ë³ÑÙ³Ý³Ï»ïÇó ë³ÑÙ³Ý³·ÇÍÁ çñµ³Å³Ýáí Ã»ùíáõÙ ¿ ¹»åÇ ÑÛáõëÇë-³ñ¨»Éù, ³ÝóÝáõÙ ÃÇí 1-2 ë³ÑÙ³Ý³Ï»ï»ñáí 590Ù, Ñ³ëÝáõÙ ¿  2845.5Ù ÝÇß áõÝ»óáÕ µÉñÇ ·³·³ÃÇÝ ·ïÝíáÕ ´çÝÇ, Ø³ñÙ³ñÇÏ ¨ ²Õ³íÝ³Óáñ ·ÛáõÕ³Ï³Ý Ñ³Ù³ÛÝùÝ»ñÇ ï³ñ³ÍùÝ»ñÇ µ³Å³ÝÙ³Ý §´¦ Ñ³Ý·áõÛó³ÛÇÝ ë³ÑÙ³Ý³Ï»ïÇÝ: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§²¦-§´¦ ë³ÑÙ³Ý³·ÍÇ ÁÝ¹Ñ³Ýáõñ »ñÏ³ñáõÃÛáõÝÁ 590Ù ¿: 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´æÜÆ  –  ²Ô²ìÜ²Òàð  ê²ÐØ²Ü²¶ÆÌÀ`  §´¦-§¶¦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çÝÇ, Ø³ñÙ³ñÇÏ ¨ ²Õ³íÝ³Óáñ ·ÛáõÕ³Ï³Ý Ñ³Ù³ÛÝùÝ»ñÇ ï³ñ³ÍùÝ»ñÇ µ³Å³ÝÙ³Ý §´¦ Ñ³Ý·áõÛó³ÛÇÝ ë³ÑÙ³Ý³Ï»ïÇó ë³ÑÙ³Ý³·ÇÍÁ Ã»ùíáõÙ ¿ ¹»åÇ ³ñ¨»Éù, çñµ³Å³Ýáí ³ÝóÝáõÙ 646Ù, Ñ³ëÝáõÙ ¿ 2790.4Ù ÝÇß áõÝ»óáÕ µÉñÇ ·³·³ÃÇ ÃÇí 1 ë³ÑÙ³Ý³Ï»ïÇÝ: ÂÇí 1 ë³ÑÙ³Ý³Ï»ïÇó ë³ÑÙ³Ý³·ÇÍÁ çñµ³Å³Ýáí Ã»ùíáõÙ ¿ ¹»åÇ Ñ³ñ³í-³ñ¨»Éù, ³ÝóÝáõÙ ÃÇí 2-3 ë³ÑÙ³Ý³Ï»ï»ñáí 865Ù, Ñ³ëÝáõÙ 2821.1Ù, ÝÇß áõÝ»óáÕ ´çÝÇ, ²Õ³íÝ³Óáñ ·ÛáõÕ³Ï³Ý ¨ Ì³ÕÏ³Óáñ ù³Õ³ù³ÛÇÝ Ñ³Ù³ÛÝùÝ»ñÇ ï³ñ³ÍùÝ»ñÇ µ³Å³ÝÙ³Ý §¶¦ Ñ³Ý·áõÛó³ÛÇÝ ë³ÑÙ³Ý³Ï»ïÇÝ: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§´¦-§¶¦ ë³ÑÙ³Ý³·ÍÇ ÁÝ¹Ñ³Ýáõñ »ñÏ³ñáõÃÛáõÝÁ 1510Ù ¿: 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´æÜÆ  –  Ì²ÔÎ²Òàð  ê²ÐØ²Ü²¶ÆÌÀ`  §¶¦-§¸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821.1Ù ÝÇß áõÝ»óáÕ ´çÝÇ, ²Õ³íÝ³Óáñ ·ÛáõÕ³Ï³Ý ¨ Ì³ÕÏ³Óáñ ù³Õ³ù³ÛÇÝ Ñ³Ù³ÛÝùÝ»ñÇ ï³ñ³ÍùÝ»ñÇ µ³Å³ÝÙ³Ý §¶¦ Ñ³Ý·áõÛó³ÛÇÝ  ë³ÑÙ³Ý³Ï»ïÇó ë³ÑÙ³Ý³·ÇÍÁ çñµ³Å³Ýáí Ã»ùíáõÙ ¿ ¹»åÇ Ñ³ñ³í-³ñ¨»Éù, ³å³ Ñ³ñ³í ÃÇí 1-5 ë³ÑÙ³Ý³Ï»ï»ñáí ³ÝóÝáõÙ 817Ù, Ñ³ëÝáõÙ ¿ 2820.5Ù ÝÇß áõÝ»óáÕ ²ÉÇµ»Ï É»é³Ý ·³·³ÃÇÝ ·ïÝíáÕ ÃÇí 6 ë³ÑÙ³Ý³Ï»ïÇÝ:  ÂÇí 6 ë³ÑÙ³Ý³Ï»ïÇó  ë³ÑÙ³Ý³·ÇÍÁ Ã»ùíáõÙ ¿ ³ñ¨»Éù, ³ÝóÝáõÙ 250Ù, Ñ³ëÝáõÙ ¿ ÃÇí 7 ë³ÑÙ³Ý³Ï»ïÇÝ, ³ÛÝáõÑ»ï¨ ë³ÑÙ³Ý³·ÇÍÁ Ã»ùíáõÙ ¿ Ñ³ñ³í-³ñ¨»Éù` ³ÝóÝ»Éáí ÃÇí 8 ë³ÑÙ³Ý³Ï»ïáí 677Ù, Ñ³ëÝáõÙ ¿ ÃÇí 9 ë³ÑÙ³Ý³Ï»ïÇÝ, áñï»ÕÇó ë³ÑÙ³Ý³·ÇÍÁ Ã»ùíáõÙ ¿ Ñ³ñ³í-³ñ¨Ùáõïù, ³ÝóÝáõÙ 38Ù, Ñ³ëÝáõÙ ¿ 2631.8Ù ÝÇß áõÝ»óáÕ ë³ñÇ ·³·³ÃÇÝ ·ïÝíáÕ ÃÇí 10 ë³ÑÙ³Ý³Ï»ïÇÝ, áñï»ÕÇó Ã»ùíáõÙ ¿ ¹»åÇ Ñ³ñ³í, ³ÝóÝáõÙ 134Ù, Ñ³ëÝáõÙ ÃÇí 11 ë³ÑÙ³Ý³Ï»ïÇÝ, ³å³ Ã»ùíáõÙ ¿ ¹»åÇ Ñ³ñ³í-³ñ¨»Éù, ³ÝóÝáõÙ 583Ù, Ñ³ëÝáõÙ ÃÇí 12 ë³ÑÙ³Ý³Ï»ïÇÝ: ÂÇí 12 ë³ÑÙ³Ý³Ï»ïÇó ë³ÑÙ³Ý³·ÇÍÁ Ã»ùíáõÙ ¿ ¹»åÇ ³ñ¨Ùáõïù, ³ÝóÝáõÙ 170Ù, Ñ³ëÝáõÙ ÃÇí 13 ë³ÑÙ³Ý³Ï»ïÇÝ, áñï»ÕÇó Ã»ùíáõÙ ¿ ¹»åÇ Ñ³ñ³í, ³ÝóÝáõÙ 516 Ù, Ñ³ëÝáõÙ ¿ ´çÝÇ ·»ïÇ ³÷ÇÝ ·ïÝíáÕ ÃÇí 14 ë³ÑÙ³Ý³Ï»ïÇÝ, ³å³ Ã»ùíáõÙ ¿ ¹»åÇ ³ñ¨»Éù, ´çÝÇ ·»ïÇ ÑáõÝáí` Ñáë³ÝùÇ áõÕÕáõÃÛ³Ùµ, ÃÇí 15-18 ë³ÑÙ³Ý³Ï»ï»ñáí ³ÝóÝáõÙ 500Ù, Ñ³ëÝáõÙ  ´çÝÇ, êáÉ³Ï ·ÛáõÕ³Ï³Ý ¨ Ì³ÕÏ³Óáñ ù³Õ³ù³ÛÇÝ Ñ³Ù³ÛÝùÝ»ñÇ ï³ñ³ÍùÝ»ñÇ µ³Å³ÝÙ³Ý §¸¦ Ñ³Ý·áõó³ÛÇÝ ë³ÑÙ³Ý³Ï»ïÇÝ:     </w:t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¶¦-§¸¦ ë³ÑÙ³Ý³·ÍÇ ÁÝ¹Ñ³Ýáõñ »ñÏ³ñáõÃÛáõÝÁ 3908 Ù  ¿ 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´æÜÆ  –  êàÈ²Î  ê²ÐØ²Ü²¶ÆÌÀ`  §¸¦-§º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2"/>
        <w:spacing w:lineRule="auto" w:line="360"/>
        <w:ind w:firstLine="720"/>
        <w:rPr/>
      </w:pPr>
      <w:r>
        <w:rPr/>
        <w:t>ÒáñÇ »½ñÇÝ ·ïÝíáÕ ´çÝÇ, êáÉ³Ï ·ÛáõÕ³Ï³Ý ¨ Ì³ÕÏ³Óáñ ù³Õ³ù³ÛÇÝ Ñ³Ù³ÛÝùÝ»ñÇ ï³ñ³ÍùÝ»ñÇ µ³Å³ÝÙ³Ý §¸¦ Ñ³Ý·áõó³ÛÇÝ ë³ÑÙ³Ý³Ï»ïÇó ë³ÑÙ³Ý³·ÇÍÁ Ã»ùíáõÙ ¿ ¹»åÇ Ñ³ñ³í-³ñ¨»Éù, ³ÝóÝáõÙ 174Ù, Ñ³ëÝáõÙ ¿ ¹³ßï³ÛÇÝ ×³Ý³å³ñÑÇ »½ñÇÝ ·ïÝíáÕ ÃÇí 1 ë³ÑÙ³Ý³Ï»ïÇÝ, ³ÛÝáõÑ»ï¨ ë³ÑÙ³Ý³·ÇÍÁ çñµ³Å³Ýáí Ã»ùíáõÙ ¿ ¹»åÇ Ñ³ñ³í,  ÃÇí 2-3 ë³ÑÙ³Ý³Ï»ï»ñáí ³ÝóÝáõÙ 842Ù, Ñ³ëÝáõÙ ¿ ÃÇí 4 ë³ÑÙ³Ý³Ï»ïÇÝ: ÂÇí 4 ë³ÑÙ³Ý³Ï»ïÇó ë³ÑÙ³Ý³·ÇÍÁ Ã»ùíáõÙ ¿ Ñ³ñ³í-³ñ¨»Éù, ³ÝóÝáõÙ 183Ù, Ñ³ëÝáõÙ ¿ ÃÇí 5 ë³ÑÙ³Ý³Ï»ïÇÝ: ÂÇí 5 ë³ÑÙ³Ý³Ï»ïÇó  ë³ÑÙ³Ý³·ÇÍÁ Ã»ùíáõÙ ¿ ¹»åÇ Ñ³ñ³í-³ñ¨Ùáõïù, ³ÝóÝáõÙ 695Ù, Ñ³ëÝáõÙ ÃÇí 6 ë³ÑÙ³Ý³Ï»ïÇÝ, ³å³ Ã»ùíáõÙ ¿ ¹»åÇ Ñ³ñ³í-³ñ¨»Éù, ÃÇí 7 ë³ÑÙ³Ý³Ï»ïáí ³ÝóÝáõÙ 1319Ù, Ñ³ëÝáõÙ ÃÇí 8 ë³ÑÙ³Ý³Ï»ïÇÝ: ÂÇí 8 ë³ÑÙ³Ý³Ï»ïÇó ë³ÑÙ³Ý³·ÇÍÁ Ñ³ïáõÙ ¿ ¹³ßï³ÛÇÝ ×³Ý³å³ñÑÁ, ³å³ ß³ñáõÝ³Ïí»Éáí Ñ³ñ³í-³ñ¨ÙïÛ³Ý áõÕÕáõÃÛ³Ùµ` ÃÇí 9-12 ë³ÑÙ³Ý³Ï»ï»ñáí ³ÝóÝáõÙ 3417Ù, Ñ³ëÝáõÙ  ÃÇí 13 ë³ÑÙ³Ý³Ï»ïÇÝ: ÂÇí 13 ë³ÑÙ³Ý³Ï»ïÇó ë³ÑÙ³Ý³·ÇÍÁ Ã»ùíáõÙ ¿ ¹»åÇ Ñ³ñ³í-³ñ¨Ùáõïù, ³ÝóÝáõÙ 282Ù, Ñ³ëÝáõÙ ÃÇí 14 ë³ÑÙ³Ý³Ï»ïÇÝ, ³å³ Ã»ùíáõÙ ¿ ¹»åÇ Ñ³ñ³í-³ñ¨»Éù, ÃÇí 15-18 ë³ÑÙ³Ý³Ï»ï»ñáí ³ÝóÝáõÙ 2285Ù, Ñ³ëÝáõÙ Ðñ³½¹³ÝÇ ·»ïÇ ³÷ÇÝ ·ïÝíáÕ ÃÇí 19 ë³ÑÙ³Ý³Ï»ïÁ, ³ÛÝáõÑ»ï¨ ë³ÑÙ³Ý³·ÇÍÁ Ã»ùíáõÙ ¿ ¹»åÇ Ñ³ñ³í-³ñ¨»Éù, ÃÇí 20-33 ë³ÑÙ³Ý³Ï»ï»ñáí ³ÝóÝáõÙ 1567Ù, Ñ³ëÝáõÙ ÃÇí 34 ë³ÑÙ³Ý³Ï»ïÇÝ: ÂÇí 34 ë³ÑÙ³Ý³Ï»ïÇó ë³ÑÙ³Ý³·ÇÍÁ Ã»ùíáõÙ ¿ ¹»åÇ Ñ³ñ³í` ³ÝóÝ»Éáí     64 Ù, Ñ³ëÝáõÙ ¿ ÃÇí 35 ë³ÑÙ³Ý³Ï»ïÇÝ: ÂÇí 35 ë³ÑÙ³Ý³Ï»ïÇó ë³ÑÙ³Ý³·ÇÍÁ Ã»ùíáõÙ ¿ ¹»åÇ Ñ³ñ³í-³ñ¨»Éù, ³ÝóÝ»Éáí ÃÇí 36-44 ë³ÑÙ³Ý³Ï»ï»ñáí  6654Ù,  Ñ³ëÝáõÙ ¿ ´çÝÇ, êáÉ³Ï  ¨ ²É³÷³ñë ·ÛáõÕ³Ï³Ý Ñ³Ù³ÛÝùÝ»ñÇ  ï³ñ³ÍùÝ»ñÇ  µ³Å³ÝÙ³Ý §º¦ Ñ³Ý·áõó³ÛÇÝ ë³ÑÙ³Ý³Ï»ïÇÝ:</w:t>
      </w:r>
    </w:p>
    <w:p>
      <w:pPr>
        <w:pStyle w:val="TextBody"/>
        <w:spacing w:lineRule="auto" w:line="36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¸¦-§º¦ ë³ÑÙ³Ý³·ÍÇ ÁÝ¹Ñ³Ýáõñ »ñÏ³ñáõÃÛáõÝÁ`   17481Ù ¿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´æÜÆ  –  ²È²ö²ðê  ê²ÐØ²Ü²¶ÆÌÀ`  §º¦-§¼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çÝÇ, ²É³÷³ñë ¨ ²ñ½³Ï³Ý ·ÛáõÕ³Ï³Ý Ñ³Ù³ÛÝùÝ»ñÇ ï³ñ³ÍùÝ»ñÇ µ³Å³ÝÙ³Ý §¼¦ Ñ³Ý·áõó³ÛÇÝ ë³ÑÙ³Ý³Ï»ïÇó, áñÁ ·ïÝíáõÙ ¿ Ðñ³½¹³Ý ·»ïÇ ³÷ÇÝ, ë³ÑÙ³Ý³·ÇÍÁ Ã»ùíáõÙ ¿ Ñ³ñ³í-³ñ¨»Éù, ÃÇí 1-4 ë³ÑÙ³Ý³Ï»ï»ñáí ³ÝóÝáõÙ 1606Ù, Ñ³ëÝáõÙ ¿ ÃÇí 5  ë³ÑÙ³Ý³Ï»ïÇÝ, áñï»ÕÇó Ã»ùíáõÙ ¿ ¹»åÇ ³ñ¨»Éù, ÃÇí 6-8 ë³ÑÙ³Ý³Ï»ï»ñáí ³ÝóÝáõÙ 691Ù, Ñ³ëÝáõÙ ÃÇí 9 ë³ÑÙ³Ý³Ï»ïÇÝ, ³å³ Ã»ùíáõÙ Ñ³ñ³í-³ñ¨»Éù, ÃÇí 10 ë³ÑÙ³Ý³Ï»ïáí ³ÝóÝáõÙ 452Ù, Ñ³ëÝáõÙ ²É³÷³ñë-êáÉ³Ï ÙÇç·ÛáõÕÛ³ ³íïá×³Ý³å³ñÑÇ »½ñÇÝ ·ïÝíáÕ ÃÇí 11 ë³ÑÙ³Ý³Ï»ïÇÝ: ÂÇí 11 ë³ÑÙ³Ý³Ï»ïÇó ë³ÑÙ³Ý³·ÇÍÁ ÝáõÛÝ áõÕÕáõÃÛ³Ùµ` ÃÇí 12-19 ë³ÑÙ³Ý³Ï»ï»ñáí ³ÝóÝ»Éáí 2077Ù, Ñ³ï»Éáí ºñ¨³Ý-ê¨³Ý »ñÏ³Ã·ÇÍÁ, Ñ³ëÝáõÙ ¿ µÉñÇ ·³·³ÃÇÝ ·ïÝíáÕ ÃÇí 20 ë³ÑÙ³Ý³Ï»ïÇÝ, áñï»ÕÇó áõÕÕí»Éáí ÝáñÇó ¹»åÇ Ñ³ñ³í-³ñ¨»Éù, ÃÇí 21-27 ë³ÑÙ³Ý³Ï»ï»ñáí, Ñ³ï»Éáí ºñ¨³Ý-ê¨³Ý ³íïáÙ³ÛñáõÕÇÝ` ³ÝóÝáõÙ 2685Ù, Ñ³ëÝáõÙ ºñ¨³Ý-ê¨³Ý ÑÇÝ ³íïá×³Ý³å³ñÑÇ »½ñÇÝ ·ïÝíáÕ ÃÇí 28 ë³ÑÙ³Ý³Ï»ïÇÝ: ÂÇí 28 ë³ÑÙ³Ý³Ï»ïÇó ë³ÑÙ³Ý³·ÇÍÁ Ñ³ñ³í-³ñ¨»ÉÛ³Ý áõÕÕáõÃÛ³Ùµ` ÃÇí 29-38 ë³ÑÙ³Ý³Ï»ï»ñáí ³ÝóÝ»Éáí 4420Ù, Ñ³ëÝáõÙ ¿ ÃÇí 39 ë³ÑÙ³Ý³Ï»ïÇÝ, áñï»ÕÇó ë³ÑÙ³Ý³·ÇÍÁ Ã»ùí»Éáí ÑÛáõëÇë-³ñ¨»Éù, ³ÝóÝáõÙ ¿ 41Ù, Ñ³ëÝáõÙ ÃÇí 40 ë³ÑÙ³Ý³Ï»ïÇÝ: ÂÇí 40 ë³ÑÙ³Ý³Ï»ïÇó ë³ÑÙ³Ý³·ÇÍÁ Ã»ùíáõÙ ¿ Ñ³ñ³í-³ñ¨Ùáõïù` ³ÝóÝ»Éáí ÃÇí 41 ë³ÑÙ³Ý³Ï»ïáí 319Ù, Ñ³ëÝáõÙ ¿ ÃÇí 42 ë³ÑÙ³Ý³Ï»ïÇÝ: ÂÇí 42 ë³ÑÙ³Ý³Ï»ïÇó ë³ÑÙ³Ý³·ÇÍÁ Ã»ùíáõÙ ¿ ¹»åÇ ÑÛáõëÇë-³ñ¨»Éù’ ÃÇí 43 ë³ÑÙ³Ý³Ï»ïáí ³ÝóÝ»Éáí 94Ù, Ñ³ëÝáõÙ ¿ ÃÇí 44 ë³ÑÙ³Ý³Ï»ïÇÝ: ÂÇí 44 ë³ÑÙ³Ý³Ï»ïÇó ë³ÑÙ³Ý³·ÇÍÁ Ã»ùíáõÙ ¿ ¹»åÇ ³ñ¨»Éù ¨ ³ÝóÝ»Éáí ÃÇí 45-46 ë³ÑÙ³Ý³Ï»ï»ñáí 524Ù, Ñ³ëÝáõÙ ¿ ÃÇí 47 ë³ÑÙ³Ý³Ï»ïÇÝ, ³ÛÝáõÑ»ï¨  ë³ÑÙ³Ý³·ÇÍÁ Ã»ùíáõÙ ¿ ¹»åÇ ÑÛáõëÇë ¨ ³ÝóÝ»Éáí 46Ù, Ñ³ëÝáõÙ ¿ ÃÇí 48 ë³ÑÙ³Ý³Ï»ïÇÝ: ÂÇí 48 ë³ÑÙ³Ý³Ï»ïÇó ë³ÑÙ³Ý³·ÇÍÁ Ã»ùíáõÙ ¿ ¹»åÇ Ñ³ñ³í-³ñ¨»Éù, ÃÇí 48-53 ë³ÑÙ³Ý³Ï»ïáí ë³ÑÙ³Ý³·ÇÍÁ ³ÝóÝáõÙ ¿ 512Ù, Ñ³ëÝáõÙ ¿ ÃÇí 54 ë³ÑÙ³Ý³Ï»ïÇÝ: ÂÇí 54 ë³ÑÙ³Ý³Ï»ïÇó ë³ÑÙ³Ý³·ÇÍÁ Ã»ùíáõÙ ¿ ÑÛáõëÇë-³ñ¨»Éù, ³ÝóÝáõÙ 703Ù, Ñ³ëÝáõÙ ÃÇí  55 ë³ÑÙ³Ý³Ï»ïÇÝ: ÂÇí 55 ë³ÑÙ³Ý³Ï»ïÇó ë³ÑÙ³Ý³·ÇÍÁ Ã»ùíáõÙ ¿ ÑÛáõëÇë-³ñ¨»Éù, ³ÝóÝáõÙ 420 Ù, Ñ³ëÝáõÙ ¿ ´çÝÇ, ²É³÷³ñë ¨ êáÉ³Ï ·ÛáõÕ³Ï³Ý Ñ³Ù³ÛÝùÝ»ñÇ ï³ñ³ÍùÝ»ñÇ µ³Å³ÝÙ³Ý §º¦ Ñ³Ý·áõó³ÛÇÝ ë³ÑÙ³Ý³Ï»ïÇÝ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§º¦-§¼¦ ë³ÑÙ³Ý³·ÍÇ ÁÝ¹Ñ³Ýáõñ »ñÏ³ñáõÃÛáõÝÁ 14588Ù ¿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´æÜÆ  –  ²ð¼²Î²Ü  ê²ÐØ²Ü²¶ÆÌÀ`  §¼¦-§²¦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787.5Ù ÝÇß áõÝ»óáÕ ´çÝÇ, ²ñ½³Ï³Ý ¨ Ø³ñÙ³ñÇÏ ·ÛáõÕ³Ï³Ý Ñ³Ù³ÛÝùÝ»ñÇ ï³ñ³ÍùÝ»ñÇ µ³Å³ÝÙ³Ý §²¦ Ñ³Ý·áõó³ÛÇÝ ë³ÑÙ³Ý³Ï»ïÇó ë³ÑÙ³Ý³·ÇÍÁ Ã»ùíáõÙ ¿ ¹»åÇ Ñ³ñ³í-³ñ¨Ùáõïù, ³ÝóÝáõÙ ÃÇí 1 ë³ÑÙ³Ý³Ï»ïáí 521Ù, Ñ³ëÝáõÙ 2577Ù ÝÇß áõÝ»óáÕ ÃÇí 2 ë³ÑÙ³Ý³Ï»ïÇÝ:  ÂÇí 2 ë³ÑÙ³Ý³Ï»ïÇó ë³ÑÙ³Ý³·ÇÍÁ Ã»ùíáõÙ ¿ ¹»åÇ Ñ³ñ³í, ³ÝóÝáõÙ ÃÇí 3 ë³ÑÙ³Ý³Ï»ïáí 463Ù, Ñ³ëÝáõÙ ³Ý³ëÝ³·áÙ»ñÇ Ùáï ·ïÝíáÕ ×³Ý³å³ñÑÇ »½ñÇ ÃÇí 4 ë³ÑÙ³Ý³Ï»ïÇÝ: ÂÇí 4 ë³ÑÙ³Ý³Ï»ïÇó ë³ÑÙ³Ý³·ÇÍÁ çñµ³Å³Ýáí Ã»ùíáõÙ ¿ ¹»åÇ Ñ³ñ³í, ³ÝóÝáõÙ 165Ù, Ñ³ëÝáõÙ 2530.6Ù ÝÇß áõÝ»óáÕ ÃÇí 5 ·»á¹»½Ç³Ï³Ý ë³ÑÙ³Ý³Ï»ïÇÝ: ÂÇí 5 ë³ÑÙ³Ý³Ï»ïÇó ë³ÑÙ³Ý³·ÇÍÁ Ã»ùíáõÙ ¿ ¹»åÇ Ñ³ñ³í-³ñ¨Ùáõïù, çñµ³Å³Ýáí ³ÝóÝáõÙ ÃÇí 6-9 ë³ÑÙ³Ý³Ï»ï»ñáí 683Ù, Ñ³ëÝáõÙ ÃÇí 10 ë³ÑÙ³Ý³Ï»ïÇÝ: ÂÇí 10 ë³ÑÙ³Ý³Ï»ïÇó ë³ÑÙ³Ý³·ÇÍÁ ÝáñÇó çñµ³Å³Ýáí Ã»ùíáõÙ ¿ ¹»åÇ Ñ³ñ³í-³ñ¨»Éù, ³ÝóÝáõÙ ÃÇí 11-13 ë³ÑÙ³Ý³Ï»ï»ñáí 433Ù, Ñ³ëÝáõÙ ÃÇí 14 ë³ÑÙ³Ý³Ï»ïÇÝ: ÂÇí 14 ë³ÑÙ³Ý³Ï»ïÇó ë³ÑÙ³Ý³·ÇÍÁ Ã»ùíáõÙ ¿ ¹»åÇ Ñ³ñ³í-³ñ¨Ùáõïù, ³ÝóÝáõÙ 172Ù, Ñ³ëÝáõÙ 2257.5Ù ÝÇß áõÝ»óáÕ ÃÇí 15 ë³ÑÙ³Ý³Ï»ïÇÝ: ÂÇí 15 ë³ÑÙ³Ý³Ï»ïÇó ë³ÑÙ³Ý³·ÇÍÁ çñµ³Å³Ýáí Ã»ùíáõÙ ¿ ¹»åÇ Ñ³ñ³í, ³ÝóÝáõÙ ÃÇí 16 ë³ÑÙ³Ý³Ï»ïáí 472Ù, Ñ³ëÝáõÙ ÃÇí 17 ë³ÑÙ³Ý³Ï»ïÇÝ: ÂÇí 17 ë³ÑÙ³Ý³Ï»ïÇó ë³ÑÙ³Ý³·ÇÍÁ Ã»ùíáõÙ ¿ ¹»åÇ Ñ³ñ³í-³ñ¨»Éù, çñµ³Å³Ýáí ³ÝóÝáõÙ ÃÇí 18-20 ë³ÑÙ³Ý³Ï»ï»ñáí 543Ù, Ñ³ëÝáõÙ 1849Ù ÝÇß áõÝ»óáÕ ÃÇí 21 ë³ÑÙ³Ý³Ï»ïÇÝ: ÂÇí 21 ë³ÑÙ³Ý³Ï»ïÇó ë³ÑÙ³Ý³·ÇÍÁ Óáñ³Ïáí Ã»ùíáõÙ ¿ ¹»åÇ Ñ³ñ³í-³ñ¨Ùáõïù, ³ÝóÝáõÙ ÃÇí 22-27 ë³ÑÙ³Ý³Ï»ï»ñáí 820Ù, Ñ³ëÝáõÙ ¿ ÃÇí 28 ë³ÑÙ³Ý³Ï»ïÇÝ: ÂÇí 28 ë³ÑÙ³Ý³Ï»ïÇó ë³ÑÙ³Ý³·ÇÍÁ Ã»ùíáõÙ ¿ ¹»åÇ Ñ³ñ³í, ³å³ Ñ³ñ³í-³ñ¨Ùáõïù, Ñ³Ý·ëïÛ³Ý ï³Ý »½ñ³·Íáí, ÃÇí 29-43 ë³ÑÙ³Ý³Ï»ï»ñáí ³ÝóÝáõÙ 1604Ù, Ñ³ëÝáõÙ ÃÇí 44 ë³ÑÙ³Ý³Ï»ïÇÝ: ÂÇí 44 ë³ÑÙ³Ý³Ï»ïÇó ë³ÑÙ³Ý³·ÇÍÁ Ã»ùíáõÙ ¿ ¹»åÇ ³ñ¨Ùáõïù, ³ÝóÝáõÙ 105Ù, Ñ³ëÝáõÙ ÃÇí 45 ë³ÑÙ³Ý³Ï»ïÇÝ: ÂÇí 45 ë³ÑÙ³Ý³Ï»ïÇó ë³ÑÙ³Ý³·ÇÍÁ Ã»ùíáõÙ ¿ ¹»åÇ Ñ³ñ³í-³ñ¨Ùáõïù ÃÇí 46-52 ë³ÑÙ³Ý³Ï»ï»ñáí ³ÝóÝáõÙ 712Ù, Ñ³ëÝáõÙ ÃÇí 53 ë³ÑÙ³Ý³Ï»ïÇÝ: ÂÇí 53 ë³ÑÙ³Ý³Ï»ïÇó ë³ÑÙ³Ý³·ÇÍÁ çñµ³Å³Ýáí Ã»ùíáõÙ ¿ ¹»åÇ Ñ³ñ³í-³ñ¨»Éù, ³å³ Ñ³ñ³í-³ñ¨Ùáõïù, ³ÝóÝáõÙ ÃÇí 54-62 ë³ÑÙ³Ý³Ï»ï»ñáí 886Ù, Ñ³ëÝáõÙ ÃÇí 63 ë³ÑÙ³Ý³Ï»ïÇÝ: ÂÇí 63 ë³ÑÙ³Ý³Ï»ïÇó ë³ÑÙ³Ý³·ÇÍÁ Ã»ùíáõÙ ¿ ¹»åÇ Ñ³ñ³í-³ñ¨»Éù, ³å³ Ñ³ñ³í-³ñ¨Ùáõïù, ÃÇí 64-67 ë³ÑÙ³Ý³Ï»ï»ñáí ³ÝóÝáõÙ 1850Ù, Ñ³ëÝáõÙ ÃÇí 68 ë³ÑÙ³Ý³Ï»ïÇÝ: ÂÇí 68 ë³ÑÙ³Ý³Ï»ïÇó ë³ÑÙ³Ý³·ÇÍÁ çñµ³Å³Ýáí Ã»ùíáõÙ ¿ ¹»åÇ Ñ³ñ³í-³ñ¨»Éù, ³å³ ÑÛáõëÇë-³ñ¨»Éù, ÃÇí 69-72 ë³ÑÙ³Ý³Ï»ï»ñáí ³ÝóÝáõÙ 1585Ù, Ñ³ëÝáõÙ ÃÇí 73 ë³ÑÙ³Ý³Ï»ïÇÝ: ÂÇí 73 ë³ÑÙ³Ý³Ï»ïÇó ë³ÑÙ³Ý³·ÇÍÁ Ã»ùíáõÙ ¿ ¹»åÇ Ñ³ñ³í-³ñ¨Ùáõïù, ³å³ Ñ³ñ³í-³ñ¨»Éù` ³ÝóÝ»Éáí ÃÇí 74-77 ë³ÑÙ³Ý³Ï»ï»ñáí 2022Ù, Ñ³ëÝáõÙ ¿ Óáñ³ÏáõÙ ·ïÝíáÕ ÃÇí 78 ë³ÑÙ³Ý³Ï»ïÇÝ, áñï»ÕÇó Ã»ùíáõÙ ¿ ¹»åÇ Ñ³ñ³í-³ñ¨»Éù, Óáñ³Ïáí` ÃÇí 79-84 ë³ÑÙ³Ý³Ï»ï»ñáí ³ÝóÝáõÙ 1204Ù, Ñ³ëÝáõÙ Ðñ³½¹³Ý ·»ïÇ ³÷ÇÝ ·ïÝíáÕ ´çÝÇ, ²É³÷³ñë ¨ ²ñ½³Ï³Ý ·ÛáõÕ³Ï³Ý Ñ³Ù³ÛÝùÝ»ñÇ ï³ñ³ÍùÝ»ñÇ µ³Å³ÝÙ³Ý §¼¦ Ñ³Ý·áõó³ÛÇÝ  ë³ÑÙ³Ý³Ï»ïÇÝ: </w:t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¼¦-§²¦ ë³ÑÙ³Ý³·ÍÇ ÁÝ¹Ñ³Ýáõñ »ñÏ³ñáõÃÛáõÝÁ 14274Ù  ¿:</w:t>
      </w:r>
    </w:p>
    <w:sectPr>
      <w:footerReference w:type="default" r:id="rId2"/>
      <w:type w:val="nextPage"/>
      <w:pgSz w:w="11906" w:h="16838"/>
      <w:pgMar w:left="720" w:right="851" w:gutter="0" w:header="0" w:top="5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lineRule="auto" w:line="360"/>
      <w:jc w:val="center"/>
    </w:pPr>
    <w:rPr>
      <w:rFonts w:ascii="Times Armenian" w:hAnsi="Times Armenian" w:cs="Times Armeni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08:00Z</dcterms:created>
  <dc:creator>Aram</dc:creator>
  <dc:description/>
  <dc:language>en-US</dc:language>
  <cp:lastModifiedBy>tesuch</cp:lastModifiedBy>
  <cp:lastPrinted>2009-02-25T10:08:00Z</cp:lastPrinted>
  <dcterms:modified xsi:type="dcterms:W3CDTF">2009-02-25T06:08:00Z</dcterms:modified>
  <cp:revision>3</cp:revision>
  <dc:subject/>
  <dc:title>Ð²Ú²êî²ÜÆ Ð²Üð²äºîàôÂÚ²Ü  Îàî²ÚøÆ  Ø²ð¼Æ ´æÜÆ ¶ÚàôÔ²Î²Ü Ð²Ø²ÚÜøÆ ì²ðâ²Î²Ü  ê²ÐØ²ÜÜºðÆ ÜÎ²ð²¶ðàôÂÚàôÜÀ</dc:title>
</cp:coreProperties>
</file>