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8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Heading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Heading"/>
        <w:spacing w:lineRule="auto" w:line="360"/>
        <w:rPr/>
      </w:pPr>
      <w:r>
        <w:rPr>
          <w:rFonts w:cs="Times Armenian" w:ascii="Times Armenian" w:hAnsi="Times Armenian"/>
        </w:rPr>
        <w:t>Ð</w:t>
      </w:r>
      <w:r>
        <w:rPr>
          <w:rFonts w:cs="Times Armenian" w:ascii="Times Armenian" w:hAnsi="Times Armenian"/>
          <w:lang w:val="ru-RU"/>
        </w:rPr>
        <w:t xml:space="preserve">²Ú²êî²ÜÆ </w:t>
      </w:r>
      <w:r>
        <w:rPr>
          <w:rFonts w:cs="Times Armenian" w:ascii="Times Armenian" w:hAnsi="Times Armenian"/>
        </w:rPr>
        <w:t>Ð</w:t>
      </w:r>
      <w:r>
        <w:rPr>
          <w:rFonts w:cs="Times Armenian" w:ascii="Times Armenian" w:hAnsi="Times Armenian"/>
          <w:lang w:val="ru-RU"/>
        </w:rPr>
        <w:t>²Üð²äºîàôÂÚ²Ü</w:t>
      </w:r>
      <w:r>
        <w:rPr>
          <w:rFonts w:cs="Times Armenian" w:ascii="Times Armenian" w:hAnsi="Times Armenian"/>
        </w:rPr>
        <w:t xml:space="preserve">  Îàî²ÚøÆ Ø²ð¼Æ êºì²´ºð¸ ¶ÚàôÔ²Î²Ü Ð²Ø²ÚÜøÆ ì²ðâ²Î²Ü  ê²ÐØ²ÜÜºðÆ</w:t>
      </w:r>
      <w:r>
        <w:rPr>
          <w:rFonts w:cs="Times Armenian" w:ascii="Times Armenian" w:hAnsi="Times Armenian"/>
          <w:lang w:val="ru-RU"/>
        </w:rPr>
        <w:t xml:space="preserve">  </w:t>
      </w:r>
      <w:r>
        <w:rPr>
          <w:rFonts w:cs="Times Armenian" w:ascii="Times Armenian" w:hAnsi="Times Armenian"/>
        </w:rPr>
        <w:t>ÜÎ²ð²¶ðàôÂÚàôÜÀ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¨³µ»ñ¹ ·ÛáõÕ³Ï³Ý  Ñ³Ù³ÛÝùÁ ·ïÝíáõÙ ¿ Ù³ñ½Ç Ñ³ñ³í-³ñ¨»ÉÛ³Ý Ù³ëáõÙ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Armenian" w:ascii="Times Armenian" w:hAnsi="Times Armenian"/>
          <w:lang w:val="ru-RU"/>
        </w:rPr>
        <w:t xml:space="preserve">Ð³Ù³ÛÝùÝ ³ñ¨»ÉùÇó §²¦-§´¦ Ñ³ïí³Íáí ë³ÑÙ³Ý³ÏÇó ¿ </w:t>
      </w:r>
      <w:r>
        <w:rPr>
          <w:rFonts w:cs="Times Armenian" w:ascii="Times Armenian" w:hAnsi="Times Armenian"/>
        </w:rPr>
        <w:t xml:space="preserve">Ð³Û³ëï³ÝÇ Ð³Ýñ³å»ïáõÃÛ³Ý </w:t>
      </w:r>
      <w:r>
        <w:rPr>
          <w:rFonts w:cs="Times Armenian" w:ascii="Times Armenian" w:hAnsi="Times Armenian"/>
          <w:lang w:val="ru-RU"/>
        </w:rPr>
        <w:t>¶»Õ³ñùáõÝÇùÇ Ù³ñ½ÇÝ, Ñ³ñ³íÇó §´¦-§¶¦ Ñ³ïí³Íáí` ¶»Õ³ß»Ý ·ÛáõÕ³Ï³Ý Ñ³Ù³ÛÝùÇÝ, ³ñ¨ÙáõïùÇó ¨ ÑÛáõëÇëÇó §¶¦-§²¦ Ñ³ïí³Íáí` ¼³é ·ÛáõÕ³Ï³Ý 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  <w:lang w:val="ru-RU"/>
        </w:rPr>
        <w:t>êºì²´ºð¸–¶ºÔ²ðøàôÜÆøÆ Ø²ð¼ ê²ÐØ²Ü²¶ÆÌÀ`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ºì²´ºð¸ – ¶ºÔ²ÞºÜ   ê²ÐØ²Ü²¶ÆÌÀ`  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spacing w:lineRule="auto" w:line="360"/>
        <w:ind w:firstLine="708"/>
        <w:rPr/>
      </w:pPr>
      <w:r>
        <w:rPr/>
        <w:t>3148.1Ù ÝÇß áõÝ»óáÕ ê¨³µ»ñ¹, ¶»Õ³ß»Ý ·ÛáõÕ³Ï³Ý Ñ³Ù³ÛÝùÝ»ñÇ ¨ Ð³Û³ëï³ÝÇ Ð³Ýñ³å»ïáõÃÛ³Ý ¶»Õ³ñùáõÝÇùÇ Ù³ñ½Ç ï³ñ³ÍùÝ»ñÇ µ³Å³ÝÙ³Ý §´¦ Ñ³ÝáõÛó³ÛÇÝ ë³ÑÙ³Ý³Ï»ïÇó ë³ÑÙ³Ý³·ÇÍÁ Ã»ùíáõÙ ¿ ¹»åÇ ÑÛáõëÇë-³ñ¨Ùáõïù, çñµ³Å³Ýáí ³ÝóÝáõÙ 683Ù, Ñ³ëÝáõÙ ¿ 3127.3Ù ÝÇß áõÝ»óáÕ  ÃÇí 1 ë³ÑÙ³Ý³Ï»ïÇÝ, ³ÛÝáõÑ»ï¨ ë³ÑÙ³Ý³·ÇÍÁ Ã»ùíáõÙ ¿ ³ñ¨Ùáõïù, ³å³ ÑÛáõëÇë-³ñ¨Ùáõïù,  ³ÝóÝáõÙ çñµ³Å³Ýáí 3115.3Ù ÝÇß áõÝ»óáÕ µ³ñÓáõÝùáí ¨ ÃÇí 2 ë³ÑÙ³Ý³Ï»ïáí 1280Ù, Ñ³ëÝáõÙ ¿ 3319Ù ÝÇß áõÝ»óáÕ ²ÕÙ³Õ³Ý ë³ñÇ íñ³ ·ïÝíáÕ ÃÇí 3 ë³ÑÙ³Ý³Ï»ïÇÝ, ³ÛÝáõÑ»ï¨ ë³ÑÙ³Ý³·ÇÍÁ Ã»ùíáõÙ ¿ Ñ³ñ³í-³ñ¨Ùáõïù ¨ ³ÝóÝ»Éáí 527Ù, Ñ³ëÝáõÙ ¿ ¹³ßï³ÛÇÝ ×³Ý³å³ñÑÇ »½ñÇ ÃÇí 4 ë³ÑÙ³Ý³Ï»ïÇÝ: ÂÇí 4 ë³ÑÙ³Ý³Ï»ïÇó ë³ÑÙ³Ý³·ÇÍÁ Ã»ùíáõÙ ¿ ³ñ¨Ùáõïù, ³å³ ÑÛáõëÇë-³ñ¨Ùáõïù ¨ ³ÝóÝ»Éáí 928Ù, Ñ³ëÝáõÙ ¿ 3220.3Ù ÝÇß áõÝ»óáÕ ¼»ÛÝ³ñÇÃ» ë³ñÇ íñ³ ·ïÝíáÕ ÃÇí 5 ë³ÑÙ³Ý³Ï»ïÇÝ, ³ÛÝáõÑ»ï¨ ë³ÑÙ³Ý³·ÇÍÁ Ã»ùíáõÙ ¿ Ñ³ñ³í ¨ ³ÝóÝ»Éáí 216Ù, Ñ³ëÝáõÙ ¿ ÃÇí 6 ë³ÑÙ³Ý³Ï»ïÇÝ, áñï»ÕÇó Ã»ùí»Éáí Ñ³ñ³í-³ñ¨Ùáõïù, ³å³ ³ñ¨Ùáõïù` çñµ³Å³Ýáí ÃÇí 7 ë³ÑÙ³Ý³Ï»ïáí ³ÝóÝáõÙ ¿ 2444Ù, Ñ³ëÝáõÙ ¿ 2827Ù ÝÇß áõÝ»óáÕ É×³ÏÇó Ñ³ñ³í ·ïÝíáÕ ³í»ñ³ÏÇ Ñ³ñ³í³ÛÇÝ »½ñÇ ÃÇí 8 ë³ÑÙ³Ý³Ï»ïÇÝ, ³ÛÝáõÑ»ï¨ ë³ÑÙ³Ý³·ÇÍÁ Ã»ùíáõÙ ¿ Ñ³ñ³í-³ñ¨Ùáõïù, çñµ³Å³Ýáí ³ÝóÝáõÙ 963Ù, Ñ³ëÝáõÙ ¿ ¹³ßï³ÛÇÝ ×³Ý³å³ñÑÇ »½ñÇÝ ·ïÝíáÕ ÃÇí 9 ë³ÑÙ³Ý³Ï»ïÇÝ, áñï»ÕÇó ë³ÑÙ³Ý³·ÇÍÁ ß³ñáõÝ³Ïí»Éáí ÝáõÛÝ áõÕÕáõÃÛ³Ùµ` çñÑ³í³ùáí 778Ù, Ñ³ëÝáõÙ ¿ Óáñ³ÏÝ»ñÇ Ñ³ïÙ³Ý ï»ÕáõÙ ·ïÝíáÕ ÃÇí 10 ë³ÑÙ³Ý³Ï»ïÇÝ: ÂÇí 10 ë³ÑÙ³Ý³Ï»ïÇó ë³ÑÙ³Ý³·ÇÍÁ Ã»ùíáõÙ ¿ Ñ³ñ³í ³ñ¨Ùáõïù ¨ ³ÝóÝ»Éáí 494Ù, Ñ³ëÝáõÙ ¿ µÉñÇ íñ³ ·ïÝíáÕ ÃÇí 11 ë³ÑÙ³Ý³Ï»ïÇÝ, ³ÛÝáõÑ»ï¨ Ã»ùí»Éáí Ñ³ñ³í-³ñ¨»Éù ¨ ³ÝóÝ»Éáí 157Ù, Ñ³ëÝáõÙ ¿ ÃíÇí 12 ë³ÑÙ³Ý³Ï»ïÇÝ, ³ÛÝáõÑ»ï¨ ë³ÑÙ³Ý³·ÇÍÁ Ã»ùí»Éáí ÑÛáõëÇë-³ñ¨Ùáõïù` ³ÝóÝáõÙ 926Ù, Ñ³ëÝáõÙ ¿ ÃÇí 13 ë³ÑÙ³Ý³Ï»ïÇÝ, áñï»ÕÇó ë³ÑÙ³Ý³·ÇÍÁ Ã»ùí»Éáí Ñ³ñ³í-³ñ¨Ùáõïù 648Ù` Ñ³ëÝáõÙ ¿ ÃÇí 14 ë³ÑÙ³Ý³Ï»ïÇÝ:  ÂÇí 14 ë³ÑÙ³Ý³Ï»ïÇó ë³ÑÙ³Ý³·ÇÍÁ Ã»ùíáõÙ Ñ³ñ³í-³ñ¨Ùáõïù, ³å³ ÑÛáõëÇë-³ñ¨Ùáõïù, ³ÝóÝáõÙ ¿ ÃÇí 15 ë³ÑÙ³Ý³Ï»ïáí 1178Ù, Ñ³ëÝáõÙ ¿ ê¨³µ»ñ¹, ¶»Õ³ß»Ý ¨ ¼³é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ë³ÑÙ³Ý³·ÍÇ ÁÝ¹Ñ³Ýáõñ »ñÏ³ñáõÃÛáõÝÁ` 11223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ºì²´ºð¸ – ¼²è  ê²ÐØ²Ü²¶ÆÌÀ`   §¶¦-§²¦</w:t>
      </w:r>
    </w:p>
    <w:p>
      <w:pPr>
        <w:pStyle w:val="TextBody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Ý³ã É×Ç Ù»ç ·ïÝíáÕ ê¨³µ»ñ¹, ¼³é ·ÛáõÕ³Ï³Ý Ñ³Ù³ÛÝùÝ»ñÇ ¨ Ð³Û³ëï³ÝÇ Ð³Ýñ³å»ïáõÃÛ³Ý ¶»Õ³ñùáõÝÇùÇ Ù³ñ½Ç ï³ñ³ÍùÝ»ñÇ µ³Å³ÝÙ³Ý §²¦ Ñ³Ý·áõó³ÛÇÝ ë³ÑÙ³Ý³Ï»ïÇó ë³ÑÙ³Ý³·ÇÍÁ áõÕí»Éáí ³ñ¨Ùáõïù` Î³Ý³ã É×Ç ³ñ¨ÙïÛ³Ý ³÷áí Ñ³ïáõÙ ¿ ¹³ßï³ÛÇÝ ×³Ý³å³ñÑÁ, ³ÝóÝáõÙ çñÑ³í³ùáí ¨ ÃÇí 1 ë³ÑÙ³Ý³Ï»ïáí 579Ù, Ñ³ëÝáõÙ ¿ µÉñÇ íñ³ ·ïÝíáÕ ÃÇí 2 ë³ÑÙ³Ý³Ï»ïÇÝ, ³ÛÝáõÑ»ï¨ ë³ÑÙ³Ý³·ÇÍÁ É×³ÏÝ»ñÇ Ñ³ñ³í³ÛÇÝ Óáñ³Ïáí Ã»ùíáõÙ ¿ ¹»åÇ ³ñ¨Ùáõïù, Ñ³ïáõÙ ¹³ßï³ÛÇÝ ×³Ý³å³ñÑÁ, ³ÝóÝáõÙ ÃÇí 3-5 ë³ÑÙ³Ý³Ï»ï»ñáí 1122Ù, Ñ³ëÝáõÙ ¿ ×³Ý³å³ñÑÇ ¨ ³éí³ÏÇ Ñ³ïÙ³Ý Ï»ïÇ ÃÇí 6 ë³ÑÙ³Ý³Ï»ïÇÝ, áñï»ÕÇó Ã»ùí»Éáí Ñ³ñ³í-³ñ¨Ùáõïù`  ¹³ßï³ÛÇÝ ×³Ý³å³ñÑáí ³ÝóÝáõÙ ¿ 472Ù, Ñ³ëÝáõÙ ¿ ÃÇí 7 ë³ÑÙ³Ý³Ï»ïÇÝ: ÂÇí 7 ë³ÑÙ³Ý³Ï»ïÇó ë³ÑÙ³Ý³·ÇÍÁ Ã»ùíáõÙ ¿ ¹»åÇ ÑÛáõëÇë-³ñ¨Ùáõïù, çñµ³Å³Ýáí ³ÝóÝáõÙ 363Ù, Ñ³ëÝáõÙ ¿ Óáñ³ÏÇ ëÏ½µÝ³Ù³ëÇ ÃÇí 8 ë³ÑÙ³Ý³Ï»ïÇÝ, ³ÛÝáõÑ»ï¨ ë³ÑÙ³Ý³·ÇÍÁ Ã»ùíáõÙ ¿ ÑÛáõëÇë-³ñ¨Ùáõïù ¨ ³ÝóÝ»Éáí Óáñ³Ïáí ÃÇí  9-13 ë³ÑÙ³Ý³Ï»ï»ñáí  2609Ù, Ñ³ëÝáõÙ ¿  Óáñ³ÏÝ»ñÇ Ñ³ïÙ³Ý Ï»ïáõÙ ·ïÝíáÕ 2715Ù ÝÇß áõÝ»óáÕ ÃÇí 14 ë³ÑÙ³Ý³Ï»ïÇÝ, áñï»ÕÇó ÝáõÛÝ Óáñ³Ïáí ÃÇí 15-16 ë³ÑÙ³Ý³Ï»ï»ñáí, Ñ»ïá Å³ÛéÇ »½ñáí ³ÝóÝáõÙ ¿ 3062Ù, Ñ³ëÝáõÙ ¿ ÃÇí 17 ë³ÑÙ³Ý³Ï»ïÇÝ: ÂÇí 17 ë³ÑÙ³Ý³Ï»ïÇó ë³ÑÙ³Ý³·ÇÍÁ ß³ñáõÝ³Ïí»Éáí ÑÛáõëÇë-³ñ¨»ÉÛ³Ý áõÕÕáõÃÛ³Ùµ ¨ ³ÝóÝ»Éáí ÃÇí 18-19 ë³ÑÙ³Ý³Ï»ï»ñáí 1001Ù` Ñ³ëÝáõÙ ¿ ÃÇí 20 ë³ÑÙ³Ý³Ï»ïÇÝ, áñï»ÕÇó Ã»ùí»Éáí ³ñ¨ÙïÛ³Ý áõÕÕáõÃÛ³Ùµ ¨ ³ÝóÝ»Éáí ÃÇí 21 ë³ÑÙ³Ý³Ï»ïáí 406Ù` Ñ³ëÝáõÙ ¿ ÃÇí 22 ë³ÑÙ³Ý³Ï»ïÇÝ, ³ÛÝáõÑ»ï¨ Ã»ùíáõÙ ¿ ¹»åÇ Ñ³ñ³í-³ñ¨Ùáõïù ¨ ³ÝóÝ»Éáí 445Ù` Ñ³ëÝáõÙ ¿ ÃÇí 23 ë³ÑÙ³Ý³Ï»ïÇÝ: ÂÇí 23 ë³ÑÙ³Ý³Ï»ïÇó ë³ÑÙ³Ý³·ÇÍÁ Ã»ùíáõÙ ¿ ³ñ¨Ùáõïù` ³ÝóÝ»Éáí 130Ù, Ñ³ëÝáõÙ ¿ ÃÇí 24 ë³ÑÙ³Ý³Ï»ïÇÝ, ³ÛÝáõÑ»ï¨ Ã»ùíáõÙ ¿ Ñ³ñ³í-³ñ¨Ùáõïù ¨ ³ÝóÝ»Éáí 287Ù` Ñ³ëÝáõÙ ¿ ×³Ý³å³ñÑÇ »½ñÇÝ ·ïÝíáÕ ÃÇí  5 ë³ÑÙ³Ý³Ï»ïÇÝ,  ³å³ Ã»ùí»Éáí ÑÛáõëÇë-³ñ¨Ùáõïù ¨ ³ÝóÝ»Éáí ÃÇí 26 ë³ÑÙ³Ý³Ï»ïáí 699Ù` Ñ³ëÝáõÙ ¿ ÃÇí 27 ë³ÑÙ³Ý³Ï»ïÇÝ, ³ÛÝáõÑ»ï¨ ë³ÑÙ³Ý³·ÇÍÁ Ã»ùíáõÙ ¿ ¹»åÇ Ñ³ñ³í-³ñ¨Ùáõïù ¨ ³ÝóÝ»Éáí ÃÇí 28 ë³ÑÙ³Ý³Ï»ïáí 952Ù` Ñ³ëÝáõÙ ¿ ÃÇí 29 ë³ÑÙ³Ý³Ï»ïÇÝ:  ÂÇí 29 ë³ÑÙ³Ý³Ï»ïÇó ë³ÑÙ³Ý³·ÇÍÁ Ã»ùíáõÙ ¿ Ñ³ñ³í-³ñ¨»Éù` ³ÝóÝ»Éáí 141Ù, Ñ³ëÝáõÙ ¿ ÃÇí 30 ë³ÑÙ³Ý³Ï»ïÇÝ, ³å³ Ã»ùíáõÙ ¿ Ñ³ñ³í-³ñ¨Ùáõïù, ³ÝóÝáõÙ ¿ 964Ù, Ñ³ëÝáõÙ ¿ ÃÇí 31 ë³ÑÙ³Ý³Ï»ïÇÝ, áñï»ÕÇó ¿É Ã»ùíáõÙ ¿ Ñ³ñ³í-³ñ¨»Éù, ³ÝóÝáõÙ 425Ù, Ñ³ëÝáõÙ µÉñÇ íñ³ ·ïÝíáÕ ÃÇí 32 ë³ÑÙ³Ý³Ï»ïÇÝ:  ÂÇí 32 ë³ÑÙ³Ý³Ï»ïÇó ë³ÑÙ³Ý³·ÇÍÁ Ã»ùíáõÙ ¿ Ñ³ñ³í, ³ÝóÝáõÙ 190Ù, Ñ³ëÝáõÙ ¿ É»éÝ³·³·³ÃÇ íñ³ ·ïÝíáÕ ÃÇí 33 ë³ÑÙ³Ý³Ï»ïÇÝ, ³å³ Ã»ùíáõÙ ¿ Ñ³ñ³í-³ñ¨Ùáõïù, ÃÇí 34 ë³ÑÙ³Ý³Ï»ïáí ³ÝóÝáõÙ 606Ù, Ñ³ëÝáõÙ ¿ ³éíÇ ³÷ÇÝ ·ïÝíáÕ ÃÇí 35 ë³ÑÙ³Ý³Ï»ïÇÝ: ²Ûëï»ÕÇó ë³ÑÙ³Ý³·ÇÍÁ ¹³ßï³ÛÇÝ ×³Ý³å³ñÑáí Ã»ùíáõÙ ¿ ÑÛáõëÇë-³ñ¨Ùáõïù, Ñ³ñ³í-³ñ¨Ùáõïù, ³å³ Ñ³ñ³í, É»éÝ³ßÕÃ³Ûáí ³ÝóÝáõÙ ÃÇí 36-39 ë³ÑÙ³Ý³Ï»ï»ñáí 886Ù, Ñ³ëÝáõÙ ¿ ¼³é-ê¨³µ»ñ¹ ÙÇçÑ³Ù³ÛÝù³ÛÇÝ ×³Ý³å³ñÑÇ »½ñÇÝ ·ïÝíáÕ ÃÇí 40 ë³ÑÙ³Ý³Ï»ïÇÝ: ÂÇí 40 ë³ÑÙ³Ý³Ï»ïÇó ë³ÑÙ³Ý³·ÇÍÁ Ã»ùíáõÙ ¿ Ñ³ñ³í-³ñ¨Ùáõïù, ³ÝóÝáõÙ 148Ù, Ñ³ëÝáõÙ ¿ ÃÇí 41 ë³ÑÙ³Ý³Ï»ïÇÝ, ³ÛÝáõÑ»ï¨  Ã»ùíáõÙ ¿ Ñ³ñ³í-³ñ¨»Éù, ÃÇí 42-46 ë³ÑÙ³Ý³Ï»ï»ñáí ³ÝóÝáõÙ ¿ 1234Ù, Ñ³ëÝáõÙ ÃÇí 47 ë³ÑÙ³Ý³Ï»ïÇÝ, ³å³ ÏñÏÇÝ Ã»ùíáõÙ ¿ Ñ³ñ³í-³ñ¨»Éù, ÃÇí 48-50 ë³ÑÙ³Ý³Ï»ï»ñáí ³ÝóÝáõÙ 2147Ù, Ñ³ëÝáõÙ ¿ ê¨³µ»ñ¹, ¼³é ¨ ¶»Õ³ß»Ý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²¦ ë³ÑÙ³Ý³·ÍÇ ÁÝ¹Ñ³Ýáõñ »ñÏ³ñáõÃÛáõÝÁ` 18869Ù  ¿:</w:t>
      </w:r>
    </w:p>
    <w:p>
      <w:pPr>
        <w:pStyle w:val="TextBody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360"/>
        <w:ind w:firstLine="5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72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3:00Z</dcterms:created>
  <dc:creator>BRNING STAR</dc:creator>
  <dc:description/>
  <dc:language>en-US</dc:language>
  <cp:lastModifiedBy>tesuch</cp:lastModifiedBy>
  <cp:lastPrinted>2009-02-25T10:23:00Z</cp:lastPrinted>
  <dcterms:modified xsi:type="dcterms:W3CDTF">2009-02-25T06:23:00Z</dcterms:modified>
  <cp:revision>3</cp:revision>
  <dc:subject/>
  <dc:title>Ð²Ú²êî²ÜÆ Ð²Üð²äºîàôÂÚ²Ü  Îàî²ÚøÆ Ø²ð¼Æ êºì²´ºð¸ ¶ÚàôÔ²Î²Ü Ð²Ø²ÚÜøÆ ì²ðâ²Î²Ü  ê²ÐØ²ÜÜºðÆ  ÜÎ²ð²¶ðàôÂÚàôÜÀ</dc:title>
</cp:coreProperties>
</file>