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Ð²ìºÈì²Ì N  8</w:t>
      </w:r>
      <w:r>
        <w:rPr>
          <w:rFonts w:cs="Times Armenian" w:ascii="Times Armenian" w:hAnsi="Times Armenian"/>
          <w:sz w:val="16"/>
          <w:vertAlign w:val="superscript"/>
        </w:rPr>
        <w:t>18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/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Arial Armenian" w:ascii="Arial Armenian" w:hAnsi="Arial Armenian"/>
          <w:sz w:val="16"/>
        </w:rPr>
        <w:t xml:space="preserve">               </w:t>
      </w:r>
      <w:r>
        <w:rPr>
          <w:rFonts w:cs="Times Armenian" w:ascii="Times Armenian" w:hAnsi="Times Armenian"/>
          <w:sz w:val="16"/>
        </w:rPr>
        <w:t>Ð²Ú²êî²ÜÆ Ð²Üð²äºîàôÂÚ²Ü úðºÜøÆ</w:t>
      </w:r>
    </w:p>
    <w:p>
      <w:pPr>
        <w:pStyle w:val="Heading"/>
        <w:spacing w:lineRule="auto" w:line="360"/>
        <w:jc w:val="lef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</w:r>
    </w:p>
    <w:p>
      <w:pPr>
        <w:pStyle w:val="Heading"/>
        <w:spacing w:lineRule="auto" w:line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²Ú²êî²ÜÆ Ð²Üð²äºîàôÂÚ²Ü  Îàî²ÚøÆ Ø²ð¼Æ ¼àì²ÞºÜ ¶ÚàôÔ²Î²Ü  Ð²Ø²ÚÜøÆ ì²ðâ²Î²Ü ê²ÐØ²ÜÜºðÆ ÜÎ²ð²¶ðàôÂÚàôÜÀ</w:t>
      </w:r>
    </w:p>
    <w:p>
      <w:pPr>
        <w:pStyle w:val="Heading"/>
        <w:spacing w:lineRule="auto" w:line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¼áí³ß»Ý ·ÛáõÕ³Ï³Ý Ñ³Ù³ÛÝùÁ ·ïÝíáõÙ ¿ Ù³ñ½Ç  Ñ³ñ³í-³ñ¨»ÉÛ³Ý  Ù³ëáõÙ:</w:t>
      </w:r>
    </w:p>
    <w:p>
      <w:pPr>
        <w:pStyle w:val="Normal"/>
        <w:spacing w:lineRule="auto" w:line="360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¼áí³ß»Ý ·ÛáõÕ³Ï³Ý Ñ³Ù³ÛÝùÝ ³ñ¨»ÉùÇó §²¦-§´¦ Ñ³ïí³Íáí ë³ÑÙ³Ý³ÏÇó ¿ ¶»Õ³ñùáõÝÇùÇ Ù³ñ½ÇÝ, Ñ³ñ³íÇó §´¦-§¶¦ Ñ³ïí³Íáí` ¼³é ·ÛáõÕ³Ï³Ý Ñ³Ù³ÛÝùÇÝ, ³ñ¨ÙáõïùÇó §¶¦-§¸¦ Ñ³ïí³Íáí` ²ÏáõÝù ·ÛáõÕ³Ï³Ý Ñ³Ù³ÛÝùÇÝ, ÑÛáõëÇëÇó §¸¦-§²¦ Ñ³ïí³Íáí`  Ð³ïÇë ·ÛáõÕ³Ï³Ý Ñ³Ù³ÛÝùÇÝ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¼àì²ÞºÜ – ¶ºÔ²ðøàôÜÆøÆ Ø²ð¼ ê²ÐØ²Ü²¶ÆÌÀ `  §²¦-§´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²¦-§´¦ Ñ³ïí³Íáí ë³ÑÙ³Ý³·ÇÍÁ Ñ³ÙÁÝÏÝáõÙ ¿ Ð³Û³ëï³ÝÇ Ð³Ýñ³å»ïáõÃÛ³Ý Îáï³ÛùÇ ¨ ¶»Õ³ñùáõÝÇùÇ Ù³ñ½»ñÇ ë³ÑÙ³ÝÇ Ñ»ï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¼àì²ÞºÜ – ¼²è ê²ÐØ²Ü²¶ÆÌÀ `  §´¦-§¶¦</w:t>
      </w:r>
    </w:p>
    <w:p>
      <w:pPr>
        <w:pStyle w:val="TextBody"/>
        <w:spacing w:lineRule="auto" w:line="360"/>
        <w:ind w:first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/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¼áí³ß»Ý, ¼³é ·ÛáõÕ³Ï³Ý Ñ³Ù³ÛÝùÝ»ñÇ ¨ ¶»Õ³ñùáõÝÇùÇ Ù³ñ½Ç ï³ñ³ÍùÝ»ñÇ  µ³Å³ÝÙ³Ý §´¦ Ñ³Ý·áõó³ÛÇÝ ë³ÑÙ³Ý³Ï»ïÇó ë³ÑÙ³Ý³·ÇÍÁ Ã»ùíáõÙ ¿ ¹»åÇ Ñ³ñ³í-³ñ¨Ùáõïù, ³å³ ³ñ¨Ùáõïù`  çñµ³Å³ÝÇ ÃÇí 1-8 ë³ÑÙ³Ý³Ï»ï»ñáí ³ÝóÝáõÙ 2439 Ù, Ñ³ëÝáõÙ ×³Ý³å³ñÑÇ áõ Óáñ³ÏÇ Ñ³ïÙ³Ý ï»ÕáõÙ ·ïÝíáÕ ÃÇí 9 ë³ÑÙ³Ý³Ï»ïÇÝ, ³ÛÝáõÑ»ï¨ Ã»ùíáõÙ ¿ ÑÛáõëÇë-³ñ¨Ùáõïù` ¹³ßï³ÛÇÝ ×³Ý³å³ñÑáí ³ÝóÝáõÙ 968 Ù, Ñ³ëÝáõÙ ¹³ßï³ÛÇÝ ×³Ý³å³ñÑÇ íñ³ ·ïÝíáÕ ÃÇí 10 ë³ÑÙ³Ý³Ï»ïÇÝ: ÂÇí 10 ë³ÑÙ³Ý³Ï»ïÇó  ë³ÑÙ³Ý³·ÇÍÁ  Ã»ùíáõÙ ¿ ³ñ¨Ùáõïù` çñµ³Å³Ýáí ³ÝóÝáõÙ 1657 Ù, Ñ³ëÝáõÙ ÃÇí 11 ë³ÑÙ³Ý³Ï»ïÇÝ, ³ÛÝáõÑ»ï¨  Ã»ùí»Éáí ÑÛáõëÇë-³ñ¨Ùáõïù, ³å³ Ñ³ñ³í-³ñ¨Ùáõïù` çñÑ³í³ùáí ³ÝóÝáõÙ 656 Ù, Ñ³ëÝáõÙ ¿ Óáñ³ÏÝ»ñÇ Ñ³ïÙ³Ý ï»ÕáõÙ ·ïÝíáÕ ÃÇí 12 ë³ÑÙ³Ý³Ï»ïÇÝ, áñï»ÕÇó ë³ÑÙ³Ý³·ÇÍÁ Ã»ùíáõÙ ¿ Ñ³ñ³í-³ñ¨Ùáõïù` ³ÝóÝáõÙ ¿ Óáñ³Ïáí, Ñ³ïáõÙ ¹³ßï³ÛÇÝ ×³Ý³å³ñÑÁ, ³ÝóÝ»Éáí   3168 Ù, Ñ³ëÝáõÙ ¿ ÃÇí 13 ë³ÑÙ³Ý³Ï»ïÇÝ: ÂÇí 13 ë³ÑÙ³Ý³Ï»ïÇó ë³ÑÙ³Ý³·ÇÍÁ Ã»ùíáõÙ ¿ ¹»åÇ ÑÛáõëÇë-³ñ¨Ùáõïù ¨ ÃÇí 14-20 ë³ÑÙ³Ý³Ï»ï»ñáí Óáñáí ³</w:t>
      </w:r>
      <w:r>
        <w:rPr>
          <w:rFonts w:cs="Arial Armenian" w:ascii="Arial Armenian" w:hAnsi="Arial Armenian"/>
        </w:rPr>
        <w:t>ÝóÝáõÙ</w:t>
      </w:r>
      <w:r>
        <w:rPr>
          <w:rFonts w:cs="Times Armenian" w:ascii="Times Armenian" w:hAnsi="Times Armenian"/>
        </w:rPr>
        <w:t xml:space="preserve"> 1285Ù,  Ñ³ëÝáõÙ ¿ ÃÇí 21 ë³ÑÙ³Ý³Ï»ïÇÝ, áñï»ÕÇó Ã»ùí»Éáí Ñ³ñ³í-³ñ¨»Éù  ³ÝóÝáõÙ Óáñáí, ÃÇí 22-49 ë³ÑÙ³Ý³Ï»ï»ñáí  3904 Ù, Ñ³ëÝáõÙ ÃÇí 50 ë³ÑÙ³Ý³Ï»ïÇÝ: ÂÇí 50 ë³ÑÙ³Ý³Ï»ïÇó ë³ÑÙ³Ý³·ÇÍÁ Ã»ùíáõÙ ¿ ÑÛáõëÇë-³ñ¨Ùáõïù ¨ ³ÝóÝ»Éáí ÝáõÛÝ ÓáñáõÙ ·ïÝíáÕ   ÃÇí 51-52 ë³ÑÙ³Ý³Ï»ï»ñáí  308 Ù, Ñ³ëÝáõÙ ¿ ÃÇí 53 ë³ÑÙ³Ý³Ï»ïÇÝ, ³ÛÝáõÑ»ï¨ ë³ÑÙ³Ý³·ÇÍÁ Ã»ùíáõÙ ¿ ¹»åÇ Ñ³ñ³í-³ñ¨Ùáõïù` ³ÝóÝ»Éáí 324 Ù,  Ñ³ëÝáõÙ ¿ ÃÇí 54 ë³ÑÙ³Ý³Ï»ïÇÝ: ÂÇí 54 ë³ÑÙ³Ý³Ï»ïÇó ë³ÑÙ³Ý³·ÇÍÁ Ã»ùíáõÙ ¿ Ñ³ñ³í-³ñ¨Ùáõïù`  Óáñáí ³ÝóÝ»Éáí  ÃÇí 55-66 ë³ÑÙ³Ý³Ï»ï»ñáí 1408 Ù, Ñ³ëÝáõÙ ¿ ÃÇí 67 ë³ÑÙ³Ý³Ï»ïÇÝ, ³ÛÝáõÑ»ï¨ ë³ÑÙ³Ý³·ÇÍÁ Ã»ùíáõÙ ¿ ÑÛáõëÇë-³ñ¨Ùáõïù ¨ ³ÝóÝ»Éáí 122 Ù, Ñ³ëÝáõÙ ÃÇí 68 ë³ÑÙ³Ý³Ï»ïÇÝ, ³å³ Ã»ùíáõÙ  Ñ³ñ³í-³ñ¨Ùáõïù` ÃÇí 69 ë³ÑÙ³Ý³Ï»ïáí ³ÝóÝ»Éáí 1578Ù, Ñ³ïáõÙ ¿ ¹³ßï³ÛÇÝ ×³Ý³å³ñÑÁ, Ñ³ëÝáõÙ ¼³é-¼áí³ß»Ý ï³ÝáÕ ÙÇçÑ³Ù³ÛÝù³ÛÇÝ ×³Ý³å³ñÑÇ »½ñÇÝ ·ïÝíáÕ ÃÇí 70 ë³ÑÙ³Ý³Ï»ïÇÝ, ³ÛÝáõÑ»ï¨ Ã»ùíáõÙ ¿ ³ñ¨Ùáõïù` ³ÝóÝáõÙ 70 Ù, Ñ³ëÝáõÙ ÃÇí 71 ë³ÑÙ³Ý³Ï»ïÇÝ: ÂÇí 71 ë³ÑÙ³Ý³Ï»ïÇó ë³ÑÙ³Ý³·ÇÍÁ Ã»ùíáõÙ ¿ Ñ³ñ³í-³ñ¨Ùáõïù` ³ÝóÝáõÙ ÃÇí 72-73 ë³ÑÙ³Ý³Ï»ï»ñáí ¨ ¹³ßï³ÛÇÝ ×³Ý³å³ñÑáí 1021 Ù,  Ñ³ëÝáõÙ ¿ ÓáñÇ »½ñÇÝ ·ïÝíáÕ ¼áí³ß»Ý, ¼³é ¨ ²ÏáõÝù ·ÛáõÕ³Ï³Ý Ñ³Ù³ÛÝùÝ»ñÇ ï³ñ³ÍùÝ»ñÇ µ³Å³ÝÙ³Ý §¶¦ Ñ³Ý·áõó³ÛÇÝ ë³ÑÙ³Ý³Ï»ïÇÝ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´¦-§¶¦   ë³ÑÙ³Ý³·ÍÇ ÁÝ¹Ñ³Ýáõñ »ñÏ³ñáõÃÛáõÝÁ`   18907Ù ¿:</w:t>
      </w:r>
    </w:p>
    <w:p>
      <w:pPr>
        <w:pStyle w:val="Normal"/>
        <w:spacing w:lineRule="auto" w:line="360"/>
        <w:ind w:first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¼àì²ÞºÜ –  ²ÎàôÜø  ê²ÐØ²Ü²¶ÆÌÀ`    §¶¦-§¸¦</w:t>
      </w:r>
    </w:p>
    <w:p>
      <w:pPr>
        <w:pStyle w:val="Normal"/>
        <w:spacing w:lineRule="auto" w:line="360"/>
        <w:ind w:first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¼áí³ß»Ý, ¼³é, ²ÏáõÝù ·ÛáõÕ³Ï³Ý Ñ³Ù³ÛÝùÝ»ñÇ ï³ñ³ÍùÝ»ñÇ µ³Å³ÝÙ³Ý §¶¦ Ñ³Ý·áõó³ÛÇÝ ë³ÑÙ³Ý³Ï»ïÇó ë³ÑÙ³Ý³·ÇÍÁ Ã»ùíáõÙ ¿ ÑÛáõëÇë-³ñ¨Ùáõïù ¨ ³ÝóÝ»Éáí ÃÇí 1-2 ë³Ñ³Ý³Ï»ï»ñáí  2337 Ù, Ñ³ëÝáõÙ ¿ ÃÇí 3 ë³ÑÙ³Ý³Ï»ïÇÝ, ³ÛÝáõÑ»ï¨ Ã»ùí»Éáí ÑÛáõëÇë-³ñ¨»Éù ¨ ³ÝóÝ»Éáí 267 Ù,  Ñ³ëÝáõÙ ¿ ¼áí³ß»Ý, ²ÏáõÝù ¨ Ð³ïÇë  Ñ³Ù³ÛÝùÝ»ñÇ ï³ñ³ÍùÝ»ñÇ µ³Å³ÝÙ³Ý §¸¦ Ñ³Ý·áõó³ÛÇÝ ë³ÑÙ³Ý³Ï»ïÇÝ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¶¦-§¸¦ ë³ÑÙ³Ý³·ÍÇ ÁÝ¹Ñ³Ýáõñ »ñÏ³ñáõÃÛáõÝÁ`   2604Ù ¿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¼àì²ÞºÜ –  Ð²îÆê   ê²ÐØ²Ü²¶ÆÌÀ`    §¸¦-§²¦</w:t>
      </w:r>
    </w:p>
    <w:p>
      <w:pPr>
        <w:pStyle w:val="TextBody"/>
        <w:spacing w:lineRule="auto" w:line="360"/>
        <w:ind w:first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/>
          <w:b/>
          <w:bCs/>
        </w:rPr>
      </w:r>
    </w:p>
    <w:p>
      <w:pPr>
        <w:pStyle w:val="BodyTextIndent2"/>
        <w:rPr/>
      </w:pPr>
      <w:r>
        <w:rPr/>
        <w:t>¼áí³ß»Ý, Ð³ïÇë Ñ³Ù³ÛÝùÝ»ñÇ ¨ ¶»Õ³ñùáõÝÇùÇ Ù³ñ½Ç ï³ñ³ÍùÝ»ñÇ µ³Å³ÝÙ³Ý §²¦ Ñ³Ý·áõó³ÛÇÝ ë³ÑÙ³Ý³Ï»ïÇó ë³ÑÙ³Ý³·ÇÍÁ Ã»ùíáõÙ ¿ ¹»åÇ ³ñ¨Ùáõïù` ³ÝóÝ»Éáí  çñµ³Å³ÝÇ ÃÇí 1-10 ë³ÑÙ³Ý³Ï»ï»ñáí 3318 Ù, Ñ³ëÝáõÙ ¿ 2721.6Ù ÝÇß áõÝ»óáÕ µ³ñÓñáõÝùÇ íñ³ ·ïÝíáÕ  ÃÇí 11 ë³ÑÙ³Ý³Ï»ïÇÝ: ÂÇí 11 ë³ÑÙ³Ý³Ï»ïÇó ë³Ù³Ý³·ÇÍÁ ß³ñáõÝ³ÏíáõÙ ¿ ³ñ¨»ÉÛ³Ý áõÕÕáõÃÛ³Ùµ ¨ ³ÝóÝ»Éáí ÃÇí 12 ë³ÑÙ³Ý³Ï»ïáí 780 Ù, Ñ³ëÝáõÙ ¿ ÃÇí 13 ë³ÑÙ³Ý³Ï»ïÇÝ: ÂÇí 13 ë³ÑÙ³Ý³Ï»ïÇó ë³ÑÙ³Ý³·ÇÍÁ Ã»ùíáõÙ ¿ ¹»åÇ ÑÛáõëÇë-³ñ¨Ùáõïù  ¨ ³ÝóÝ»Éáí ÃÇí 14-18 ë³ÑÙ³Ý³Ï»ï»ñáí 2173 Ù, Ñ³ëÝáõÙ ¿ µ³ñÓáõÝùÇ íñ³ ·ïÝíáÕ ÃÇí 19 ë³ÑÙ³Ý³Ï»ïÇÝ, ³ÛÝáõÑ»ï¨  Ã»ùíáõÙ ¿ ³ñ¨Ùáõïù ¨ ³ÝóÝ»Éáí çñµ³Å³ÝÇ  ÃÇí 20 23 ë³ÑÙ³Ý³Ï»ï»ñáí 1419 Ù, Ñ³ëÝáõÙ ¿ ÃÇí 24 ë³ÑÙ³Ý³Ï»ïÇÝ:    ÂÇí 24 ë³ÑÙ³Ý³Ï»ïÇó ë³ÑÙ³Ý³·ÇÍÁ Ã»ùíáõÙ ¿  ¹»åÇ Ñ³ñ³í-³ñ¨Ùáõïù, ³ÝóÝáõÙ 1278 Ù, Ñ³ëÝáõÙ ÃÇí 25 ë³ÑÙ³Ý³Ï»ïÇÝ, ³å³ Ã»ùíáõÙ ¿ ÑÛáõëÇë-³ñ¨Ùáõïù`</w:t>
        <w:tab/>
        <w:t xml:space="preserve"> ³ÝóÝáõÙ 593Ù, Ñ³ëÝáõÙ ÃÇí 26 ë³ÑÙ³Ý³Ï»ïÇÝ, ³ÛÝáõÑ»ï¨ Ã»ùíáõÙ ¿ Ñ³ñ³í-³ñ¨Ùáõïù` ³ÝóÝáõÙ 3139Ù, Ñ³ëÝáõÙ ¿ ÃÇí 27 ë³ÑÙ³Ý³Ï»ïÇÝ: ÂÇí 27 ë³ÑÙ³Ý³Ï»ïÇó  ë³ÑÙ³Ý³·ÇÍÁ  Ã»ùíáõÙ ¿ ¹»åÇ ÑÛáõëÇë` ÃÇí 28 ë³ÑÙ³Ý³Ï»ïáí  ³ÝóÝáõÙ 349Ù  Ñ³ëÝáõÙ ÃÇí 29 ë³ÑÙ³Ý³Ï»ïÇÝ, ³ÛÝáõÑ»ï¨ Ã»ùíáõÙ ¿ Ñ³ñ³í-³ñ¨Ùáõïù` ³ÝóÝáõÙ 558Ù, Ñ³ëÝáõÙ ÃÇí 30 ë³ÑÙ³ÝÏ»ïÇÝ, áñï»ÕÇó  Ã»ùíáõÙ ¿  Ñ³ñ³í-³ñ¨Ùáõïù, ³å³  Ñ³ñ³í ¨ ³ÝóÝ»Éáí   ÃÇí 31  ë³ÑÙ³Ý³Ï»ïáí  568Ù,  Ñ³ëÝáõÙ  ÃÇí 32  ë³ÑÙ³Ý³Ï»ïÇÝ,        ÂÇí 32 ë³ÑÙ³Ý³Ï»ïÇó ë³ÑÙ³Ý³·ÇÍÁ  Ã»ùíáõÙ ¿ Ñ³ñ³í-³ñ¨Ùáõïù` ³ÝóÝáõÙ 354Ù,  Ñ³ëÝáõÙ ÃÇí 33 ë³ÑÙ³Ý³Ï»ïÇÝ,  ³ÛÝáõÑ»ï¨ Ã»ùíáõÙ ¿ ÑÛáõëÇë-³ñ¨Ùáõïù` ÃÇí 34-35 Ï»ï»ñáí ³ÝóÝáõÙ 846 Ù, Ñ³ëÝáõÙ ÃÇí 36 ë³ÑÙ³Ý³Ï»ïÇÝ, ³å³ Ã»ùíáõÙ ¿ Ñ³ñ³í-³ñ¨Ùáõïù` ³ÝóÝáõÙ 1952 Ù, Ñ³ëÝáõÙ ÃÇí 37 ë³ÑÙ³Ý³Ï»ïÇÝ: ²Ûëï»ÕÇó  ë³ÑÙ³Ý³·ÇÍÁ Ã»ùíáõÙ ¿ ³ñ¨Ùáõïù ¨ ³ÝóÝ»Éáí 181 Ù, Ñ³ëÝáõÙ ¿  Ð³ïÇë - ¼áí³ß»Ý ÙÇçÑ³Ù³ÛÝù³ÛÇÝ ×³Ý³å³ñÑÇ ³ç »½ñÇÝ ·ïÝíáÕ ÃÇí 38 ë³ÑÙ³Ý³Ï»ïÇÝ: ÂÇí 38 ë³ÑÙ³Ý³Ï»ïÇó ë³ÑÙ³Ý³·ÇÍÁ Ã»ùíáõÙ ¿  Ñ³ñ³í-³ñ¨Ùáõïù` ÃÇí 39-42 ë³ÑÙ³Ý³Ï»ï»ñáí ³ÝóÝáõÙ 1113 Ù, Ñ³ëÝáõÙ ÃÇí 43 ë³ÑÙ³Ý³Ï»ïÇÝ, ³ÛÝáõÑ»ï¨ Ã»ùíáõÙ ¿ Ñ³ñ³í-³ñ¨Ùáõïù` ³ÝóÝáõÙ É³Ýçáí ¨  ÓáñÇ »½ñáí 543Ù,  Ñ³ëÝáõÙ ¿ ¼áí³ß»Ý,  Ð³ïÇë ¨ ²ÏáõÝù Ñ³Ù³ÛÝùÝ»ñÇ ï³ñ³ÍùÝ»ñÇ µ³Å³ÝÙ³Ý §¸¦ Ñ³Ý·áõó³ÛÇÝ ë³ÑÙ³Ý³Ï»ïÇÝ: 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§¸¦ - §²¦ ë³ÑÙ³Ý³·ÍÇ ÁÝ¹Ñ³Ýáõñ »ñÏ³ñáõÃÛáõÝÁ` 19165.0 Ù ¿: </w:t>
      </w:r>
    </w:p>
    <w:p>
      <w:pPr>
        <w:pStyle w:val="TextBody"/>
        <w:spacing w:lineRule="auto" w:line="360"/>
        <w:ind w:first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/>
          <w:b/>
          <w:bCs/>
        </w:rPr>
      </w:r>
    </w:p>
    <w:sectPr>
      <w:type w:val="nextPage"/>
      <w:pgSz w:w="11906" w:h="16838"/>
      <w:pgMar w:left="720" w:right="539" w:gutter="0" w:header="0" w:top="72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b/>
      <w:bCs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Armenian" w:hAnsi="Times Armenian" w:cs="Times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firstLine="708"/>
      <w:jc w:val="both"/>
    </w:pPr>
    <w:rPr>
      <w:rFonts w:ascii="Times Armenian" w:hAnsi="Times Armenian" w:cs="Times Armeni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13:00Z</dcterms:created>
  <dc:creator>BRNING STAR</dc:creator>
  <dc:description/>
  <dc:language>en-US</dc:language>
  <cp:lastModifiedBy>tesuch</cp:lastModifiedBy>
  <cp:lastPrinted>2009-02-25T10:13:00Z</cp:lastPrinted>
  <dcterms:modified xsi:type="dcterms:W3CDTF">2009-02-25T06:13:00Z</dcterms:modified>
  <cp:revision>3</cp:revision>
  <dc:subject/>
  <dc:title>Ð²Ú²êî²ÜÆ Ð²Üð²äºîàôÂÚ²Ü  Îàî²ÚøÆ Ø²ð¼Æ ¼àì²ÞºÜ ¶ÚàôÔ²Î²Ü  Ð²Ø²ÚÜøÆ ì²ðâ²Î²Ü ê²ÐØ²ÜÜºðÆ ÜÎ²ð²¶ðàôÂÚàôÜÀ</dc:title>
</cp:coreProperties>
</file>