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Ð²ìºÈì²Ì N  8</w:t>
      </w:r>
      <w:r>
        <w:rPr>
          <w:rFonts w:cs="Times Armenian" w:ascii="Times Armenian" w:hAnsi="Times Armenian"/>
          <w:sz w:val="16"/>
          <w:vertAlign w:val="superscript"/>
        </w:rPr>
        <w:t>30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²Ú²êî²ÜÆ Ð²Üð²äºîàôÂÚ²Ü Îàî²ÚøÆ Ø²ð¼Æ Øð¶²ÞºÜ ¶ÚàôÔ²Î²Ü Ð²Ø²ÚÜøÆ ì²ðâ²Î²Ü ê²ÐØ²ÜÜºðÆ ÜÎ²ð²¶ðàôÂÚàôÜÀ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ñ·³ß»ÝÇ ·ÛáõÕ³Ï³Ý Ñ³Ù³ÛÝùÁ ·ïÝíáõÙ ¿ Ù³ñ½Ç Ñ³ñ³í-³ñ¨ÙïÛ³Ý Ù³ëáõÙ:</w:t>
      </w:r>
    </w:p>
    <w:p>
      <w:pPr>
        <w:pStyle w:val="TextBodyIndent"/>
        <w:spacing w:lineRule="auto" w:line="360"/>
        <w:ind w:firstLine="720"/>
        <w:rPr/>
      </w:pPr>
      <w:r>
        <w:rPr/>
        <w:t>Ð³Ù³ÛÝùÁ ÑÛáõëÇë-³ñ¨»ÉùÇó §²¦-§´¦ Ñ³ïí³Íáí ë³ÑÙ³Ý³ÏÇó ¿ Üáñ ²ñï³Ù»ï ·ÛáõÕ³Ï³Ý Ñ³Ù³ÛÝùÇÝ, §´¦-§¶¦ Ñ³ïí³Íáí` Üáñ-¶»ÕÇ ·ÛáõÕ³Ï³Ý Ñ³Ù³ÛÝùÇÝ, ³ñ¨»ÉùÇó §¶¦-§¸¦ Ñ³ïí³Íáí` ¶»ï³Ù»ç ·ÛáõÕ³Ï³Ý Ñ³Ù³ÛÝùÇÝ, Ñ³ñ³í-³ñ¨»ÉùÇó ¨ Ñ³ñ³íÇó §¸¦-§º¦ Ñ³ïí³Íáí` ø³Ý³ù»é³í³Ý ·ÛáõÕ³Ï³Ý Ñ³Ù³ÛÝùÇÝ, ³ñ¨ÙáõïùÇó §º¦-§¼¦ Ñ³ïí³Íáí` ¼áíáõÝÇ ·ÛáõÕ³Ï³Ý Ñ³Ù³ÛÝùÇÝ, ³ñ¨ÙáõïùÇó ¨ ÑÛáõëÇëÇó §¼¦-§²¦ Ñ³ïí³Íáí` ºÕí³ñ¹ ù³Õ³ù³ÛÇÝ Ñ³Ù³ÛÝùÇÝ:</w:t>
      </w:r>
    </w:p>
    <w:p>
      <w:pPr>
        <w:pStyle w:val="Normal"/>
        <w:spacing w:lineRule="auto" w:line="360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ð¶²ÞºÜ – Üàð ²ðî²Øºî ê²ÐØ²Ü²¶ÆÌÀ`    §²¦-§´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spacing w:lineRule="auto" w:line="360"/>
        <w:ind w:firstLine="720"/>
        <w:rPr/>
      </w:pPr>
      <w:r>
        <w:rPr/>
        <w:t xml:space="preserve">Øñ·³ß»Ý, Üáñ ²ñï³Ù»ï ·ÛáõÕ³Ï³Ý ¨ ºÕí³ñ¹Ç ù³Õ³ù³ÛÇÝ Ñ³Ù³ÛÝùÝ»ñÇ ï³ñ³ÍùÝ»ñÇ µ³Å³ÝÙ³Ý §²¦ Ñ³Ý·áõó³ÛÇÝ ë³ÑÙ³Ý³Ï»ïÇó ë³ÑÙ³Ý³·ÇÍÁ Ã»ùíáõÙ ¿ ¹»åÇ Ñ³ñ³í-³ñ¨»Éù, ÃÇí 1 ë³ÑÙ³Ý³Ï»ï»ñáí ³ÝóÝáõÙ 345Ù, Ñ³ëÝáõÙ ²ñ½ÝÇ-Þ³ÙÇñ³Ù çñ³ÝóùÇ »½ñÇÝ ·ïÝíáÕ ÃÇí 2 ë³ÑÙ³Ý³Ï»ïÇÝ, áñï»ÕÇó ²ñ½ÝÇ-Þ³ÙÇñ³Ù çñ³Ýóùáí, Ñáë³ÝùÇÝ Ñ³Ï³é³Ï áõÕÕáõÃÛ³Ùµ Ã»ùíáõÙ ¿ ¹»åÇ ÑÛáõëÇë-³ñ¨»Éù, ³å³ Ñ³ñ³í-³ñ¨»Éù, ÃÇí 3-24 ë³ÑÙ³Ý³Ï»ï»ñáí ³ÝóÝáõÙ 1803Ù, Ñ³ëÝáõÙ ¿ ÃÇí 25 ë³ÑÙ³Ý³Ï»ïÇÝ: ÂÇí 25 ë³ÑÙ³Ý³Ï»ïÇó ë³ÑÙ³Ý³·ÇÍÁ Ã»ùíáõÙ ¿ ¹»åÇ ÑÛáõëÇë-³ñ¨»Éù, ³ÝóÝáõÙ 199Ù, Ñ³ëÝáõÙ ¿ Øñ·³ß»Ý, Üáñ ¶»ÕÇ ¨ Üáñ ²ñï³Ù»ï ·ÛáõÕ³Ï³Ý Ñ³Ù³ÛÝùÝ»ñÇ ï³ñ³ÍùÝ»ñÇ µ³Å³ÝÙ³Ý §´¦ Ñ³Ý·áõó³ÛÇÝ ë³ÑÙ³Ý³Ï»ïÇÝ:  </w:t>
      </w:r>
    </w:p>
    <w:p>
      <w:pPr>
        <w:pStyle w:val="TextBody"/>
        <w:spacing w:lineRule="auto" w:line="360"/>
        <w:ind w:firstLine="720"/>
        <w:rPr/>
      </w:pPr>
      <w:r>
        <w:rPr/>
        <w:t>§²¦-§´¦ ë³ÑÙ³Ý³·ÍÇ ÁÝ¹Ñ³Ýáõñ »ñÏ³ñáõÃÛáõÝÁ` 2347Ù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ð¶²ÞºÜ – Üàð ¶ºÔÆ ê²ÐØ²Ü²¶ÆÌÀ`    §´¦-§¶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spacing w:lineRule="auto" w:line="360"/>
        <w:ind w:firstLine="720"/>
        <w:rPr/>
      </w:pPr>
      <w:r>
        <w:rPr/>
        <w:t xml:space="preserve">Øñ·³ß»Ý, Üáñ ¶»ÕÇ ¨ Üáñ ²ñï³Ù»ï ·ÛáõÕ³Ï³Ý Ñ³Ù³ÛÝùÝ»ñÇ ï³ñ³ÍùÝ»ñÇ µ³Å³ÝÙ³Ý §´¦ Ñ³Ý·áõó³ÛÇÝ ë³ÑÙ³Ý³Ï»ïÇó ë³ÑÙ³Ý³·ÇÍÁ Ã»ùíáõÙ ¿ ¹»åÇ ÑÛáõëÇë-³ñ¨»Éù, ³ÝóÝáõÙ 192Ù, Ñ³ëÝáõÙ ·»ñ»½Ù³ÝáóÇ »½ñ³·ÍÇ Ùáï ·ïÝíáÕ ÃÇí 1 ë³ÑÙ³Ý³Ï»ïÇÝ, áñï»ÕÇó Ã»ùíáõÙ ¿ ¹»åÇ ÑÛáõëÇë-³ñ¨Ùáõïù, ÃÇí 2 ë³ÑÙ³Ý³Ï»ïáí, ·»ñ»½Ù³ÝáóÇ »½ñ³·Íáí, ³ÝóÝáõÙ 302Ù, Ñ³ëÝáõÙ ÃÇí 3 ë³ÑÙ³Ý³Ï»ïÇÝ: ÂÇí 3 ë³ÑÙ³Ý³Ï»ïÇó ë³ÑÙ³Ý³·ÇÍÁ Ã»ùíáõÙ ¿ ¹»åÇ ÑÛáõëÇë-³ñ¨»Éù, ³å³ Ñ³ñ³í-³ñ¨»Éù, ·»ñ»½Ù³ÝáóÇ »½ñ³·Íáí, ÃÇí 4-12 ë³ÑÙ³Ý³Ï»ï»ñáí ³ÝóÝáõÙ 615Ù, Ñ³ëÝáõÙ ·»ñ»½Ù³Ýáó ï³ÝáÕ  ×³Ý³å³ñÑÇ »½ñÇÝ ·ïÝíáÕ ÃÇí 13 ë³ÑÙ³Ý³Ï»ïÇÝ: ÂÇí 13 ë³ÑÙ³Ý³Ï»ïÇó ë³ÑÙ³Ý³·ÇÍÁ ×³Ý³å³ñÑáí Ã»ùíáõÙ ¿ ¹»åÇ Ñ³ñ³í-³ñ¨Ùáõïù, ³ÝóÝáõÙ 162Ù, Ñ³ëÝáõÙ ¿ ÃÇí 14 ë³ÑÙ³Ý³Ï»ïÇÝ, ³ÛÝáõÑ»ï¨ ë³ÑÙ³Ý³·ÇÍÁ Ã»ùíáõÙ ¿ ¹»åÇ Ñ³ñ³í-³ñ¨»Éù, ÃÇí 15 ë³ÑÙ³Ý³Ï»ïáí ³ÝóÝáõÙ 219Ù, Ñ³ëÝáõÙ ÃÇí 16 ë³ÑÙ³Ý³Ï»ïÇÝ, áñï»ÕÇó Ã»ùíáõÙ ¿ ¹»åÇ ÑÛáõëÇë-³ñ¨»Éù, ³éíáí, ÃÇí 17-22 ë³ÑÙ³Ý³Ï»ï»ñáí ³ÝóÝ»Éáí 317Ù` Ñ³ëÝáõÙ ÃÇí 23 ë³ÑÙ³Ý³Ï»ïÇÝ: ÂÇí 23 ë³ÑÙ³Ý³Ï»ïÇó ë³ÑÙ³Ý³·ÇÍÁ Ã»ùíáõÙ ¿ ¹»åÇ ÑÛáõëÇë-³ñ¨»Éù, ³ÝóÝáõÙ ÃÇí 24 ë³ÑÙ³Ý³Ï»ïáí 243Ù, Ñ³ëÝáõÙ ¿ ÃÇí 25 ë³ÑÙ³Ý³Ï»ïÇÝ, ³å³ Ã»ùíáõÙ ¿ Ñ³ñ³í-³ñ¨»Éù, ÃÇí 26 ë³ÑÙ³Ý³Ï»ï»ñáí ³ÝóÝ»Éáí 414Ù` Ñ³ëÝáõÙ ¿ ÃÇí 27 ë³ÑÙ³Ý³Ï»ïÇÝ, áñï»ÕÇó Ã»ùíáõÙ ¿ ¹»åÇ ÑÛáõëÇë-³ñ¨»Éù, ³ÝóÝáõÙ 127Ù, Ñ³ëÝáõÙ ¿ ¹³ßï³ÛÇÝ ×³Ý³å³ñÑÇ »½ñÇÝ ·ïÝíáÕ Øñ·³ß»Ý, ¶»ï³Ù»ç ¨ Üáñ ¶»ÕÇ ·ÛáõÕ³Ï³Ý Ñ³Ù³ÛÝùÝ»ñÇ ï³ñ³ÍùÝ»ñÇ µ³Å³ÝÙ³Ý §¶¦ Ñ³Ý·áõó³ÛÇÝ ë³ÑÙ³Ý³Ï»ïÇÝ: </w:t>
      </w:r>
    </w:p>
    <w:p>
      <w:pPr>
        <w:pStyle w:val="BodyText2"/>
        <w:spacing w:lineRule="auto" w:line="360"/>
        <w:ind w:firstLine="708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´¦-§¶¦  ë³ÑÙ³Ý³·ÍÇ ÁÝ¹Ñ³Ýáõñ »ñÏ³ñáõÃÛáõÝÁ` 2590Ù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ð¶²ÞºÜ – ¶ºî²Øºæ ê²ÐØ²Ü²¶ÆÌÀ`    §¶¦-§¸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spacing w:lineRule="auto" w:line="360"/>
        <w:ind w:firstLine="720"/>
        <w:rPr/>
      </w:pPr>
      <w:r>
        <w:rPr/>
        <w:t xml:space="preserve">¸³ßï³ÛÇÝ ×³Ý³å³ñÑÇ »½ñÇÝ ·ïÝíáÕ Øñ·³ß»Ý, ¶»ï³Ù»ç ¨ Üáñ ¶»ÕÇ Ñ³Ù³ÛÝùÇ ï³ñ³ÍùÝ»ñÇ µ³Å³ÝÙ³Ý §¶¦ Ñ³Ý·áõó³ÛÇÝ ë³ÑÙ³Ý³Ï»ïÇó ë³ÑÙ³Ý³·ÇÍÁ ¹³ßï³ÛÇÝ ×³Ý³å³ñÑáí Ã»ùíáõÙ ¿ ¹»åÇ Ñ³ñ³í-³ñ¨Ùáõïù, í³ñ»É³ÑáÕ»ñÇ »½ñáí, ÃÇí 1-3 ë³ÑÙ³Ý³Ï»ï»ñáí  ³ÝóÝáõÙ 687Ù, Ñ³ëÝáõÙ ¿ ÃÇí 4 ë³ÑÙ³Ý³Ï»ïÇÝ, áñï»ÕÇó Ã»ùíáõÙ ¿ ¹»åÇ Ñ³ñ³í-³ñ¨Ùáõïù, ³ÝóÝáõÙ 293Ù, Ñ³ëÝáõÙ Øñ·³ß»Ý, ¶»ï³Ù»ç ¨ ø³Ý³ù»é³í³Ý ·ÛáõÕ³Ï³Ý Ñ³Ù³ÛÝùÝ»ñÇ ï³ñ³ÍùÝ»ñÇ µ³Å³ÝÙ³Ý §¸¦ Ñ³Ý·áõó³ÛÇÝ ë³ÑÙ³Ý³Ï»ïÇÝ: </w:t>
      </w:r>
    </w:p>
    <w:p>
      <w:pPr>
        <w:pStyle w:val="BodyText2"/>
        <w:spacing w:lineRule="auto" w:line="360"/>
        <w:ind w:firstLine="708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¶¦-§¸¦  ë³ÑÙ³Ý³·ÍÇ ÁÝ¹Ñ³Ýáõñ »ñÏ³ñáõÃÛáõÝÁ` 979Ù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bCs/>
        </w:rPr>
        <w:t xml:space="preserve">Øð¶²ÞºÜ - </w:t>
      </w:r>
      <w:r>
        <w:rPr>
          <w:b/>
        </w:rPr>
        <w:t xml:space="preserve">ø²Ü²øºè²ì²Ü </w:t>
      </w:r>
      <w:r>
        <w:rPr>
          <w:b/>
          <w:bCs/>
        </w:rPr>
        <w:t xml:space="preserve"> ê²ÐØ²Ü²¶ÆÌÀ` §¸¦-§º¦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ñ·³ß»Ý, ¶»ï³Ù»ç ¨ ø³Ý³ù»é³í³Ý ·ÛáõÕ³Ï³Ý Ñ³Ù³ÛÝùÝ»ñÇ ï³ñ³ÍùÝ»ñÇ µ³Å³ÝÙ³Ý §¸¦ Ñ³Ý·áõó³ÛÇÝ ë³ÑÙ³Ý³Ï»ïÇó ë³ÑÙ³Ý³·ÇÍÁ Ã»ùíáõÙ ¿ ¹»åÇ Ñ³ñ³í-³ñ¨Ùáõïù, ²ñ½ÝÇ-Þ³ÙÇñ³Ù çñ³Ýóùáí ÃÇí 1-19 ë³ÑÙ³Ý³Ï»ï»ñáí ³ÝóÝáõÙ 1494Ù, Ñ³ëÝáõÙ ¿ ²ñ½ÝÇ-Þ³ÙÇñ³Ù çñ³ÝóùÇó ¹»åÇ ³ç ëÏÇ½µ ³éÝáÕ çñ³ÝóùÇ çñÃáÕ í³Ñ³Ý³ÏÇ ëÏ½µÝ³Ï»ïáõÙ ·ïÝíáÕ ÃÇí 20 ë³ÑÙ³Ý³Ï»ïÇÝ: ÂÇí 20 ë³ÑÙ³Ý³Ï»ïÇó ë³ÑÙ³Ý³·ÇÍÁ Ã»ùíáõÙ ¿ ¹»åÇ Ñ³ñ³í-³ñ¨Ùáõïù, ÃÇí 21 ë³ÑÙ³Ý³Ï»ïáí, µÝ³Ï³í³ÛñÇ »½ñ³·Íáí, ÏÇë³ËáÕáí³ÏÝ»ñáí, çñ³Ýóùáí, ³ÝóÝáõÙ 518Ù, Ñ³ëÝáõÙ ¿ ÃÇí 22 ë³ÑÙ³Ý³Ï»ïÇÝ, áñï»ÕÇó Ã»ùíáõÙ ¿ ¹»åÇ Ñ³ñ³í-³ñ¨»Éù, ³å³ Ñ³ñ³í-³ñ¨Ùáõïù, ÃÇí 23-24 ë³ÑÙ³Ý³Ï»ï»ñáí, µÝ³Ï³í³ÛñÇ »½ñ³·Íáí, ÝáõÛÝ çñ³Ýóùáí, ³ÝóÝáõÙ 388Ù, Ñ³ëÝáõÙ ¿ ÃÇí 25 ë³ÑÙ³Ý³Ï»ïÇÝ: ÂÇí 25 ë³ÑÙ³Ý³Ï»ïÇó ë³ÑÙ³Ý³·ÇÍÁ Ã»ùíáõÙ ¿ ¹»åÇ Ñ³ñ³í-³ñ¨Ùáõïù, µÝ³Ï³í³ÛñÇ »½ñ³·Íáí, çñ³Ýóùáí, ³ÝóÝáõÙ 901Ù, Ñ³ëÝáõÙ Øñ·³ß»Ý-ø³Ý³ù»é³í³Ý Ù³ñ½³ÛÇÝ Ýß³Ý³ÏáõÃÛ³Ý ³íïá×³Ý³å³ñÑÇ »½ñÇÝ ·ïÝíáÕ ÃÇí 26 ë³ÑÙ³Ý³Ï»ïÇÝ, áñï»ÕÇó Ã»ùíáõÙ ¿ ¹»åÇ Ñ³ñ³í, ³å³ Ñ³ñ³í-³ñ¨Ùáõïù, ³íïá×³Ý³å³ñÑáí, ÃÇí 27-33 ë³ÑÙ³Ý³Ï»ï»ñáí ³ÝóÝáõÙ 1557Ù, Ñ³ëÝáõÙ ¿ ³íïá×³Ý³å³ñÑÇ »½ñÇÝ ·ïÝíáÕ ÃÇí 34 ë³ÑÙ³Ý³Ï»ïÇÝ: ÂÇí 34 ë³ÑÙ³Ý³Ï»ïÇó ë³ÑÙ³Ý³·ÇÍÁ Ã»ùíáõÙ ¿ ¹»åÇ Ñ³ñ³í-³ñ¨Ùáõïù` ¹áõñë ·³Éáí ³íïá×³Ý³å³ñÑÇó, ÃÇí 35 ë³ÑÙ³Ý³Ï»ïáí ³ÝóÝáõÙ 244Ù, Ñ³ëÝáõÙ Óáñ³ÏáõÙ ·ïÝíáÕ ÃÇí 36 ë³ÑÙ³Ý³Ï»ïÇÝ, áñï»ÕÇó Ã»ùíáõÙ ¿  ¹»åÇ ³ñ¨Ùáõïù, ³å³ Ñ³ñ³í-³ñ¨Ùáõïù, Óáñ³ÏÇ ÑáõÝáí, ÃÇí 37-46 ë³ÑÙ³Ý³Ï»ï»ñáí ³ÝóÝáõÙ 1587Ù, Ñ³ëÝáõÙ ¿ »ñÏáõ Óáñ»ñÇ Ñ³ïÙ³Ý ï»ÕáõÙ ·ïÝíáÕ Øñ·³ß»Ý, ø³Ý³ù»é³í³Ý ¨ ¼áíáõÝÇ ·ÛáõÕ³Ï³Ý  Ñ³Ù³ÛÝùÝ»ñÇ ï³ñ³ÍùÝ»ñÇ µ³Å³ÝÙ³Ý §º¦ Ñ³Ý·áõó³ÛÇÝ ë³ÑÙ³Ý³Ï»ïÇÝ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¸¦ - §º¦ ë³ÑÙ³Ý³·ÍÇ ÁÝ¹Ñ³Ýáõñ »ñÏ³ñáõÃÛáõÝÁ` 6688Ù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ð¶²ÞºÜ – ¼àìàôÜÆ ê²ÐØ²Ü²¶ÆÌÀ`   §º¦-§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ºñÏáõ Óáñ»ñÇ Ñ³ïÙ³Ý ï»ÕáõÙ ·ïÝíáÕ Øñ·³ß»Ý, ¼áíáõÝÇ ·ÛáõÕ³Ï³Ý ¨  ºÕí³ñ¹ ù³Õ³ù³ÛÇÝ Ñ³Ù³ÛÝùÝ»ñÇ ï³ñ³ÍùÝ»ñÇ µ³Å³ÝÙ³Ý §¼¦ Ñ³Ý·áõó³ÛÇÝ ë³ÑÙ³Ý³Ï»ïÇó, áñÁ ·ïÝíáõÙ ¿ ÓáñÇ »½ñÇÝ, ë³ÑÙ³Ý³·ÇÍÁ Óáñáí Ã»ùíáõÙ ¿ ¹»åÇ Ñ³ñ³í-³ñ¨»Éù ¨ Ñ³ñ³í, ÃÇí 1-29 ë³ÑÙ³Ý³Ï»ï»ñáí ³ÝóÝáõÙ 3115Ù, Ñ³ëÝáõÙ »ñÏáõ Óáñ»ñÇ Ñ³ïÙ³Ý ï»ÕáõÙ ·ïÝíáÕ Øñ·³ß»Ý, ¼áíáõÝÇ ¨ ø³Ý³ù»é³í³Ý ·ÛáõÕ³Ï³Ý Ñ³Ù³ÛÝùÝ»ñÇ ï³ñ³ÍùÝ»ñÇ µ³Å³ÝÙ³Ý §º¦ Ñ³Ý·áõó³ÛÇÝ ë³ÑÙ³Ý³Ï»ïÇÝ: </w:t>
      </w:r>
    </w:p>
    <w:p>
      <w:pPr>
        <w:pStyle w:val="Normal"/>
        <w:spacing w:lineRule="auto" w:line="360"/>
        <w:ind w:firstLine="708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</w:rPr>
        <w:t>§º¦ - §¼¦ ë³ÑÙ³Ý³·ÍÇ ÁÝ¹Ñ³Ýáõñ »ñÏ³ñáõÃÛáõÝÁ` 3115Ù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ð¶²ÞºÜ – ºÔì²ð¸ ê²ÐØ²Ü²¶ÆÌÀ`   §¼¦-§²¦</w:t>
      </w:r>
    </w:p>
    <w:p>
      <w:pPr>
        <w:pStyle w:val="TextBody"/>
        <w:spacing w:lineRule="auto" w:line="360"/>
        <w:rPr>
          <w:rFonts w:ascii="Times Armenian" w:hAnsi="Times Armenian" w:cs="Times Armenian"/>
          <w:b/>
          <w:b/>
          <w:bCs/>
        </w:rPr>
      </w:pPr>
      <w:r>
        <w:rPr>
          <w:rFonts w:cs="Times Armenian"/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Øñ·³ß»Ý, Üáñ ²ñï³Ù»ï ·ÛáõÕ³Ï³Ý ¨ ºÕí³ñ¹ ù³Õ³ù³ÛÇÝ Ñ³Ù³ÛÝùÝ»ñÇ ï³ñ³ÍùÝ»ñÇ  µ³Å³ÝÙ³Ý §²¦ Ñ³Ý·áõó³ÛÇÝ ë³ÑÙ³Ý³Ï»ïÇó, áñÁ ·ïÝíáõÙ ¿ Ø³ëÇë-ÜáõéÝáõë »ñÏ³Ã·ÍÇ »½ñÇÝ, ë³ÑÙ³Ý³·ÇÍÁ Ã»ùíáõÙ ¿ Ñ³ñ³í-³ñ¨Ùáõïù, »ñÏ³Ã·Íáí ³ÝóÝáõÙ 1339Ù, Ñ³ëÝáõÙ ¿ ÃÇí 1 ë³ÑÙ³Ý³Ï»ïÇÝ, áñï»ÕÇó Ã»ùíáõÙ ¿  ÑÛáõëÇë-³ñ¨Ùáõïù, ¹³ñÓÛ³É »ñÏ³Ã·Íáí ³ÝóÝáõÙ 737Ù, Ñ³ëÝáõÙ ¿ »ñÏ³Ã·ÍÇ ¨ ²ñ½ÝÇ-Þ³ÙÇñ³Ù çñ³ÝóùÇ Ñ³ïÙ³Ý ï»ÕáõÙ ·ïÝíáÕ ÃÇí 2 ë³ÑÙ³Ý³Ï»ïÇÝ, ³å³ Ã»ùíáõÙ ¿ ÑÛáõëÇë-³ñ¨Ùáõïù, ²ñ½ÝÇ-Þ³ÙÇñ³Ù çñ³Ýóùáí, ÃÇí 3-21 ë³ÑÙ³Ý³Ï»ï»ñáí ³ÝóÝáõÙ 1391Ù, Ñ³ëÝáõÙ ÃÇí 22 ë³ÑÙ³Ý³Ï»ïÇÝ: ÂÇí 22 ë³ÑÙ³Ý³Ï»ïÇó ë³ÑÙ³Ý³·ÇÍÁ Ã»ùíáõÙ ¿ ¹»åÇ Ñ³ñ³í, ³ÝóÝáõÙ 88Ù, Ñ³ëÝáõÙ Ø³ëÇë-ÜáõéÝáõë »ñÏ³Ã·ÍÇ »½ñÇÝ ·ïÝíáÕ ÃÇí 23 ë³ÑÙ³Ý³Ï»ïÇÝ, áñï»ÕÇó Ã»ùíáõÙ ¿ ¹»åÇ Ñ³ñ³í-³ñ¨»Éù, »ñÏ³Ã·Íáí ³ÝóÝáõÙ 459Ù, Ñ³ëÝáõÙ ÃÇí 24 ë³ÑÙ³Ý³Ï»ïÇÝ, ³å³ Ã»ùíáõÙ ¿ ¹»åÇ Ñ³ñ³í, ÙïÝáõÙ ÓáñÁ, ÃÇí 25-46 ë³ÑÙ³Ý³Ï»ï»ñáí, Óáñáí ³ÝóÝáõÙ 1957Ù, Ñ³ëÝáõÙ  »ñÏáõ Óáñ»ñÇ Ñ³ïÙ³Ý ï»ÕáõÙ ·ïÝíáÕ Øñ·³ß»Ý, ¼áíáõÝÇ ·ÛáõÕ³Ï³Ý ¨ ºÕí³ñ¹ ù³Õ³ù³ÛÇÝ Ñ³Ù³ÛÝùÝ»ñÇ ï³ñ³ÍùÝ»ñÇ µ³Å³ÝÙ³Ý  §¼¦ Ñ³Ý·áõó³ÛÇÝ ë³ÑÙ³Ý³Ï»ïÇÝ: 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¼¦-§²¦ ë³ÑÙ³Ý³·ÍÇ ÁÝ¹Ñ³Ýáõñ »ñÏ³ñáõÃÛáõÝÁ` 5971Ù ¿ 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footerReference w:type="default" r:id="rId2"/>
      <w:type w:val="nextPage"/>
      <w:pgSz w:w="12240" w:h="15840"/>
      <w:pgMar w:left="720" w:right="720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 Armenian" w:hAnsi="Arial Armenian" w:cs="Arial Armenian"/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Armenian" w:hAnsi="Times Armenian" w:cs="Times Armenian"/>
    </w:rPr>
  </w:style>
  <w:style w:type="paragraph" w:styleId="BodyText2">
    <w:name w:val="Body Text 2"/>
    <w:basedOn w:val="Normal"/>
    <w:qFormat/>
    <w:pPr>
      <w:jc w:val="both"/>
    </w:pPr>
    <w:rPr>
      <w:rFonts w:ascii="Arial Armenian" w:hAnsi="Arial Armenian" w:cs="Arial Armeni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19:00Z</dcterms:created>
  <dc:creator>BRNING STAR</dc:creator>
  <dc:description/>
  <dc:language>en-US</dc:language>
  <cp:lastModifiedBy>tesuch</cp:lastModifiedBy>
  <cp:lastPrinted>2009-02-25T10:19:00Z</cp:lastPrinted>
  <dcterms:modified xsi:type="dcterms:W3CDTF">2009-02-25T06:19:00Z</dcterms:modified>
  <cp:revision>3</cp:revision>
  <dc:subject/>
  <dc:title>Ð²Ú²êî²ÜÆ Ð²Üð²äºîàôÂÚ²Ü Îàî²ÚøÆ Ø²ð¼Æ Øð¶²ÞºÜÆ ¶ÚàôÔ²Î²Ü Ð²Ø²ÚÜøÆ ì²ðâ²Î²Ü ê²ÐØ²ÜÜºðÆ ÜÎ²ð²¶ðàôÂÚàôÜÀ</dc:title>
</cp:coreProperties>
</file>