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Ð ² Þ ì º î ì àô Â Ú àô Ü</w:t>
      </w:r>
    </w:p>
    <w:p>
      <w:pPr>
        <w:pStyle w:val="TextBody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 xml:space="preserve">ÐÐ ëáóÇ³É³Ï³Ý ³å³Ñáí³·ñáõÃÛ³Ý å»ï³Ï³Ý ÑÇÙÝ³¹ñ³ÙÇ </w:t>
      </w:r>
    </w:p>
    <w:p>
      <w:pPr>
        <w:pStyle w:val="TextBody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2003 Ãí³Ï³ÝÇ ·áñÍáõÝ»áõÃÛ³Ý í»ñ³µ»ñÛ³É</w:t>
      </w:r>
    </w:p>
    <w:p>
      <w:pPr>
        <w:pStyle w:val="TextBody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ÐÐ å³ñï³¹Çñ ëáóÇ³É³Ï³Ý ³å³Ñáí³·ñáõÃÛ³Ý å»ï³Ï³Ý ÑÇÙÝ³¹ñ³ÙÇ 2003 Ãí³Ï³ÝÇ ³ßË³ï³Ýù³ÛÇÝ Íñ³·ñáõÙ Ý³Ë³Ýßí»É ¿ÇÝ ÑÇÙÝ³¹ñ³ÙÇ Ï³ÝáÝ³¹ñ³Ï³Ý ËÝ¹ÇñÝ»ñÇ ÉáõÍÙ³ÝÝ áõÕÕí³Í ÑÇÙÝ³Ï³Ý ·áñÍ³éáõÛÃÝ»ñÁ, ÇÝãå»ë Ý³¨ ÐÐ Ï³é³í³ñáõÃÛ³Ý 2002 Ãí³Ï³ÝÇ ¹»Ïï»Ùµ»ñÇ 26-Ç §Ð³Û³ëï³ÝÇ Ð³Ýñ³å»ïáõÃÛ³Ý Ï³é³í³ñáõÃÛ³Ý 2003 Ãí³Ï³ÝÇ ·áñÍáõÝ»áõÃÛ³Ý ÙÇçáó³éáõÙÝ»ñÇ Íñ³·ÇñÁ Ñ³ëï³ï»Éáõ Ù³ëÇÝ¦ ÃÇí 2141-Ü, 2003 Ãí³Ï³ÝÇ û·áëïáëÇ 8-Ç §²Õù³ïáõÃÛ³Ý Ñ³ÕÃ³Ñ³ñÙ³Ý é³½Ù³í³ñ³Ï³Ý Íñ³·ÇñÁ Ñ³ëï³ï»Éáõ Ù³ëÇÝ¦ ÃÇí 994-Ü ¨ û·áëïáëÇ 14-Ç §Ð³Û³ëï³ÝÇ Ð³Ýñ³å»ïáõÃÛ³Ý 2004-2006 Ãí³Ï³ÝÝ»ñÇ å»ï³Ï³Ý ÙÇçÝ³Å³ÙÏ»ï Í³Ëë»ñÇ Íñ³·ÇñÁ Ñ³ëï³ï»Éáõ Ù³ëÇÝ¦ ÃÇí 1030-Ü áñáßáõÙÝ»ñáí Ñ³ëï³ïí³Í, ÑÇÙÝ³¹ñ³ÙÇÝ ³éÝãíáÕ ÙÇçáó³éáõÙÝ»ñÇ Ï³ï³ñáõÙÝ ³å³ÑáíáÕ ³ßË³ï³ÝùÝ»ñÁ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ÐÇÙÝ³¹ñ³ÙÇ 2003 Ãí³Ï³ÝÇ µÛáõç»Ý ÁÝ¹áõÝí»É ¿ §ÐÐ å»ï³Ï³Ý µÛáõç»Ç Ù³ëÇÝ¦ ÐÐ ûñ»Ýùáí, Ñ³Ù³Ó³ÛÝ áñÇ ÑÇÙÝ³¹ñ³ÙÇ Ã»° »Ï³ÙáõïÝ»ñÁ ¨ Ã»° Í³Ëë»ñÁ ë³ÑÙ³Ýí»É »Ý 54162.3 ÙÉÝ ¹ñ³Ù: ÐÇÙÝ³¹ñ³ÙÇ 2003 Ãí³Ï³ÝÇ ÷³ëï³óÇ »Ï³ÙáõïÝ»ñÁ Ï³½Ù»É »Ý 56243.6 ÙÉÝ ¹ñ³Ù, (Ï³ï³ñáÕ³Ï³ÝÁ` 107.5%), ÇëÏ Í³Ëë»ñÁ` 55726.6 ÙÉÝ ¹ñ³Ù (Ï³ï³ñáÕ³Ï³ÝÁ` 102.9%)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Ð³ßí»ïáõ ï³ñáõÙ Ý³Ë³ï»ëí»É ¿ñ Ñ³í³ù»É 40799.0 ÙÉÝ ¹ñ³Ù å³ñï³¹Çñ ëáóÇ³É³Ï³Ý ³å³Ñáí³·ñáõÃÛ³Ý í×³ñÝ»ñ, ÙÇÝã¹»é ÷³ëï³óÇ Ñ³í³ùí»É ¿ 44710.9 ÙÉÝ ¹ñ³Ù, Ï³Ù Íñ³·ÇñÁ Ï³ï³ñí»É ¿ 109.6%-áí` 2002 Ãí³Ï³ÝÇ 96.7%-Ç ¹ÇÙ³ó: ²Û¹ ÃíáõÙ ·áñÍ³ïáõÝ»ñÇ ÏáÕÙÇó Ï³ï³ñí³Í ëáóÇ³É³Ï³Ý í×³ñÝ»ñÇ Íñ³·ÇñÁ Ï³ï³ñí»É ¿ 108.6%-áí (Ý³Ë³ï»ëí³Í 40389.0 ÙÉÝ ¹ñ³ÙÇ ¹ÇÙ³ó Ñ³í³ùí»É ¿ 43847.2 ÙÉÝ ¹ñ³Ù), ÇëÏ ³ÝÑ³ï Ó»éÝ³ñÏ³ï»ñ»ñÇ ÏáÕÙÇó Ï³ï³ñí³Í ëáóÇ³É³Ï³Ý í×³ñÝ»ñÇ Íñ³·ÇñÁ` 180%-áí (Ý³Ë³ï»ëí³Í 410.0 ÙÉÝ ¹ñ³ÙÇ ¹ÇÙ³ó Ñ³í³ùí»É ¿ 738.0 ÙÉÝ ¹ñ³Ù)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2003Ãí³Ï³ÝÇÝ Ý³Ëáñ¹ ï³ñí³ Ñ³Ù»Ù³ï (½áõï µ³ÝÏ³ÛÇÝ Ùáõïù»ñÇ ³éáõÙáí) ³í»É ¿ Ñ³í³ù³·ñí»É ßáõñç 6362.0 ÙÉÝ ¹ñ³Ù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Ð³Ù³Ó³ÛÝ §ä³ñï³¹Çñ ëáóÇ³É³Ï³Ý ³å³Ñáí³·ñáõÃÛ³Ý í×³ñÝ»ñÇ Ñ³ßí³ñÏÙ³Ý, Ï³ï³ñí³Í Í³Ëë»ñÇ ¨ í×³ñáõÙÝ»ñÇ Ù³ëÇÝ¦ »é³ÙëÛ³Ï³ÛÇÝ Ñ³ßí»ïíáõÃÛáõÝÝ»ñÇ` </w:t>
      </w:r>
      <w:r>
        <w:rPr>
          <w:szCs w:val="24"/>
          <w:lang w:val="af-ZA"/>
        </w:rPr>
        <w:t>2003 Ãí³Ï³ÝÇÝ 2002 Ãí³Ï³ÝÇ Ñ³Ù»Ù³ï 25.2 ÙÉñ¹ ¹ñ³Ùáí ³×»É ¿ Ñ³ßí³ñÏí³Í ¨ 31.9 ÙÉñ¹ ¹ñ³Ùáí` ÷³ëï³óÇ í×³ñí³Í ³ßË³ï³í³ñÓ»ñÇ Í³í³ÉÁ: 2003 Ãí³Ï³ÝÇ ³ñ¹ÛáõÝùÝ»ñáí 2002 Ãí³Ï³ÝÇ Ñ³Ù»Ù³ï ³é³çÇÝ ³Ý·³Ù í»ñçÇÝ ï³ñÇÝ»ñÇ ÁÝÃ³óùáõÙ ßáõñç 6.7 ÙÉñ¹ ¹ñ³Ùáí Ýí³½»É ¿ Ñ³ßí³ñÏí³Í ¨ ãí×³ñí³Í ³ßË³ï³í³ñÓ»ñÇ Í³í³ÉÁ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Ð å»ï³Ï³Ý µÛáõç»Ç ÙÇçáóÝ»ñÇó Çñ³Ï³Ý³óíáÕ ëáóÇ³É³Ï³Ý Íñ³·ñ»ñáí Ý³Ë³ï»ëí³Í 11528.8 ÙÉÝ ¹ñ³ÙÇ ¹ÇÙ³ó ÐÐ å»ï³Ï³Ý µÛáõç»Çó ÷³ëï³óÇ Ñ³ïÏ³óí»É ¿ 11339.3 ÙÉÝ ¹ñ³Ù: ´Ûáõç»ï³ÛÇÝ ýÇÝ³Ýë³íáñÙ³Ý ·Íáí ÑÇÙÝ³¹ñ³ÙÇ ÁÝ¹Ñ³Ýáõñ å³Ñ³ÝçÁ µ³í³ñ³ñí»É ¿ ³ÙµáÕçáõÃÛ³Ùµ, ÇëÏ Ã»ñýÇÝ³Ýë³íáñáõÙÁ å³ÛÙ³Ý³íáñí³Í ¿ ëå³Û³Ï³Ý ³ÝÓÝ³Ï³½ÙÇ ¨ Ýñ³Ýó ÁÝï³ÝÇùÇ ³Ý¹³ÙÝ»ñÇ Ï»Ýë³Ãáß³Ï³ÛÇÝ ³å³ÑáíáõÃÛ³Ý ·Íáí Í³Ëë»ñÇ ïÝï»ëÙ³Ùµ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³ßí»ïáõ ï³ñí³ ÁÝÃ³óùáõÙ Ó»éÝ³ñÏí»É ¨ Çñ³Ï³Ý³óí»É »Ý ÑÇÙÝ³¹ñ³ÙÇ µÛáõç»Ç Ï³ï³ñÙ³ÝÝ áõÕÕí³Í ÙÇ ß³ñù ÙÇçáó³éáõÙÝ»ñ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´áÉáñ ïÝï»ëí³ñáÕ ëáõµÛ»ÏïÝ»ñÇ ÑÇÙÝ³¹ñ³ÙáõÙ ·ñ³ÝóáõÙÝ ³å³Ñáí»Éáõ Ýå³ï³Ïáí ë»ñï Ñ³Ù³·áñÍ³ÏóáõÃÛáõÝ ¿ Ñ³ëï³ïí»É ÐÐ Ñ³ñÏ³ÛÇÝ å»ï³Ï³Ý Í³é³ÛáõÃÛ³Ý, ÐÐ å»ï³Ï³Ý é»·ÇëïñÇ ¨ ¹³ï³Çñ³í³Ï³Ý Ù³ñÙÇÝÝ»ñÇ Ñ»ï: ÐÐ å»ï³Ï³Ý é»·ÇëïñÇó ëï³óíáÕ ï»Õ»ÏáõÃÛáõÝÝ»ñÇ Ùß³ÏáõÙÁ ÑÝ³ñ³íáñáõÃÛáõÝ ¿ ÁÝÓ»é»É ÑÇÙÝ³¹ñ³ÙÇÝ í»ñ³ÑëÏ»É å»ï³Ï³Ý ·ñ³ÝóáõÙ ëï³ó³Í ¨ ï³ñ³Íù³ÛÇÝ Ï»ÝïñáÝÝ»ñáõÙ ûñ»Ýùáí ë³ÑÙ³Ýí³Í Å³ÙÏ»ïÝ»ñáõÙ ã·ñ³Ýóí³Í ïÝï»ë³í³ñáÕ ëáõµÛ»ÏïÝ»ñÇ ÃÇíÁ, í³ñ»É ¹ñ³Ýó ³é³ÝÓÇÝ Ñ³ßí³éáõÙ ¨ ã·ñ³Ýóí³ÍÝ»ñÇÝ Ñ³ÛïÝ³µ»ñ»Éáõ ¨ Ñ³Ù³å³ï³ëË³Ý å³ßïáÝ³ï³ñ ³ÝÓ³Ýó í³ñã³Ï³Ý å³ï³ëË³Ý³ïíáõÃÛ³Ý »ÝÃ³ñÏ»Éáõ Ýå³ï³Ïáí Çñ³Ï³Ý³óÝ»É ³ÝÑñ³Å»ßï ÙÇçáó³éáõÙÝ»ñ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²ñ¹ÛáõÝùáõÙ 2004 Ãí³Ï³ÝÇ ÑáõÝí³ñÇ 1-Ç ¹ñáõÃÛ³Ùµ ÑÇÙÝ³¹ñ³ÙÇ ï³ñ³Íù³ÛÇÝ Ï»ÝïñáÝÝ»ñáõÙ ·ñ³Ýóí³Í ³å³Ñáí³¹ÇñÝ»ñÇ Ãí³ù³Ý³ÏÁ Ý³Ëáñ¹ ï³ñí³ ÝáõÛÝ Å³Ù³Ý³Ï³ßñç³ÝÇ Ñ³Ù»Ù³ï ³í»É³ó»É ¿ 5609-áí, ³Û¹ ÃíáõÙ ·áñÍ³ïáõÝ»ñÇÝÁª 2894 -áí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î³ñí³ ÁÝÃ³óùáõÙ Ñ³ÛïÝ³µ»ñí»É ¨ ÑÇÙÝ³¹ñ³ÙáõÙ ·ñ³Ýóí»É »Ý Ý³ËÏÇÝáõÙ ã·ñ³Ýóí³Í (Ï³Ù ûñ»Ýùáí ë³ÑÙ³Ýí³Í ·ñ³ÝóÙ³Ý Å³ÙÏ»ïÝ»ñÁ Ë³Ëï³Í)                               1378 ·áñÍ³ïáõ ¨ 1287 ³ÝÑ³ï Ó»éÝ³ñÏ³ï»ñ, ÉáõÍ³ñí»Éª 204 ·áñÍ³ïáõ ¨ 2516 ³ÝÑ³ï Ó»éÝ³ñÏ³ï»ñ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àñáß³ÏÇ ¿ ¹ñ³Ï³Ý ï»Õ³ß³ñÅÁ Ý³¨ ëáóí×³ñÝ»ñÇ Ñ³ßí³ñÏÙ³Ý ûµÛ»ÏïÇ ³ÙµáÕç³Ï³Ý Ñ³ßí³éÙ³Ý, ³å³Ñáí³¹ÇñÝ»ñÇ ÏáÕÙÇó ëáóÇ³É³Ï³Ý ³å³Ñáí³·ñáõÃÛ³Ý í×³ñáõÙÝ»ñÇ Ï³ï³ñÙ³Ý ÝÏ³ïÙ³Ùµ ÑëÏáÕáõÃÛ³Ý Çñ³Ï³Ý³óÙ³Ý ³ßË³ï³ÝùÝ»ñáõÙ:</w:t>
        <w:tab/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rFonts w:eastAsia="Times Armenian"/>
          <w:szCs w:val="24"/>
          <w:lang w:val="af-ZA"/>
        </w:rPr>
        <w:t xml:space="preserve"> </w:t>
      </w:r>
      <w:r>
        <w:rPr>
          <w:szCs w:val="24"/>
          <w:lang w:val="af-ZA"/>
        </w:rPr>
        <w:t xml:space="preserve">ÐÐ ûñ»Ýë¹ñáõÃÛ³Ùµ ë³ÑÙ³Ýí³Í Å³ÙÏ»ïÝ»ñáõÙ ÑÇÙÝ³¹ñ³ÙáõÙ ã·ñ³Ýóí»Éáõ, ëáóÇ³É³Ï³Ý í×³ñÝ»ñÁ ãÏ³ï³ñ»Éáõ, Ñ³Ù³å³ï³ëË³Ý Ñ³ßí»ïíáõÃÛáõÝÝ»ñ ãÝ»ñÏ³Û³óÝ»Éáõ Ï³Ù ¹ñ³Ýù Ë³ËïáõÙÝ»ñáí Ý»ñÏ³Û³óÝ»Éáõ Ñ³Ù³ñ 2003 Ãí³Ï³ÝÇ ÁÝÃ³óùáõÙ í³ñã³Ï³Ý å³ï³ëË³Ý³ïíáõÃÛ³Ý »Ý »ÝÃ³ñÏí»É ïÝï»ë³í³ñáÕ ëáõµÛ»ÏïÝ»ñÇ 7270 å³ßïáÝ³ï³ñ ³ÝÓÇÝù, Ýñ³ÝóÇó ·³ÝÓí»É` 59.5 ÙÉÝ ¹ñ³Ù ïáõ·³Ýù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rFonts w:eastAsia="Times Armenian"/>
          <w:szCs w:val="24"/>
          <w:lang w:val="af-ZA"/>
        </w:rPr>
        <w:t xml:space="preserve"> </w:t>
      </w:r>
      <w:r>
        <w:rPr>
          <w:szCs w:val="24"/>
          <w:lang w:val="af-ZA"/>
        </w:rPr>
        <w:t>Ð³ßí»ïíáõÃÛáõÝÝ»ñÇ ïíÛ³ÉÝ»ñÇ í»ñÉáõÍáõÃÛ³Ý ÑÇÙ³Ý íñ³ ëáóÇ³É³Ï³Ý í×³ñáõÙÝ»ñÁ å³ñï³×³Ý³ã Ï»ñåáí ãÏ³ï³ñáÕ ³å³Ñáí³¹ÇñÝ»ñÇ Ùáï Çñ³Ï³Ý³óí³Í ëïáõ·áõÙÝ»ñÇ ³ñ¹ÛáõÝùáõÙ Ñ³ßí»ïáõ ï³ñí³ ÁÝÃ³óùáõÙ Ñ³ÛïÝ³µ»ñí»É ¨ Ñ³ßí³ñÏí»É ¿ ³í»ÉÇ ù³Ý 792.8 ÙÉÝ ¹ñ³ÙÇ Éñ³óáõóÇã å³ñï³íáñáõÃÛáõÝ ³Û¹ ÃíáõÙ` 496.8 ÙÉÝ ¹ñ³Ù ïáõÛÅ ¨ ïáõ·³Ýù, áñÇó ·³ÝÓí»É ¿ 125.3 ÙÉÝ ¹ñ³ÙÁ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2003 Ãí³Ï³ÝÇ ÁÝÃ³óùáõÙ ½·³ÉÇ ï»Õ ¿ Ñ³ïÏ³óí»É Ã³ùÝí³Í ½µ³Õí³ÍáõÃÛ³Ý Ñ³ÛïÝ³µ»ñÙ³ÝÝ áõÕÕí³Í ³ßË³ï³ÝùÝ»ñÇÝ: ²Û¹ Ýå³ï³Ïáí Ñ³ßí»ïáõ ï³ñáõÙ ëïáõ·áõÙÝ»ñ »Ý Çñ³Ï³Ý³óí»É ßáõñç 2640 ³å³Ñáí³¹ÇñÝ»ñÇ Ùáï: Ð³Ù³Ó³ÛÝ 2003 Ãí³Ï³ÝÇ ³é³çÇÝ »é³ÙëÛ³ÏáõÙ ÑÇÙÝ³¹ñ³Ù Ý»ñÏ³Û³óí³Í Ñ³ßí»ïíáõÃÛáõÝÝ»ñÇ, Ýñ³Ýó Ùáï ³ßË³ï»É »Ý 9560, ëïáõ·Ù³Ý å³ÑÇÝ Ññ³Ù³Ý³·ñù»ñáõÙ Ó¨³Ï»ñåí³Í »Ý »Õ»É 14470, ÇëÏ ëïáõ·Ù³Ý ³ñ¹ÛáõÝùáõÙ ³ñÓ³Ý³·ñí»É ¿ 15090 ³ßË³ïáÕ, ³ÛëÇÝùÝ ³ßË³ïáÕÝ»ñÇ Ãí³ù³Ý³ÏÝ ³í»É³ó»É ¿ 5530-áí, áñÇó 618-Á ûñ»Ýë¹ñáõÃÛ³Ùµ ë³ÑÙ³Ýí³Í Ï³ñ·áí Ó¨³Ï»ñåí³Í ã»Ý »Õ»É: âÓ¨³Ï»ñåí³Í ³ßË³ïáÕÝ»ñÇ Ñ³Ù³ñ Ñ³ßí³ñÏí»É ¿ 40770.5 Ñ³½. ¹ñ³Ù Éñ³óáõóÇã å³ñï³¹Çñ ëáóÇ³É³Ï³Ý ³å³Ñáí³·ñáõÃÛ³Ý í×³ñ, ¨ ·áñÍ³ïáõÝ»ñÁ »ÝÃ³ñÏí»É »Ý í³ñã³Ï³Ý å³ï³ëË³Ý³ïíáõÃÛ³Ý` ïáõ·³ÝùÇ 38126.7 Ñ³½. ¹ñ³ÙÇ ã³÷áí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Ä³ÙÏ»ï³Ýó å³ñï³íáñáõÃÛáõÝÝ»ñÁ µéÝ³·³ÝÓ»Éáõ Ýå³ï³Ïáí 2003 Ãí³Ï³ÝÇ ÁÝÃ³óùáõÙ ¹³ï³ñ³ÝÝ»ñ »Ý Ý»ñÏ³Û³óí»É Ãíáí 473 Ñ³Ûó³¹ÇÙáõÙÝ»ñ 2929.8 ÙÉÝ ¹ñ³Ù Ñ³Ûó³å³Ñ³Ýçáí: ¸³ï³ñ³ÝÝ»ñÇ ÏáÕÙÇó Ï³Û³óí³Í 339 í×ÇéÝ»ñáí µ³í³ñ³ñí»É ¿ 2222.9 ÙÉÝ ¹ñ³ÙÇ å³Ñ³Ýç, ÇëÏ ¹³ï³Ï³Ý ³Ïï»ñÇ Ñ³ñÏ³¹Çñ Ï³ï³ñáõÙÝ ³å³ÑáíáÕ Í³é³ÛáõÃÛ³Ý ÏáÕÙÇó (Ãíáí 239 Ï³ï³ñáÕ³Ï³Ý Ã»ñÃ, 574.8 ÙÉÝ ¹ñ³Ù ·áõÙ³ñáí), µéÝ³·³ÝÓí»É` 66.8 ÙÉÝ ¹ñ³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af-ZA"/>
        </w:rPr>
        <w:t xml:space="preserve">Î³ï³ñí»É ¿ Ý³¨ Ð³Ù³ßË³ñÑ³ÛÇÝ µ³ÝÏÇ Î³éáõóí³Íù³ÛÇÝ µ³ñ»÷áËáõÙÝ»ñÇ (SAC-5) í³ñÏ³ÛÇÝ Íñ³·ñÇ Ý³Ë³å³ÛÙ³ÝÝ»ñáí ÑÇÙÝ³¹ñ³ÙÇ å³ñï³íáñáõÃÛáõÝÁ` Ç ÃÇíë Ï»Ýë³Ãáß³ÏÇ ÙÇçÇÝ ³Ùë³Ï³Ý ã³÷Ç µ³ñÓñ³óÙ³Ý, ³å³Ñáíí»É ¿ Ý³¨ ëáóÇ³É³Ï³Ý ³å³Ñáí³·ñáõÃÛ³Ý ³ÏïÇí í×³ñáõÙÝ»ñ Ï³ï³ñáÕÝ»ñÇ Ãí³ù³Ý³ÏÇ ³×Á: </w:t>
      </w:r>
      <w:r>
        <w:rPr/>
        <w:t xml:space="preserve">Ð³Ù³Ó³ÛÝ §ä³ñï³¹Çñ ëáóÇ³É³Ï³Ý ³å³Ñáí³·ñáõÃÛ³Ý í×³ñÝ»ñÇ Ñ³ßí³ñÏÙ³Ý, Ï³ï³ñí³Í Í³Ëë»ñÇ ¨ í×³ñáõÙÝ»ñÇ Ù³ëÇÝ¦ »é³ÙëÛ³Ï³ÛÇÝ Ñ³ßí»ïíáõÃÛáõÝÝ»ñÇ ïíÛ³ÉÝ»ñÇ, </w:t>
      </w:r>
      <w:r>
        <w:rPr>
          <w:szCs w:val="24"/>
          <w:lang w:val="af-ZA"/>
        </w:rPr>
        <w:t>2003 Ãí³Ï³ÝÇ ÑáõÉÇëÇ 1-Ç ¹ñáõÃÛ³Ùµ ÷³ëï³óÇ í×³ñáõÙÝ»ñ Ï³ï³ñí»óÇÝ 399.0 Ñ³½³ñ ³ßË³ïáÕÝ»ñÇ Ñ³Ù³ñ` Ý³Ëáñ¹ ï³ñí³ 262.5 Ñ³½³ñÇ ¹ÇÙ³ó: 2004 Ãí³Ï³ÝÇ ÑáõÝí³ñÇ 1-Ç ¹ñáõÃÛ³Ùµ ³ÏïÇí í×³ñáõÙÝ»ñ Ï³ï³ñáÕÝ»ñÇ Ãí³ù³Ý³ÏÝ ³ñ¹»Ý Ï³½Ù»ó 418.1 Ñ³½³ñ` Ý³Ëáñ¹ ï³ñí³ 360.3 Ñ³½³ñÇ ¹ÇÙ³ó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Î»Ýë³Ãáß³Ï³ÛÇÝ ³å³Ñáí³·ñáõÃÛ³Ý ·Íáí ÑÇÙÝ³¹ñ³ÙÇ å³ñï³íáñáõÃÛáõÝÝ»ñÇ í»ñ³óÙ³ÝÁ Ù»Í³å»ë Ýå³ëï»É ¿ Ý³¨ Í³Ëë»ñÇ ÝÏ³ïÙ³Ùµ ë³ÑÙ³Ýí³Í ³Ù»ÝûñÛ³ Ñ»ï¨áÕ³Ï³Ý í»ñ³ÑëÏáÕáõÃÛáõÝÁ, Ï³ï³ñíáÕ í×³ñáõÙÝ»ñÇ Ñ³ëó»³Ï³ÝáõÃÛ³Ý ³å³ÑáíáõÙÁ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Î»Ýë³Ãáß³ÏÝ»ñÇ í×³ñáõÙÝ»ñÇ Ï³Ù»ñ³É áõëáõÙÝ³ëÇñáõÃÛáõÝÝ»ñÇ, Çñ³Ï³Ý³óí³Í ëïáõ·áõÙÝ»ñÇ ¨ Ï»Ýë³Ãáß³Ï³éáõÝ»ñÇ ·áñÍ»ñÇ ·áõÛù³·ñÙ³Ý ³ñ¹ÛáõÝùáõÙ Ñ³ßí»ïáõ Å³Ù³Ý³Ï³ßñç³ÝáõÙ áñáß³ÏÇáñ»Ý Ï³ÝáÝ³Ï³ñ·í»É »Ý Ý³¨ Ï»Ýë³Ãáß³ÏÝ»ñÇ Ýß³Ý³ÏÙ³Ý ¨ í»ñ³Ñ³ßí³ñÏÙ³Ý ·áñÍÁÝÃ³óÝ»ñÁ: ÐÇÙÝ³¹ñ³ÙÇ ÏáÕÙÇó Çñ³Ï³Ý³óíáÕ Ù»Ãá¹³Ï³Ý ¨ ·áñÍÝ³Ï³Ý ÙÇçáó³éáõÙÝ»ñÇ ßÝáñÑÇí ³Ùë³Ï³Ý ÙÇçÇÝ Ñ³ßíáí 435 ·áñÍáí Ï³ë»óí»É »Ý Ï»Ýë³Ãáß³ÏÝ»ñÇ í×³ñáõÙÝ»ñÁ, Ûáõñ³ù³ÝãÛáõñ ³ÙÇë` å³ÛÙ³Ý³Ï³Ýáñ»Ý ïÝï»ëí»É ßáõñç 3.0 ÙÉÝ ¹ñ³Ù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ÜÏ³ïÇ áõÝ»Ý³Éáí Ñ³Ýñ³å»ïáõÃÛáõÝÇó Ï»Ýë³Ãáß³Ï³éáõÝ»ñÇ áñáß Ù³ëÇ µ³ó³Ï³ÛáõÃÛáõÝÁ ¨ Ýå³ï³Ï áõÝ»Ý³Éáí ³å³Ñáí»Éáõ Ï»Ýë³Ãáß³ÏÝ»ñÇ í×³ñÙ³Ý Ñ³ëó»³Ï³ÝáõÃÛáõÝÁ, ÑÇÙÝ³¹ñ³ÙÁ §Ð³Û÷áëï¦ äö´À-Ç ÷áëï³ÛÇÝ µ³Å³ÝÙáõÝùÝ»ñÇ Ñ»ï Ñ³Ù³ï»Õ ÐÐ áñáß ï³ñ³Í³ßñç³ÝÝ»ñáõÙ ß³ñáõÝ³Ï»É ¿ Çñ³Ï³Ý³óÝ»É Ï»Ýë³Ãáß³ÏÝ»ñÇ ÷áñÓÝ³Ï³Ý í×³ñáõÙÝ»ñÁ, ÇëÏ ºñ¨³Ý ù³Õ³ùáõÙ Ï»Ýë³Ãáß³ÏÝ»ñÇ í×³ñáõÙÝ»ñÁ Ï³ï³ñí»É »Ý ÐÇÙÝ³¹ñ³ÙÇ í×³ñÙ³Ý Í³é³ÛáõÃÛ³Ý ÙÇçáóáí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²ñ¹ÛáõÝùáõÙ 2003 Ãí³Ï³ÝÇ ¹»Ïï»Ùµ»ñÇÝ Ñ³Ýñ³å»ïáõÃÛ³Ý Ãíáí 546.0 Ñ³½³ñ Ï»Ýë³Ãáß³Ï³éáõÝ»ñÇó Ï»Ýë³Ãáß³Ï ¿ í×³ñí»É 503.0 Ñ³½³ñ Ï»Ýë³Ãáß³Ï³éáõÝ»ñÇ Ý³Ëáñ¹ ï³ñí³ 520.0 Ñ³½³ñÇ ÷áË³ñ»Ý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ÇÙÝ³¹ñ³ÙÇ ÙÇçáóáí Ï»Ýë³Ãáß³ÏÝ»ñÇ ÝÙ³ÝûñÇÝ³Ï í×³ñáõÙÝ»ñÇ Çñ³Ï³Ý³óáõÙÁ ³í»ÉÇ Ýå³ï³Ï³ÛÇÝ ¿ ¹³ñÓñ»É ÐÐ ëáóÇ³É³Ï³Ý ³å³Ñáí³·ñáõÃÛ³Ý å»ï³Ï³Ý ÑÇÙÝ³¹ñ³ÙÇ ýÇÝ³Ýë³Ï³Ý ÙÇçáóÝ»ñÇ Í³Ëë»ñÁ, å³Ï³ë»óñ»É ÑÝ³ñ³íáñ Ë³ËïáõÙÝ»ñÇ ÃÇíÁ, ³å³Ñáí»É Ï»Ýë³Ãáß³ÏÝ»ñÇ Ñ³ëó»³Ï³Ý í×³ñáõÙÝ»ñÁ, µ³ñ»É³í»É Ï»Ýë³Ãáß³Ï³éáõÝ»ñÇ í»ñ³Ñ³ßí³éÙ³Ý ¨ ëå³ë³ñÏÙ³Ý ·áñÍÁÝÃ³óÁ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ä³ñï³¹Çñ ëáóÇ³É³Ï³Ý ³å³Ñáí³·ñáõÃÛ³Ý í×³ñÝ»ñÇ Í³í³ÉÝ»ñÇ ³í»É³óÙ³Ý, ÇÝãå»ë Ý³¨ Ï»Ýë³Ãáß³ÏÝ»ñÇ í×³ñÙ³Ý ·áñÍÁÝÃ³óÇ ³ñ¹ÛáõÝ³í»ïáõÃÛ³Ý µ³ñÓñ³óÙ³Ý ³ñ¹ÛáõÝùáõÙ ÑÇÙÝ³¹ñ³ÙÇÝ Ñ³çáÕí»ó 2003 Ãí³Ï³ÝÇ ÁÝÃ³óùáõÙ ³å³Ñáí»É Ï»Ýë³Ãáß³Ï³ÛÇÝ ³å³Ñáí³·ñáõÃÛ³Ý, ½µ³Õí³ÍáõÃÛ³Ý, ÇÝãå»ë Ý³¨ ëáóÇ³É³Ï³Ý ³å³Ñáí³·ñáõÃÛ³Ý ³é³ÝÓÇÝ å»ï³Ï³Ý Íñ³·ñ»ñÇ ·Íáí Çñ³Ï³Ý³óíáÕ í×³ñáõÙÝ»ñÁ ÐÐ ûñ»Ýë¹ñáõÃÛ³Ùµ ë³ÑÙ³Ýí³Í Å³ÙÏ»ïÝ»ñáõÙ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Æ Ï³ï³ñáõÙÝ ÐÐ Ý³Ë³·³ÑÇ Ï³ñ·³¹ñáõÃÛ³Ý ¨ ÐÐ í³ñã³å»ïÇ Ñ³ÝÓÝ³ñ³ñ³Ï³ÝÇ` Ñ³ßí»ïáõ ï³ñí³ û·áëïáë-ÝáÛ»Ùµ»ñ ³ÙÇëÝ»ñÇÝ ÑÇÙÝ³¹ñ³ÙÇ ÏáÕÙÇó Çñ³Ï³Ý³óí»óÇÝ ·áñÍ³½ñÏáõÃÛ³Ý Ýå³ëïÝ»ñÇ ¨ ¹ñ³Ù³Ï³Ý û·ÝáõÃÛ³Ý 2000 Ãí³Ï³ÝÇ ßáõñç 600.0 ÙÉÝ ¹ñ³Ù å³ñïùÇ í×³ñáõÙÝ»ñÁ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ä³ñï³¹Çñ ëáóÇ³É³Ï³Ý ³å³Ñáí³·ñáõÃÛ³Ý í×³ñÝ»ñÇ Ñ³í³ùÙ³Ý Í³í³ÉÝ»ñÇ ³×Á ÑÇÙù Ñ³Ý¹Çë³ó³í Ý³¨ Ï»Ýë³Ãáß³ÏÝ»ñÇ, ÇÝãå»ë Ý³¨ ëáóÇ³É³Ï³Ý ³å³Ñáí³·ñáõÃÛ³Ý ³é³ÝÓÇÝ å»ï³Ï³Ý Íñ³·ñ»ñÇ ·Íáí Çñ³Ï³Ý³óíáÕ í×³ñáõÙÝ»ñÇ (ÍÝÝ¹Û³Ý ÙÇ³Ýí³· Ýå³ëï, Ã³ÕÙ³Ý Ýå³ëï, Å³Ù³Ý³Ï³íáñ ³Ý³ßË³ïáõÝ³ÏáõÃÛ³Ý Ýå³ëï) ã³÷»ñÇ ³í»É³óÙ³Ý Ñ³Ù³ñ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Ð Ï³é³í³ñáõÃÛ³Ý 2002 Ãí³Ï³ÝÇ ÝáÛ»Ùµ»ñÇ 14-Ç ÃÇí 1770-Ü áñáßÙ³Ùµ Ûáõñ³ù³ÝãÛáõñ ³ßË³ï³Ýù³ÛÇÝ ï³ñí³ ëï³ÅÇ Ñ³Ù³ñ ïñíáÕ Ñ³í»ÉÙ³Ý ã³÷Á 2003 Ãí³Ï³ÝÇ ÑáõÝí³ñÇ 1-Çó ë³ÑÙ³Ýí»ó 100 ¹ñ³Ù: ì»ñçÇÝë ÑÇÙÝ³¹ñ³ÙÇ 2003 Ãí³Ï³ÝÇ ÙÇçÇÝ ³Ùë³Ï³Ý Í³ËëÝ ³í»É³óñ»ó ßáõñç 317.0 ÙÉÝ ¹ñ³Ùáí` ÙÇçÇÝ Ï»Ýë³Ãáß³ÏÇ ã³÷Á Ñ³ëóÝ»Éáí 6600 ¹ñ³ÙÇ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2003 Ãí³Ï³ÝÇ ³åñÇÉÇ 10-Çó ·áñÍáÕáõÃÛ³Ý Ù»ç Ùï³í §ä»ï³Ï³Ý Ï»Ýë³Ãáß³ÏÝ»ñÇ Ù³ëÇÝ¦ ÐÐ ûñ»ÝùÁ, áñáí Ñ»ï³·³ Ï³ñ·³íáñáõÙ ëï³ó³Ý Ï»Ýë³Ãáß³Ï³ÛÇÝ Ñ³Ù³Ï³ñ·Ç Ï³½Ù³Ï»ñåÙ³ÝÁ, Ï³é³í³ñÙ³ÝÁ ¨ ýÇÝ³Ýë³íáñÙ³ÝÝ ³éÝãíáÕ Ñ³ñ³µ»ñáõÃÛáõÝÝ»ñÁ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rFonts w:eastAsia="Times Armenian"/>
          <w:szCs w:val="24"/>
          <w:lang w:val="af-ZA"/>
        </w:rPr>
        <w:t xml:space="preserve"> </w:t>
      </w:r>
      <w:r>
        <w:rPr>
          <w:szCs w:val="24"/>
          <w:lang w:val="af-ZA"/>
        </w:rPr>
        <w:t>ÐÇÙÝ³¹ñ³ÙÇ Ï³ÛáõÝ ·áñÍáõÝ»áõÃÛáõÝÁ ÑÝ³ñ³íáñáõÃÛáõÝ ÁÝÓ»é»ó Ý³¨ Ï»Ýë³Ãáß³ÏÇ ÙÇçÇÝ ã³÷Ç Ñ»ï³·³ µ³ñÓñ³óÙ³Ý Ñ³Ù³ñ: ÐÐ Ï³é³í³ñáõÃÛ³Ý Ñ³Ù³å³ï³ëË³Ý áñáßáõÙÝ»ñáí 2003 Ãí³Ï³ÝÇ ÑáÏï»Ùµ»ñÇ 1-Çó ³å³Ñáí³·ñ³Ï³Ý ëï³ÅÇ Ù»Ï ï³ñí³ ³ñÅ»ùÁ ë³ÑÙ³Ýí»ó 120, ÇëÏ 2004 Ãí³Ï³ÝÇ ÑáõÝí³ñÇ 1-Çó` 140 ¹ñ³Ù: ²ñ¹ÛáõÝùáõÙ 2003 Ãí³Ï³ÝÇ ÝáÛ»Ùµ»ñ ³Ùëí³ í×³ñíáÕ ÙÇçÇÝ Ï»Ýë³Ãáß³ÏÁ Ï³½Ù»ó 7425¹ñ³Ù: 2004 Ãí³Ï³ÝÇ ÑáõÝí³ñÇ 1-Çó ³ÛÝ Ï³½Ù»É ¿ 8150 ¹ñ³Ù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Ð ëáóÇ³É³Ï³Ý ³å³Ñáí³·ñáõÃÛ³Ý å»ï³Ï³Ý ÑÇÙÝ³¹ñ³ÙÇ ³é³ç³ñÏáõÃÛ³Ùµ ÐÐ Ï³é³í³ñáõÃÛ³Ý 1992 Ãí³Ï³ÝÇ ÝáÛ»Ùµ»ñÇ 18-Ç ÃÇí 584 ¨ 1999 Ãí³Ï³ÝÇ ³åñÇÉÇ 19-Ç ÃÇí 235 áñáßáõÙÝ»ñáõÙ Ï³ï³ñ³Í ÷á÷áËáõÃÛáõÝÝ»ñÇ ³ñ¹ÛáõÝùáõÙ (ÐÐ Ï³é³í³ñáõÃÛ³Ý 2003 Ãí³Ï³ÝÇ ë»åï»Ùµ»ñÇ 4-Ç ÃÇí 1107 ¨ 1118 áñáßáõÙÝ»ñ) »ñ»Ë³ÛÇ ÍÝÝ¹Û³Ý ÙÇ³Ýí³· Ýå³ëïÇ ã³÷Á 5900 ¹ñ³ÙÇó ¹³ñÓ³í 35000 ¹ñ³Ù, í³ñÓáõ ³ßË³ïáÕÇ Ù³Ñí³Ý ¹»åùáõÙ ïñíáÕ Ã³ÕÙ³Ý Ýå³ëïÇ ã³÷Á 3000 ¹ñ³ÙÇó ¹³ñÓ³í 25000 ¹ñ³Ù, Ñ³Ýí»óÇÝ Ý³¨ Å³Ù³Ý³Ï³íáñ ³Ý³ßË³ïáõÝ³ÏáõÃÛ³Ý Ýå³ëïÇ Ñ³ßí³ñÏÇ ÙÇ ß³ñù ë³ÑÙ³Ý³÷³ÏáõÙÝ»ñ: Ð³Ù³Ó³ÛÝ Ï³ï³ñí³Í ûñ»Ýë¹ñ³Ï³Ý ÷á÷áËáõÃÛ³Ý, 2003 Ãí³Ï³ÝÇ ÑáÏï»Ùµ»ñÇ 1-Çó Ï»Ýë³Ãáß³Ï³éáõÇ Ã³ÕÙ³Ý Ýå³ëïÇ ã³÷Á 45.0 Ñ³½³ñ ¹ñ³ÙÇó ¹³ñÓ³í 75.0 Ñ³½³ñ ¹ñ³Ù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âÝ³Û³Í ÑÇÙÝ³¹ñ³ÙÇ ÏáÕÙÇó Ó»éÝ³ñÏí³Í ÙÇçáó³éáõÙÝ»ñÇÝ, ¹»é¨ë Ù»Í »Ý ûñ»Ýùáí ë³ÑÙ³Ýí³Í Å³ÙÏ»ïÝ»ñáõÙ ³å³Ñáí³¹ÇñÝ»ñÇ ÏáÕÙÇó ãí×³ñí³Í å³ñï³¹Çñ ëáóÇ³É³Ï³Ý ³å³Ñáí³·ñáõÃÛ³Ý í×³ñÝ»ñÇ ·áõÙ³ñÝ»ñÁ: </w:t>
        <w:tab/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³ßí»ïáõ ï³ñáõÙ ·áñÍ³ïáõ ³å³Ñáí³¹ÇñÝ»ñÇ ÏáÕÙÇó Ñ³ßí³ñÏí³Í ¨ ãí×³ñí³Í ³ßË³ï³í³ñÓ»ñÇ ·áõÙ³ñÁ Ï³½Ù»É ¿ 34727.4 ÙÉÝ ¹ñ³Ù, ÇëÏ ãí×³ñí³Í ³ßË³ï³í³ñÓ»ñÇ ÝÏ³ïÙ³Ùµ Ñ³ßí³ñÏí³Í å³ñï³¹Çñ ëáóÇ³É³Ï³Ý ³å³Ñáí³·ñáõÃÛ³Ý í×³ñÝ»ñÇ ·áõÙ³ñÁª 10208.0 ÙÉÝ ¹ñ³Ù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rFonts w:eastAsia="Times Armenian"/>
          <w:szCs w:val="24"/>
          <w:lang w:val="af-ZA"/>
        </w:rPr>
        <w:t xml:space="preserve"> </w:t>
      </w:r>
      <w:r>
        <w:rPr>
          <w:szCs w:val="24"/>
          <w:lang w:val="af-ZA"/>
        </w:rPr>
        <w:t xml:space="preserve">2003 Ãí³Ï³ÝÇ ÑáõÝí³ñÇ 1-Ç ¹ñáõÃÛ³Ùµ ³éÏ³ 10192.1 ÙÉÝ ¹ñ³Ù ³å³éùÝ»ñÇó Ñ³ßí»ïáõ ï³ñí³ ÁÝÃ³óùáõÙ Ù³ñí»É ¿ 2969.4 ÙÉÝ ¹ñ³Ù, ÙÇÝã¹»é ÝáõÛÝ Å³Ù³Ý³Ï³Ñ³ïí³ÍáõÙ ³é³ç³ó³Í ³å³éùÁ Ï³½Ù»É ¿ 5488.8 ÙÉÝ ¹ñ³Ù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²å³éùÝ»ñÇ ¨ ¹ñ³Ýó ÝÏ³ïÙ³Ùµ Ñ³ßí³ñÏí³Í ïáõÛÅ»ñÇ ·³ÝÓÙ³Ý áõÕÕáõÃÛ³Ùµ ÑÇÙÝ³¹ñ³ÙÇ ÏáÕÙÇó Ó»éÝ³ñÏíáÕ ÙÇçáó³éáõÙÝ»ñÁ µ³í³ñ³ñ ³ñ¹ÛáõÝù ã»Ý ³å³Ñáí»É áã ÙÇ³ÛÝ ³å³Ñáí³¹ÇñÝ»ñÇ áñáß Ù³ëÇ ³Ýí×³ñáõÝ³ÏáõÃÛ³Ý, ³ÛÉ Ý³¨ å³ñï³å³Ý ³å³Ñáí³¹ÇñÝ»ñÇ ÝÏ³ïÙ³Ùµ ÏÇñ³éíáÕ áã µ³í³ñ³ñ í³ñã³ñ³ñáõÃÛ³Ý å³ï×³éáí: 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ÇÙÝ³¹ñ³ÙÇÝ ¹»é¨ë ãÇ Ñ³çáÕí»É ³ÙµáÕç³å»ë Ñ³ßí³é»É ÇÝãå»ë ëáóÇ³É³Ï³Ý í×³ñÝ»ñ Ï³ï³ñ»Éáõ å³ñï³íáñáõÃÛáõÝ áõÝ»óáÕ µáÉáñ ïÝï»ë³í³ñáÕ ëáõµÛ»ÏïÝ»ñÇÝ, ³ÛÝå»ë ¿É å³ñï³¹Çñ ëáóÇ³É³Ï³Ý ³å³Ñáí³·ñáõÃÛ³Ý í×³ñÝ»ñÇ Ñ³ßí³ñÏÙ³Ý ûµÛ»ÏïÁ: Ð³ïÏ³å»ë áã å»ï³Ï³Ý Ñ³ïí³ÍáõÙ (÷áùñ µÇ½Ý»ë, Ñ³ë³ñ³Ï³Ï³Ý ëÝÝ¹Ç ûµÛ»ÏïÝ»ñ, Í³é³ÛáõÃÛáõÝÝ»ñÇ Ù³ïáõóáõÙ) í×³ñíáõÙ »Ý ëïí»ñ³ÛÇÝ ³ßË³ï³í³ñÓ»ñ ¨ ³éÏ³ ¿ Ã³ùÝí³Í ½µ³Õí³ÍáõÃÛáõÝ, Ñ»ï¨³µ³ñ Ýßí³Í áÉáñïÝ»ñáõÙ ïÝï»ë³í³ñáÕ ëáõµÛ»ÏïÝ»ñÇ ÙÇ Ù³ëÁ ³ÙµáÕç³Ï³Ý ëáóÇ³É³Ï³Ý í×³ñáõÙÝ»ñ ãÇ Ï³ï³ñáõÙ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³ßí»ïáõ Å³Ù³Ý³Ï³ßñç³ÝáõÙ ÑÇÙÝ³¹ñ³ÙÇ ÏáÕÙÇó áñáß³ÏÇ ³ßË³ï³Ýù ¿ Ï³ï³ñí»É Ý³¨ Ï»Ýë³Ãáß³Ï³ÛÇÝ Ñ³Ù³Ï³ñ·Ç µ³ñ»÷áËáõÙÝ»ñÇ ·áñÍÝ³Ï³Ý ÏÇñ³éÙ³Ý, Ù³ëÝ³íáñ³å»ë, ëáóÇ³É³Ï³Ý ù³ñï»ñÇ ¨ ³ÝÑ³ï³Ï³Ý Ñ³Ù³ñ³ÝÇßÝ»ñÇ Ñ³Ù³Ï³ñ·Ç Ý»ñ¹ñÙ³Ý áõÕÕáõÃÛ³Ùµ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ÇÙÝ³¹ñ³ÙÇ ï³ñ³Íù³ÛÇÝ ëïáñ³µ³Å³ÝáõÙÝ»ñÇ ÏáÕÙÇó 2003 Ãí³Ï³ÝÇ ÁÝÃ³óùáõÙ Ï³½Ù³Ï»ñåí»É ¨ ëáóÇ³É³Ï³Ý ù³ñï»ñ  »Ý ïñ³Ù³¹ñí»É  ßáõñç 80 Ñ³½³ñ ù³Õ³ù³óÇÝ»ñÇ, áñÝ, ³Ýßáõßï, ³Ûëûñ µ³í³ñ³ñ ã¿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 xml:space="preserve">Æ Ï³ï³ñáõÙÝ Ð³Û³ëï³ÝÇ Ð³Ýñ³å»ïáõÃÛ³Ý Ï³é³í³ñáõÃÛ³Ý 1999 Ãí³Ï³ÝÇ ¹»Ïï»Ùµ»ñÇ 2-Ç` §Ð³Û³ëï³ÝÇ Ð³Ýñ³å»ïáõÃÛáõÝáõÙ Ï»Ýë³Ãáß³Ï³ÛÇÝ ³å³ÑáíáõÃÛ³Ý é³½Ù³í³ñáõÃÛáõÝÁ Ñ³ëï³ï»Éáõ Ù³ëÇÝ¦ ÃÇí 734 áñáßÙ³Ý ¹ñáõÛÃÝ»ñÇ, Ð³Û³ëï³ÝÇ Ð³Ýñ³å»ïáõÃÛ³Ý ëáóÇ³É³Ï³Ý ³å³Ñáí³·ñáõÃÛ³Ý å»ï³Ï³Ý ÑÇÙÝ³¹ñ³ÙÁ Ð³Û³ëï³ÝÇ êáóÇ³É³Ï³Ý ´³ñ»÷áËáõÙÝ»ñÇ Ìñ³·ñÇ ßñç³Ý³ÏÝ»ñáõÙ USAID-Ç ¨ ä²¸Îà-Ç ³ç³ÏóáõÃÛ³Ùµ Çñ³Ï³Ý³óÝáõÙ ¿ ³ÝÑñ³Å»ßï ·áñÍ³éáõÛÃÝ»ñ Ð³Û³ëï³ÝÇ Ð³Ýñ³å»ïáõÃÛáõÝáõÙ ³ÝÑ³ï³Ï³Ý Ñ³ßí»ïíáõÃÛáõÝÝ»ñÇ Ñ³Ù³Ï³ñ·Ç Ý»ñ¹ñÙ³Ý Ýå³ï³Ïáí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²Ûëûñ ³ñ¹»Ý  ³í³ñïí³Í ¿ Íñ³·ñÇ Ý³¨ »ñÏñáñ¹ ÷áõÉÁ, ³ñ¹ÛáõÝùÝáõÙ å³ïñ³ëï ¿ ä²èÜ²ê Ñ³Ù³Ï³ñ·Ç ï»ËÝÇÏ³Ï³Ý Íñ³·ñÇ ¨ Ýñ³ µáÉáñ Ù³Ï³ñ¹³ÏÝ»ñÇ Ñ³Ù³ñ ïíÛ³ÉÝ»ñÇ µ³½³ÛÇ Ï³éáõóí³ÍùÇ ï»ËÝÇÏ³Ï³Ý Ý³Ë³·ÍÇ Ùß³ÏáõÙÁ, Ñ³Ù³Ï³ñ·Ç ï³ñµ»ñ Ù³Ï³ñ¹³ÏÝ»ñáí ï»ËÝÇÏ³Ï³Ý Ñáëù»ñÇ áñáßáõÙÁ, ÇÝãå»ë Ý³¨ ëï»ÕÍí³Í Ñ³Ù³Ï³ñ·ã³ÛÇÝ Íñ³·ñ»ñÇ Ý³ËÝ³Ï³Ý ÷áñÓ³ñÏáõÙÁ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ab/>
        <w:t xml:space="preserve">Ð³Ù³Ï³ñ·Á ÷áñÓÝ³Ï³Ý ß³Ñ³·áñÍÙ³Ý Ýå³ï³Ïáí Ý»ñ ¿ ¹ñí»É ÑÇÙÝ³¹ñ³ÙÇ §Î»ÝïñáÝ-1¦-Ç ¨ §Ø³ßïáó¦-Ç ï³ñ³Íù³ÛÇÝ Ï»ÝïñáÝÝ»ñáõÙ, ÇÝãå»ë Ý³¨ Ï»ÝïñáÝ³Ï³Ý ³å³ñ³ïáõÙ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ÇÙÝ³¹ñ³ÙÇ ÏáÕÙÇó 2003 Ãí³Ï³ÝÇ Íñ³·ñÇ Ï³ï³ñáõÙÁ ¨ ·»ñ³Ï³ï³ñáõÙÁ ÑÝ³ñ³íáñ »Ý ¹³ñÓ»É ÇÝãå»ë í³ñã³ñ³ñáõÃÛ³Ý µ³ñ»É³íÙ³Ý, ³ÛÝå»ë ¿É Ï³ï³ñí³Í ûñ»Ýë¹ñ³Ï³Ý ÙÇ ß³ñù ÷á÷áËáõÃÛáõÝÝ»ñáí, ³Û¹ ÃíáõÙ` ³ßË³ï³í³ñÓ»ñÇ ¨ ëáóÇ³É³Ï³Ý í×³ñÝ»ñÇ í×³ñáõÙÝ»ñÇ Å³ÙÏ»ïÝ»ñÇ ÷á÷áËÙ³Ý, ÇÝãå»ë Ý³¨ Ã³ùÝí³Í ½µ³Õí³ÍáõÃÛ³Ý Ñ³ÛïÝ³µ»ñÙ³ÝÝ áõÕÕí³Í ÙÇçáó³éáõÙÝ»ñÇ ³ñ¹ÛáõÝ³í»ï Çñ³Ï³Ý³óÙ³Ý ³ñ¹ÛáõÝùáõÙ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³ßí»ïáõ ï³ñáõÙ ÑÇÙÝ³¹ñ³ÙÇ ·áñÍáõÝ»áõÃÛáõÝÁ áõëáõÙÝ³ëÇñí»É ¿ ÐÐ ²½·³ÛÇÝ ÅáÕáíÇ í»ñ³ÑëÏÇã å³É³ïÇ, ÐÐ ýÇÝ³ÝëÝ»ñÇ ¨ ¿ÏáÝáÙÇÏ³ÛÇ Ý³Ë³ñ³ñáõÃÛ³Ý, ÇÝãå»ë Ý³¨ ÙÇ ß³ñù ï³ñ³ÍùÝ»ñáõÙ ÐÐ ¹³ï³Ë³½áõÃÛ³Ý ÏáÕÙÇó: Ð³ßíÇ ³éÝ»Éáí Ï³ï³ñí³Í ³é³ç³ñÏáõÃÛáõÝÝ»ñÁ` ÑÇÙÝ³¹ñ³ÙÁ Ó»éÝ³ÙáõË ¿ »Õ»É ³ñÓ³Ý³·ñí³Í Ã»ñáõÃÛáõÝÝ»ñÇ í»ñ³óÙ³ÝÁ:</w:t>
      </w:r>
    </w:p>
    <w:p>
      <w:pPr>
        <w:pStyle w:val="Normal"/>
        <w:spacing w:lineRule="auto" w:line="360"/>
        <w:ind w:firstLine="720"/>
        <w:jc w:val="both"/>
        <w:rPr>
          <w:szCs w:val="24"/>
          <w:lang w:val="af-ZA"/>
        </w:rPr>
      </w:pPr>
      <w:r>
        <w:rPr>
          <w:szCs w:val="24"/>
          <w:lang w:val="af-ZA"/>
        </w:rPr>
        <w:t>Ð³ßíÇ ³éÝ»Éáí ÑÇÙÝ³¹ñ³ÙÇ ³ßË³ï³ÝùÝ»ñáõÙ ¹»é¨ë ³éÏ³ áñáß Ã»ñáõÃÛáõÝÝ»ñÝ áõ µ³óÃáÕáõÙÝ»ñÁ ¨ Ï³ñ¨áñ»Éáí Ñ³Ýñ³å»ïáõÃÛáõÝáõÙ ëáóÇ³É³Ï³Ý Ï³ÛáõÝ Çñ³íÇ×³ÏÇ ³å³ÑáíÙ³Ý ³ÝÑñ³Å»ßïáõÃÛáõÝÁ ÑÇÙÝ³¹ñ³ÙÁ Ý»ñÏ³ÛáõÙë Éñ³óáõóÇã ÙÇçáó³éáõÙÝ»ñ ¿ Ó»éÝ³ñÏáõÙ Çñ Ï³ÝáÝ³¹ñ³Ï³Ý ËÝ¹ÇñÝ»ñÇ ³ÝÃ»ñÇ Ï³ï³ñÙ³Ýª ëáóÇ³É³Ï³Ý í×³ñÝ»ñÇ ³ÙµáÕç³Ï³Ý Ñ³í³ùÙ³Ý ¨ ëáóÇ³É³Ï³Ý Íñ³·ñ»ñÇ ýÇÝ³Ýë³íáñÙ³Ý ·áñÍÁÝÃ³óÇ Ñ»ï³·³ Ï³ÝáÝ³Ï³ñ·Ù³Ý áõÕÕáõÃÛ³Ùµ:</w:t>
      </w:r>
    </w:p>
    <w:sectPr>
      <w:headerReference w:type="default" r:id="rId2"/>
      <w:footerReference w:type="default" r:id="rId3"/>
      <w:type w:val="nextPage"/>
      <w:pgSz w:w="11906" w:h="16838"/>
      <w:pgMar w:left="1253" w:right="907" w:gutter="0" w:header="720" w:top="1530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172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85.95pt,7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ÐÐ 2003 Âì²Î²ÜÆ äºî²Î²Ü ´ÚàôæºÆ Î²î²ðØ²Ü î²ðºÎ²Ü Ð²ÞìºîìàôÂÚàôÜ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95770</wp:posOffset>
              </wp:positionH>
              <wp:positionV relativeFrom="paragraph">
                <wp:posOffset>3111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4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Ð²ÞìºîìàôÂÚàôÜ ÐÐ êàòÆ²È²Î²Ü ²ä²Ðàì²¶ðàôÂÚ²Ü äºî²Î²Ü</w:t>
    </w:r>
  </w:p>
  <w:p>
    <w:pPr>
      <w:pStyle w:val="Head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ÐÆØÜ²¸ð²ØÆ 2003 Âì²Î²ÜÆ ¶àðÌàôÜºàôÂÚ²Ü ìºð²´ºðÚ²È</w:t>
    </w:r>
  </w:p>
  <w:p>
    <w:pPr>
      <w:pStyle w:val="Header"/>
      <w:rPr>
        <w:b/>
        <w:b/>
        <w:bCs/>
        <w:i/>
        <w:i/>
        <w:iCs/>
        <w:sz w:val="20"/>
        <w:lang w:val="en-US" w:eastAsia="en-US"/>
      </w:rPr>
    </w:pPr>
    <w:r>
      <w:rPr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85.95pt,7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firstLine="720"/>
      <w:jc w:val="center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1:27:00Z</dcterms:created>
  <dc:creator> </dc:creator>
  <dc:description/>
  <dc:language>en-US</dc:language>
  <cp:lastModifiedBy>emma</cp:lastModifiedBy>
  <cp:lastPrinted>2004-04-20T17:59:00Z</cp:lastPrinted>
  <dcterms:modified xsi:type="dcterms:W3CDTF">2004-04-28T13:44:00Z</dcterms:modified>
  <cp:revision>15</cp:revision>
  <dc:subject/>
  <dc:title>Ð ² Þ ì º î ì àô Â Ú àô Ü</dc:title>
</cp:coreProperties>
</file>