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ÞìºîìàôÂÚàôÜ</w:t>
      </w:r>
    </w:p>
    <w:p>
      <w:pPr>
        <w:pStyle w:val="TextBody"/>
        <w:spacing w:lineRule="auto" w:line="360"/>
        <w:jc w:val="center"/>
        <w:rPr/>
      </w:pPr>
      <w:r>
        <w:rPr/>
        <w:t>§ê¨³Ý³ É×Ç ¿ÏáÑ³Ù³Ï³ñ·Ç í»ñ³Ï³Ý·ÝÙ³Ý, å³Ñå³ÝáõÃÛ³Ý, í»ñ³ñï³¹ñÙ³Ý ¨ û·ï³·áñÍÙ³Ý ÙÇçáó³éáõÙÝ»ñÇ 2003 Ãí³Ï³ÝÇ ï³ñ»Ï³Ý Íñ³·ñÇ¦ Ï³ï³ñÙ³Ý í»ñ³µ»ñÛ³É</w:t>
      </w:r>
    </w:p>
    <w:p>
      <w:pPr>
        <w:pStyle w:val="BodyText3"/>
        <w:spacing w:lineRule="auto" w:line="36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ê¨³Ý³ É×Ç ¿ÏáÉá·Ç³Ï³Ý Ñ³í³ë³ñ³ÏßéáõÃÛ³Ý í»ñ³Ï³Ý·ÝÙ³ÝÁ Ýå³ï³Ï³áõÕÕí³Í ÙÇçáó³éáõÙÝ»ñÇ ßñç³Ý³ÏÝ»ñáõÙ Çñ³Ï³Ý³óí»É »Ý Ý»ñùáÑÇßÛ³É ³ßË³ï³ÝùÝ»ñ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ÐëÏí»É ¿ áéá·Ù³Ý Ýå³ï³Ïáí É×Çó µ³ó ÃáÕÝí³Í çñÇ ã³÷³ù³Ý³ÏÁ, áñÁ 2003 Ãí³Ï³ÝÇÝ Ï³½Ù»É ¿ 117.3 ÙÉÝ ËÙ, Ï³Ù 19.0 ÙÉÝ ËÙ-áí ³í»ÉÇ 2002 Ãí³Ï³ÝÇ óáõó³ÝÇßÇó ¨ 2.7 ÙÉÝ ËÙ-áí å³Ï³ë` 2003 Ãí³Ï³ÝÇ Ñ³Ù³ñ Ý³Ë³ï»ëí³ÍÇó: È×Ç çñÇ Ù³Ï³ñ¹³ÏÁ 2003 Ãí³Ï³ÝÇ ¹»Ïï»Ùµ»ñÇ 31-Ç ¹ñáõÃÛ³Ùµ Ï³½Ù»É ¿ 1897,24 Ù, Ù³Ï³ñ¹³ÏÇ µ³ñÓñ³óáõÙÁ ³Ýó³Í Ù»Ï ï³ñí³ ÁÝÃ³óùáõÙ Ï³½Ù»É ¿ 48 ëÙ, áñÁ Ñ»ñÃ³Ï³Ý ³Ý·³Ù íÏ³ÛáõÙ ¿ É×Ç çñÇ Ù³Ï³ñ¹³ÏÇ µ³ñÓñ³óÙ³Ý Ï³ÛáõÝ ÙÇïáõÙÝ»ñÇ Ù³ëÇÝ: ²Ù»ÝûñÛ³ Ñ³ßí³éÙ³Ý ¿ »ÝÃ³ñÏí»É ²ñ÷³-ê¨³Ý ÃáõÝ»Éáí ÉÇ× ï»Õ³÷áËíáÕ çñ³ù³Ý³ÏÁ, áñÁ ï³ñí³ Ïïñí³Íùáí Ï³½Ù»É ¿ 260.6 ÙÉÝ ËÙ Ï³Ù 17.1 ÙÉÝ ËÙ-áí ³í»ÉÇ, ù³Ý 2002 Ãí³Ï³ÝÇÝ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Øßï³Ï³Ý ÑëÏáÕáõÃÛ³Ý ï³Ï »Ý ·ïÝí»É Ñ³Ýñ³å»ïáõÃÛ³Ý 1ÙÉÝ Ëáñ.Ù ¨ ³í»É ï³ñáÕáõÃÛ³Ùµ çñ³Ùµ³ñÝ»ñÇó çñÇ µ³óÃáÕáõÙÝ»ñÁ ¨ Ñ³ïÏ³å»ë ²å³ñ³ÝÇ, ²½³ïÇ çñ³Ùµ³ñÝ»ñÁ, áñáÝó ³ñ¹ÛáõÝ³í»ï çñû·ï³·áñÍÙ³Ý ßÝáñÑÇí ËÝ³Ûí»É »Ý ê¨³Ý³ É×Çó áéá·Ù³Ý Ýå³ï³Ïáí çñÇ µ³óÃáÕáõÙÝ»ñÁ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¨³Ý³ É×Ç 4 ¹Çï³Ï»ï»ñáõÙ Ï³ï³ñí»É »Ý ³Ù»ÝûñÛ³ 2 Å³ÙÏ»ï³ÛÇÝ ¹Çï³ñÏáõÙÝ»ñ` çñÇ Ù³Ï³ñ¹³ÏÇ, ç»ñÙ³ëïÇ×³ÝÇ ¨ ë³éó³ÛÇÝ »ñ¨áõÛÃÝ»ñÇ íñ³: êï³óí³Í ï»Õ»Ï³ïíáõÃÛáõÝÁ ³Ù»Ý ûñ Ñ³Õáñ¹í»É ¿ ß³Ñ³·ñ·Çé Ï³½Ù³Ï»ñåáõÃÛáõÝÝ»ñÇÝ: ØÇ³Å³Ù³Ý³Ï, ¿ùëå»¹ÇóÇáÝ Ï³ñ·áí, ³ÙÇëÁ Ù»Ï ³Ý·³Ù, É×Ç Ñ³Û»Éáõ ï³ñµ»ñ ËáñáõÃÛáõÝÝ»ñÇ íñ³ Ï³ï³ñí»É »Ý çñÇ ç»ñÙ³ëïÇ×³ÝÇ, ³ÉÇùÇ µ³ñÓñáõÃÛ³Ý ³ëïÇ×³ÝÇ, çñÇ Ã³÷³Ýó»ÉÇáõÃÛ³Ý ë³ÑÙ³ÝÇ ã³÷Ù³Ý ³ßË³ï³ÝùÝ»ñ: Úáõñ³ù³ÝãÛáõñ ³ÙÇë Ï³½Ùí»É ¨ ß³Ñ³·ñ·Çé Ï³½Ù³Ï»ñåáõÃÛáõÝÝ»ñÇÝ ¿ ³é³ùí»É ê¨³Ý³ É×Ç Ñ³ßí»ÏßÇéÁ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2003 Ãí³Ï³ÝÇ å»ï³Ï³Ý å³ïí»ñÇ ßñç³Ý³ÏÝ»ñáõÙ Çñ³Ï³Ý³óí»É ¿ ê¨³Ý³ É×Ç ÓÏÝ³ÛÇÝ å³ß³ñÝ»ñÇ Ñ³Ù³ÉñáõÙÁ, áñÇ ³ñ¹ÛáõÝùáõÙ ÉÇ× ¿ µ³ó ÃáÕÝí»É`</w:t>
      </w:r>
    </w:p>
    <w:p>
      <w:pPr>
        <w:pStyle w:val="Normal"/>
        <w:numPr>
          <w:ilvl w:val="0"/>
          <w:numId w:val="6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ÏáÕ³Ï ÓÏ³Ý ÃñÃáõñÝ»ñ - 2.5 ÙÉÝ Ñ³ï,</w:t>
      </w:r>
    </w:p>
    <w:p>
      <w:pPr>
        <w:pStyle w:val="Normal"/>
        <w:numPr>
          <w:ilvl w:val="0"/>
          <w:numId w:val="6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ÏáÕ³Ï ÓÏ³Ý Ù³Ýñ³ÓáõÏ /1.6 ·ñ³Ù/ - 106.8 Ñ³½. Ñ³ï,</w:t>
      </w:r>
    </w:p>
    <w:p>
      <w:pPr>
        <w:pStyle w:val="Normal"/>
        <w:numPr>
          <w:ilvl w:val="0"/>
          <w:numId w:val="6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Ù³é³ÛÇÝ µ³Ëï³ÏÇ Ù³Ýñ³ÓáõÏ /3.1 ·ñ³Ù/  - 20.7 Ñ³½.Ñ³ï,</w:t>
      </w:r>
    </w:p>
    <w:p>
      <w:pPr>
        <w:pStyle w:val="Normal"/>
        <w:numPr>
          <w:ilvl w:val="0"/>
          <w:numId w:val="6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·»Õ³ñùáõÝÇ ÓÏ³Ý Ù³Ýñ³ÓáõÏ /3.1 ·ñ³Ù/  - 106.3 Ñ³½.Ñ³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Ü³Ëáñ¹ ï³ñÝ»ñÇ Ïïñí³Íùáí ³Ûë Íñ³·ñÇ ßñç³Ý³ÏÝ»ñáõÙ Ï³ï³ñí³Í ³ßË³ï³ÝùÝ»ñÁ µÝáõÃ³·ñíáõÙ »Ý Ñ»ï¨Û³É óáõó³ÝÇßÝ»ñáí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091"/>
        <w:gridCol w:w="999"/>
        <w:gridCol w:w="990"/>
      </w:tblGrid>
      <w:tr>
        <w:trPr>
          <w:trHeight w:val="43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ê¨³Ý³ ÉÇ× µ³ó ÃáÕÝíáÕ Ù³Ýñ³ÓÏ³Ý ï»ë³ÏÝ»ñ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â³÷Ç</w:t>
            </w:r>
          </w:p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ÙÇ³íáñÁ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ö³ëï³óÇ Ï³ï³ñáÕ³Ï³ÝÁ</w:t>
            </w:r>
          </w:p>
        </w:tc>
      </w:tr>
      <w:tr>
        <w:trPr>
          <w:trHeight w:val="81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2001Ã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2002Ã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2003Ã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rPr>
                <w:sz w:val="24"/>
              </w:rPr>
            </w:pPr>
            <w:r>
              <w:rPr>
                <w:sz w:val="24"/>
              </w:rPr>
              <w:t>1. ÎáÕ³Ï ÓÏ³Ý ÃñÃáõ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ÙÉÝ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rPr>
                <w:sz w:val="24"/>
              </w:rPr>
            </w:pPr>
            <w:r>
              <w:rPr>
                <w:sz w:val="24"/>
              </w:rPr>
              <w:t>2. êÇ· ÓÏ³Ý ÃñÃáõ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ÙÉÝ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left"/>
              <w:rPr>
                <w:sz w:val="24"/>
              </w:rPr>
            </w:pPr>
            <w:r>
              <w:rPr>
                <w:sz w:val="24"/>
              </w:rPr>
              <w:t>3. ²Ù³é³ÛÇÝ µ³Ëï³ÏÇ Ù³Ýñ³ÓáõÏ /·ñ³ÙÇó ³í»ÉÇ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Ñ³½.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left"/>
              <w:rPr>
                <w:sz w:val="24"/>
              </w:rPr>
            </w:pPr>
            <w:r>
              <w:rPr>
                <w:sz w:val="24"/>
              </w:rPr>
              <w:t>4. ¶»Õ³ñùáõÝÇ ÓÏ³Ý Ù³Ýñ³ÓáõÏ /1.35-1.50 ·ñ³Ù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Ñ³½.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left"/>
              <w:rPr>
                <w:sz w:val="24"/>
              </w:rPr>
            </w:pPr>
            <w:r>
              <w:rPr>
                <w:sz w:val="24"/>
              </w:rPr>
              <w:t>5. ¶»Õ³ñùáõÝÇ ÓÏ³Ý Ù³Ýñ³ÓáõÏ /3 ·ñ³ÙÇó ³í»ÉÇ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Ñ³½.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left"/>
              <w:rPr>
                <w:sz w:val="24"/>
              </w:rPr>
            </w:pPr>
            <w:r>
              <w:rPr>
                <w:sz w:val="24"/>
              </w:rPr>
              <w:t>6. ¶»Õ³ñùáõÝÇ ÓÏ³Ý Ù³Ýñ³ÓáõÏ /45 ·ñ³Ù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Ñ³½.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left"/>
              <w:rPr>
                <w:sz w:val="24"/>
              </w:rPr>
            </w:pPr>
            <w:r>
              <w:rPr>
                <w:sz w:val="24"/>
              </w:rPr>
              <w:t>7. ¶»Õ³ñùáõÝÇ ÓÏ³Ý Ù³Ýñ³ÓáõÏ /85 ·ñ³Ù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Ñ³½.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left"/>
              <w:rPr>
                <w:sz w:val="24"/>
              </w:rPr>
            </w:pPr>
            <w:r>
              <w:rPr>
                <w:sz w:val="24"/>
              </w:rPr>
              <w:t>8. ÎáÕ³Ï ÓÏ³Ý Ù³Ýñ³ÓáõÏ /1· ³í»ÉÇ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4"/>
              </w:rPr>
            </w:pPr>
            <w:r>
              <w:rPr>
                <w:sz w:val="24"/>
              </w:rPr>
              <w:t>Ñ³½. Ñ³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8</w:t>
            </w:r>
          </w:p>
        </w:tc>
      </w:tr>
    </w:tbl>
    <w:p>
      <w:pPr>
        <w:pStyle w:val="Normal"/>
        <w:spacing w:lineRule="auto" w:line="360"/>
        <w:ind w:right="-7" w:hanging="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ÐÐ µÝ³å³Ñå³ÝáõÃÛ³Ý Ý³Ë³ñ³ñÇ Ññ³Ù³Ýáí ëÇ· ¨ ·»Õ³ñùáõÝÇ ÓÏÝ³ï»ë³ÏÝ»ñÇ Óí³¹ñÙ³Ý Å³Ù³Ý³Ï³Ñ³ïí³ÍÝ»ñáõÙ` 2003 Ãí³Ï³ÝÇ ÝáÛ»Ùµ»ñ-¹»Ïï»Ùµ»ñ ³ÙÇëÝ»ñÇÝ ê¨³Ý³ É×áõÙ ³ñ·»Éí»É ¿ ³ñ¹ÛáõÝ³·áñÍ³Ï³Ý áñëÁ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Ð³ßí»ïáõ ï³ñáõÙ Çñ³Ï³Ý³óí»É »Ý Ý³¨ §ê¨³Ý¦ ³½·³ÛÇÝ å³ñÏÇ å³Ñå³ÝáõÃÛ³ÝÁ ¨ ï³ñ³ÍùÝ»ñÇ ³ñ¹ÛáõÝ³í»ï û·ï³·áñÍÙ³ÝÁ Ýå³ï³Ï³áõÕÕí³Í Ñ³Ù³å³ï³ëË³Ý ÙÇçáó³éáõÙÝ»ñ ¨ Íñ³·ñ»ñ, ³Û¹ ÃíáõÙ` ÑÇß³ï³ÏÙ³Ý ³ñÅ³ÝÇ Ñ»ï¨Û³ÉÝ»ñÁ`</w:t>
      </w:r>
    </w:p>
    <w:p>
      <w:pPr>
        <w:pStyle w:val="BlockText"/>
        <w:tabs>
          <w:tab w:val="clear" w:pos="720"/>
          <w:tab w:val="left" w:pos="1170" w:leader="none"/>
        </w:tabs>
        <w:ind w:left="0" w:right="-7" w:firstLine="720"/>
        <w:rPr>
          <w:rFonts w:ascii="Times Armenian" w:hAnsi="Times Armenian" w:cs="Times Armenian"/>
          <w:b w:val="false"/>
          <w:b w:val="false"/>
          <w:color w:val="000000"/>
          <w:sz w:val="24"/>
        </w:rPr>
      </w:pPr>
      <w:r>
        <w:rPr>
          <w:rFonts w:eastAsia="Times Armenian" w:cs="Times Armenian" w:ascii="Times Armenian" w:hAnsi="Times Armenian"/>
          <w:b w:val="false"/>
          <w:color w:val="000000"/>
          <w:sz w:val="24"/>
        </w:rPr>
        <w:t xml:space="preserve"> </w:t>
      </w:r>
      <w:r>
        <w:rPr>
          <w:rFonts w:cs="Times Armenian" w:ascii="Times Armenian" w:hAnsi="Times Armenian"/>
          <w:b w:val="false"/>
          <w:color w:val="000000"/>
          <w:sz w:val="24"/>
        </w:rPr>
        <w:t>³/ å»ïå³ïí»ñÇ ßñç³Ý³ÏÝ»ñáõÙ 38 Ñ³ ï³ñ³ÍùáõÙ Çñ³Ï³Ý³óí»É »Ý ³Ýï³éí»ñ³Ï³Ý·ÝÙ³Ý ³ßË³ï³ÝùÝ»ñ, 10 Ñ³-Ç íñ³ Ï³ï³ñí»É »Ý ³Ýï³éÏáõÉïáõñ³Ý»ñÇ Éñ³óÙ³Ý ³ßË³ï³ÝùÝ»ñ: ÀÝ¹Ñ³Ýáõñ ³éÙ³Ùµ ³Ýï³éí»ñ³Ï³Ý·ÝÙ³Ý ³ßË³ï³ÝùÝ»ñÁ Ï³ï³ñ»ÉÇë û·ï³·áñÍí»É »Ý 163.0 Ñ³½. Ñ³ï ãÇãË³ÝÇ, µ³ñ¹áõ ¨ ¹»ÕÇÝ ³Ï³óÇ³ÛÇ 2-3 ï³ñ»Ï³Ý ïÝÏÇÝ»ñ,</w:t>
      </w:r>
    </w:p>
    <w:p>
      <w:pPr>
        <w:pStyle w:val="BlockText"/>
        <w:tabs>
          <w:tab w:val="clear" w:pos="720"/>
          <w:tab w:val="left" w:pos="1170" w:leader="none"/>
        </w:tabs>
        <w:ind w:left="0" w:right="-7" w:firstLine="720"/>
        <w:rPr>
          <w:rFonts w:ascii="Times Armenian" w:hAnsi="Times Armenian" w:cs="Times Armenian"/>
          <w:b w:val="false"/>
          <w:b w:val="false"/>
          <w:color w:val="000000"/>
          <w:sz w:val="24"/>
        </w:rPr>
      </w:pPr>
      <w:r>
        <w:rPr>
          <w:rFonts w:cs="Times Armenian" w:ascii="Times Armenian" w:hAnsi="Times Armenian"/>
          <w:b w:val="false"/>
          <w:color w:val="000000"/>
          <w:sz w:val="24"/>
        </w:rPr>
        <w:t>µ/ ï³ñí³ ÁÝÃ³óáõÙ åÉ³Ý³íáñí³Í ¨ ³ÙµáÕç³Ï³Ý Í³í³Éáí ³ñ¹ÛáõÝ³í»ï Ï»ñåáí Çñ³Ï³Ý³óí»É »Ý Ñ³Ï³Ññ¹»Ñ³ÛÇÝ ÙÇçáó³éáõÙÝ»ñÁ,</w:t>
      </w:r>
    </w:p>
    <w:p>
      <w:pPr>
        <w:pStyle w:val="BlockText"/>
        <w:tabs>
          <w:tab w:val="clear" w:pos="720"/>
          <w:tab w:val="left" w:pos="1170" w:leader="none"/>
        </w:tabs>
        <w:ind w:left="0" w:right="-7" w:firstLine="720"/>
        <w:rPr>
          <w:rFonts w:ascii="Times Armenian" w:hAnsi="Times Armenian" w:cs="Times Armenian"/>
          <w:b w:val="false"/>
          <w:b w:val="false"/>
          <w:color w:val="000000"/>
          <w:sz w:val="24"/>
        </w:rPr>
      </w:pPr>
      <w:r>
        <w:rPr>
          <w:rFonts w:cs="Times Armenian" w:ascii="Times Armenian" w:hAnsi="Times Armenian"/>
          <w:b w:val="false"/>
          <w:color w:val="000000"/>
          <w:sz w:val="24"/>
        </w:rPr>
        <w:t xml:space="preserve">·/ Ñ³Ù³Ó³ÛÝ ÏÝùí³Í å³ÛÙ³Ý³·ñ»ñÇ ûñÇÝ³Ï³Ý Ï³ñ·áí É×Çó Ñ³ßí»ïáõ ï³ñí³ ÁÝÃ³óùáõÙ áñëí»É ¿ 423.1 ï ÓáõÏ, Ï³Ù 99.6 ï –áí ³í»ÉÇ ù³Ý 2002 Ãí³Ï³ÝÇÝ, áñÇ ³ñ¹ÛáõÝùáõÙ å»ï³Ï³Ý µÛáõç» ¿ í×³ñí»É áñå»ë µÝû·ï³·áñÍÙ³Ý í×³ñ ³í»ÉÇ ù³Ý 9.99 ÙÉÝ¹ñ³Ù, </w:t>
      </w:r>
    </w:p>
    <w:p>
      <w:pPr>
        <w:pStyle w:val="BlockText"/>
        <w:tabs>
          <w:tab w:val="clear" w:pos="720"/>
          <w:tab w:val="left" w:pos="990" w:leader="none"/>
        </w:tabs>
        <w:ind w:left="0" w:right="-7" w:firstLine="720"/>
        <w:rPr>
          <w:rFonts w:ascii="Times Armenian" w:hAnsi="Times Armenian" w:cs="Times Armenian"/>
          <w:b w:val="false"/>
          <w:b w:val="false"/>
          <w:color w:val="000000"/>
          <w:sz w:val="24"/>
        </w:rPr>
      </w:pPr>
      <w:r>
        <w:rPr>
          <w:rFonts w:cs="Times Armenian" w:ascii="Times Armenian" w:hAnsi="Times Armenian"/>
          <w:b w:val="false"/>
          <w:color w:val="000000"/>
          <w:sz w:val="24"/>
        </w:rPr>
        <w:t>¹/ ³½·³ÛÇÝ å³ñÏáõÙ Çñ³Ï³Ý³óí³Í µÝ³å³Ñå³Ý³Ï³Ý í»ñ³ÑëÏáÕ³Ï³Ý ³ßË³ï³ÝùÝ»ñÇ ³ñ¹ÛáõÝùáõÙ Ñ³ßí»ïáõ ï³ñáõÙ`</w:t>
      </w:r>
    </w:p>
    <w:p>
      <w:pPr>
        <w:pStyle w:val="Normal"/>
        <w:numPr>
          <w:ilvl w:val="0"/>
          <w:numId w:val="9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ñÓ³Ý³·ñí»É ¿ µÝ³å³Ñå³Ý³Ï³Ý ûñ»Ýë¹ñáõÃÛ³Ý Ë³ËïÙ³Ý 98 ¹»åù,</w:t>
      </w:r>
    </w:p>
    <w:p>
      <w:pPr>
        <w:pStyle w:val="Normal"/>
        <w:numPr>
          <w:ilvl w:val="0"/>
          <w:numId w:val="9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³é·ñ³íí»É ¿ 1230 Ï· ÓáõÏ, áñÇó 110 Ï·` ³åËï³Í, 639 ï³ñµ»ñ ã³÷ë»ñÇ ó³Ýó»ñ, 7 Ñ³ï ÉáÕ³ÙÇçáóÝ»ñ, 329 Ñ³ï ÇÝùÝ³ß»Ý Ë»ó·»ïÝ³Ñ³í³ù ·áñÍÇù, 1 Ó»éùÇ áõéÏ³Ý, 2 Ñ³ï ÉáÕ³ÙÇçáóÇ ß³ñÅÇã, </w:t>
      </w:r>
    </w:p>
    <w:p>
      <w:pPr>
        <w:pStyle w:val="Normal"/>
        <w:numPr>
          <w:ilvl w:val="0"/>
          <w:numId w:val="9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ñÓ³Ý³·ñí»É ¿ ³Ýï³éË³ËïÙ³Ý 67 ¹»åù,</w:t>
      </w:r>
    </w:p>
    <w:p>
      <w:pPr>
        <w:pStyle w:val="Normal"/>
        <w:numPr>
          <w:ilvl w:val="0"/>
          <w:numId w:val="9"/>
        </w:numPr>
        <w:spacing w:lineRule="auto" w:line="360"/>
        <w:ind w:left="360" w:right="-7" w:hanging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ñÓ³Ý³·ñáõÃÛáõÝÝ»ñáí ÷³ëï³·ñí»É ¿ ³½·³ÛÇÝ å³ñÏÇÝ å³ï×³éí³Í íÝ³ë 4.3 ÙÉÝ ¹ñ³Ù ÁÝ¹Ñ³Ýáõñ ·áõÙ³ñÇ ã³÷áí, áñÇó ·³ÝÓí»É ¿ 0,5 ÙÉÝ ¹ñ³ÙÁ, ÇëÏ ÙÝ³ó³Í ·³ÝÓáõÙÝ»ñÁ ·ïÝíáõÙ »Ý ÁÝÃ³óùÇ Ù»ç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Ð³Û³ëï³ÝáõÙ µÝ³Ï³Ý å³ß³ñÝ»ñÇ (ÑáÕ, çáõñ, ³Ýï³éÝ»ñ, ÓÏÝ³å³ß³ñÝ»ñ, Ï»Ýë³µ³½Ù³½³ÝáõÃÛáõÝ) Ï³é³í³ñáõÙÁ µ³ñ»É³í»Éáõ Ýå³ï³Ïáí Ð³Ù³ßË³ñÑ³ÛÇÝ ´³ÝÏÇ ûÅ³Ý¹³ÏáõÃÛ³Ùµ ëÏëí»É ¨ ß³ñáõÝ³Ïí»É »Ý §´Ý³Ï³Ý å³ß³ñÝ»ñÇ Ï³é³í³ñÙ³Ý ¨ ãù³íáñáõÃÛ³Ý Ýí³½»óÙ³Ý Ìñ³·ñÇ ¦ ³ßË³ï³ÝùÝ»ñÁ, ³Û¹ ÃíáõÙ Áëï »ÝÃ³Íñ³·ñ»ñÇ í³ñÏ³ÛÇÝ Íñ³·ñÇ ·Íáí Ï³ï³ñí»É »Ý ê¨³Ý³ É×Ç Ñ»ï Ï³åí³Í Ý»ñùáÑÇßÛ³É ÙÇçáó³éáõÙÝ»ñ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§æñÑ³í³ùÝ»ñÇ Ñ³Ù³ÛÝù³Ñ»Ý Ï³é³í³ñáõÙ¦ »ÝÃ³Íñ³·ñÇ ßñç³Ý³ÏÝ»ñáõÙ Çñ³Ï³Ý³óí»É »Ý Ý»ñùáÑÇßÛ³É ÙÇçáó³éáõÙÝ»ñÁ`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Ýçñ¹Ç å³ÛÙ³ÝÝ»ñáõÙ óáñ»ÝÇ ¨ ·³ñáõ Ùß³ÏÙ³Ý óáõó³¹ñáõÙ ¨ áõëáõóáõÙ,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´³ÏÉ³½·Ç Ùß³Ï³µáõÛë»ñÇ ó³Ýù³ßñç³Ý³éáõÃÛ³Ý ÏÇñ³éÙ³Ý óáõó³¹ñáõÙ ¨ áõëáõóáõÙ,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´³½Ù³Ýå³ï³Ï Í³é»ñÇ ¨ Ã÷»ñÇ ïÝÏáõÙ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Ð³Ù³ÛÝù³ÛÇÝ ËáïÑ³ñùÝ»ñÇ í»ñ³Ï³Ý·ÝáõÙ ¨ µ³ñ»É³íáõÙ,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ßáñ ¨ Ù³Ýñ »Õç»ñ³íáñ ³Ý³ëáõÝÝ»ñÇ Ï»ñ³ÏñÙ³Ý ¨ ³Ý³ëÝ³å³ÑáõÃÛ³Ý óáõó³¹ñáõÙ ¨ áõëáõóáõÙ,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¸³ßï³ÙÇçÛ³Ý ×³Ý³å³ñÑÝ»ñÇ í»ñ³Ï³Ý·ÝáõÙ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Ð»é³·Ý³ ³ñáï³í³Ûñ»ñáõÙ çñ³ñµÇ³óÙ³Ý Ï»ï»ñÇ í»ñ³Ï³Ý·ÝáõÙ,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æñ³ÛÇÝ ¿ñá½Ç³ÛÇ Ï³ÝË³ñ·»ÉáõÙ /·³µÇáÝÝ»ñÇ ï»Õ³¹ñáõÙ/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0" w:leader="none"/>
        </w:tabs>
        <w:spacing w:lineRule="auto" w:line="360"/>
        <w:ind w:left="0" w:firstLine="81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§ä³Ñå³ÝíáÕ ï³ñ³ÍùÝ»ñÇ Ï³é³í³ñáõÙ ¨ Ï»Ýë³µ³½Ù³½³ÝáõÃÛ³Ý å³Ñå³ÝáõÃÛáõÝ¦ »ÝÃ³Íñ³·ñÇ ßñç³Ý³ÏÝ»ñáõÙ áõëáõÙÝ³ëÇñí»É ¨ ×ß·ñïí»É »Ý §ê¨³Ý¦ ³½·³ÛÇÝ å³ñÏÇ ï³ñ³ÍùÝ»ñáõÙ Ý³Ë³ï»ëíáÕ ßÇÝ³ñ³ñ³Ï³Ý ³ßË³ï³ÝùÝ»ñÇ Í³í³ÉÝ»ñÁ: Î³ï³ñí³Í áõëáõÙÝ³ëÇñáõÃÛáõÝÝ»ñÇ ³ñ¹ÛáõÝùáõÙ Ï³½Ùí»É »Ý Ñ³Ù³å³ï³ëË³Ý Ã»ñáõÃÛáõÝÝ»ñÇ ³Ïï»ñÁ, áñáÝù Ñ³Ù³Ó³ÛÝ»óí»É ¨ Ñ³ëï³ïí»É »Ý å³ñÏ»ñÇ Õ»Ï³í³ñáõÃÛ³Ý ÏáÕÙÇó, ¨ Ï³½Ùí»É »Ý Ý³Ë³·Í³ÛÇÝ ³ßË³ï³ÝùÝ»ñÇ ï»ËÝÇÏ³Ï³Ý ³é³ç³¹ñ³ÝùÝ»ñÁ: ì»ñçÇÝÝ»ñë Ý»ñÏ³Û³óí»É »Ý Ð³Ù³ßË³ñÑ³ÛÇÝ ´³ÝÏÇ Ñ³ëï³ïÙ³ÝÁ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í³ñïí»É ¿ §ê¨³Ý¦ ³½·³ÛÇÝ å³ñÏÇ Ñ³Ù³ñ å³ñ»Ï³ÛÇÝ Ùáïáñ³Ý³í³ÏÝ»ñÇ ·ÝÙ³Ý ·áñÍÁÝÃ³óÁ: ¶Ýí»É »Ý ãáñë ³ñ³·ÁÝÃ³ó Ùáïáñ³Ý³í³ÏÝ»ñ ¨ Ñ³ÝÓÝí»É »Ý §ê¨³Ý¦ ³½·³ÛÇÝ å³ñÏÇÝ: ²í³ñïí»É »Ý §ê¨³Ý¦ ³½·³ÛÇÝ å³ñÏÇ Ñ³Ù³ñ Ý³Ë³ï»ëí³Í ³åñ³ÝùÝ»ñÇ ·ÝÙ³Ý ÷³Ã»ÃÇ å³ïñ³ëïÙ³Ý ³ßË³ï³ÝùÝ»ñÁ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Øß³Ïí»É, µ³ÝÏÇ ÏáÕÙÇó Ñ³ëï³ïí»É ¨ Ñ³çáñ¹áÕ ·áñÍÁÝÃ³óÝ»ñÇ ÷áõÉ»ñáõÙ »Ý ·ïÝíáõÙ Ñ»ï¨Û³É ï»ËÝÇÏ³Ï³Ý ³é³ç³¹ñ³ÝùÝ»ñáí Ý³Ë³ï»ëí³Í ËáñÑñ¹³ïí³Ï³Ý Í³é³ÛáõÃÛáõÝÝ»ñÁª </w:t>
      </w:r>
    </w:p>
    <w:p>
      <w:pPr>
        <w:pStyle w:val="BlockText"/>
        <w:tabs>
          <w:tab w:val="clear" w:pos="720"/>
          <w:tab w:val="left" w:pos="1170" w:leader="none"/>
        </w:tabs>
        <w:ind w:left="0" w:right="-7" w:firstLine="720"/>
        <w:rPr>
          <w:rFonts w:ascii="Times Armenian" w:hAnsi="Times Armenian" w:cs="Times Armenian"/>
          <w:b w:val="false"/>
          <w:b w:val="false"/>
          <w:color w:val="000000"/>
          <w:sz w:val="24"/>
        </w:rPr>
      </w:pPr>
      <w:r>
        <w:rPr>
          <w:rFonts w:cs="Times Armenian" w:ascii="Times Armenian" w:hAnsi="Times Armenian"/>
          <w:b w:val="false"/>
          <w:color w:val="000000"/>
          <w:sz w:val="24"/>
        </w:rPr>
        <w:t>³/ Çñ³í³Ï³Ý ÷áñÓ³ùÝÝáõÃÛ³Ý ¿ »ÝÃ³ñÏí»É §ê¨³Ý³ É×Ç Ù³ëÇÝ¦ ÐÐ ûñ»ÝùÁ: öáñÓ³ùÝÝáõÃÛ³Ý ³ñ¹ÛáõÝùáõÙ Ï³½Ùí»É »Ý Ñ³Ù³å³ï³ëË³Ý »½ñ³Ï³óáõÃÛáõÝÝ»ñ ¨ ÑÇÙÝ³íáñáõÙÝ»ñ,</w:t>
      </w:r>
    </w:p>
    <w:p>
      <w:pPr>
        <w:pStyle w:val="BlockText"/>
        <w:tabs>
          <w:tab w:val="clear" w:pos="720"/>
          <w:tab w:val="left" w:pos="1170" w:leader="none"/>
        </w:tabs>
        <w:ind w:left="0" w:right="-7" w:firstLine="720"/>
        <w:rPr>
          <w:rFonts w:ascii="Times Armenian" w:hAnsi="Times Armenian" w:cs="Times Armenian"/>
          <w:b w:val="false"/>
          <w:b w:val="false"/>
          <w:color w:val="000000"/>
          <w:sz w:val="24"/>
        </w:rPr>
      </w:pPr>
      <w:r>
        <w:rPr>
          <w:rFonts w:cs="Times Armenian" w:ascii="Times Armenian" w:hAnsi="Times Armenian"/>
          <w:b w:val="false"/>
          <w:color w:val="000000"/>
          <w:sz w:val="24"/>
        </w:rPr>
        <w:t xml:space="preserve">µ/ §ê¨³Ý¦ ³½·³ÛÇÝ å³ñÏÇ Ñ³Ù³ñ å³Ñå³ÝíáÕ ï³ñ³ÍùÝ»ñÇ Ï³é³í³ñÙ³Ý åÉ³Ý³íáñáõÙ ¨ Ï»Ýë³µ³½Ù³½³ÝáõÃÛ³Ý ÙáÝÇïáñÇÝ·¦ »ÝÃ³µ³ÅÝÇ ·Íáí Ý³Ë³å³ïñ³ëï³Ï³Ý ³ßË³ï³ÝùÝ»ñÇ Çñ³Ï³Ý³óáõÙ: 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2"/>
        </w:rPr>
      </w:pPr>
      <w:r>
        <w:rPr>
          <w:rFonts w:cs="Times Armenian" w:ascii="Times Armenian" w:hAnsi="Times Armenian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53" w:right="907" w:gutter="0" w:header="720" w:top="1813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85.95pt,7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Times Armenian" w:hAnsi="Times Armenian" w:cs="Times Armenian"/>
        <w:b/>
        <w:b/>
        <w:bCs/>
        <w:i/>
        <w:i/>
        <w:iCs/>
      </w:rPr>
    </w:pPr>
    <w:r>
      <w:rPr>
        <w:rFonts w:cs="Times Armenian" w:ascii="Times Armenian" w:hAnsi="Times Armenian"/>
        <w:b/>
        <w:bCs/>
        <w:i/>
        <w:iCs/>
      </w:rPr>
      <w:t>ÐÐ 2003 Âì²Î²ÜÆ äºî²Î²Ü ´ÚàôæºÆ Î²î²ðØ²Ü î²ðºÎ²Ü Ð²ÞìºîìàôÂÚàô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57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</w:rPr>
    </w:pPr>
    <w:r>
      <w:rPr>
        <w:rFonts w:cs="Times Armenian" w:ascii="Times Armenian" w:hAnsi="Times Armenian"/>
        <w:b/>
        <w:bCs/>
        <w:i/>
        <w:iCs/>
      </w:rPr>
      <w:t xml:space="preserve">Ð²ÞìºîìàôÂÚàôÜ §êºì²Ü² ÈÖÆ ¾ÎàÐ²Ø²Î²ð¶Æ ìºð²Î²Ü¶ÜØ²Ü, </w:t>
    </w:r>
  </w:p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</w:rPr>
    </w:pPr>
    <w:r>
      <w:rPr>
        <w:rFonts w:cs="Times Armenian" w:ascii="Times Armenian" w:hAnsi="Times Armenian"/>
        <w:b/>
        <w:bCs/>
        <w:i/>
        <w:iCs/>
      </w:rPr>
      <w:t xml:space="preserve">ä²Ðä²ÜàôÂÚ²Ü, ìºð²ðî²¸ðØ²Ü ºì ú¶î²¶àðÌØ²Ü ØÆæàò²èàôØÜºðÆ </w:t>
    </w:r>
  </w:p>
  <w:p>
    <w:pPr>
      <w:pStyle w:val="Header"/>
      <w:jc w:val="right"/>
      <w:rPr>
        <w:rFonts w:ascii="Times Armenian" w:hAnsi="Times Armenian" w:cs="Times Armenian"/>
        <w:b/>
        <w:b/>
        <w:bCs/>
        <w:i/>
        <w:i/>
        <w:iCs/>
      </w:rPr>
    </w:pPr>
    <w:r>
      <w:rPr>
        <w:rFonts w:cs="Times Armenian" w:ascii="Times Armenian" w:hAnsi="Times Armenian"/>
        <w:b/>
        <w:bCs/>
        <w:i/>
        <w:iCs/>
      </w:rPr>
      <w:t>2003 Âì²Î²ÜÆ î²ðºÎ²Ü Ìð²¶ðÆ¦ Î²î²ðØ²Ü ìºð²´ºðÚ²È</w:t>
    </w:r>
  </w:p>
  <w:p>
    <w:pPr>
      <w:pStyle w:val="Header"/>
      <w:rPr>
        <w:rFonts w:ascii="Times Armenian" w:hAnsi="Times Armenian" w:cs="Times Armenian"/>
        <w:b/>
        <w:b/>
        <w:bCs/>
        <w:i/>
        <w:i/>
        <w:iCs/>
        <w:lang w:val="en-US" w:eastAsia="en-US"/>
      </w:rPr>
    </w:pPr>
    <w:r>
      <w:rPr>
        <w:rFonts w:cs="Times Armenian" w:ascii="Times Armenian" w:hAnsi="Times Armenian"/>
        <w:b/>
        <w:bCs/>
        <w:i/>
        <w:i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80</wp:posOffset>
              </wp:positionH>
              <wp:positionV relativeFrom="paragraph">
                <wp:posOffset>135890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10.7pt" to="490.35pt,10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Rus" w:hAnsi="Arial LatRus" w:eastAsia="Times New Roman" w:cs="Arial LatRus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i/>
      <w:sz w:val="24"/>
      <w:u w:val="single"/>
      <w:lang w:val="ru-RU"/>
    </w:rPr>
  </w:style>
  <w:style w:type="paragraph" w:styleId="BlockText">
    <w:name w:val="Block Text"/>
    <w:basedOn w:val="Normal"/>
    <w:qFormat/>
    <w:pPr>
      <w:spacing w:lineRule="auto" w:line="360"/>
      <w:ind w:left="360" w:right="-7" w:hanging="0"/>
      <w:jc w:val="both"/>
    </w:pPr>
    <w:rPr>
      <w:rFonts w:ascii="Arial Armenian" w:hAnsi="Arial Armenian" w:cs="Arial Armenian"/>
      <w:b/>
      <w:color w:val="00000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ascii="Times Armenian" w:hAnsi="Times Armenian" w:cs="Times Armenian"/>
      <w:color w:val="000000"/>
      <w:sz w:val="24"/>
      <w:lang w:val="en-US"/>
    </w:rPr>
  </w:style>
  <w:style w:type="paragraph" w:styleId="BodyText2">
    <w:name w:val="Body Text 2"/>
    <w:basedOn w:val="Normal"/>
    <w:qFormat/>
    <w:pPr>
      <w:ind w:right="-7" w:hanging="0"/>
      <w:jc w:val="both"/>
    </w:pPr>
    <w:rPr>
      <w:rFonts w:ascii="Times Armenian" w:hAnsi="Times Armenian" w:cs="Times Armeni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05:00Z</dcterms:created>
  <dc:creator>Econ</dc:creator>
  <dc:description/>
  <dc:language>en-US</dc:language>
  <cp:lastModifiedBy>emma</cp:lastModifiedBy>
  <cp:lastPrinted>2004-03-19T11:05:00Z</cp:lastPrinted>
  <dcterms:modified xsi:type="dcterms:W3CDTF">2004-04-23T10:06:00Z</dcterms:modified>
  <cp:revision>14</cp:revision>
  <dc:subject/>
  <dc:title>I</dc:title>
</cp:coreProperties>
</file>