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  <w:t>Ð³í»Éí³Í N 21</w:t>
      </w:r>
    </w:p>
    <w:p>
      <w:pPr>
        <w:pStyle w:val="Normal"/>
        <w:jc w:val="right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§Ð³Û³ëï³ÝÇ Ð³Ýñ³å»ïáõÃÛáõÝáõÙ Ñ³ßÙ³Ý¹³ÙÝ»ñÇ ëáóÇ³É³Ï³Ý å³ßïå³ÝáõÃÛ³Ý Ù³ëÇÝ¦ ÐÐ ûñ»ÝùÇ 42-ñ¹ Ñá¹í³ÍÇ Ñ³Ù³Ó³ÛÝ </w:t>
      </w:r>
    </w:p>
    <w:p>
      <w:pPr>
        <w:pStyle w:val="BodyText3"/>
        <w:rPr/>
      </w:pPr>
      <w:r>
        <w:rPr/>
        <w:t>ÐÐ Ï³é³í³ñáõÃÛ³Ý 2005Ã. ÑáõÝí³ñÇ 20-Ç N 145-Ü áñáßÙ³Ùµ Ñ³ëï³ïí³Í §Ð³ßÙ³Ý¹³ÙÝ»ñÇ ëáóÇ³É³Ï³Ý å³ßïå³ÝáõÃÛ³Ý 2005 Ãí³Ï³ÝÇ ï³ñ»Ï³Ý Íñ³·ñÇ¦ Çñ³Ï³Ý³óÙ³Ý Ù³ëÇÝ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î³ñí³ ÁÝÃ³óùáõÙ ß³ñáõÝ³Ïí»É »Ý ³ßË³ï³ÝùÝ»ñÁ Ñ³ßÙ³Ý¹³ÙÝ»ñÇ Ñ³ë³ñ³ÏáõÃÛáõÝ ÇÝï»·ñÙ³Ý áõÕÕáõÃÛ³Ùµ: Ð³ßÙ³Ý¹³ÙÝ»ñÇ ëáóÇ³É³Ï³Ý å³ßïå³ÝáõÃÛ³Ý 2005 Ãí³Ï³ÝÇ ï³ñ»Ï³Ý Íñ³·ñÇÝ Ñ³Ù³å³ï³ëË³Ý Ùß³Ïí»É ¿ Ð³ßÙ³Ý¹³ÙÝ»ñÇ ëáóÇ³É³Ï³Ý å³ßïå³ÝáõÃÛ³Ý 2006-2015 Ãí³Ï³ÝÝ»ñÇ é³½Ù³í³ñáõÃÛáõÝÁ: Ð³ßÙ³Ý¹³ÙÝ»ñÇ µÅßÏ³ëáóÇ³É³Ï³Ý ÷áñÓ³ùÝÝáõÃÛ³Ý Ï³ï³ñ»É³·áñÍ-Ù³Ý ¨ Ñ³ßÙ³Ý¹³ÙÝ»ñÇÝ í»ñ³Ï³Ý·ÝáÕ³Ï³Ý û·ÝáõÃÛ³Ý Í³é³ÛáõÃÛáõÝÝ»ñÇ ïñ³Ù³¹ñáõÙÁ µ³ñ»É³í»Éáõ Ýå³ï³Ïáí ÷á÷áËáõÃÛáõÝÝ»ñ »Ý Ï³ï³ñí»É §Ð³Û³ëï³ÝÇ Ð³Ýñ³å»ïáõÃÛáõÝáõÙ Ñ³ßÙ³Ý¹³ÙÝ»ñÇ ëáóÇ³É³Ï³Ý å³ßïå³ÝáõÃÛ³Ý Ù³ëÇÝ¦ ÐÐ ûñ»ÝùáõÙ (ÁÝ¹áõÝí»É ¿ 2005Ã. Ù³ÛÇëÇ 3-ÇÝ), Ùß³Ïí»É ¨ 2005 Ãí³Ï³ÝÇ ÑáõÉÇëÇ 28-ÇÝ ÁÝ¹áõÝí»É ¿ §Ð³ßÙ³Ý¹³ÙÝ»ñÇ í»ñ³Ï³Ý·ÝÙ³Ý µ³½³ÛÇÝ Íñ³·ÇñÁ áõ ¹ñ³ Çñ³Ï³Ý³óÙ³Ý Ï³ñ·Á Ñ³ëï³ï»Éáõ Ù³ëÇÝ¦ ÐÐ Ï³é³í³ñáõÃÛ³Ý ÃÇí 1067-Ü áñáßáõÙÁ:</w:t>
      </w:r>
    </w:p>
    <w:p>
      <w:pPr>
        <w:pStyle w:val="Heading1"/>
        <w:ind w:firstLine="720"/>
        <w:rPr/>
      </w:pPr>
      <w:r>
        <w:rPr>
          <w:b w:val="false"/>
          <w:bCs w:val="false"/>
          <w:sz w:val="24"/>
        </w:rPr>
        <w:t>Ð³ßÙ³Ý¹³ÙÝ»ñÇ ëáóÇ³É³Ï³Ý å³ßïå³ÝáõÃÛ³Ý 2005 Ãí³Ï³ÝÇ ï³ñ»Ï³Ý Íñ³·ñÇ ÙÇçáó³éáõÙÝ»ñÇ ó³ÝÏáí Ñ³ëï³ïí³Í` §Ð³ßÙ³Ý¹³ÙÝ»ñÇ ïÝ³ÛÇÝ å³ÛÙ³ÝÝ»ñáõÙ ëáóÇ³É³Ï³Ý ëå³ë³ñÏÙ³Ý ¨ ËÝ³ÙùÇ Çñ³Ï³Ý³óÙ³Ý Ï³ñ·Ç¦ Ý³Ë³·ÍÇ Ùß³ÏáõÙÝ ÁÝÃ³óùÇ Ù»ç ¿: ²ÛÝ å»ïù ¿ ÁÝ¹áõÝíÇ` »ÉÝ»Éáí §êáóÇ³É³Ï³Ý ³ç³ÏóáõÃÛ³Ý Ù³ëÇÝ¦ ÐÐ ûñ»ÝùÇ ¹ñáõÛÃÝ»ñÇó, 2006 Ãí³Ï³ÝÇ ÝáÛ»Ùµ»ñÇÝ (Ñ³Ù³Ó³ÛÝ ÐÐ í³ñã³å»ïÇ 2005 Ãí³Ï³ÝÇ û·áëïáëÇ 31-Ç ÃÇí</w:t>
      </w:r>
      <w:r>
        <w:rPr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670</w:t>
      </w:r>
      <w:r>
        <w:rPr>
          <w:color w:val="000000"/>
          <w:sz w:val="24"/>
        </w:rPr>
        <w:t xml:space="preserve"> -</w:t>
      </w:r>
      <w:r>
        <w:rPr>
          <w:b w:val="false"/>
          <w:bCs w:val="false"/>
          <w:sz w:val="24"/>
        </w:rPr>
        <w:t>² ¨ 2006 Ãí³Ï³ÝÇ ³åñÇÉÇ</w:t>
      </w:r>
      <w:r>
        <w:rPr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18-Ç ÃÇí 261-² áñáßáõÙÝ»ñÇ)</w:t>
      </w:r>
      <w:r>
        <w:rPr>
          <w:b w:val="false"/>
          <w:bCs w:val="false"/>
          <w:color w:val="000000"/>
          <w:sz w:val="24"/>
        </w:rPr>
        <w:t xml:space="preserve">: </w:t>
      </w:r>
    </w:p>
    <w:p>
      <w:pPr>
        <w:pStyle w:val="TextBodyIndent"/>
        <w:rPr/>
      </w:pPr>
      <w:r>
        <w:rPr/>
        <w:t>2006 Ãí³Ï³ÝÇ Ù³ñïÇ 2-ÇÝ ÁÝ¹áõÝí»É ¿ §´ÅßÏ³ëáóÇ³É³Ï³Ý ÷áñÓ³ùÝÝáõÃÛ³Ý Çñ³Ï³Ý³óÙ³Ý Ï³ñ·Á Ñ³ëï³ï»Éáõ Ù³ëÇÝ¦ ÐÐ Ï³é³í³ñáõÃÛ³Ý ÃÇí 276-Ü áñáßáõÙÁ, áñÇó Ñ»ïá Ùß³Ïí»É ¿ §²ßË³ï³Ýù³ÛÇÝ å³ñï³Ï³ÝáõÃÛáõÝÝ»ñÇ Ï³ï³ñÙ³Ý Ñ»ï Ï³åí³Í Ë»ÕÙ³Ý, Ù³ëÝ³·Çï³Ï³Ý ÑÇí³Ý¹áõÃÛ³Ý Ï³Ù ³éáÕçáõÃÛ³ÝÁ Ñ³ëóí³Í ³ÛÉ íÝ³ëÇ Ñ»ï¨³Ýùáí ³ßË³ïáõÝ³ÏáõÃÛ³Ý ÏáñëïÇ ³ëïÇ×³ÝÇ ë³ÑÙ³ÝÙ³Ý ã³÷³ÝÇßÝ»ñÁ¦ ÐÐ Ï³é³í³ñáõÃÛ³Ý áñáßÙ³Ý Ý³Ë³·ÇÍÁ ¨ ë³ÑÙ³Ýí³Í Ï³ñ·áí  Ý»ñÏ³Û³óí»É Ï³é³í³ñáõÃÛáõÝ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å³ßïå³ÝáõÃÛ³Ý 2005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î³ñí³ ÁÝÃ³óùáõÙ §²ñÃÙ»¹¦ µÅßÏ³Ï³Ý í»ñ³Ï³Ý·ÝáÕ³Ï³Ý Ï»ÝïñáÝáõÙ ¨ §êÃñ»ë¦ Ñá·»Ï³Ý ³éáÕçáõÃÛ³Ý Ï»ÝïñáÝáõÙ µáõÅí»É ¨ í»ñ³Ï³Ý·ÝÙ³Ý Ïáõñë »Ý ³Ýó»É Ñ³Ù³å³ï³ëË³Ý³µ³ñ 465 ¨ 392 ÑÇí³Ý¹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5 Ãí³Ï³ÝÇ ÁÝÃ³óùáõÙ Ñ³ßÙ³Ý¹³ÙÝ»ñÝ ³å³Ñáíí»É »Ý åñáÃ»½³ûñÃáå»¹ÇÏ ¨ í»ñ³Ï³Ý·ÝáÕ³Ï³Ý å³ñ³·³Ý»ñáí` Ý³Ë³ï»ëí³Í ýÇÝ³Ýë³íáñÙ³Ý ßñç³Ý³ÏáõÙ. ïñ³Ù³¹ñí»É ¿ ÉëáÕ³Ï³Ý ë³ñù` 1337 Ñ³ï, Ñ³ßÙ³Ý¹³ÙÇ Ýëï³ë³ÛÉ³Ï` 373 Ñ³ï, í»ñÇÝ ¨ ëïáñÇÝ í»ñçáõÛÃÝ»ñÇ åñáÃ»½Ý»ñ` 756, ë»ÕÙÇñ³Ý` 268, ³Õ»Ï³å` 216, ûñÃ»½` 163, ëáõåÇÝ³ïáñ` 379, é»ÏÉÇÝ³ïáñ` 1, Ñ»Ý³Ï` 921, Ã¨³ï³ÏÇ Ñ»Ý³Ï` 331, Ó»éÝ³÷³Ûï` 1503, ûñÃáå»¹ÇÏ ÏáßÇÏ` 1526 ½áõÛ·, åñáÃ»½Ç ÏáßÇÏ` 2763 ½áõÛ·, ÏñÍùÇ åñáÃ»½ 122, ÷áùñ ïñ³Ù³ã³÷Ç ë³ÛÉ³Ï 22, ÍÝÏ³Ï³É 7, ù³ÛÉ³Ï 90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ÐÐ ³ßË³ï³ÝùÇ ¨ ëáóÇ³É³Ï³Ý Ñ³ñó»ñÇ Ý³Ë³ñ³ñÇ û·áëïáëÇ 2005 Ãí³Ï³ÝÇ 4-Ç ÃÇí 105-²/1 ¨ 2005 Ãí³Ï³ÝÇ ¹»Ïï»Ùµ»ñÇ 16-Ç ÃÇí 176-²/1 Ññ³Ù³ÝÝÝ»ñáí å»ï³Ï³Ý å³ïí»ñÇ ßñç³Ý³ÏÝ»ñáõÙ í»ñ³Ýáñá·íáÕ åñáÃ»½³ûñÃáå»¹ÇÏ å³ñ³·³Ý»ñÇ ó³ÝÏÝ ÁÝ¹É³ÛÝí»É ¿: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å³ßïå³ÝáõÃÛ³Ý 2005Ã. ï³ñ»Ï³Ý Íñ³·ñÇ ÙÇçáó³éáõÙÝ»ñÇ ó³ÝÏáí Ñ³ëï³ïí³Í` ÙÇÝã¨ 14 ï³ñ»Ï³Ý »ñ»Ë³Ý»ñÇÝ §úïÇÏáÝ¦ ¨ §êÇÙ»Ýë¦ Ù³ÏÝÇßÇ 253 ÉëáÕ³Ï³Ý ë³ñùáí ³å³ÑáíáõÙÁ Çñ³Ï³Ý³óí»É ¿ §Ð³í³ï¦ Ñ³ë³ñ³Ï³Ï³Ý Ï³½Ù³Ï»ñåáõÃÛ³Ý Ñ»ï Ñ³Ù³ï»Õ` Ðáí³ñ¹ Î³ñ³·Ûá½Û³Ý ÑÇÙÝ³¹ñ³ÙÇ ³ç³ÏóáõÃÛ³Ùµ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200) ßáõñç 30%-Á Ñ³ßÙ³Ý¹³Ù »Ý: ¶ÛáõÙñÇÇ Ñ³ßÙ³Ý¹³ÙÝ»ñÇ ¨ ï³ñ»óÝ»ñÇ ïáõÝ-ÇÝï»ñÝ³ïáõÙ (130) ¨ ì³ñ¹»ÝÇëÇ Ñá·»µáõÅ³Ï³Ý ïáõÝ-ÇÝï»ñÝ³ïáõÙ (330) ËÝ³ÙíáÕÝ»ñÇ ·»ñ³ÏßÇé Ù»Í³Ù³ëÝáõÃÛáõÝÁ Ñ³ßÙ³Ý¹³Ù »Ý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Øß³Ïí»É ¿ §Ü»ñ³é³Ï³Ý ÏñÃáõÃÛ³Ý Ñ³Û»ó³Ï³ñ·Á¦, áñÁ Ñ³í³ÝáõÃÛ³Ý ¿ ³ñÅ³Ý³ó»É ÐÐ Ï³é³í³ñáõÃÛáõÝ ÏáÕÙÇó 2005 Ãí³Ï³ÝÇ ³åñÇÉÇÝ: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î³ñ»Ï³Ý Íñ³·ñÇÝ Ñ³Ù³å³ï³ëË³Ý, §ÐÐ ½µ³Õí³ÍáõÃÛ³Ý Í³é³ÛáõÃÛáõÝ¦ ·áñÍ³Ï³ÉáõÃÛáõÝÁ ³ßË³ï³ÝùÝ»ñ ¿ Çñ³Ï³Ý³óñ»É Ñ³ßÙ³Ý¹³ÙÝ»ñÇ ½µ³Õí³ÍáõÃÛ³Ý Íñ³·ñ»ñÇ Çñ³Ï³Ý³óÙ³Ý áõÕÕáõÃÛ³Ùµ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5 Ãí³Ï³ÝÇÝ ÐÐ ù³Õ³ù³ßÇÝáõÃÛ³Ý Ý³Ë³ñ³ñáõÃÛ³Ý Ñ»ï Ñ³Ù³ï»Õ Ùß³Ïí»É ¿ §Ð³ßÙ³Ý¹³ÙÝ»ñÇ ¨ ù³Õ³ù³óÇÝ»ñÇ ë³Ï³í³ß³ñÅáõÝ ËÙµ»ñÇ Ñ³Ù³ñ ß»Ýù»ñÇ ¨ ßÇÝáõÃÛáõÝÝ»ñÇ Ù³ïã»ÉÇáõÃÛ³Ý Ï³ñ·Á¦, áñÝ ÁÝ¹áõÝí»É ¿ 2006 Ãí³Ï³ÝÇ ÑáõÝí³ñÇÝ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Ð³Û³ëï³ÝÇ Ð³Ýñ³å»ïáõÃÛáõÝáõÙ Ñ³ßÙ³Ý¹³ÙÝ»ñÇ ëáóÇ³É³Ï³Ý å³ßïå³ÝáõÃÛ³Ý Ù³ëÇÝ¦ ÐÐ ûñ»ÝùÇÝ Ñ³Ù³å³ï³ëË³Ý, ÙÇçáóÝ»ñ »Ý Ý³Ë³ï»ëí»É ÐÐ 2006 Ãí³Ï³ÝÇ å»ï³Ï³Ý µÛáõç»áõÙ ï»ëáÕáõÃÛáõÝÇó Ñ³ßÙ³Ý¹³ÙÝ»ñÇ Ñ³Ù³ñ Ñ³ïáõÏ ï³é³ï»ë³ÏÝ»ñáí ·ñù»ñÇ, ï»ïñ»ñÇ ïå³·ñáõÃÛ³Ý ¨ §ÊáëáÕ ·ñù»ñÇ¦ Ó³ÛÝ³·ñÙ³Ý Ñ³Ù³ñ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720" w:bottom="1440"/>
      <w:pgNumType w:start="9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dc:language>en-US</dc:language>
  <cp:lastModifiedBy>MFE User</cp:lastModifiedBy>
  <cp:lastPrinted>2006-04-27T19:32:00Z</cp:lastPrinted>
  <dcterms:modified xsi:type="dcterms:W3CDTF">2006-04-27T14:32:00Z</dcterms:modified>
  <cp:revision>14</cp:revision>
  <dc:subject/>
  <dc:title>î » Õ » Ï ³ Ý ù </dc:title>
</cp:coreProperties>
</file>