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>Ð³í»Éí³Í N 8</w:t>
      </w:r>
    </w:p>
    <w:p>
      <w:pPr>
        <w:pStyle w:val="Heading"/>
        <w:spacing w:lineRule="auto" w:line="360"/>
        <w:jc w:val="right"/>
        <w:rPr>
          <w:bCs/>
          <w:i w:val="false"/>
          <w:i w:val="false"/>
          <w:iCs/>
          <w:sz w:val="24"/>
        </w:rPr>
      </w:pPr>
      <w:r>
        <w:rPr>
          <w:bCs/>
          <w:i w:val="false"/>
          <w:iCs/>
          <w:sz w:val="24"/>
        </w:rPr>
      </w:r>
    </w:p>
    <w:p>
      <w:pPr>
        <w:pStyle w:val="Heading"/>
        <w:spacing w:lineRule="auto" w:line="360"/>
        <w:rPr>
          <w:b/>
          <w:b/>
          <w:sz w:val="24"/>
        </w:rPr>
      </w:pPr>
      <w:r>
        <w:rPr>
          <w:b/>
          <w:sz w:val="24"/>
        </w:rPr>
        <w:t>Ð ² Þ ì º î ì àô Â Ú àô Ü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ÐÐ ëáóÇ³É³Ï³Ý ³å³Ñáí³·ñáõÃÛ³Ý å»ï³Ï³Ý ÑÇÙÝ³¹ñ³ÙÇ 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Ãí³Ï³ÝÇ ³ßË³ï³Ýù³ÛÇÝ Íñ³·ñÇ Ï³ï³ñÙ³Ý Ù³ëÇÝ</w:t>
      </w:r>
    </w:p>
    <w:p>
      <w:pPr>
        <w:pStyle w:val="TextBody"/>
        <w:spacing w:lineRule="auto" w:line="360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360"/>
        <w:ind w:firstLine="720"/>
        <w:rPr/>
      </w:pPr>
      <w:r>
        <w:rPr/>
        <w:t xml:space="preserve">ÐÇÙÝ³¹ñ³ÙÇ 2005 Ãí³Ï³ÝÇ ³ßË³ï³Ýù³ÛÇÝ Íñ³·ñáõÙ Ý³Ë³Ýßí»É ¿ÇÝ ÑÇÙÝ³¹ñ³ÙÇ Ï³ÝáÝ³¹ñ³Ï³Ý ËÝ¹ÇñÝ»ñÇ ÉáõÍÙ³ÝÝ áõÕÕí³Í ÑÇÙÝ³Ï³Ý ·áñÍ³éáõÛÃÝ»ñÁ, ÇÝãå»ë Ý³¨ ÐÐ Ï³é³í³ñáõÃÛ³Ý 2004Ã.-Ç ¹»Ïï»Ùµ»ñÇ 30-Ç §Ð³Û³ëï³ÝÇ Ð³Ýñ³å»ïáõÃÛ³Ý  Ï³é³í³ñáõÃÛ³Ý  2005 Ãí³Ï³ÝÇ ·áñÍáõÝ»áõÃÛ³Ý ÙÇçáó³éáõÙÝ»ñÇ Íñ³·ÇñÁ  ¨ ·»ñ³Ï³ ËÝ¹ÇñÝ»ñÁ Ñ³ëï³ï»Éáõ  Ù³ëÇÝ¦  ÃÇí 1922-Ü  áñáßÙ³Ùµ ³Ùñ³·ñí³Í,  ÑÇÙÝ³¹ñ³ÙÇÝ ³éÝãíáÕ ÙÇçáó³éáõÙÝ»ñÇ Ï³ï³ñáõÙÝ  ³å³ÑáíáÕ ³ßË³ï³ÝùÝ»ñÁ: </w:t>
      </w:r>
    </w:p>
    <w:p>
      <w:pPr>
        <w:pStyle w:val="TextBodyIndent"/>
        <w:spacing w:lineRule="auto" w:line="360"/>
        <w:rPr/>
      </w:pPr>
      <w:r>
        <w:rPr/>
        <w:t xml:space="preserve">ä³ñï³¹Çñ ëáóÇ³É³Ï³Ý ³å³Ñáí³·ñáõÃÛ³Ý 2005Ã. µÛáõç»Ý ÁÝ¹áõÝí»É ¿  2004 Ã. ¹»Ïï»Ùµ»ñÇ 24-ÇÝ §Ð³Û³ëï³ÝÇ Ð³Ýñ³å»ïáõÃÛ³Ý 2005 Ãí³Ï³ÝÇ  å»ï³Ï³Ý µÛáõç»Ç Ù³ëÇÝ¦ ÐÐ ûñ»Ýùáí, Ñ³Ù³Ó³ÛÝ áñÇ »Ï³ÙáõïÝ»ñÁ ¨ Í³Ëë»ñÁ Ñ³ëï³ïí»É »Ý 85296.3  ÙÉÝ ¹ñ³Ù, ³Û¹ ÃíáõÙ å³ñï³¹Çñ ëáóÇ³É³Ï³Ý ³å³Ñáí³·ñáõÃÛ³Ý í×³ñÝ»ñ` 65394.9 ÙÉÝ ¹ñ³Ù, ÐÐ å»ï³Ï³Ý µÛáõç»Çó Ñ³ïÏ³óíáÕ å³ßïáÝ³Ï³Ý ïñ³Ýëý»ñïÝ»ñ` 19901.4 ÙÉÝ ¹ñ³Ù: Ð»ï³·³ÛáõÙ ÐÐ Ï³é³í³ñáõÃÛ³Ý, ÇÝãå»ë Ý³¨ ÐÐ ýÇÝ³ÝëÝ»ñÇ ¨ ¿ÏáÝáÙÇÏ³ÛÇ Ý³Ë³ñ³ñáõÃÛ³Ý ÏáÕÙÇó §ÐÐ å»ï³Ï³Ý µÛáõç»Çó Ñ³ïÏ³óíáÕ å³ßïáÝ³Ï³Ý ïñ³Ýëý»ñïÝ»ñ¦ Ñá¹í³Íáí Ï³ï³ñí»ó µÛáõç»áí Ý³Ë³ï»ëí³Í ³é³ÝÓÇÝ Íñ³·ñ»ñÇ ·Íáí Ñ³ëï³ïí³Í ÙÇçáóÝ»ñÇ í»ñ³µ³ßËáõÙ, áñÇ  ³ñ¹ÛáõÝùáõÙ åÉ³Ý³ÛÇÝ ×ß·ñïí³Í »Ï³ÙáõïÝ»ñÁ ¨ Í³Ëë»ñÁ Ï³½Ù»óÇÝ 84677.2 ÙÉÝ ¹ñ³Ù, ³Û¹ ÃíáõÙ ÐÐ å»ï³Ï³Ý µÛáõç»Çó Ñ³ïÏ³óíáÕ ÙÇçáóÝ»ñÁ`  19282.3 ÙÉÝ ¹ñ³Ù: </w:t>
      </w:r>
    </w:p>
    <w:p>
      <w:pPr>
        <w:pStyle w:val="TextBodyIndent"/>
        <w:spacing w:lineRule="auto" w:line="360"/>
        <w:rPr/>
      </w:pPr>
      <w:r>
        <w:rPr/>
        <w:t>ÐÇÙÝ³¹ñ³ÙÇ 2005 Ãí³Ï³ÝÇ ÷³ëï³óÇ »Ï³ÙáõïÝ»ñÁ, Ý»ñ³éÛ³É ÐÐ å»ï³Ï³Ý µÛáõç»Ç Ñ³ßíÇÝ ýÇÝ³Ýë³íáñíáÕ ÙÇçáóÝ»ñÁ, Ï³½Ù»É »Ý 83109.2 ÙÉÝ ¹ñ³Ù, ÇëÏ Í³Ëë»ñÁ` 78860.1 ÙÉÝ ¹ñ³Ù:  2006Ã. ÑáõÝí³ñÇ  1-Ç ¹ñáõÃÛ³Ùµ ÑÇÙÝ³¹ñ³ÙÇ  Ñ³ßí³ñÏ³ÛÇÝ  Ñ³ßíÇ ÙÝ³óáñ¹Á Ï³½Ù»É ¿ 4249.1 ÙÉÝ ¹ñ³Ù: ÐÐ å»ï³Ï³Ý µÛáõç»Ç ÙÇçáóÝ»ñÇ Ñ³ßíÇÝ Çñ³Ï³Ý³óíáÕ ëáóÇ³É³Ï³Ý Íñ³·ñ»ñáí Ý³Ë³ï»ëí³Í 19282.3 ÙÉÝ ¹ñ³ÙÇ ¹ÇÙ³ó Ñ³ïÏ³óí»É ¿ 19212.7 ÙÉÝ ¹ñ³Ù, ÇëÏ ÷³ëï³óÇ Í³Ëëí»É` 19160.8 ÙÉÝ ¹ñ³Ù: ´Ûáõç»ï³ÛÇÝ ýÇÝ³Ýë³íáñÙ³Ý ·Íáí ÑÇÙÝ³¹ñ³ÙÇ ÁÝ¹Ñ³Ýáõñ å³Ñ³ÝçÁ ëáóÇ³É³Ï³Ý Íñ³·ñ»ñÇ ·Íáí  µ³í³ñ³ñí»É ¿ ³ÙµáÕçáõÃÛ³Ùµ, ÇëÏ  Ñ³ëï³ïí³Í ïñ³Ýëý»ñïÝ»ñÇ  ¹ÇÙ³ó  å³Ï³ë Ñ³ïÏ³óáõÙÁ`  69.6 ÙÉÝ ¹ñ³Ù, ÇÝãå»ë Ý³¨  Í³Ëë»ñÇ ·Íáí Çñ³Ï³Ý ïÝï»ëáõÙÁ` 51.9 ÙÉÝ ¹ñ³Ù, ÑÇÙÝ³Ï³ÝáõÙ å³ÛÙ³Ý³íáñí³Í ¿ §êå³Û³Ï³Ý ³ÝÓÝ³Ï³½ÙÇ ½ÇÝ Í³é³ÛáÕÝ»ñÇ ¨ Ýñ³Ýó ÁÝï³ÝÇùÝ»ñÇ ³Ý¹³ÙÝ»ñÇ Ï»Ýë³Ãáß³Ï³ÛÇÝ ³å³ÑáíÙ³Ý¦, §Þ³ñù³ÛÇÝ ½ÇÝ Í³é³ÛáÕÝ»ñÇ ¨ Ýñ³Ýó ÁÝï³ÝÇùÝ»ñÇ ³Ý¹³ÙÝ»ñÇ Ï»Ýë³Ãáß³Ï³ÛÇÝ ³å³ÑáíÙ³Ý¦, §²ßË³ïáÕÝ»ñÇ ³ßË³ï³Ýù³ÛÇÝ å³ñï³Ï³ÝáõÃÛáõÝÝ»ñÇ Ï³ï³ñÙ³Ý Ñ»ï Ï³åí³Í Ë»ÕÙ³Ý, Ù³ëÝ³·Çï³Ï³Ý ÑÇí³Ý¹áõÃÛ³Ý ¨ ³éáÕçáõÃÛ³Ý ³ÛÉ íÝ³ëÙ³Ý Ñ»ï¨³Ýùáí å³ï×³éí³Í íÝ³ëÇ ÷áËÑ³ïáõóÙ³Ý¦, §ØÇÝã¨ 2 ï³ñ»Ï³Ý  »ñ»Ë³ ËÝ³ÙáÕ ¨ Ù³ëÝ³ÏÇ í×³ñáíÇ ³ñÓ³Ïáõñ¹áõÙ ·ïÝíáÕ ³ÝÓ³Ýó ïñíáÕ ³Ù»Ý³ÙëÛ³ Ýå³ëïÇ¦, §ì»ï»ñ³ÝÝ»ñÇ å³ïíáí×³ñÇ¦, §ÐØ å³ï»ñ³½ÙÇ í»ï»ñ³ÝÝ»ñÇÝ, 25.11.1998Ã. Ðú-258  ûñ»ÝùÇ 13 Ñá¹í³ÍáõÙ Ýßí³Í å³ï×³éÝ»ñáí Ñ³ßÙ³Ý¹³Ù ¹³ñÓ³Í ½ÇÝÍ³é³ÛáÕÝ»ñÇÝ, ÇÝãå»ë Ý³¨ Í³é³ÛáÕ³Ï³Ý å³ñï³Ï³ÝáõÃÛáõÝÝ»ñÇ Ï³ï³ñÙ³Ý Å³Ù³Ý³Ï ½áÑí³Í (Ù³Ñ³ó³Í) ½ÇÝÍ³é³ÛáÕÝ»ñÇ ÁÝï³ÝÇùÝ»ñÇÝ ¹ñ³Ù³Ï³Ý û·ÝáõÃÛ³Ý ïñ³Ù³¹ñÙ³Ý¦, ÇÝãå»ë Ý³¨  §§ÄáÕáíñ¹³Ï³Ý¦ å³ïí³íáñ ÏáãÙ³Ý ³ñÅ³Ý³ó³Í ³ÝÓ³Ýó ³Ù»Ý³ÙëÛ³ å³ïíáí×³ñÇ¦ ·Íáí ÑÇÙÝ³¹ñ³Ù Ý»ñÏ³Û³óñ³Í ÷³ëï³óÇ å³Ñ³Ýçáí: ²å³Ñáí³¹ñÝ»ñÇ Ùáï å³ñï³¹Çñ ëáóí×³ñÝ»ñÇ ï³ñ»Ï³Ý Ñ³ßí»ïíáõÃÛáõÝÝ»ñÇ ³ñ¹ÛáõÝùáí å³ñ½í»É ¿, áñ  §ÐÕÇáõÃÛ³Ý ¨ ÍÝÝ¹³µ»ñáõÃÛ³Ý  Ýå³ëïÇ¦ Ñá¹í³Íáí ³í»É ¿ Í³Ëëí»É 8.1 ÙÉÝ ¹ñ³Ù, ÇëÏ §ºñ»Ë³ÛÇ ÍÝÝ¹Û³Ý ÙÇ³Ýí³·  Ýå³ëïÇ¦ Ñá¹í³Íáí` 5.7 ÙÉÝ ¹ñ³Ù, ÁÝ¹³Ù»ÝÁ 13.8 ÙÉÝ ¹ñ³Ù, áñÁ Ñ³Ù³Ó³ÛÝ 2005Ã. ÐÐ å»ï³Ï³Ý µÛáõç»Ç Ù³ëÇÝ ÐÐ ûñ»ÝùÇ ÷áËÑ³ïáõóí»Éáõ ¿ ÐÐ å»ï³Ï³Ý µÛáõç»Çó: (ÐÐ å³ñï³¹Çñ ëáóÇ³É³Ï³Ý ³å³Ñáí³·ñáõÃÛ³Ý 2005 Ãí³Ï³ÝÇ  µÛáõç»Ç  ³Ù÷á÷ Ï³ï³ñáÕ³Ï³ÝÇ Ù³ëÇÝ ï»Õ»Ï³ÝùÁ ÏóíáõÙ ¿)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Ð³ßí»ïáõ Å³Ù³Ý³Ï³Ñ³ïí³ÍáõÙ Ý³Ë³ï»ëí»É ¿ñ Ñ³í³ù³·ñ»É  65394.9 ÙÉÝ ¹ñ³Ù å³ñï³¹Çñ ëáóÇ³É³Ï³Ý ³å³Ñáí³·ñáõÃÛ³Ý í×³ñÝ»ñ: êáóÇ³É³Ï³Ý í×³ñÝ»ñÇ   ÷³ëï³óÇ Ñ³í³ù³·ñáõÙÁ Ï³½Ù»É ¿ 63881.2 ÙÉÝ ¹ñ³Ù (µ³ÝÏ³ÛÇÝ Ùáõïù»ñ` 60136.3 ÙÉÝ ¹ñ³Ù, ³å³Ñáí³¹ÇñÝ»ñÇ Ùáï ëáóí×³ñÝ»ñÇ Ñ³ßíÇÝ ï»Õ»ñáõÙ Ï³ï³ñí³Í Í³Ëë` 2465.9 ÙÉÝ ¹ñ³Ù  ¨ ï³ñ»ëÏ½µÇ ³½³ï ÙÝ³óáñ¹` 1279.0 ÙÉÝ ¹ñ³Ù): Ü³Ë³Ýßí³Í ³é³ç³¹ñ³ÝùÇó å³Ï³ë ¿  Ñ³í³ù³·ñí»É 1513.7 ÙÉÝ ¹ñ³Ù,  Ï³Ù ³é³ç³¹ñ³ÝùÁ Ï³ï³ñí»É ¿ 97.7 ïáÏáëáí: 2005 Ãí³Ï³ÝÇ ëáóí×³ñÝ»ñÇ ÷³ëï³óÇ Í³í³ÉÁ 13053.0 ÙÉÝ ¹ñ³ÙÇ ã³÷áí ·»ñ³½³Ýó»É ¿ Ý³Ëáñ¹ ï³ñí³ Ù³Ï³ñ¹³ÏÁ: Ð³í³ù³·ñÙ³Ý ³×Á ÑÇÙÝ³Ï³ÝáõÙ å³ÛÙ³Ý³íáñí³Í ¿ Ñ³Ýñ³å»ïáõÃÛáõÝáõÙ ÙÇçÇÝ ³Ùë³Ï³Ý ³Ýí³Ý³Ï³Ý ³ßË³ï³í³ñÓÇ ³×Ç ¨ ëáóÇ³É³Ï³Ý í×³ñáõÙÝ»ñ Ï³ï³ñáÕÝ»ñÇ Ãí³ù³Ý³ÏÇ, ³å³éùÝ»ñÇ Ù³ñÙ³Ý, ³ÝÑ³ï Ó»éÝ³ñÏ³ï»ñ»ñÇó ·³ÝÓíáÕ ëáóÇ³É³Ï³Ý í×³ñÝ»ñÇ Í³í³ÉÝ»ñÇ ³í»É³óÙ³Ý,  ÇÝãå»ë Ý³¨ í³ñã³ñ³ñáõÃÛ³Ý µ³ñ»É³íÙ³Ý  Ñ»ï: 2005Ã ÁÝÃ³óùáõÙ å»ï³Ï³Ý ·ñ³ÝóáõÙ ¿ ëï³ó»É 9257 ³å³Ñáí³¹Çñ, ³Û¹ ÃíáõÙ 2903 ·áñÍ³ïáõ ¨ 6354 ³ÝÑ³ï Ó»éÝ³ñÏ³ï»ñ: ì×³ñí³Í ³ßË³ï³í³ñÓ»ñÇ Í³í³ÉÁ 2005 Ãí³Ï³ÝÇ ÑáÏï»Ùµ»ñÇ 1-ÇÝ 2004 Ãí³Ï³ÝÇ ÝáõÛÝ Å³Ù³Ý³Ï³Ñ³ïí³ÍÇ Ñ³Ù»Ù³ï ³í»É³ó»É ¿ ³í»ÉÇ ù³Ý` 38.0  ÙÉñ¹ ¹ñ³Ùáí:</w:t>
      </w:r>
    </w:p>
    <w:p>
      <w:pPr>
        <w:pStyle w:val="TextBodyIndent"/>
        <w:spacing w:lineRule="auto" w:line="360"/>
        <w:rPr/>
      </w:pPr>
      <w:r>
        <w:rPr>
          <w:rFonts w:eastAsia="Times Armenian"/>
        </w:rPr>
        <w:t xml:space="preserve">      </w:t>
      </w:r>
      <w:r>
        <w:rPr/>
        <w:t xml:space="preserve">ä³ñï³¹Çñ ëáóÇ³É³Ï³Ý ³å³Ñáí³·ñáõÃÛ³Ý í×³ñÝ»ñÇ Ñ³í³ù³·ñÙ³Ý Í³í³ÉÝ»ñÇ ³í»É³óÙ³Ý ³ñ¹ÛáõÝùáõÙ, ÑÇÙÝ³¹ñ³ÙÇÝ  ÑÇÙÝ³Ï³ÝáõÙ Ñ³çáÕí»ó 2005Ã. ÁÝÃ³óùáõÙ ³å³Ñáí»É Ï»Ýë³Ãáß³Ï³ÛÇÝ ³å³Ñáí³·ñáõÃÛ³Ý, ½µ³Õí³ÍáõÃÛ³Ý, ÇÝãå»ë Ý³¨ ëáóÇ³É³Ï³Ý ³å³Ñáí³·ñáõÃÛ³Ý ³é³ÝÓÇÝ å»ï³Ï³Ý Íñ³·ñ»ñÇ ·Íáí Çñ³Ï³Ý³óíáÕ Í³Ëë»ñÇ Ï³ï³ñáõÙÁ ÐÐ ûñ»Ýë¹ñáõÃÛ³Ùµ ë³ÑÙ³Ýí³Í Å³ÙÏ»ïÝ»ñáõÙ: êáóÇ³É³Ï³Ý   ³å³Ñáí³·ñáõÃÛ³Ý  í×³ñÝ»ñÇ  Ñ³ßíÇÝ   Ï³ï³ñí³Í Í³Ëë»ñÁ 2005 Ãí³Ï³ÝÇÝ Ï³½Ù»É »Ý ³í»ÉÇ ù³Ý 59699.3 ÙÉÝ ¹ñ³Ù, ³Û¹ ÃíáõÙ Ï»Ýë³Ãáß³Ï³ÛÇÝ ³å³Ñáí³·ñáõÃÛ³Ý ·Íáí` 56810.6 ÙÉÝ ¹ñ³Ù (ÁÝ¹Ñ³Ýáõñ Í³Ëë»ñÇ 95.16 %), ½µ³Õí³ÍáõÃÛ³Ý  å»ï³Ï³Ý Íñ³·ñ»ñÇ ·Íáí` 502.8 ÙÉÝ ¹ñ³Ù (ÁÝ¹Ñ³Ýáõñ Í³Ëë»ñÇ 0.84 %), ëáóÇ³É³Ï³Ý ³å³Ñáí³·ñáõÃÛ³Ý ³é³ÝÓÇÝ å»ï³Ï³Ý Íñ³·ñ»ñÇ (Å³Ù³Ý³Ï³íáñ ³Ý³ßË³ïáõÝ³ÏáõÃÛ³Ý ¨ Ã³ÕÙ³Ý Ýå³ëïÝ»ñ) ·Íáí` 1152.2 ÙÉÝ ¹ñ³Ù (ÁÝ¹Ñ³Ýáõñ Í³Ëë»ñÇ 1.93 %), ÑÇÙÝ³¹ñ³ÙÇ Ñ³Ù³Ï³ñ·Ç å³Ñå³ÝÙ³Ý ¨ ½³ñ·³óÙ³Ý Í³Ëë»ñÇ ·Íáí` 1189.8 ÙÉÝ ¹ñ³Ù (ÁÝ¹Ñ³Ýáõñ Í³Ëë»ñÇ 1.99 %): Î»Ýë³Ãáß³Ï³ÛÇÝ ³å³Ñáí³·ñáõÃÛ³Ý Íñ³·ñ»ñÇ ·Íáí ÷³ëï³óÇ Ï³ï³ñí³Í Í³Ëë»ñÁ Ï³½Ù»É »Ý µÛáõç»áí Ñ³ßí³ñÏí³Í ·áõÙ³ñÇ ßáõñç 92.3 %-Á, ÙÇÝã¹»é ½µ³Õí³ÍáõÃÛ³Ý å»ï³Ï³Ý Íñ³·ñ»ñÇ ·Íáí Ñ³Ù³ÝÙ³Ý óáõó³ÝÇßÁ Ï³½Ù»É ¿  ÁÝ¹³Ù»ÝÁ 55.2 %: ¼µ³Õí³ÍáõÃÛ³Ý å»ï³Ï³Ý Íñ³·ñ»ñÇ ·Íáí  2005Ã. µÛáõç»áí Ý³Ë³ï»ëí»É ¿ 1034.5 ÙÉÝ ¹ñ³Ù, áñÇó` å³ñï³¹Çñ ëáóÇ³É³Ï³Ý ³å³Ñáí³·ñáõÃÛ³Ý í×³ñÝ»ñÇ  Ñ³ßíÇÝ` 910.5 ÙÉÝ ¹ñ³Ù,  ÐÐ å»ï³Ï³Ý µÛáõç»Ç ÙÇçáóÝ»ñÇ Ñ³ßíÇÝ` 124.0 ÙÉÝ ¹ñ³Ù, áñÁ Ñ»ï³·³ÛáõÙ å³Ï³ë»óí»É ¿ 83.0 ÙÉÝ ¹ñ³Ùáí: î³ñí³ ÁÝÃ³óùáõÙ §Ð³Û³ëï³ÝÇ Ð³Ýñ³å»ïáõÃÛ³Ý ½µ³Õí³ÍáõÃÛ³Ý Í³é³ÛáõÃÛáõÝ¦ ·áñÍ³Ï³ÉáõÃÛ³Ý ÏáÕÙÇó ½µ³Õí³ÍáõÃÛ³Ý å»ï³Ï³Ý Íñ³·ñ»ñÇ ýÇÝ³Ýë³íáñÙ³Ý Ñ³Ûï ¿ Ý»ñÏ³Û³óí»É 502.8 ÙÉÝ ¹ñ³Ù,  ³Û¹ ÃíáõÙ ·áñÍ³½ñÏáõÃÛ³Ý Ýå³ëïÇ ·Íáí  411.2  ÙÉÝ ¹ñ³Ù, ·áñÍ³½áõñÏÝ»ñÇ ¨ Ñ³ßÙ³Ý¹³ÙÝ»ñÇ Ù³ëÝ³·Çï³Ï³Ý  áõëáõóÙ³Ý ·Íáí` 81.3 ÙÉÝ ¹ñ³Ù, ½µ³Õí³ÍáõÃÛ³Ý µÝ³·³í³éáõÙ ·Çï³Ñ»ï³½áï³Ï³Ý ³ßË³ï³ÝùÝ»ñÇ Ï³ï³ñÙ³Ý ·Íáí` 5.5 ÙÉÝ ¹ñ³Ù: ì»ñáÑÇßÛ³É Íñ³·ñ»ñÇ ·Íáí ÑÇÙÝ³¹ñ³Ù Ý»ñÏ³Û³óí³Í å³Ñ³ÝçÁ µ³í³ñ³ñí»É ¿ ³ÙµáÕçáõÃÛ³Ùµ: ÐÐ å»ï³Ï³Ý µÛáõç»Ç  ÙÇçáóÝ»ñÇ Ñ³ßíÇÝ  ýÇÝ³Ýë³íáñíáÕ ½µ³Õí³ÍáõÃÛ³Ý å»ï³Ï³Ý  Íñ³·ñ»ñÇ ·Íáí  ÑÇÙÝ³¹ñ³ÙÇ ÏáÕÙÇó Í³Ëë ãÇ Çñ³Ï³Ý³óí»É: </w:t>
      </w:r>
    </w:p>
    <w:p>
      <w:pPr>
        <w:pStyle w:val="BodyText2"/>
        <w:spacing w:lineRule="auto" w:line="360"/>
        <w:ind w:firstLine="720"/>
        <w:rPr/>
      </w:pPr>
      <w:r>
        <w:rPr/>
        <w:t xml:space="preserve">Ð³Ù³Ó³ÛÝ Ý³ËÝ³Ï³Ý ïíÛ³ÉÝ»ñÇ` ëáóÇ³É³Ï³Ý ³å³Ñáí³·ñáõÃÛ³Ý ³é³ÝÓÇÝ å»ï³Ï³Ý Íñ³·ñ»ñÇ ·Íáí  2005 Ãí³Ï³ÝÇ Í³ËëÁ Ï³½Ù»É ¿ 3411.3 ÙÉÝ ¹ñ³Ù, ³Û¹ ÃíáõÙ ëáóÇ³É³Ï³Ý í×³ñÝ»ñÇ Ñ³ßíÇÝ ³å³Ñáí³¹ÇñÝ»ñÇ ÏáÕÙÇó ï»Õ»ñáõÙ Ï³ï³ñí³Í Í³ËëÁ` 2465.9 ÙÉÝ ¹ñ³Ù: </w:t>
      </w:r>
    </w:p>
    <w:p>
      <w:pPr>
        <w:pStyle w:val="TextBodyIndent"/>
        <w:spacing w:lineRule="auto" w:line="360"/>
        <w:rPr/>
      </w:pPr>
      <w:r>
        <w:rPr/>
        <w:t xml:space="preserve">Ü³Ëáñ¹ ï³ñí³ ÁÝÃ³óùáõÙ  ÑÇÙÝ³¹ñ³ÙÇ ëïáñ³µ³Å³ÝáõÙÝ»ñÇ ÏáÕÙÇó Ï³½Ù³Ï»ñåí»É ¨ Çñ³Ï³Ý³óí»É ¿ Ý³¨ §ÅáÕáíñ¹³Ï³Ý¦ å³ïí³íáñ ÏáãÙ³ÝÝ ³ñÅ³Ý³ó³Í  ³ÝÓ³Ýó ³Ù»Ý³ÙëÛ³ å³ïíáí×³ñÝ»ñÇ, ÇÝãå»ë Ý³¨ ¹åñáó³Ï³Ý ³ßË³ï³Ï³½ÙÇ ûåïÇÙ³É³óÙ³Ý ¨ ëáóÇ³É³Ï³Ý ³ç³ÏóáõÃÛ³Ý »ÝÃ³Íñ³·ñÇ ßñç³Ý³ÏÝ»ñáõÙ Ïñ×³ïí³Í áõëáõóÇãÝ»ñÇÝ  ïñíáÕ ÷áËÑ³ïáõóÙÝ»ñÇ ýÇÝ³Ýë³íáñÙ³Ý ¨ í×³ñÙ³Ý ·áñÍ³éáõÛÃÝ»ñÁ: 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Ð³ßí»ïáõ Å³Ù³Ý³Ï³Ñ³ïí³ÍáõÙ ÐÐ ëáóÇ³É³Ï³Ý ³å³Ñáí³·ñáõÃÛ³Ý  å»ï³Ï³Ý ÑÇÙÝ³¹ñ³ÙÇ Ñ³Ù³Ï³ñ·Ç ³å³ñ³ïÇ å³Ñå³ÝÙ³Ý ¨ ½³ñ·³óÙ³Ý Í³Ëë»ñÁ Ï³½Ù»É »Ý 1189.8  ÙÉÝ ¹ñ³Ù: üÇÝ³Ýë³íáñí³Í ·áõÙ³ñÝ»ñÇó 903.8 ÙÉÝ ¹ñ³ÙÁ ³ßË³ï³ÝùÇ í³ñÓ³ïñáõÃÛ³ÝÝ áõõÕÕí³Í  ÙÇçáóÝ»ñÝ áõ å³ñï³¹Çñ ëáóÇ³É³Ï³Ý ³å³Ñáí³·ñáõÃÛ³Ý í×³ñÝ»ñÝ »Ý (ÁÝ¹³Ù»ÝÁ Í³ËëÇ 76.0 %-Á): Ü³Ëáñ¹ ï³ñí³ ÁÝÃ³óùáõÙ Ñ»ï¨áÕ³Ï³Ý ³ßË³ï³Ýù ¿ ï³ñí»É  Ý³¨ ï³ñ³Íù³ÛÇÝ Ï»ÝïñáÝÝ»ñÇ å³ÑÙ³ÝÙ³Ý Í³Ëë»ñÁ Ñ³ëï³ïí³Í Ý³Ë³Ñ³ßÇíÝ»ñÇ ßñç³Ý³ÏÝ»ñáõÙ Ï³ï³ñ»Éáõ,  ·»ñ³Í³Ëë»ñÁ µ³ó³é»Éáõ áõÕÕáõÃÛ³Ùµ: ¶áñÍÝ³Ï³Ý ù³ÛÉ»ñ »Ý Ó»éÝ³ñÏí»É ÑÇÙÝ³¹ñ³ÙÇ ï³ñ³Íù³ÛÇÝ Ï»ÝïñáÝÝ»ñÇ ÏáÕÙÇó ½µ³Õ»óñ³Í áã µÝ³Ï»ÉÇ ï³ñ³ÍùÝ»ñÇ í»ñ³µ»ñÛ³É ÏÝùí³Í í³ñÓ³Ï³ÉáõÃÛ³Ý å³ÛÙ³Ý³·ñ»ñÁ ÐÐ ûñ»Ýë¹ñáõÃÛ³Ý å³Ñ³ÝçÝ»ñÇÝ Ñ³Ù³å³ï³ëË³Ý»óÝ»Éáõ, ¹ñ³Ýù Ýáï³ñ³Ï³Ý  ·ñ³ë»ÝÛ³ÏÝ»ñáõÙ  í³í»ñ³óÝ»Éáõ ¨ å»ï³Ï³Ý ·áõÛùÇ Ï³¹³ëïñáõÙ ·ñ³Ýó»Éáõ áõÕÕáõÃÛ³Ùµ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Î»Ýë³Ãáß³Ï³ÛÇÝ ¨ ëáóÇ³É³Ï³Ý ³å³Ñáí³·ñáõÃÛ³Ý Íñ³·ñ»ñÇ ·Íáí ÑÇÙÝ³¹ñ³ÙÇ å³ñï³íáñáõÃÛáõÝÝ»ñÇ ÐÐ ûñ»Ýë¹ñáõÃÛ³Ùµ ë³ÑÙ³Ýí³Í  Å³ÙÏ»ïÝ»ñáõÙ Ï³ï³ñÙ³ÝÁ Ù»Í³å»ë Ýå³ëï»É »Ý Ý³¨ ëáóÇ³É³Ï³Ý  Íñ³·ñ»ñÇ ýÇÝ³Ýë³íáñÙ³Ý  ·áñÍÁÝÃ³óÇ Ï³ÝáÝ³Ï³ñ·Ù³Ý, Í³Ëë»ñÇ ÝÏ³ïÙ³Ùµ ë³ÑÙ³Ýí³Í í»ñ³ÑëÏáÕáõÃÛ³Ý, í×³ñáõÙÝ»ñÇ Ñ³ëó»³Ï³ÝáõÃÛ³Ý ³å³ÑáíÙ³Ý áõÕÕáõÃÛ³Ùµ Çñ³Ï³Ý³óí³Í ÙÇçáó³éáõÙÝ»ñÁ: Èñ³Ùß³Ïí»É »Ý  ÑÇÙÝ³¹ñ³Ù Ý»ñÏ³Û³óíáÕ  å³Ñ³Ýç³·ñ»ñÇ, ýÇÝ³Ýë³íáñÙ³Ý Ï³ñ·³¹ñ³·ñ»ñÇ, í×³ñáõÙÝ»ñ Çñ³Ï³Ý³óÝáÕ Ï³½Ù³Ï»ñåáõÃÛáõÝÝ»ñÇ Ñ»ï ÏÝùíáÕ  ÷áË³¹³ñÓ ³Ïï»ñÇ  Ó¨»ñÁ ¨ å³ÛÙ³Ý³·ñ»ñÁ: Î»Ýë³Ãáß³ÏÝ»ñÇ ïíÛ³ÉÝ»ñÇ µ³½³ÛáõÙ Íñ³·ñ³ÛÇÝ Ñ³Ù³å³ï³ëË³Ý Éñ³óáõÙÝ»ñ  »Ý Ï³ï³ñí»É Ï³åí³Í ûñ»Ýë¹ñ³Ï³Ý ¨ »ÝÃ³ûñ»Ýë¹ñ³Ï³Ý ³Ïï»ñÇ ÷á÷áËáõÃÛáõÝÝ»ñÇ, ¹³¹³ñ»óí³Í Ï»Ýë³Ãáß³Ï³ÛÇÝ ·áñÍ»ñÁ ³ñËÇíÇó í»ñ³Ï³Ý·Ý»Éáõ Ýå³ï³Ïáí: Î³ÝáÝ³Ï³ñ·í»É ¿ ÐÐ å»ï³Ï³Ý µÛáõç»Ç ïñ³Ýëý»ñïÝ»ñÇ Ñ³ßíÇÝ Çñ³Ï³Ý³óíáÕ §Þ³ñù³ÛÇÝ ½ÇÝÍ³é³ÛáÕÝ»ñÇ ¨ Ýñ³Ýó ÁÝï³ÝÇùÝ»ñÇ ³Ý¹³ÙÝ»ñÇ Ï»Ýë³Ãáß³Ï³ÛÇÝ ³å³ÑáíÙ³Ý¦ ¨ §êáóÇ³É³Ï³Ý Ï»Ýë³Ãáß³ÏÝ»ñÇ¦ ýÇÝ³Ýë³íáñÙ³Ý ·áñÍÁÝÃ³óÁ, ³é³ÝÓÝ³óí»É í»ñçÇÝÝ»ñÇë ¨ ³å³Ñáí³·ñ³Ï³Ý Ï»Ýë³Ãáß³ÏÝ»ñÇ å³Ñ³Ýç³·ñ»ñÇ Ï³½ÙáõÙÝ ¨ ýÇÝ³Ýë³íáñáõÙÁ: ÐÐ å»ï³Ï³Ý µÛáõç»Çó ëï³óíáÕ ïñ³Ýëý»ñïÝ»ñÇ Ñ³ßí³éáõÙÁ Ñëï³Ï»óÝ»Éáõ Ýå³ï³Ïáí Ï»ÝïñáÝ³Ï³Ý ·³ÝÓ³å»ï³ñ³ÝáõÙ µ³óí»É ¿ ³é³ÝÓÇÝ Ñ³ßÇí: </w:t>
      </w:r>
    </w:p>
    <w:p>
      <w:pPr>
        <w:pStyle w:val="BodyText2"/>
        <w:spacing w:lineRule="auto" w:line="360"/>
        <w:ind w:firstLine="720"/>
        <w:rPr/>
      </w:pPr>
      <w:r>
        <w:rPr/>
        <w:t>2005 Ãí³Ï³ÝÇÝ ÑÇÙÝ³¹ñ³ÙÇ ³Ù»ÝûñÛ³ áõß³¹ñáõÃÛ³Ý Ï»ÝïñáÝáõÙ ¿ »Õ»É Ï»Ýë³Ãáß³ÏÝ»ñÇ ã³÷»ñÇ ß³ñáõÝ³Ï³Ï³Ý ³×Ç ³å³ÑáíÙ³Ý, Ï»Ýë³Ãáß³Ï³ÛÇÝ ³å³Ñáí³·ñáõÃÛ³Ý Ñ³Ù³Ï³ñ·áõÙ ³ÝÑ³ï³Ï³Ý (³ÝÓÝ³íáñí³Í) Ñ³ßí³éÙ³Ý Ñ³Ù³Ï³ñ·Ç Ý»ñ¹ñáõÙÝ ³å³ÑáíáÕ ÙÇçáó³éáõÙÝ»ñÇ Çñ³·áñÍáõÙÁ: ÐÐ Ï³é³í³ñáõÃÛ³Ý 2005Ã. Ù³ñïÇ 31-Ç ÃÇí 372-Ü áñáßÙ³Ùµ ÑÇÙÝ³Ï³Ý Ï»Ýë³Ãáß³ÏÇ ã³÷Á 2005Ã. ³åñÇÉÇ 1-Çó ë³ÑÙ³Ýí»ó 4000 ¹ñ³Ù (Ý³ËÏÇÝ 3000 ¹ñ³ÙÇ ÷áË³ñ»Ý), ³ñ¹ÛáõÝùáõÙ 2006Ã. ÑáõÝí³ñÇ 1-Ç ¹ñáõÃÛ³Ùµ ³å³Ñáí³·ñ³Ï³Ý ÙÇçÇÝ Ï»Ýë³Ãáß³ÏÁ Ï³½Ù»ó 10200 ¹ñ³Ù, Ý³Ëáñ¹ ï³ñí³ ÝáõÛÝ Å³Ù³Ý³Ï³ßñç³ÝÇ 9143 ¹ñ³ÙÇ ¹ÇÙ³ó:  Î»Ýë³Ãáß³Ï³éáõÝ»ñÇ ·áñÍ»ñÇ ·áõÛù³·ñÙ³Ý,  ÇÝãå»ë Ý³¨, í×³ñáõÙÝ»ñÇ ·áñÍÁÝÃ³óÇ í»ñ³ÑëÏáÕáõÃÛ³Ý ³ñ¹ÛáõÝùáõÙ áñáß³ÏÇáñ»Ý Ï³ÝáÝ³Ï³ñ·í»É »Ý Ý³¨ Ï»Ýë³Ãáß³ÏÝ»ñÇ Ýß³Ý³ÏÙ³Ý, í»ñ³Ñ³ßí³ñÏÙ³Ý ¨ í×³ñáõÙÝ»ñÇ Ï³½Ù³Ï»ñåÙ³Ý ³ßË³ï³ÝùÝ»ñÁ: ²é 01.01.2005Ã. Ñ³Ù³Ï³ñ·áõÙ Ñ³ßí³éí³Í »Ý »Õ»É 540298 Ï»Ýë³Ãáß³Ï³éáõÝ»ñ: î³ñí³ ÁÝÃ³óùáõÙ Ï»Ýë³Ãáß³ÏÝ»ñ »Ý Ýß³Ý³Ïí»É Ãíáí 16909 ù³Õ³ù³óÇÝ»ñÇ, ÇëÏ ¹³¹³ñ»óí»É` 22752 Ï»Ýë³Ãáß³Ï³ÛÇÝ ·áñÍ, ³Û¹ ÃíáõÙ` 19546–Á Ï»Ýë³Ãáß³Ï³éáõÝ»ñÇ Ù³Ñí³Ý, ÇëÏ 3260-Á` Ñ³ßÙ³Ý¹³ÙáõÃÛ³Ý ¨ Ï»ñ³ÏñáÕÁ ÏáñóÝáÕÇ Ï»Ýë³Ãáß³ÏÇ` ûñ»Ýë¹ñáõÃÛ³Ùµ ë³ÑÙ³Ýí³Í Å³ÙÏ»ïÁ Éñ³Ý³Éáõ Ï³å³ÏóáõÃÛ³Ùµ: Î»Ýë³Ãáß³Ï³éáõÝ»ñÇ ¹ÇÙáõÙÝ»ñÇ Ñ³Ù³Ó³ÛÝ` Ñ³Ýñ³å»ïáõÃÛáõÝÇó ¹áõñë ï»Õ³÷áËí»É ¿ 404 Ï»Ýë³Ãáß³ÏÇ ·áñÍ:   ÐÇÙÝ³¹ñ³ÙÇ ÏáÕÙÇó Çñ³Ï³Ý³óíáÕ Ù»Ãá¹³Ï³Ý ¨ ·áñÍÝ³Ï³Ý ÙÇçáó³éáõÙÝ»ñÇ ßÝáñÑÇí ³Ùë³Ï³Ý ÙÇçÇÝ Ñ³ßíáí  ßáõñç 2180 ·áñÍáí Ï³ë»óí»É ¿ Ï»Ýë³Ãáß³ÏÝ»ñÇ í×³ñáõÙÝ»ñÁ, Ûáõñ³ù³ÝãÛáõñ ³ÙÇë å³ÛÙ³Ý³Ï³Ýáñ»Ý  ïÝï»ëí»É` ³í»ÉÇ ù³Ý  22.2  ÙÉÝ. ¹ñ³Ù:</w:t>
      </w:r>
    </w:p>
    <w:p>
      <w:pPr>
        <w:pStyle w:val="TextBodyIndent"/>
        <w:spacing w:lineRule="auto" w:line="360"/>
        <w:rPr/>
      </w:pPr>
      <w:r>
        <w:rPr/>
        <w:t>Ð³ßí»ïáõ Å³Ù³Ý³Ï³ßñç³ÝáõÙ  ÑÇÙÝ³¹ñ³ÙÁ ²ßË³ï³ÝùÇ ¨ ëáóÇ³É³Ï³Ý Ñ³ñó»ñÇ Ý³Ë³ñ³ñáõÃÛ³Ý Ñ»ï Ñ³Ù³ï»Õ ³ÏïÇí Ù³ëÝ³ÏóáõÃÛáõÝ ¿  óáõó³µ»ñ»É  µ³ñ»÷áËáõÙÝ»ñÇ ·áñÍÝ³Ï³Ý ÏÇñ³éÙ³Ý, ÇÝãå»ë Ý³¨  ëáóÇ³É³Ï³Ý ³å³ÑáíáõÃÛ³Ý ¨ ëáóÇ³É³Ï³Ý ³å³Ñáí³·ñáõÃÛ³Ý áÉáñïÝ»ñÁ  Ï³ñ·³íáñáÕ ûñ»Ýë¹ñ³Ï³Ý ¨ »ÝÃ³ûñ»Ýë¹ñ³Ï³Ý ³Ïï»ñÇ, Ù³ëÝ³íáñ³å»ë` Ï»Ýë³Ãáß³Ï³ÛÇÝ ³å³ÑáíáõÃÛ³Ý é³½Ù³í³ñáõÃÛ³Ý µ³ñ»÷áËáõÙÝ»ñÇ ÑÇÙÝ³¹ñáõÛÃÝ»ñÇÝ ¨ ³ÝÑ³ï³Ï³Ý (³ÝÓÝ³íáñí³Í) Ñ³ßí³éÙ³Ý Ñ³Ù³Ï³ñ·Ç Ý»ñ¹ñáõÙÝ ³å³ÑáíáÕ ÙÇçáó³éáõÙÝ»ñÇÝ í»ñ³µ»ñáÕ Ñ³ñó»ñÇ Ý³Ë³·Í»ñÇ Ùß³ÏÙ³ÝÁ:</w:t>
      </w:r>
    </w:p>
    <w:p>
      <w:pPr>
        <w:pStyle w:val="TextBodyIndent"/>
        <w:spacing w:lineRule="auto" w:line="360"/>
        <w:rPr/>
      </w:pPr>
      <w:r>
        <w:rPr/>
        <w:t xml:space="preserve">ÐÐ Î³é³í³ñáõÃÛ³Ý  2005Ã Ù³ÛÇëÇ 12-Ç §ä»ï³Ï³Ý Ï»Ýë³Ãáß³Ï³ÛÇÝ ëáóÇ³É³Ï³Ý ³å³Ñáí³·ñáõÃÛ³Ý Ñ³Ù³Ï³ñ·áõÙ ³ÝÑ³ï³Ï³Ý (³ÝÓÝ³íáñí³Í) Ñ³ßí³éÙ³Ý Ý»ñ¹ñáõÙÝ ³å³ÑáíáÕ ÙÇçáó³éáõÙÝ»Ç Ù³ëÇÝ¦ ÃÇí 938-Ü áñáßÙ³Ý Ï³ï³ñáõÙÝ ³å³Ñáí»Éáõ Ýå³ï³Ïáí ÑÇÙÝ³¹ñ³ÙÝ Çñ³Ï³Ý³óñ»É ¿ ÙÇ ß³ñù ÙÇçáó³éáõÙÝ»ñ: î³ñí³ ÁÝÃ³óùáõÙ 35458 ³å³Ñáí³¹ÇñÝ»ñÇó ÁÝ¹áõÝí»É »Ý  ³ÝÑ³ï³Ï³Ý Ñ³ßí³éÙ³Ý 526263 Ñ³Ûï»ñ, 29458 ³å³Ñáí³¹ÇñÝ»ñÇó` 420675 ³ÝÑ³ï³Ï³Ý Ñ³ßí»ïíáõÃÛáõÝÝ»ñ, »ÝÃ³Ñ³ßÇíÝ»ñ »Ý µ³óí»É 186261 í³ñÓáõ ³ßË³ïáÕÝ»ñÇ Ñ³Ù³ñ: Ü»ñÏ³ÛáõÙë ÑÇÙÝ³¹ñ³ÙÁ ß³ñáõÝ³Ï³Ï³Ý ³ßË³ï³ÝùÝ»ñ ¿ Ï³ï³ñáõÙ ³ÝÑ³ï³Ï³Ý Ñ³ßí³éÙ³Ý Ñ³Ûï»ñÇ ¨ Ñ³ßí»ïíáõÃÛáõÝÝ»ñÇ ÁÝ¹áõÝÙ³Ý ïíÛ³ÉÝ»ñÇ  µ³½³ÛÇ Ó¨³íáñÙ³Ý, ÇÝãå»ë Ý³¨ »ÝÃ³Ñ³ßÇíÝ»ñÇ µ³óÙ³Ý áõÕÕáõÃÛ³Ùµ:  2006Ã ÑáõÝí³ñÇ 1- Ç ¹ñáõÃÛ³Ùµ ÑÇÙÝ³¹ñ³ÙÇ Ï»ÝïñáÝ³Ï³Ý ³å³ñ³ïÇ ¨ ï³ñ³Íù³ÛÇÝ Ï»ÝïñáÝÝ»ñÇ ÏáÕÙÇó ÁÝ¹áõÝí»É ¨ §Üáñù¦ Ï»ÝïñáÝ ¿ áõÕ³ñÏí»É ëáóÇ³É³Ï³Ý ³å³ÑáíáõÃÛ³Ý ù³ñï ëï³Ý³Éáõ ³í»ÉÇ ù³Ý  ÇÝÝÁ Ñ³ñÛáõñ  Ñ³½³ñ Ñ³Ûï, ÇëÏ §Üáñù¦ Ï»ÝïñáÝÇó ëï³óí»É  ¨ ù³Õ³ù³óÇÝ»ñÝ ¿ ïñ³Ù³¹ñí»É ßáõñç ÛáÃ Ñ³ñÛáõñ  Ñ³½³ñ ëáóÇ³É³Ï³Ý ³å³ÑáíáõÃÛ³Ý ù³ñï:  </w:t>
      </w:r>
    </w:p>
    <w:p>
      <w:pPr>
        <w:pStyle w:val="TextBodyIndent"/>
        <w:spacing w:lineRule="auto" w:line="360"/>
        <w:rPr/>
      </w:pPr>
      <w:r>
        <w:rPr/>
        <w:t>îíÛ³É µÝ³·³í³éáõÙ Ý»ñ·ñ³íí³Í Çñ³í³ëáõ å»ï³Ï³Ý Ù³ñÙÇÝÝ»ñÇ ï»Õ»Ï³ïí³Ï³Ý µ³½³Ý»ñÇ ÷áË³Ý³ÏÙ³Ý ³ñ¹ÛáõÝùáõÙ, ³ñ¹»Ý ÇëÏ ï³ñ»í»ñçÇÝ ßáõñç 505 Ñ³½³ñ Ï»Ýë³Ãáß³Ï³éáõÝ»ñÇ Ï»Ýë³Ãáß³ÏÝ»ñÇ í×³ñáõÙÝ»ñÝ Çñ³Ï³Ý³óí»É »Ý Ýáñ ³ÝÓÝ³·ñ»ñÇ ¨ ëáóÇ³É³Ï³Ý ³å³Ñáí³·ñ³Ï³Ý  ù³ñï»ñÇ ³éÏ³ÛáõÃÛ³Ùµ` ï³ñ»ëÏ½µÇ 50 ïáÏáëÇ ¹ÇÙ³ó:</w:t>
      </w:r>
    </w:p>
    <w:p>
      <w:pPr>
        <w:pStyle w:val="TextBodyIndent"/>
        <w:spacing w:lineRule="auto" w:line="360"/>
        <w:rPr>
          <w:color w:val="FF0000"/>
        </w:rPr>
      </w:pPr>
      <w:r>
        <w:rPr/>
        <w:t xml:space="preserve">Ð³ßí»ïáõ Å³Ù³Ý³Ï³ßñç³ÝáõÙ áñáß³ÏÇ ³ßË³ï³Ýù ¿ ï³ñí»É Ý³¨ Ñ³Ù³Ï³ñ·Ç å³Ñå³ÝÙ³Ý ¨ ½³ñ·³óÙ³Ý, ³ßË³ïáÕÝ»ñÇ Ù³ëÝ³·Çï³Ï³Ý áñáÏ³íáñÙ³Ý µ³ñÓñ³óÙ³Ý,  ³ï»ëï³íáñÙ³Ý, Ï³¹ñ»ñÇ ï»Õ³µ³ßËÙ³Ý ³ßË³ï³ÝùÝ»ñÇ Çñ³Ï³Ý³óÙ³Ý áõÕÕáõÃÛ³Ùµ: 2005Ã. ÑáõÉÇëÇÝ ÑÇÙÝ³¹ñ³ÙÇ ³ßË³ï³Ï³½ÙÇ ¨ Ï³éáõóí³ÍùÇ ûåïÇÙ³É³óÙ³Ý ³ñ¹ÛáõÝùáõÙ áñáß³ÏÇáñ»Ý Ïñ×³ïí»ó Ñ³Ù³Ï³ñ·Ç ³ßË³ïáÕÝ»ñÇ Ãí³ù³Ý³ÏÁ, ï³ñ»í»ñçÇÝ ³ÝóÏ³óí»ó ÑÇÙÝ³¹ñ³ÙÇ ³ßË³ïáÕÝ»ñÇ áñ³Ï³íáñÙ³Ý ëïáõ·áõÙ ¨ ³ï»ëï³íáñáõÙ: ÐÇÙÝ³¹ñ³ÙÇ Ï³ÝáÝ³¹ñ³Ï³Ý ËÝ¹ÇñÝ»ñÇ Ï³ï³ñÙ³Ý ßñç³Ý³ÏÝ»ñáõÙ ï³ñ³Íù³ÛÇÝ Ï»ÝïñáÝÝ»ñÇ ¨ Ï»ÝïñáÝ³Ï³Ý ³å³ñ³ïÇ ÏáÕÙÇó ÁÝ¹áõÝí»É, ùÝÝ³ñÏí»É ¨ ÁÝÃ³óù ¿ ïñí»É ù³Õ³ù³óÇÝ»ñÇó, Ï³½Ù³Ï»ñåáõÃÛáõÝÝ»ñÇó ëï³óí³Í ³í»ÉÇ ù³Ý Ñ³ñÛáõñ Ñ³½³ñ ·ñáõÃÛáõÝÝ»ñÇ, Ñ³ñóáõÙÝ»ñÇ, ¹ÇÙáõÙÝ»ñÇ ¨  µáÕáùÝ»ñÇ: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/>
        <w:t xml:space="preserve">²ÏïÇí ³ßË³ï³ÝùÝ»ñ »Ý ï³ñí»É ²ØÜ ØÇç³½·³ÛÇÝ ½³ñ·³óÙ³Ý ·áñÍ³Ï³ÉáõÃÛáõÝ, ´ñÇï³Ý³Ï³Ý ÙÇç³½·³ÛÇÝ ³ç³ÏóáõÃÛ³Ý ·³ñÍ³Ï³ÉáõÃÛ³Ý, Ð³Ù³ßË³ñÑ³ÛÇÝ µ³ÝÏÇ ¨ ³ÛÉ ¹áÝáñ Ï³½Ù³Ï»ñåáõÃÛáõÝÝ»ñÇ Ñ»ï: ²ØÜ ØÇç³½·³ÛÇÝ ½³ñ·³óÙ³Ý ·áñÍ³Ï³ÉáõÃÛ³Ý ³ç³ÏóáõÃÛ³Ùµ  ÑÇÙÝ³¹ñ³ÙÇ Ï»ÝïñáÝ³Ï³Ý ³å³ñ³ïÇ í³ñã³Ï³Ý ß»ÝùáõÙ ëï»ÕÍí»ó §ÊáñÑñ¹³ÏóáõÃÛáõÝÝ»ñÇ, ¹³ëÁÝÃ³óÝ»ñÇ ëñ³ÑÁ¦, µ³óí»ó §Â»Å ·ÇÍ¦ Ñ»é³Ëáë³ÛÇÝ Í³é³ÛáõÃÛáõÝÁ: ²ßË³ï³ÝùÝ»ñ »Ý ï³ñí»É ÑÇÙÝ³¹ñ³ÙÇ ÇÝï»ñÝ»ï³ÛÇÝ Ï³ÛùÇ ½³ñ·³óÙ³Ý áõÕÕáõÃÛ³Ùµ: Ð³Ýñ³å»ïáõÃÛ³Ý Ù³ëë³Û³Ï³Ý ÇÝýáñÙ³óÇ³ÛÇ ÙÇçáóÝ»ñáõÙ  Éáõë³µ³Ýí»É »Ý Ï»Ýë³Ãáß³Ï³ÛÇÝ ¨ ëáóÇ³É³Ï³Ý ³å³Ñáí³·ñáõÃÛ³Ý áÉáñïÇÝ  ¨ ³ÝÑ³ï³Ï³Ý Ñ³ßí³éÙ³Ý Ñ³Ù³Ï³ñ·Ç Ý»ñ¹ñÙ³ÝÁ í»ñ³µ»ñáÕ Ñ³ñó»ñ: Ð³Ù³Ï³ñ·Ç å³Ñå³ÝÙ³Ý ¨ ½³ñ·³óÙ³Ý  µÛáõç»áí Ý³Ë³ï»ëí³Í Í³Ëë»ñÇó µ³óÇ, ÁÝÃ³óÇÏ ï³ñáõÙ Ï»Ýë³Ãáß³Ï³ÛÇÝ µ³ñ»÷áËáõÙÝ»ñÇ Çñ³Ï³Ý³óÙ³Ý Ýå³ï³Ïáí Ð³Ù³ßË³ñÑ³ÛÇÝ µ³ÝÏÇ ÏáÕÙÇó §êáóÇ³É³Ï³Ý å³ßïå³ÝáõÃÛ³Ý áÉáñïÇ Ï³é³í³ñÙ³Ý Íñ³·ñÇ¦ ßñç³Ý³ÏÝ»ñáõÙ Ý³Ë³ï»ëí³Í ¿ñ Ý³¨ ßáõñç 2.1 ÙÉÝ ²ØÜ ¹áÉ³ñÇ ã³÷áí  ï»ËÝÇÏ³Ï³Ý ³ç³ÏóáõÃÛáõÝ ¨ ËáñÑñ¹³ïíáõÃÛáõÝ: ÐÇÙÝ³¹ñ³ÙÁ  ³ÝÑñ³Å»ßï  ³ßË³ï³ÝùÝ»ñ ¿  Ï³ï³ñ»É Ýßí³Í Íñ³·ñÇ ßñç³Ý³Ï³Ý»ñáõÙ §Î»Ýë³Ãáß³ÏÝ»ñ¦ µ³Õ³¹ñÇãáí Ý³Ë³ï»ëí³Í ÙÇçáó³éáõÙÝ»ñÇ ³ñ¹ÛáõÝ³í»ï Çñ³Ï³Ý³óÙ³Ý áõÕáõÃÛ³Ùµ:   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Ð³ßí»ïáõ ï³ñáõÙ ÑÇÙÝ³¹ñ³ÙÇ ÏáÕÙÇó Ñ»ï¨áÕ³Ï³Ý ³ßË³ï³ÝùÝ»ñ »Ý ï³ñí»É Ý³¨   ÐÐ Ï³é³í³ñáõÃÛ³Ý ¨ ÑÇÙÝ³¹ñ³ÙÇ ËáñÑñ¹Ç ÏáÕÙÇó ÁÝ¹áõÝ³Í áñáßáõÙÝ»ñÇ Ï³ï³ñáõÙÝ ³å³Ñáí»Éáõ Ýå³ï³Ïá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Armenian"/>
        </w:rPr>
        <w:t xml:space="preserve"> </w:t>
      </w:r>
      <w:r>
        <w:rPr/>
        <w:t xml:space="preserve">âÝ³Û³Í Ó»éÝ³ñÏ³Í ÙÇçáó³éáõÙÝ»ñÇÝ, ÑÇÙÝ³¹ñ³ÙÇ ·áñÍáõÝ»áõÃÛáõÝáõÙ ¹»é¨ë ³éÏ³ »Ý  áñáß Ã»ñáõÃÛáõÝÝ»ñ, µ³óÃáÕáõÙÝ»ñ ¨ ÉáõÍáõÙ å³Ñ³ÝçáÕ Ñ³ñó»ñ: ¾³Ï³Ý Ï³ÝáÝ³Ï³ñ·áõÙ ¿ å³Ñ³ÝçáõÙ Ñ³Ûï»ñÇ ¨ ³ÝÑ³ï³Ï³Ý (³ÝÓÝ³íáñí³Í) Ñ³ßí»ïíáõÃÛáõÝÝ»ñÇ ÑÇÙÝ³¹ñ³Ù Ý»ñÏ³Û³óÙ³Ý ·áñÍÁÝÃ³óÁ: î»Õ»Ï³ïíáõÃÛ³Ý ÷³Ë³Ý³ÏÙ³Ý áñáß³ÏÇ ¹Åí³ñáõÃÛáõÝÝ»ñÁ, ÇÝãå»ë Ý³¨ ÏÇñ³é³Í í³ñã³ñ³ñáõÃÛáõÝÁ` ÑÝ³ñ³íáñáõÃÛáõÝ ãÇ ÁÝÓ»é»É  ÑÇÙÝ³¹ñ³ÙÇÝ ³å³Ñáí»Éáõ ·áñÍ³ïáõÝ»ñÇ ¨ ³ÝÑ³ï Ó»éÝ³ñÏ³ï»ñ»ñÇ ÏáÕÙÇó Ý»ñÏ³Û³óíáÕ ³ÝÑ³ï³Ï³Ý (³ÝÓÝ³íáñí³Í) Ñ³Ûï»ñÇ, Ñ³ßí»ïíáõÃÛáõÝÝ»ñÇ ³ÙµáÕç³Ï³Ý ÁÝ¹áõÝáõÙÁ, ïíÛ³ÉÝ»ñÇ µ³½³ÛÇ ÉÇ³ñÅ»ù Ó¨³íáñáõÙÁ: ÐÇÙÝ³¹ñ³ÙáõÙ ³éÏ³ ï»Õ»ïíáõÃÛáõÝÁ ¹»é¨ë µ³í³ñ³ñ ã¿ ³ÝÑñ³Å»ßï  ³Ïïáõ³ñ³Ï³Ý Ï³ÝË³ï»ëáõÙÝ»ñ ¨ í»ñÉáõÍáõÃÛáõÝÝ»ñ Çñ³Ï³Ý³óÝ»Éáõ Ñ³Ù³ñ, Ï³åí³Í  Ï»Ýë³Ãáß³Ï³ÛÇÝ Ñ³Ù³Ï³ñ·Ç µ³ñ»÷áËáõÙÝ»ñÇ ËÝ¹ÇñÝ»ñÇ Ñ»ï:  øÇã ã»Ý ³Ý»ÉÇùÝ»ñÁ Ý³¨ ëáóÇ³É³Ï³Ý Íñ³·ñ»ñÇ ýÇÝ³Ýë³íáñÙ³Ý ·áñÍÁÝÃ³óÇ Ñ»ï³·³ Ï³ÝáÝ³Ï³ñ·Ù³Ý, ýÇÝ³Ýë³Ï³Ý Ï³ÛáõÝ é»½»ñíÝ»ñÇ ëï»ÕÍÙ³Ý, í×³ñáõÙÝ»ñÇ ³é³í»É ûåïÇÙ³É »Õ³Ý³ÏÝ»ñÇ Ý»ñ¹ñÙ³Ý áõÕÕáõÃÛ³Ùµ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Ð³ßí»ïáõ Å³Ù³Ý³Ï³ßñç³ÝáõÙ ÑÇÙÝ³¹ñ³ÙÇ  Ï³ÝáÝ³¹ñ³Ï³Ý ËÝ¹ÇñÝ»ñÇ Ï³ï³ñÙ³Ý  áõëáõÙÝ³ëÇñáõÃÛáõÝÝ»ñ »Ý Çñ³Ï³Ý³óí»É` ÐÐ ²ßË³ï³ÝùÇ ¨ ëáóÇ³É³Ï³Ý  Ñ³ñó»ñÇ Ý³Ë³ñ³ñáõÃÛ³Ý í»ñ³ÑëÏáÕáõÃÛ³Ý í³ñãáõÃÛ³Ý  (8 ï³ñ³Íù³ÛÇÝ Ï»ÝïñáÝÝ»ñáõÙ),  ÐÐ ²½·³ÛÇÝ ÄáÕáíÇ í»ñ³ÑëÏÇã å³É³ïÇ  ( Ï»ÝïñáÝ³Ï³Ý ³å³ñ³ïáõÙ ¨ 14 ï³ñ³Íù³ÛÇÝ Ï»ÝïñáÝÝ»ñáõÙ) ÏáÕÙÇó: Ü»ñÏ³ÛáõÙë ß³ñáõÝ³ÏíáõÙ »Ý ÙÇç³½·³ÛÇÝ Ý»ñùÇÝ ³áõ¹ÇïÁ (Ï»ÝïñáÝ³Ï³Ý </w:t>
      </w:r>
      <w:r>
        <w:rPr>
          <w:color w:val="000000"/>
        </w:rPr>
        <w:t>³å³ñ³ïáõÙ ¨ 8 ï³ñ³Íù³ÛÇÝ Ï»ÝïñáÝÝ»ñáõÙ) ¨ ÐÐ üÇÝ³ÝëÝ»ñÇ ¨ ¾ÏáÝáÙÇ³Ï³ÛÇ Ý³Ë³ñ³ñáõÃÛ³Ý  ³ßË³ï³Ï³½ÙÇ ýÇÝ³Ýë³Ï³Ý í»ñ³ÑëÏáÕáõÃÛ³Ý í³ñãáõÃÛ³Ý  (Ï»ÝïñáÝ³Ï³Ý ³å³ñ³ïáõÙ) ÏáÕÙÇó Ï³ï³ñíáÕ áõëáõÙÝ³ëÇñáõÃÛáõÝÝ»ñ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Armenian"/>
        </w:rPr>
        <w:t xml:space="preserve"> </w:t>
      </w:r>
      <w:r>
        <w:rPr/>
        <w:t>ØÇçáó³éáõÙÝ»ñ »Ý Ó»éÝ³ñÏí»É ¨ ³Û¹ ³ßË³ï³ÝùÝ»ñÁ ß³ñáõÝ³ÏíáõÙ ¿ áõëáõÙÝ³ëÇñáõÃÛáõÝÝ»ñÇ ³ñ¹ÛáõÝùáõÙ Ç Ñ³Ûï »Ï³Í µ³óÃáÕáõÙÝÝ»ñÇ ¨ Ã»ñáõÃÛáõÝÝ»ñÇ í»ñ³óÙ³Ý áõÕÕáõÃÛ³Ùµ:</w:t>
      </w:r>
    </w:p>
    <w:p>
      <w:pPr>
        <w:pStyle w:val="TextBodyIndent"/>
        <w:spacing w:lineRule="auto" w:line="360"/>
        <w:rPr/>
      </w:pPr>
      <w:r>
        <w:rPr/>
        <w:t>ÐÇÙÝ³¹ñ³ÙÇ 2006Ã. µÛáõç»Ý ÐÐ Ï³é³í³ñáõÃÛáõÝ Ý»ñÏ³Û³óí»ó ë³ÑÙ³Ýí³Í Å³ÙÏ»ïÝ»ñáõÙ  ¨ Ð³Û³ëï³ÝÇ Ð³Ýñ³å»ïáõÃÛ³Ý 2006Ã Ñ³Ù³ËÙµí³Í µÛáõç»Ç Ï³½ÙáõÙ  ÁÝ¹áõÝí»ó ÐÐ ²½·³ÛÇÝ ÄáÕáíÇ ÏáÕÙÇó: ÐÇÙÝ³¹ñ³ÙÇ áã Ñ³ñÏ³ÛÇÝ »Ï³ÙáõïÝ»ñÁ 2006 Ãí³Ï³ÝÇÝ ÏÏ³½Ù»Ý 73504.7 ÙÉÝ ¹ñ³Ù (2005 Ãí³Ï³ÝÇÝ 65394.9 ÙÉÝ ¹ñ³Ù) ³×Á` 8109.8 ÙÉÝ ¹ñ³Ù (  12.4 % )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Ð³ßíÇ ³éÝ»Éáí  ÑÇÙÝ³¹ñ³ÙÇ ³ßË³ï³ÝùÝ»ñáõÙ ¹»é¨ë ³éÏ³ áñáß  Ã»ñáõÃÛáõÝÝ»ñÝ  áõ µ³óÃáÕáõÙÝ»ñÁ  ¨ Ï³ñ¨áñ»Éáí Ñ³Ýñ³å»ïáõÃÛáõÝáõÙ ëáóÇ³É³Ï³Ý Ï³ÛáõÝ Çñ³íÇ×³ÏÇ ³å³ÑáíÙ³Ý ³ÝÑñ³Å»ßïáõÃÛáõÝÁ, ÑÇÙÝ³¹ñ³ÙÁ Ý»ñÏ³ÛáõÙë Éñ³óáõóÇã ÙÇçáó³éáõÙÝ»ñ ¿ Ó»éÝ³ñÏáõÙ ÑÇÙÝ³¹ñ³ÙÇ ·»ñ³Ï³ ËÝ¹ÇñÝ»ñÇ Çñ³Ï³Ý³óÙ³Ý áõÕÕáõÃÛ³Ùµ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left="1440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1440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1440" w:firstLine="720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851" w:right="680" w:gutter="0" w:header="0" w:top="540" w:footer="1440" w:bottom="1496"/>
      <w:pgNumType w:start="8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AUTHOR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 xml:space="preserve"> </w:t>
    </w:r>
    <w:r>
      <w:rPr>
        <w:sz w:val="14"/>
        <w:lang w:eastAsia="en-US"/>
      </w:rPr>
      <w:fldChar w:fldCharType="end"/>
    </w:r>
    <w:r>
      <w:rPr>
        <w:sz w:val="14"/>
        <w:lang w:eastAsia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85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0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2.25pt;mso-wrap-distance-left:0pt;mso-wrap-distance-right:0pt;mso-wrap-distance-top:0pt;mso-wrap-distance-bottom:0pt;margin-top:0.05pt;mso-position-vertical-relative:text;margin-left:5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0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5"/>
      <w:numFmt w:val="decimal"/>
      <w:lvlText w:val="%1"/>
      <w:lvlJc w:val="left"/>
      <w:pPr>
        <w:tabs>
          <w:tab w:val="num" w:pos="1020"/>
        </w:tabs>
        <w:ind w:left="1020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firstLine="72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jc w:val="center"/>
    </w:pPr>
    <w:rPr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4:54:00Z</dcterms:created>
  <dc:creator> </dc:creator>
  <dc:description/>
  <dc:language>en-US</dc:language>
  <cp:lastModifiedBy>MFE User</cp:lastModifiedBy>
  <cp:lastPrinted>2006-04-27T19:13:00Z</cp:lastPrinted>
  <dcterms:modified xsi:type="dcterms:W3CDTF">2006-04-27T14:13:00Z</dcterms:modified>
  <cp:revision>101</cp:revision>
  <dc:subject/>
  <dc:title>Ð ² Þ ì º î ì àô Â Ú àô Ü</dc:title>
</cp:coreProperties>
</file>