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lineRule="auto" w:line="360"/>
        <w:ind w:left="0" w:firstLine="709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Ð³í»Éí³Í N 20</w:t>
      </w:r>
    </w:p>
    <w:p>
      <w:pPr>
        <w:pStyle w:val="ListNumber"/>
        <w:numPr>
          <w:ilvl w:val="0"/>
          <w:numId w:val="0"/>
        </w:numPr>
        <w:spacing w:lineRule="auto" w:line="360"/>
        <w:ind w:left="0" w:firstLine="709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Ð²ÞìºîìàôÂÚàôÜ</w:t>
      </w:r>
    </w:p>
    <w:p>
      <w:pPr>
        <w:pStyle w:val="ListNumber"/>
        <w:numPr>
          <w:ilvl w:val="0"/>
          <w:numId w:val="0"/>
        </w:numPr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öáùñ ¨ ÙÇçÇÝ Ó»éÝ³ñÏ³ïÇñáõÃÛ³ÝÁ å»ï³Ï³Ý ³ç³ÏóáõÃÛ³Ý 2005 Ãí³Ï³ÝÇ Íñ³·ñÇ¦ Ï³ï³ñÙ³Ý ÁÝÃ³óùÇ Ù³ëÇÝ</w:t>
      </w:r>
    </w:p>
    <w:p>
      <w:pPr>
        <w:pStyle w:val="BodyTextIndent2"/>
        <w:ind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odyTextIndent2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Indent2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öáùñ ¨ ÙÇçÇÝ Ó»éÝ³ñÏ³ïÇñáõÃÛ³Ý ½³ñ·³óÙ³Ý ÁÝ¹Ñ³Ýáõñ ÝÏ³ñ³·ÇñÁ ÐÐ-áõÙ</w:t>
      </w:r>
    </w:p>
    <w:p>
      <w:pPr>
        <w:pStyle w:val="BodyTextIndent2"/>
        <w:ind w:hanging="0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</w:p>
    <w:p>
      <w:pPr>
        <w:pStyle w:val="Normal"/>
        <w:ind w:firstLine="70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áùñ ¨ ÙÇçÇÝ Ó»éÝ³ñÏ³ïÇñáõÃÛáõÝÁ (öØÒ) Ð³Û³ëï³ÝáõÙ ß³ñáõÝ³ÏáõÙ ¿ ½³ñ·³Ý³É ³é³ç³ÝóÇÏ ï»Ùå»ñáí: Àëï Ý³ËÝ³Ï³Ý ïíÛ³ÉÝ»ñÇ 2005 Ãí³Ï³ÝÇÝ öØÒ ï»ë³Ï³ñ³ñ ÏßÇéÁ »ñÏñÇ Ñ³Ù³Ë³éÝ Ý»ñùÇÝ ³ñ¹ÛáõÝùáõÙ (ÐÜ²) Ï³½Ù»Éáõ ¿ ßáõñç 40%` 2004 Ãí³Ï³ÝÇ 38.6% ¨ 1999 Ãí³Ï³ÝÇ 19.7 % ¹ÇÙ³ó:  </w:t>
      </w:r>
    </w:p>
    <w:p>
      <w:pPr>
        <w:pStyle w:val="Normal"/>
        <w:spacing w:lineRule="auto" w:line="264"/>
        <w:ind w:firstLine="70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Ñ³ÝÙ³Ý Í³í³ÉáõÙ öØÒ ëáõµÛ»ÏïÝ»ñÇ ï»ë³Ï³ñ³ñ ÏßÇéÁ 2005 Ãí³Ï³ÝÇÝ, Áëï Ý³ËÝ³Ï³Ý ïíÛ³ÉÝ»ñÇ, Ï³½Ù»Éáõ ¿ 16.4%` 2003 Ãí³Ï³ÝÇ 14.3% ¨ 2004 Ãí³Ï³ÝÇ 15.7% ¹ÇÙ³ó:</w:t>
      </w:r>
    </w:p>
    <w:p>
      <w:pPr>
        <w:pStyle w:val="Normal"/>
        <w:spacing w:lineRule="auto" w:line="264"/>
        <w:ind w:firstLine="70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µ³Õí³ÍÝ»ñÇ ÁÝ¹Ñ³Ýáõñ Ãí³ù³Ý³ÏáõÙ 2005 Ãí³Ï³ÝÇÝ öØÒ ëáõµÛ»ÏïÝ»ñáõÙ ³ßË³ïáÕÝ»ñÇ ï»ë³Ï³ñ³ñ ÏßÇéÁ 2003 Ãí³Ï³ÝÇ ÝÏ³ïÙ³Ùµ ³í»É³ó»É ¿ 3 ïáÏáë³ÛÇÝ Ï»ïáí` Ï³½Ù»Éáí ßáõñç 34 </w:t>
      </w:r>
      <w:r>
        <w:rPr>
          <w:rFonts w:cs="Times Armenian" w:ascii="Times Armenian" w:hAnsi="Times Armenian"/>
          <w:bCs/>
          <w:iCs/>
        </w:rPr>
        <w:t>%, 2004 Ãí³Ï³ÝÇ 32.9% ¹ÇÙ³ó:</w:t>
      </w:r>
    </w:p>
    <w:p>
      <w:pPr>
        <w:pStyle w:val="Normal"/>
        <w:spacing w:lineRule="auto" w:line="264"/>
        <w:ind w:firstLine="70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áõÙ öØÒ ½³ñ·³óÙ³Ý ÇÝ¹»ùëÁ, áñÁ Ñ³ßí³ñÏí»É ¿ Ø²Î-Ç  ÏáÕÙÇó ë³ÑÙ³Ýí³Í Ù»Ãá¹áÉá·Ç³Ûáí, Ñ³Ù³Ó³ÛÝ Ý³ËÝ³Ï³Ý ïíÛ³ÉÝ»ñÇ 2005 Ãí³Ï³ÝÇÝ Ï³½Ù»Éáõ ¿ 147.8`  2004 Ãí³Ï³ÝÇ 117.8 ¨ 2002 Ãí³Ï³ÝÇ 58.1 ¹ÇÙ³ó:  </w:t>
      </w:r>
    </w:p>
    <w:p>
      <w:pPr>
        <w:pStyle w:val="Normal"/>
        <w:ind w:firstLine="706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Cs/>
          <w:iCs/>
        </w:rPr>
        <w:t>2005 Ãí³Ï³ÝÇ ÁÝÃ³óùáõÙ ·ñ³Ýóí»É »Ý ³í»ÉÇ ù³Ý 9500 Ýáñ öØÒ ëáõµÛ»Ïï` ³å³Ñáí»Éáí ßáõñç 23 Ñ³½³ñ ³ßË³ï³ï»Õ</w:t>
      </w:r>
      <w:r>
        <w:rPr>
          <w:rFonts w:cs="Times Armenian" w:ascii="Times Armenian" w:hAnsi="Times Armenian"/>
        </w:rPr>
        <w:t xml:space="preserve">: ²Ûë óáõó³ÝÇßÝ»ñÁ </w:t>
      </w:r>
      <w:r>
        <w:rPr>
          <w:rFonts w:cs="Times Armenian" w:ascii="Times Armenian" w:hAnsi="Times Armenian"/>
          <w:bCs/>
          <w:iCs/>
        </w:rPr>
        <w:t>2004 Ãí³Ï³ÝÇ Ñ³Ù³ñ</w:t>
      </w:r>
      <w:r>
        <w:rPr>
          <w:rFonts w:cs="Times Armenian" w:ascii="Times Armenian" w:hAnsi="Times Armenian"/>
        </w:rPr>
        <w:t xml:space="preserve"> Ñ³Ù³å³ï³ëË³Ý³µ³ñ Ï³½Ù»É »Ý </w:t>
      </w:r>
      <w:r>
        <w:rPr>
          <w:rFonts w:cs="Times Armenian" w:ascii="Times Armenian" w:hAnsi="Times Armenian"/>
          <w:bCs/>
          <w:iCs/>
        </w:rPr>
        <w:t>8500 ¨ 21 Ñ³½³ñ</w:t>
      </w:r>
      <w:r>
        <w:rPr>
          <w:rFonts w:cs="Times Armenian" w:ascii="Times Armenian" w:hAnsi="Times Armenian"/>
        </w:rPr>
        <w:t xml:space="preserve">: 2005 Ãí³Ï³ÝÇÝ ³ÝÑ³ï Ó»éÝ³ñÏ³ï»ñ»ñÇ ¨ ÐÐ ûñ»Ýë¹ñáõÃÛ³ÝÁ Ñ³Ù³å³ï³ëË³Ý ïÝï»ë³Ï³Ý ·áñÍáõÝ»áõÃÛ³Ý Çñ³íáõÝù áõÝ»óáÕ ³é¨ïñ³ÛÇÝ Çñ³í³µ³Ý³Ï³Ý ³ÝÓ³Ýó ÁÝ¹Ñ³Ýáõñ Ãí³ù³Ý³ÏáõÙ </w:t>
      </w:r>
      <w:r>
        <w:rPr>
          <w:rFonts w:cs="Times Armenian" w:ascii="Times Armenian" w:hAnsi="Times Armenian"/>
          <w:bCs/>
          <w:iCs/>
        </w:rPr>
        <w:t>öØÒ ëáõµÛ»ÏïÝ»ñÁ Ï³½Ù»É »Ý ³í»ÉÇ ù³Ý 97%</w:t>
      </w:r>
      <w:r>
        <w:rPr>
          <w:rFonts w:cs="Times Armenian" w:ascii="Times Armenian" w:hAnsi="Times Armenian"/>
        </w:rPr>
        <w:t>:</w:t>
      </w:r>
    </w:p>
    <w:p>
      <w:pPr>
        <w:pStyle w:val="Normal"/>
        <w:spacing w:lineRule="auto" w:line="264"/>
        <w:ind w:firstLine="70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ßí»ïáõ Å³Ù³Ý³Ï³Ñ³ïí³ÍáõÙ öØÒ ëáõµÛ»ÏïÝ»ñÇ 48.3% ·ñ³Ýóí³Í »Ý »Õ»É ù. ºñ¨³ÝáõÙ, ÇëÏ 51.7%` ÐÐ ³ÛÉ Ù³ñ½»ñáõÙ: </w:t>
      </w:r>
    </w:p>
    <w:p>
      <w:pPr>
        <w:pStyle w:val="BodyTextIndent2"/>
        <w:ind w:hanging="0"/>
        <w:rPr>
          <w:rFonts w:ascii="Times Armenian" w:hAnsi="Times Armenian" w:cs="Times Armenian"/>
          <w:b/>
          <w:b/>
          <w:i/>
          <w:i/>
          <w:sz w:val="20"/>
          <w:szCs w:val="20"/>
          <w:u w:val="single"/>
        </w:rPr>
      </w:pPr>
      <w:r>
        <w:rPr>
          <w:rFonts w:cs="Times Armenian"/>
          <w:b/>
          <w:i/>
          <w:sz w:val="20"/>
          <w:szCs w:val="20"/>
          <w:u w:val="single"/>
        </w:rPr>
      </w:r>
    </w:p>
    <w:p>
      <w:pPr>
        <w:pStyle w:val="BodyTextIndent2"/>
        <w:ind w:hanging="0"/>
        <w:rPr>
          <w:b/>
          <w:b/>
          <w:i/>
          <w:i/>
          <w:sz w:val="8"/>
          <w:szCs w:val="20"/>
          <w:u w:val="single"/>
        </w:rPr>
      </w:pPr>
      <w:r>
        <w:rPr>
          <w:b/>
          <w:i/>
          <w:sz w:val="8"/>
          <w:szCs w:val="20"/>
          <w:u w:val="single"/>
        </w:rPr>
      </w:r>
    </w:p>
    <w:p>
      <w:pPr>
        <w:pStyle w:val="BodyTextIndent2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öØÒ å»ï³Ï³Ý ³ç³ÏóáõÃÛ³Ý 2005 Ãí³Ï³ÝÇ Íñ³·ñÇ Ï³ï³ñÙ³Ý ÁÝÃ³óùÁ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0"/>
          <w:szCs w:val="20"/>
          <w:u w:val="single"/>
        </w:rPr>
      </w:pPr>
      <w:r>
        <w:rPr>
          <w:rFonts w:cs="Times Armenian" w:ascii="Times Armenian" w:hAnsi="Times Armenian"/>
          <w:b/>
          <w:i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bCs/>
          <w:iCs/>
        </w:rPr>
        <w:t xml:space="preserve">2005 Ãí³Ï³ÝÇ ÁÝÃ³óùáõÙ </w:t>
      </w:r>
      <w:r>
        <w:rPr>
          <w:rFonts w:cs="Times Armenian" w:ascii="Times Armenian" w:hAnsi="Times Armenian"/>
          <w:color w:val="000000"/>
        </w:rPr>
        <w:t xml:space="preserve">§Ð³Û³ëï³ÝÇ ÷áùñ ¨ ÙÇçÇÝ Ó»éÝ³ñÏ³ïÇñáõÃÛ³Ý ½³ñ·³óÙ³Ý ³½·³ÛÇÝ Ï»ÝïñáÝ¦ ÑÇÙÝ³¹ñ³ÙÇ (Ð³Û³ëï³ÝÇ öØÒ ¼²Î) ÏáÕÙÇó Ó»éÝ³ñÏí³Í ù³ÛÉ»ñÝ áõÕÕí³Í »Ý »Õ»É </w:t>
      </w:r>
      <w:r>
        <w:rPr>
          <w:rFonts w:cs="Times Armenian" w:ascii="Times Armenian" w:hAnsi="Times Armenian"/>
          <w:bCs/>
          <w:iCs/>
        </w:rPr>
        <w:t xml:space="preserve">öØÒ áÉáñïÇ ½³ñ·³óÙ³Ý Ùß³Ïí³Í Íñ³·ñ»ñÇ ¨ å»ï³Ï³Ý ³ç³ÏóáõÃÛ³Ý Ñ³Ù³å³ï³ëË³Ý ÙÇçáó³éáõÙÝ»ñÇ Çñ³Ï³Ý³óÙ³ÝÁ, í»ñçÇÝÝ»ñÇë Çñ³·áñÍÙ³Ý Ù»Ë³ÝÇ½ÙÝ»ñÇ Ï³ï³ñ»É³·áñÍÙ³ÝÁ, Ýáñ Íñ³·ñ»ñÇ Ùß³ÏÙ³ÝÁ, ÇÝãå»ë Ý³¨ Ð³Û³ëï³ÝÇ öØÒ ¼²Î-Ç Ù³ñ½³ÛÇÝ Ù³ëÝ³×ÛáõÕ»ñÇ ó³ÝóÇ Ó¨³íáñÙ³ÝÝ áõ ½³ñ·³óÙ³ÝÁ: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Armenian" w:ascii="Times Armenian" w:hAnsi="Times Armenian"/>
          <w:color w:val="000000"/>
        </w:rPr>
        <w:t xml:space="preserve">Ð³Û³ëï³ÝÇ öØÒ ¼²Î-Á </w:t>
      </w:r>
      <w:r>
        <w:rPr>
          <w:rFonts w:cs="Times Armenian" w:ascii="Times Armenian" w:hAnsi="Times Armenian"/>
        </w:rPr>
        <w:t xml:space="preserve">öØÒ å»ï³Ï³Ý ³ç³ÏóáõÃÛ³Ý 2005Ã. Íñ³·ñÇ ßñç³Ý³ÏÝ»ñáõÙ, ÇÝãå»ë Ý³¨ Ñ³Ù³·áñÍ³Ïó»Éáí ÙÇç³½·³ÛÇÝ ¨ ûï³ñ»ñÏñÛ³ Ï³½Ù³Ï»ñåáõÃÛáõÝÝ»ñÇ Ñ»ï, öØÒ ëáõµÛ»ÏïÝ»ñÇÝ ³ç³ÏóáõÃÛáõÝ ¿ óáõó³µ»ñ»É Íñ³·ñáí Ý³Ë³ï»ëí³Í áõÕÕáõÃÛáõÝÝ»ñÇÝ Ñ³Ù³å³ï³ëË³Ý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Ìñ³·ñÇ Çñ³Ï³Ý³óÙ³Ý Ñ³Ù³ñ 2005Ã. ÐÐ å»ï³Ï³Ý µÛáõç»Çó Ñ³ïÏ³óí»É ¿ 300 ÙÉÝ ¹ñ³Ù: ´³óÇ ³Û¹, ÙÇç³½·³ÛÇÝ, ûï³ñ»ñÏñÛ³ ¨ ï»Õ³Ï³Ý Ï³½Ù³Ï»ñåáõÃÛáõÝÝ»ñÇ Ñ»ï Ñ³Ù³·áñÍ³ÏóáõÃÛ³Ý ßñç³Ý³ÏÝ»ñáõÙ Ý»ñ·ñ³íí»É ¿ ßáõñç 52 ÙÉÝ ¹ñ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ÀÝ¹Ñ³Ýáõñ ³éÙ³Ùµ 2005Ã. ÁÝÃ³óùáõÙ ÷áùñ ¨ ÙÇçÇÝ Ó»éÝ³ñÏ³ïÇñáõÃÛ³ÝÁ å»ï³Ï³Ý ³ç³ÏóáõÃÛ³Ý Íñ³·ñÇ ßñç³Ý³ÏÝ»ñáõÙ í³ñÏ³ÛÇÝ »ñ³ßË³íáñáõÃÛáõÝÝ»ñÇ áõ áñ³ÏÇ Ï³é³í³ñÙ³Ý Ñ³Ù³Ï³ñ·»ñÇ, Ýáñ³ñ³ñáõÃÛáõÝÝ»ñÇ ¨ Å³Ù³Ý³Ï³ÏÇó ï»ËÝáÉá·Ç³Ý»ñÇ Ý»ñ¹ñÙ³Ý, öØÒ ëáõµÛ»ÏïÝ»ñÇ ÏáÕÙÇó ÃáÕ³ñÏí³Õ ³ñï³¹ñ³ÝùÇ Ù³ïáõóíáÕ Í³é³ÛáõÃÛáõÝÝ»ñÇ ßáõÏ³Ý»ñ ³é³çÙÕÙ³Ý áõÕÕáõÃÛ³Ùµ, ÇÝãå»ë Ý³¨ ·áñÍ³ñ³ñ ï»Õ»Ï³ïí³Ï³Ý, ËáñÑñ¹³ïí³Ï³Ý ¨ áõëáõóáÕ³Ï³Ý ³ç³ÏóáõÃÛáõÝ ¿ óáõó³µ»ñí»É ßáõñç 4500 öØÒ ëáõµÛ»ÏïÇ , áñÇó 70%-Á ·áñÍáõÙ »Ý ÐÐ Ù³ñ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öØÒ å»ï³Ï³Ý ³ç³ÏóáõÃÛ³Ý 2005 Ãí³Ï³ÝÇ Íñ³·ñÇ ßñç³Ý³ÏÝ»ñáõÙ Çñ³Ï³Ý³óí³Í ³ßË³ï³ÝùÝ»ñÁ` Áëï ³é³ÝÓÇÝ ÙÇçáó³éáõÙÝ»ñÇ Ý»ñÏ³Û³óí³Í »Ý ëïáñ¨:  </w:t>
      </w:r>
    </w:p>
    <w:p>
      <w:pPr>
        <w:pStyle w:val="Normal"/>
        <w:ind w:firstLine="348"/>
        <w:jc w:val="both"/>
        <w:rPr>
          <w:rFonts w:ascii="Times Armenian" w:hAnsi="Times Armenian" w:cs="Times Armenian"/>
          <w:bCs/>
          <w:color w:val="FF0000"/>
          <w:sz w:val="16"/>
          <w:szCs w:val="16"/>
        </w:rPr>
      </w:pPr>
      <w:r>
        <w:rPr>
          <w:rFonts w:cs="Times Armenian" w:ascii="Times Armenian" w:hAnsi="Times Armenian"/>
          <w:bCs/>
          <w:color w:val="FF0000"/>
          <w:sz w:val="16"/>
          <w:szCs w:val="16"/>
        </w:rPr>
      </w:r>
    </w:p>
    <w:p>
      <w:pPr>
        <w:pStyle w:val="Normal"/>
        <w:ind w:firstLine="348"/>
        <w:jc w:val="both"/>
        <w:rPr>
          <w:rFonts w:ascii="Times Armenian" w:hAnsi="Times Armenian" w:cs="Times Armenian"/>
          <w:bCs/>
          <w:color w:val="FF0000"/>
          <w:sz w:val="10"/>
          <w:szCs w:val="16"/>
        </w:rPr>
      </w:pPr>
      <w:r>
        <w:rPr>
          <w:rFonts w:cs="Times Armenian" w:ascii="Times Armenian" w:hAnsi="Times Armenian"/>
          <w:bCs/>
          <w:color w:val="FF0000"/>
          <w:sz w:val="10"/>
          <w:szCs w:val="16"/>
        </w:rPr>
      </w:r>
    </w:p>
    <w:p>
      <w:pPr>
        <w:pStyle w:val="BodyTextIndent3"/>
        <w:numPr>
          <w:ilvl w:val="0"/>
          <w:numId w:val="8"/>
        </w:numPr>
        <w:spacing w:lineRule="auto" w:line="240"/>
        <w:rPr>
          <w:b/>
          <w:b/>
          <w:i/>
          <w:i/>
        </w:rPr>
      </w:pPr>
      <w:r>
        <w:rPr>
          <w:b/>
          <w:i/>
        </w:rPr>
        <w:t>öØÒ ëáõµÛ»ÏïÝ»ñÇÝ ³ç³ÏóáõÃÛ³Ý Ñ³Ù³å³ï³ëË³Ý »ÝÃ³Ï³éáõóí³ÍùÝ»ñÇ   ëï»ÕÍáõÙ ¨ ³Ùñ³åÝ¹áõÙ</w:t>
      </w:r>
    </w:p>
    <w:p>
      <w:pPr>
        <w:pStyle w:val="BodyTextIndent3"/>
        <w:spacing w:lineRule="auto" w:line="240"/>
        <w:ind w:left="720" w:hanging="0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i/>
          <w:color w:val="000000"/>
          <w:lang w:val="en-AU"/>
        </w:rPr>
        <w:tab/>
      </w:r>
      <w:r>
        <w:rPr>
          <w:rFonts w:cs="Times Armenian" w:ascii="Times Armenian" w:hAnsi="Times Armenian"/>
          <w:i/>
          <w:color w:val="000000"/>
        </w:rPr>
        <w:t xml:space="preserve">Ð³Û³ëï³ÝÇ öØÒ ¼²Î-Ç ³Ùñ³åÝ¹áõÙ ¨ ·áñÍáõÝ»áõÃÛ³Ý ÁÝ¹É³ÛÝáõÙ. ÐÐ ²ñ³ñ³ïÇ, ²ñÙ³íÇñÇ, ¶»Õ³ñùáõÝÇùÇ ¨ ì³Ûáó ÒáñÇ Ù³ñ½»ñáõÙ ¹ñ³ Ù³ñ½³ÛÇÝ Ýáñ` 4 Ù³ëÝ³×ÛáõÕ»ñÇ ëï»ÕÍáõÙ ¨ ·áñÍáÕ Ù³ëÝ³×ÛáõÕ»ñÇ ³Ùñ³åÝ¹áõÙ </w:t>
      </w:r>
    </w:p>
    <w:p>
      <w:pPr>
        <w:pStyle w:val="BodyTextIndent3"/>
        <w:spacing w:lineRule="auto" w:line="240"/>
        <w:ind w:left="720" w:hanging="0"/>
        <w:rPr>
          <w:rFonts w:ascii="Times Armenian" w:hAnsi="Times Armenian" w:cs="Times Armenian"/>
          <w:i/>
          <w:i/>
          <w:color w:val="000000"/>
          <w:szCs w:val="24"/>
          <w:lang w:val="en-US"/>
        </w:rPr>
      </w:pPr>
      <w:r>
        <w:rPr>
          <w:rFonts w:cs="Times Armenian"/>
          <w:i/>
          <w:color w:val="000000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</w:rPr>
        <w:tab/>
        <w:t xml:space="preserve">Î³ñ¨áñ»Éáí öØÒ áÉáñïÇ ¹»ñÁ Ð³Û³ëï³ÝÇ Ð³Ýñ³å»ïáõÃÛ³Ý ï³ñ³Íù³ÛÇÝ ïÝï»ë³Ï³Ý ½³ñ·³óÙ³Ý ·áñÍáõÙ, ÇÝãå»ë Ý³¨ Ñ³ßíÇ ³éÝ»Éáí ÐÐ Ù³ñ½»ñáõÙ (ï³ñ³Í³ßñç³ÝÝ»ñáõÙ) Ð³Û³ëï³ÝÇ öØÒ ¼²Î-Ç ÏáÕÙÇó Çñ³Ï³Ý³óíáÕ Íñ³·ñ»ñÇ (ÙÇçáó³éáõÙÝ»ñÇ) Ñ³Ù³Ï³ñ·Ù³Ý ³ÝÑñ³Å»ßïáõÃÛáõÝÁ, 2005Ã. ÁÝÃ³óùáõÙ ëï»ÕÍí»É »Ý Ð³Û³ëï³ÝÇ öØÒ ¼²Î-Ç Ù³ëÝ³×ÛáõÕ»ñ ÐÐ ²ñ³ñ³ïÇ, ²ñÙ³íÇñÇ, ¶»Õ³ñùáõÝÇùÇ ¨ ì³Ûáó ÒáñÇ Ù³ñ½»ñáõÙ: ºÉÝ»Éáí Ýßí³Í Ù³ñ½»ñÇ ïÝï»ë³Ï³Ý ½³ñ·³óÙ³Ý ³é³ÝÓÝ³Ñ³ïÏáõÃÛáõÝÝ»ñÇó, ·áñÍ³ñ³ñ ³ÏïÇíáõÃÛ³Ý Ù³Ï³ñ¹³ÏÇó, </w:t>
      </w:r>
      <w:r>
        <w:rPr>
          <w:rFonts w:cs="Times Armenian" w:ascii="Times Armenian" w:hAnsi="Times Armenian"/>
          <w:bCs/>
          <w:iCs/>
        </w:rPr>
        <w:t>³ßË³ñÑ³·ñ³Ï³Ý ¹ÇñùÇó, Ù³ñ½Ç ³ÛÉ µÝ³Ï³í³Ûñ»ñÇ Ñ»ï Ñ³Õáñ¹³ÏóÙ³Ý ÑÝ³ñ³íáñáõÃÛáõÝÝ»ñÇó`</w:t>
      </w:r>
      <w:r>
        <w:rPr>
          <w:rFonts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bCs/>
          <w:iCs/>
        </w:rPr>
        <w:t>Ð³Û³ëï³ÝÇ öØÒ ¼²Î-Ç Ñá·³µ³ñÓáõÝ»ñÇ ËáñÑñ¹Ç ÏáÕÙÇó</w:t>
      </w:r>
      <w:r>
        <w:rPr>
          <w:rFonts w:cs="Times Armenian" w:ascii="Times Armenian" w:hAnsi="Times Armenian"/>
          <w:color w:val="000000"/>
        </w:rPr>
        <w:t xml:space="preserve">  Ù³ñ½³ÛÇÝ Ù³ëÝ³×ÛáõÕ»ñÇ ·ñ³ë»ÝÛ³ÏÝ»ñÇ ÑÇÙÝ³¹ñÙ³Ý Ñ³Ù³ñ</w:t>
      </w:r>
      <w:r>
        <w:rPr>
          <w:rFonts w:cs="Times Armenian" w:ascii="Times Armenian" w:hAnsi="Times Armenian"/>
          <w:bCs/>
          <w:iCs/>
        </w:rPr>
        <w:t xml:space="preserve"> </w:t>
      </w:r>
      <w:r>
        <w:rPr>
          <w:rFonts w:cs="Times Armenian" w:ascii="Times Armenian" w:hAnsi="Times Armenian"/>
          <w:color w:val="000000"/>
        </w:rPr>
        <w:t>ÁÝïñí»É »Ý, Ñ³Ù³å³ï³ëË³Ý³µ³ñ, ²ñï³ß³ï, ²ñÙ³íÇñ, ê¨³Ý ¨ ì³Ûù ù³Õ³ùÝ»ñÁ: Üßí³Í Ù³ñ½»ñáõÙ Ù³ëÝ³×ÛáõÕ»ñÇ ëï»ÕÍÙ³Ùµ 2005 Ãí³Ï³ÝÇÝ ³í³ñïí»ó Ð³Û³ëï³ÝÇ öØÒ ¼²Î-Ç Ù³ñ½³ÛÇÝ Ù³ëÝ³×ÛáõÕ»ñÇ ó³ÝóÇ Ó¨³íáñÙ³Ý ·áñÍÁÝÃ³óÁ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iCs/>
        </w:rPr>
        <w:tab/>
      </w:r>
      <w:r>
        <w:rPr>
          <w:rFonts w:cs="Times Armenian" w:ascii="Times Armenian" w:hAnsi="Times Armenian"/>
          <w:iCs/>
          <w:lang w:val="hy-AM"/>
        </w:rPr>
        <w:t>Ð³Û³ëï³ÝÇ öØÒ ¼²Î</w:t>
      </w:r>
      <w:r>
        <w:rPr>
          <w:rFonts w:cs="Times Armenian" w:ascii="Times Armenian" w:hAnsi="Times Armenian"/>
          <w:iCs/>
        </w:rPr>
        <w:t>-Ç</w:t>
      </w:r>
      <w:r>
        <w:rPr>
          <w:rFonts w:cs="Times Armenian" w:ascii="Times Armenian" w:hAnsi="Times Armenian"/>
          <w:iCs/>
          <w:lang w:val="hy-AM"/>
        </w:rPr>
        <w:t xml:space="preserve"> Ï»ÝïñáÝ³Ï³Ý ·ñ³ë»ÝÛ³ÏáõÙ ¨</w:t>
      </w:r>
      <w:r>
        <w:rPr>
          <w:rFonts w:cs="Times Armenian" w:ascii="Times Armenian" w:hAnsi="Times Armenian"/>
          <w:iCs/>
        </w:rPr>
        <w:t xml:space="preserve"> ÙÇÝã¨ 2005 Ãí³Ï³ÝÁ ëï»ÕÍí³Í </w:t>
      </w:r>
      <w:r>
        <w:rPr>
          <w:rFonts w:cs="Times Armenian" w:ascii="Times Armenian" w:hAnsi="Times Armenian"/>
          <w:iCs/>
          <w:lang w:val="hy-AM"/>
        </w:rPr>
        <w:t xml:space="preserve">µáÉáñ Ù³ñ½³ÛÇÝ Ù³ëÝ³×ÛáõÕ»ñáõÙ ï»Õ³¹ñí»É ¨ ·áñÍáõÙ ¿ ÆðîºÎ ï»Õ»Ï³ïí³Ï³Ý Ñ³Ù³Ï³ñ·Á, áñÇó ÑÝ³ñ³íáñáõÃÛáõÝ áõÝ»Ý û·ïí»Éáõ µáÉáñ öØÒ Ý»ñÏ³Û³óáõóÇãÝ»ñÁ, áñáÝù ¹ÇÙáõÙ »Ý ÝÙ³Ý ËÝ¹ñáí: </w:t>
      </w:r>
      <w:r>
        <w:rPr>
          <w:rFonts w:cs="Times Armenian" w:ascii="Times Armenian" w:hAnsi="Times Armenian"/>
          <w:iCs/>
        </w:rPr>
        <w:t xml:space="preserve">´³óÇ ³Û¹, Ýßí³Í Ù³ñ½³ÛÇÝ Ù³ëÝ³×ÛáõÕ»ñÁ ³å³Ñáíí³Í »Ý ÇÝï»ñÝ»ï³ÛÇÝ Ï³åáí (µ³ó³éáõÃÛ³Ùµ ²å³ñ³ÝÇ Ù³ñ½³ÛÇÝ Ù³ëÝ³×ÛáõÕÇ, áñï»Õ ³Û¹ ³ßË³ï³ÝùÝ»ñÁ ÁÝÃ³óùÇ Ù»ç »Ý): </w:t>
      </w:r>
    </w:p>
    <w:p>
      <w:pPr>
        <w:pStyle w:val="Normal"/>
        <w:ind w:firstLine="360"/>
        <w:jc w:val="both"/>
        <w:rPr>
          <w:rFonts w:ascii="Times Armenian" w:hAnsi="Times Armenian" w:cs="Times Armenian"/>
          <w:iCs/>
        </w:rPr>
      </w:pPr>
      <w:r>
        <w:rPr>
          <w:rFonts w:cs="Times Armenian" w:ascii="Times Armenian" w:hAnsi="Times Armenian"/>
          <w:iCs/>
        </w:rPr>
        <w:tab/>
        <w:t xml:space="preserve"> 2005 Ãí³Ï³ÝÇ ÁÝÃ³óùáõÙ ëï»ÕÍí³Í ì³Ûáó ÒáñÇ ¨ ¶»Õ³ñùáõÝÇùÇ Ù³ëÝ³×ÛáõÕ»ñÝ ³ñ¹»Ý Ï³Ñ³íáñí³Í »Ý, ÇëÏ Ñ³Ù³Ï³ñ·ã³ÛÇÝ ï»ËÝÇÏ³Ûáí ¨ Ï³åÇ ÙÇçáóÝ»ñáí Ñ³Ù³Éñí³Í »Ý ²ñ³ñ³ïÇ, ì³Ûáó ÒáñÇ ¨ ¶»Õ³ñùáõÝÇùÇ Ù³ñ½³ÛÇÝ Ù³ëÝ³×ÛáõÕ»ñÁ: ÀÝÃ³óùÇ Ù»ç »Ý ²ñ³ñ³ïÇ ¨ ²ñÙ³íÇñÇ Ù³ñ½³ÛÇÝ Ù³ëÝ³×ÛáõÕ»ñÇ Ï³Ñ³íáñÙ³Ý, ÇÝãå»ë Ý³¨ ²ñÙ³íÇñÇ Ù³ëÝ³×ÛáõÕÇ Ñ³Ù³Ï³ñ·ã³ÛÇÝ ï»ËÝÇÏ³Ûáí ¨ Ï³åÇ ÙÇçáóÝ»ñáí ³å³ÑáíÙ³Ý ³ßË³ï³ÝùÝ»ñÁ: 2005 Ãí³Ï³ÝÇÝ Çñ³Ï³Ý³óí»É »Ý Ý³Ë³å³ïñ³ëï³Ï³Ý ³ßË³ï³ÝùÝ»ñ` áõÕÕí³Í Ð³Û³ëï³ÝÇ öØÒ ¼²Î-Ç Ýáñ³ëï»ÕÍ Ù³ëÝ³×ÛáõÕ»ñÇ ³å³ÑáíÙ³ÝÁ ÇÝï»ñÝ»ï³ÛÇÝ Ï³åáí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Ð³Û³ëï³ÝÇ öØÒ ¼²Î-Ç ¨ ÙÇ ß³ñù ÙÇç³½·³ÛÇÝ Ï³½Ù³Ï»ñåáõÃÛáõÝÝ»ñÇ Ñ»ï   Ñ³Ù³ï»Õ Íñ³·ñ»ñÇ ßñç³Ý³ÏÝ»ñáõÙ Çñ³Ï³Ý³óí»É »Ý ÙÇçáó³éáõÙÝ»ñ` áõÕÕí³Í Ð³Û³ëï³ÝÇ öØÒ ¼²Î-Ç ¨ Ýñ³ Ù³ñ½³ÛÇÝ Ù³ëÝ³×ÛáõÕ»ñÇ ·áñÍáõÝ»áõÃÛ³Ý ³ñ¹ÛáõÝ³í»ïáõÃÛ³Ý µ³ñÓñ³óÙ³Ý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ab/>
        <w:t>Ø³ëÝ³íáñ³å»ë` Ð³Û³ëï³ÝÇ öØÒ ¼²Î-Ç ¨ ØÇ³óÛ³É ²½·»ñÇ ¼³ñ·³óÙ³Ý Ìñ³·ñÇ (Ø²¼Ì/UNDP) Ñ»ï Çñ³Ï³Ý³óíáÕ Ñ³Ù³ï»Õ Íñ³·ñÇ ßñç³Ý³ÏÝ»ñáõÙ ³Ûë Íñ³·ñ³ÛÇÝ áõÕÕáõÃÛ³Ùµ Ð³Û³ëï³ÝÇ öØÒ ¼²Î-Ç Ï»ÝïñáÝ³Ï³Ý ¨ Ù³ñ½³ÛÇÝ Ù³ëÝ³×ÛáõÕ»ñÇ ·ñ³ë»ÝÛ³ÏÝ»ñÇÝ ïñ³Ù³¹ñí»É ¿ ï»ËÝÇÏ³Ï³Ý ³ç³ÏóáõÃÛáõÝ, áñÇ ßñç³Ý³ÏÝ»ñáõÙ Ó»éù ¿ µ»ñí»É 2</w:t>
      </w:r>
      <w:r>
        <w:rPr>
          <w:rFonts w:cs="Times Armenian" w:ascii="Times Armenian" w:hAnsi="Times Armenian"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³íïáÙ»ù»Ý³ (Ð³Û³ëï³ÝÇ öØÒ ¼²Î-Ç ÞÇñ³ÏÇ ¨ î³íáõßÇ Ù³ëÝ³×ÛáõÕ»ñÇ Ñ³Ù³ñ), ÇÝãå»ë Ý³¨ Çñ³Ï³Ý³óí»É »Ý Ï»ÝïñáÝ³Ï³Ý ·ñ³ë»ÝÛ³ÏÇ Ýáñ í³ñã³Ï³Ý ï³ñ³ÍùÇ (372ù/Ù) ßÇÝ³ñ³ñ³Ï³Ý ³ßË³ï³ÝùÝ»ñÁ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2005 Ãí³Ï³ÝÇ ÁÝÃ³óùáõÙ ØÇ³óÛ³É Â³·³íáñáõÃÛ³Ý ØÇç³½·³ÛÇÝ ¼³ñ·³óÙ³Ý Ü³Ë³ñ³ñáõÃÛ³Ý (ØÂ Ø¼Ü/UK DFID) Ñ»ï Ñ³Ù³·áñÍ³ÏóáõÃÛ³Ý ßñç³Ý³ÏÝ»ñáõÙ ³ßË³ï³ÝùÝ»ñ »Ý Ï³ï³ñí»É ¶»Õ³ñùáõÝÇùÇ Ù³ñ½Ç ¶³í³é ¨ Ø³ñïáõÝÇ ù³Õ³ùÝ»ñáõÙ 2006 Ãí³Ï³ÝÇÝ Ð³Û³ëï³ÝÇ öØÒ ¼²Î-Ç Ý»ñÏ³Û³óáõóãáõÃÛáõÝÝ»ñÇ µ³óÙ³Ý áõÕÕáõÃÛ³Ùµ, ÇëÏ Ñ»ï³·³ÛáõÙ` Ý³¨ î³íáõßÇ Ù³ñ½áõÙ ÁÝïñí³Í ù³Õ³ùáõÙ, ÇÝãÁ ÏÝå³ëïÇ Ýßí³Í Ù³ñ½»ñáõÙ öØÒ ëáõµÛ»ÏïÝ»ñÇ Ñ³Ù³ñ Çñ³Ï³Ý³óíáÕ Íñ³·ñ»ñÇ Ñ³ë³Ý»ÉÇáõÃÛ³Ý ÁÝ¹É³ÛÝÙ³ÝÁ: ²Û¹ Ýå³ï³Ïáí ÷áËÁÙµéÝÙ³Ý Ñáõß³·ñ»ñ »Ý ëïáñ³·ñí»É Ð³Û³ëï³ÝÇ öØÒ ¼²Î-Ç ¨ ØÂ Ø¼Ü-Ç ÏáÕÙÇó Çñ³Ï³Ý³óíáÕ §ÐÐ î³íáõßÇ ¨ ¶»Õ³ñùáõÝÇùÇ Ù³ñ½»ñáõÙ ÙÇÏñá, ÷áùñ ¨ ÙÇçÇÝ Ó»éÝ³ñÏáõÃÛáõÝÝ»ñÇÝ ³ç³ÏóáõÃÛ³Ý Íñ³·ñáí¦ ³Û¹ Ù³ñ½»ñáõÙ ëï»ÕÍí³Í öØÒ ½³ñ·³óÙ³Ý Ù³ñ½³ÛÇÝ ËáñÑáõñ¹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005Ã. ÁÝÃ³óùáõÙ ß³ñáõÝ³Ïí»É ¿ Ñ³Ù³·áñÍ³ÏóáõÃÛáõÝÁ 2004Ã. ëïáñ³·ñí³Í Ñáõß³·ñÇ ßñç³Ý³ÏÝ»ñáõÙ ²ØÜ ØÇç³½·³ÛÇÝ ¼³ñ·³óÙ³Ý ¶áñÍ³Ï³ÉáõÃÛ³Ý (²ØÜ Ø¼¶/USAID) ÏáÕÙÇó ýÇÝ³Ýë³íáñíáÕ §ØÇÏñáÓ»éÝ³ñÏáõÃÛáõÝÝ»ñÇ ½³ñ·³óÙ³Ý Ý³Ë³Ó»éÝáõÃÛáõÝ¦ (MEDI) Íñ³·ñÇ Ñ»ï: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Ð³Û³ëï³ÝÇ öØÒ ¼²Î-Ç Ï³é³í³ñÙ³Ý Ñ³Ù³Ï³ñ·Ç µ³ñ»É³íÙ³Ý Ýå³ï³Ïáí 2005Ã. ëÏëí»É ¨ 2006Ã. Ï³í³ñïí»Ý ÑÇÙÝ³¹ñ³ÙáõÙ áñ³ÏÇ Ï³é³í³ñÙ³Ý (ISO 9001) ÙÇç³½·³ÛÇÝ ëï³Ý¹³ñïÝ»ñÇ Ý»ñ¹ñÙ³Ý ³ßË³ï³ÝùÝ»ñÁ: Ü»ñÏ³ÛáõÙë ÁÝÃ³óùÇ Ù»ç ¿  ³ßË³ï³ÝùÝ»ñÇ ËáñÑñ¹³ïí³Ï³Ý ÷áõÉÁ, áñÇ ³í³ñïÇó Ñ»ïá ÙñóáõÃ³ÛÇÝ ÑÇÙáõÝùÝ»ñáí ÁÝïñí³Í Ñ³Ù³å³ï³ëË³Ý Ï³½Ù³Ï»ñåáõÃÛ³Ý ÏáÕÙÇó Ïëïáõ·íÇ Ð³Û³ëï³ÝÇ öØÒ ¼²Î-Ç Ï³é³í³ñÙ³Ý Ñ³Ù³Ï³ñ·Ç Ñ³Ù³å³ï³ëË³ÝáõÃÛáõÝÁ áñ³ÏÇ Ï³é³í³ñÙ³Ý (ISO 9001) ÙÇç³½·³ÛÇÝ ëï³Ý¹³ñïÝ»ñÇ å³Ñ³ÝçÝ»ñÇÝ ¨ ÏïñíÇ Ñ³í³ëï³·ñÙ³Ý íÏ³Û³Ï³ÝÁ: ²ÛÝáõÑ»ï¨, ÙÇç³½·³ÛÇÝ ³áõ¹ÇïáñÇ ÏáÕÙÇó Ý»ñÏ³Û³óí³Í ³é³ç³ñÏáõÃÛáõÝÝ»ñÇ ÑÇÙ³Ý íñ³ Ïß³ñáõÝ³Ïí»Ý ¨ å³ñµ»ñ³µ³ñ ÏÏ³ï³ñí»Ý Ð³Û³ëï³ÝÇ öØÒ ¼²Î-Ç Ï³é³í³ñÙ³Ý Ñ³Ù³Ï³ñ·Ç µ³ñ»É³íÙ³ÝÝ áõÕÕí³Í ³ßË³ï³Ýù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lang w:val="af-ZA"/>
        </w:rPr>
        <w:t>Ð³Û³ëï³ÝÇ öØÒ ¼²Î-Ç Ï»ÝïñáÝ³Ï³Ý ·ñ³ë»ÝÛ³ÏÇ ¨ Ù³ñ½³ÛÇÝ Ù³ëÝ³×ÛáõÕ»ñÇ ³ßË³ï³ÏÇóÝ»ñÇ Ñ³Ù³ñ Ø²¼Ì-Ç ¨ §ØÇÏñáÓ»éÝ³ñÏáõÃÛáõÝÝ»ñÇ ½³ñ·³óÙ³Ý Ý³Ë³Ó»éÝáõÃÛáõÝ¦ Íñ³·ñÇ ³ç³ÏóáõÃÛ³Ùµ Ï³½Ù³Ï»ñåí»É ¿ áõëáõÙÝ³·áñÍÝ³Ï³Ý ³Ûó â»ËÇ³ÛÇ Ð³Ýñ³å»ïáõÃÛáõÝ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16"/>
          <w:szCs w:val="16"/>
          <w:lang w:val="af-ZA"/>
        </w:rPr>
      </w:pPr>
      <w:r>
        <w:rPr>
          <w:rFonts w:eastAsia="Times Armenian" w:cs="Times Armenian" w:ascii="Times Armenian" w:hAnsi="Times Armenian"/>
          <w:color w:val="FF0000"/>
          <w:lang w:val="af-ZA"/>
        </w:rPr>
        <w:t xml:space="preserve"> </w:t>
      </w:r>
    </w:p>
    <w:p>
      <w:pPr>
        <w:pStyle w:val="Normal"/>
        <w:ind w:left="1440" w:hanging="720"/>
        <w:jc w:val="both"/>
        <w:rPr>
          <w:rFonts w:ascii="Times Armenian" w:hAnsi="Times Armenian" w:cs="Times Armenian"/>
          <w:i/>
          <w:i/>
          <w:iCs/>
          <w:lang w:val="af-ZA"/>
        </w:rPr>
      </w:pPr>
      <w:r>
        <w:rPr>
          <w:rFonts w:cs="Times Armenian" w:ascii="Times Armenian" w:hAnsi="Times Armenian"/>
          <w:i/>
          <w:iCs/>
          <w:lang w:val="af-ZA"/>
        </w:rPr>
        <w:t>´Ç½Ý»ë ÇÝÏáõµ³ïáñÇ ëï»ÕÍÙ³Ý Íñ³·ñÇ Ùß³ÏáõÙ</w:t>
      </w:r>
    </w:p>
    <w:p>
      <w:pPr>
        <w:pStyle w:val="Normal"/>
        <w:ind w:left="1440" w:hanging="720"/>
        <w:jc w:val="both"/>
        <w:rPr>
          <w:rFonts w:ascii="Times Armenian" w:hAnsi="Times Armenian" w:cs="Times Armenian"/>
          <w:i/>
          <w:i/>
          <w:iCs/>
          <w:sz w:val="14"/>
          <w:lang w:val="af-ZA"/>
        </w:rPr>
      </w:pPr>
      <w:r>
        <w:rPr>
          <w:rFonts w:cs="Times Armenian" w:ascii="Times Armenian" w:hAnsi="Times Armenian"/>
          <w:i/>
          <w:iCs/>
          <w:sz w:val="14"/>
          <w:lang w:val="af-ZA"/>
        </w:rPr>
      </w:r>
    </w:p>
    <w:p>
      <w:pPr>
        <w:pStyle w:val="Normal"/>
        <w:ind w:firstLine="706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2005 Ãí³Ï³ÝÇ ÁÝÃ³óùáõÙ ÐÐ ³é¨ïñÇ ¨ ïÝï»ë³Ï³Ý ½³ñ·³óÙ³Ý Ý³Ë³ñ³ñáõÃÛ³Ý,  Ð³Û³ëï³ÝÇ öØÒ ¼²Î-Ç ¨ Ø²¼Ì Ñ³Ù³ï»Õ Íñ³·ñÇ ¨ ºíñáå³ÛÇ ³Ýíï³Ý·áõÃÛ³Ý ¨ Ñ³Ù³·áñÍ³ÏóáõÃÛ³Ý Ï³½Ù³Ï»ñåáõÃÛ³Ý »ñ¨³ÝÛ³Ý ·ñ³ë»ÝÛ³ÏÇ (º²ÐÎ »ñ¨³ÝÛ³Ý ·ñ³ë»ÝÛ³Ï), ÐÐ ù³Õ³ù³ßÇÝáõÃÛ³Ý Ý³Ë³ñ³ñáõÃÛ³Ý, ÇÝãå»ë Ý³¨ ¶ÛáõÙñÇ ¨ ¶áñÇë ù³Õ³ùÝ»ñÇ ù³Õ³ù³å»ï³ñ³ÝÝ»ñÇ ÙÇç¨ Ñ³Ù³·áñÍ³ÏóáõÃÛ³Ý ßñç³Ý³ÏÝ»ñáõÙ Çñ³Ï³Ý³óí»É »Ý §ÐÐ ÞÇñ³ÏÇ Ù³ñ½Ç ¶ÛáõÙñÇ ù³Õ³ùáõÙ ¨ êÛáõÝÇùÇ Ù³ñ½Ç ¶áñÇë ù³Õ³ùáõÙ µÇ½Ý»ë ÇÝÏáõµ³ïáñÇ ÑÇÙÝ³¹ñÙ³Ý Ýå³ï³Ï³Ñ³ñÙ³ñáõÃÛ³Ý í»ñÉáõÍáõÃÛáõÝ¦ ¨ §ÐÐ ÞÇñ³ÏÇ Ù³ñ½Ç ¶ÛáõÙñÇ ù³Õ³ùáõÙ ¨ êÛáõÝÇùÇ Ù³ñ½Ç ¶áñÇë ù³Õ³ùáõÙ µÇ½Ý»ë ÇÝÏáõµ³ïáñÇ ÑÇÙÝ³¹ñÙ³Ý ·áñÍ³ñ³ñ Íñ³·ñ»ñÇ Ùß³ÏáõÙ¦ ÙÇçáó³éáõÙÝ»ñÁ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ab/>
        <w:t xml:space="preserve">§ÐÐ ÞÇñ³ÏÇ Ù³ñ½Ç ¶ÛáõÙñÇ ù³Õ³ùáõÙ ¨ êÛáõÝÇùÇ Ù³ñ½Ç ¶áñÇë ù³Õ³ùáõÙ µÇ½Ý»ë ÇÝÏáõµ³ïáñÇ ÑÇÙÝ³¹ñÙ³Ý Ýå³ï³Ï³Ñ³ñÙ³ñáõÃÛ³Ý í»ñÉáõÍáõÃÛáõÝ¦ Íñ³·ñÇ ³ñ¹ÛáõÝùÝ»ñÁ Ý»ñÏ³Û³óí»É »Ý 2005 Ãí³Ï³ÝÇ ÝáÛ»Ùµ»ñÇ 4-5-Á ÐÐ ³é¨ïñÇ ¨ ïÝï»ë³Ï³Ý ½³ñ·³óÙ³Ý Ý³Ë³ñ³ñáõÃÛ³Ý, Ð³Û³ëï³ÝÇ öØÒ ¼²Î-Ç, GTZ-ProSME Íñ³·ñÇ, º²ÐÎ ºñ¨³ÝÛ³Ý ·ñ³ë»ÝÛ³ÏÇ ¨ §Ò»éÝ³ñÏáõÃÛáõÝÝ»ñÇ ÇÝÏáõµ³ïáñ¦ ÑÇÙÝ³¹ñ³ÙÇ ÏáÕÙÇó  ºñ¨³ÝáõÙ Ï³½Ù³Ï»ñåí³Í §´Ç½Ý»ë ÇÝÏáõµ³óÇ³Ý ¨ öØÒ ½³ñ·³óáõÙÁ¦ Ëáñ³·ñáí ÙÇç³½·³ÛÇÝ Ñ³Ù³ÅáÕáíÇÝ: ì»ñáÝßÛ³É Íñ³·ÇñÝ ³ñÅ³Ý³ó»É ¿ Ñ³Ù³ÅáÕáíÇ Ù³ëÝ³ÏÇóÝ»ñÇ, Ù³ëÝ³íáñ³å»ë` ÙÇç³½·³ÛÇÝ ÷áñÓ³·»ïÝ»ñÇ Ñ³í³ÝáõÃÛ³ÝÁ, áñáÝù ³ñï³Ñ³Ûï»É »Ý Çñ»Ýó å³ïñ³ëï³Ï³ÙáõÃÛáõÝÁ Íñ³·ÇñÁ ÑÝ³ñ³íáñ ¹áÝáñÝ»ñÇÝ Ý»ñÏ³Û³óÝ»Éáõ ·áñÍáõÙ: </w:t>
      </w:r>
    </w:p>
    <w:p>
      <w:pPr>
        <w:pStyle w:val="TextBodyIndent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/>
          <w:szCs w:val="24"/>
          <w:lang w:val="af-ZA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  <w:t xml:space="preserve">²Ûë Íñ³·ñ³ÛÇÝ áõÕÕáõÃÛ³Ý Ñ³Ù³ñ 2005Ã. Íñ³·ñáí ÷³ëï³óÇ ýÇÝ³Ýë³íáñáõÙÁ Ï³½Ù»É ¿ 58 955 000 ¹ñ³Ù: </w:t>
      </w:r>
    </w:p>
    <w:p>
      <w:pPr>
        <w:pStyle w:val="TextBodyIndent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</w:r>
    </w:p>
    <w:p>
      <w:pPr>
        <w:pStyle w:val="TextBodyIndent"/>
        <w:ind w:hanging="0"/>
        <w:rPr/>
      </w:pPr>
      <w:r>
        <w:rPr>
          <w:b/>
          <w:i/>
          <w:color w:val="000000"/>
          <w:szCs w:val="24"/>
          <w:u w:val="single"/>
          <w:lang w:val="af-ZA"/>
        </w:rPr>
        <w:t xml:space="preserve">²é 1-Á ÑáõÝí³ñÇ 2006Ã. ÷³ëï³óÇ Í³ËëÁ Ï³½Ù»É </w:t>
      </w:r>
      <w:r>
        <w:rPr>
          <w:b/>
          <w:i/>
          <w:szCs w:val="24"/>
          <w:u w:val="single"/>
          <w:lang w:val="af-ZA"/>
        </w:rPr>
        <w:t>¿  50 421 281</w:t>
      </w:r>
      <w:r>
        <w:rPr>
          <w:b/>
          <w:i/>
          <w:color w:val="000000"/>
          <w:szCs w:val="24"/>
          <w:u w:val="single"/>
          <w:lang w:val="af-ZA"/>
        </w:rPr>
        <w:t xml:space="preserve">  ¹ñ³Ù:</w:t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b/>
          <w:b/>
          <w:i/>
          <w:i/>
          <w:lang w:val="af-ZA"/>
        </w:rPr>
      </w:pPr>
      <w:r>
        <w:rPr>
          <w:rFonts w:cs="Times Armenian" w:ascii="Times Armenian" w:hAnsi="Times Armenian"/>
          <w:b/>
          <w:i/>
          <w:lang w:val="af-ZA"/>
        </w:rPr>
        <w:t xml:space="preserve">öØÒ ëáõµÛ»ÏïÝ»ñÇÝ ýÇÝ³Ýë³Ï³Ý ¨ Ý»ñ¹ñáõÙ³ÛÇÝ ³ç³ÏóáõÃÛ³Ý Ýå³ï³Ïáí öØÒ ëáõµÛ»ÏïÝ»ñÇÝ í³ñÏ³ÛÇÝ »ñ³ßË³íáñáõÃÛáõÝÝ»ñÇ ïñ³Ù³¹ñÙ³Ý Íñ³·ñÇ ß³ñáõÝ³ÏáõÙ ¨ ÁÝ¹É³ÛÝáõÙ </w:t>
      </w:r>
    </w:p>
    <w:p>
      <w:pPr>
        <w:pStyle w:val="Footer"/>
        <w:tabs>
          <w:tab w:val="clear" w:pos="4153"/>
          <w:tab w:val="clear" w:pos="8306"/>
        </w:tabs>
        <w:ind w:firstLine="60"/>
        <w:rPr>
          <w:rFonts w:ascii="Times Armenian" w:hAnsi="Times Armenian" w:cs="Times Armenian"/>
          <w:b/>
          <w:b/>
          <w:i/>
          <w:i/>
          <w:sz w:val="16"/>
          <w:szCs w:val="24"/>
          <w:lang w:val="af-ZA"/>
        </w:rPr>
      </w:pPr>
      <w:r>
        <w:rPr>
          <w:rFonts w:cs="Times Armenian"/>
          <w:b/>
          <w:i/>
          <w:sz w:val="16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2005 Ãí³Ï³ÝÇÝ ß³ñáõÝ³Ïí»É »Ý ³ßË³ï³ÝùÝ»ñÝ` áõÕÕí³Í öØÒ ëáõµÛ»ÏïÝ»ñÇ ýÇÝ³Ýë³Ï³Ý ¨ Ý»ñ¹ñáõÙ³ÛÇÝ ³ç³ÏóáõÃÛ³Ý Ýå³ï³Ïáí í³ñÏ³ÛÇÝ »ñ³ßË³íáñáõÃÛáõÝÝ»ñÇ ïñ³Ù³¹ñÙ³Ý Íñ³·ñÇ ÁÝ¹É³ÛÝÙ³ÝÁ, Ýñ³ Çñ³Ï³Ý³óÙ³Ý Ù»Ë³ÝÇ½ÙÝ»ñÇ ¨ ÁÝÃ³ó³Ï³ñ·»ñÇ Ï³ï³ñ»É³·áñÍÙ³ÝÝ, ÇÝãå»ë Ý³¨ öØÒ ëáõµÛ»ÏïÝ»ñÇ í³ñÏ³íáñÙ³Ý Íñ³·ñ»ñ Çñ³Ï³Ý³óÝáÕ ³é¨ïñ³ÛÇÝ µ³ÝÏ»ñÇ Ñ»ï Ñ³Ù³·áñÍ³ÏóáõÃÛ³Ý ÁÝ¹É³ÛÝÙ³ÝÁ: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2005 Ãí³Ï³ÝÇ ÁÝÃ³óùáõÙ </w:t>
      </w:r>
      <w:r>
        <w:rPr>
          <w:rFonts w:cs="Times Armenian" w:ascii="Times Armenian" w:hAnsi="Times Armenian"/>
          <w:lang w:val="af-ZA"/>
        </w:rPr>
        <w:t xml:space="preserve">í³ñÏ³ÛÇÝ »ñ³ßË³íáñáõÃÛáõÝÝ»ñÇ ïñ³Ù³¹ñÙ³Ý Íñ³·ñÇ ßñç³Ý³ÏÝ»ñáõÙ ³ç³ÏóáõÃÛáõÝ ëï³Ý³Éáõ Ñ³Ûï»ñ »Ý Ý»ñÏ³Û³óñ»É </w:t>
      </w:r>
      <w:r>
        <w:rPr>
          <w:rFonts w:cs="Times Armenian" w:ascii="Times Armenian" w:hAnsi="Times Armenian"/>
          <w:lang w:val="hy-AM"/>
        </w:rPr>
        <w:t>174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hy-AM"/>
        </w:rPr>
        <w:t>öØÒ ëáõµÛ»Ïï: àñ³Ï³íáñÙ³Ý Ñ³ÝÓÝ³ÅáÕáíÇ, ·áñÍÁÝÏ»ñ µ³ÝÏ»ñÇ ¨ Ñá·³µ³ñÓáõÝ»ñÇ ËáñÑñ¹Ç ùÝÝ³ñÏÙ³ÝÝ ¿ Ý»ñÏ³Û³óí»É 1</w:t>
      </w:r>
      <w:r>
        <w:rPr>
          <w:rFonts w:cs="Times Armenian" w:ascii="Times Armenian" w:hAnsi="Times Armenian"/>
          <w:lang w:val="af-ZA"/>
        </w:rPr>
        <w:t>46</w:t>
      </w:r>
      <w:r>
        <w:rPr>
          <w:rFonts w:cs="Times Armenian" w:ascii="Times Armenian" w:hAnsi="Times Armenian"/>
          <w:lang w:val="hy-AM"/>
        </w:rPr>
        <w:t xml:space="preserve"> Ñ³Ûï</w:t>
      </w:r>
      <w:r>
        <w:rPr>
          <w:rFonts w:cs="Times Armenian" w:ascii="Times Armenian" w:hAnsi="Times Armenian"/>
          <w:lang w:val="af-ZA"/>
        </w:rPr>
        <w:t>, áñÇ ³ñ¹ÛáõÝùáõÙ ï</w:t>
      </w:r>
      <w:r>
        <w:rPr>
          <w:rFonts w:cs="Times Armenian" w:ascii="Times Armenian" w:hAnsi="Times Armenian"/>
          <w:lang w:val="hy-AM"/>
        </w:rPr>
        <w:t xml:space="preserve">ñ³Ù³¹ñí»É ¿ </w:t>
      </w:r>
      <w:r>
        <w:rPr>
          <w:rFonts w:cs="Times Armenian" w:ascii="Times Armenian" w:hAnsi="Times Armenian"/>
          <w:lang w:val="af-ZA"/>
        </w:rPr>
        <w:t xml:space="preserve">      </w:t>
      </w:r>
      <w:r>
        <w:rPr>
          <w:rFonts w:cs="Times Armenian" w:ascii="Times Armenian" w:hAnsi="Times Armenian"/>
          <w:lang w:val="hy-AM"/>
        </w:rPr>
        <w:t>19</w:t>
      </w:r>
      <w:r>
        <w:rPr>
          <w:rFonts w:cs="Times Armenian" w:ascii="Times Armenian" w:hAnsi="Times Armenian"/>
          <w:lang w:val="af-ZA"/>
        </w:rPr>
        <w:t>5</w:t>
      </w:r>
      <w:r>
        <w:rPr>
          <w:rFonts w:cs="Times Armenian" w:ascii="Times Armenian" w:hAnsi="Times Armenian"/>
          <w:lang w:val="hy-AM"/>
        </w:rPr>
        <w:t>.</w:t>
      </w:r>
      <w:r>
        <w:rPr>
          <w:rFonts w:cs="Times Armenian" w:ascii="Times Armenian" w:hAnsi="Times Armenian"/>
          <w:lang w:val="af-ZA"/>
        </w:rPr>
        <w:t>4</w:t>
      </w:r>
      <w:r>
        <w:rPr>
          <w:rFonts w:cs="Times Armenian" w:ascii="Times Armenian" w:hAnsi="Times Armenian"/>
          <w:lang w:val="hy-AM"/>
        </w:rPr>
        <w:t xml:space="preserve"> ÙÉÝ ¹ñ³Ù ·áõÙ³ñÇ 54 »ñ³ßË³íáñáõÃÛáõÝ</w:t>
      </w:r>
      <w:r>
        <w:rPr>
          <w:rFonts w:cs="Times Armenian" w:ascii="Times Armenian" w:hAnsi="Times Armenian"/>
          <w:lang w:val="af-ZA"/>
        </w:rPr>
        <w:t xml:space="preserve">` </w:t>
      </w:r>
      <w:r>
        <w:rPr>
          <w:rFonts w:cs="Times Armenian" w:ascii="Times Armenian" w:hAnsi="Times Armenian"/>
          <w:lang w:val="hy-AM"/>
        </w:rPr>
        <w:t>ëï»ÕÍ»É</w:t>
      </w:r>
      <w:r>
        <w:rPr>
          <w:rFonts w:cs="Times Armenian" w:ascii="Times Armenian" w:hAnsi="Times Armenian"/>
          <w:lang w:val="af-ZA"/>
        </w:rPr>
        <w:t>áí</w:t>
      </w:r>
      <w:r>
        <w:rPr>
          <w:rFonts w:cs="Times Armenian" w:ascii="Times Armenian" w:hAnsi="Times Armenian"/>
          <w:lang w:val="hy-AM"/>
        </w:rPr>
        <w:t xml:space="preserve"> 3</w:t>
      </w:r>
      <w:r>
        <w:rPr>
          <w:rFonts w:cs="Times Armenian" w:ascii="Times Armenian" w:hAnsi="Times Armenian"/>
          <w:lang w:val="af-ZA"/>
        </w:rPr>
        <w:t>66,1</w:t>
      </w:r>
      <w:r>
        <w:rPr>
          <w:rFonts w:cs="Times Armenian" w:ascii="Times Armenian" w:hAnsi="Times Armenian"/>
          <w:lang w:val="hy-AM"/>
        </w:rPr>
        <w:t xml:space="preserve"> ÙÉÝ ¹ñ³ÙÇ í³ñÏ³ÛÇÝ ÷³Ã»Ã:</w:t>
      </w:r>
      <w:r>
        <w:rPr>
          <w:rFonts w:cs="Times Armenian" w:ascii="Times Armenian" w:hAnsi="Times Armenian"/>
          <w:lang w:val="af-ZA"/>
        </w:rPr>
        <w:t xml:space="preserve"> Ìñ³·ñÇ ßñç³Ý³ÏÝ»ñáõÙ ³ç³ÏóáõÃÛáõÝ ëï³ó³Í öØÒ ëáõµÛ»ÏïÝ»ñÇÝ ïñ³Ù³¹ñí³Í í³ñÏÇ ÙÇçÇÝ ·áõÙ³ñÁ Ï³½ÙáõÙ ¿ 6.5 ÙÉÝ ¹ñ³Ù, ÇëÏ í³ñÏ³ÛÇÝ »ñ³ßË³íáñáõÃÛ³Ý ·áõÙ³ñÁ` 3.5 ÙÉÝ ¹ñ³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ì³ñÏ³ÛÇÝ »ñ³ßË³íáñáõÃÛáõÝÝ»ñÁ ïñ³Ù³¹ñí»É »Ý Ð³Û·ÛáõÕ÷áËû·ÝáõÃÛ³Ý (37 í³ñÏ), ²ñ¹ßÇÝÇÝí»ëï (10 í³ñÏ),  ¨ ²Ý»ÉÇù (7 í³ñÏ),  µ³ÝÏ»ñÇ  ÙÇçáóáí:  Ìñ³·ñÇ ßñç³Ý³ÏÝ»ñáõÙ ³ç³ÏóáõÃÛáõÝ ëï³ó³Í öØÒ ëáõµÛ»ÏïÝ»ñÇ ÏáÕÙÇó í³ñÏÇ Ù³ñÙ³Ý í»ñ³¹³ñÓ»ÉÇáõÃÛáõÝÁ Ï³½Ù»É ¿ 100%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ñ³Ù³¹ñí³Í »ñ³ßË³íáñáõÃÛáõÝÝ»ñÇ ÃÇíÝ Áëï Ù³ñ½»ñÇ Ï³½ÙáõÙ ¿. Èáéáõ Ù³ñ½áõÙ` 12 (22.2%), î³íáõßÇ ¨ ÞÇñ³ÏÇ Ù³ñ½»ñáõÙ` 10 (18.5-³Ï³Ý %), êÛáõÝÇùÇ Ù³ñ½áõÙ` 8 (14.8%), Îáï³ÛùÇ, ¶»Õ³ñùáõÝÇùÇ ¨ ²ñ³·³ÍáïÝÇ Ù³ñ½»ñáõÙ 4 (7.4-³Ï³Ý %), ²ñ³ñ³ïÇ ¨ ì³Ûáó ÒáñÇ Ù³ñ½»ñáõÙ` 1 (1,9-³Ï³Ý %):</w:t>
      </w:r>
    </w:p>
    <w:p>
      <w:pPr>
        <w:pStyle w:val="BodyTextIndent2"/>
        <w:rPr>
          <w:lang w:val="af-ZA"/>
        </w:rPr>
      </w:pPr>
      <w:r>
        <w:rPr>
          <w:lang w:val="af-ZA"/>
        </w:rPr>
        <w:t xml:space="preserve">Ìñ³·ñÇ ßñç³Ý³ÏÝ»ñáõÙ ïñ³Ù³¹ñí³Í »ñ³ßË³íáñáõÃÛáõÝÝ»ñÝ Áëï öØÒ ëáõµÛ»ÏïÝ»ñÇ ·áñÍáõÝ»áõÃÛ³Ý áÉáñïÝ»ñÇ Ñ»ï¨Û³ÉÝ ¿` ·ÛáõÕÙÃ»ñùÇ  í»ñ³Ùß³ÏáõÙ`  16.7% (9), ³ñ¹ÛáõÝ³µ»ñ³Ï³Ý ¨ Ï»Ýó³Õ³ÛÇÝ Ýß³Ý³ÏáõÃÛ³Ý ³åñ³ÝùÝ»ñÇ ³ñï³¹ñáõÃÛáõÝ` 20.4% (11), ³é¨ïáõñ` 25.9% (14),  ïáõñÇ½Ù, Ñ³Ýñ³ÛÇÝ ëÝáõÝ¹`    14.8% (8), ïñ³Ýëåáñï³ÛÇÝ Í³é³ÛáõÃÛáõÝÝ»ñ` 7.4% (4), ù³ñÇ ³ñ¹ÛáõÝ³Ñ³ÝáõÙ ¨ í»ñ³Ùß³ÏáõÙ` 7.4% (4), ·ÛáõÕÝß³Ý³ÏáõÃÛ³Ý ³åñ³ÝùÝ»ñ ¨ Í³é³ÛáõÃÛáõÝÝ»ñ`         7.4% (4)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ä³ñµ»ñ³µ³ñ áõëáõÙÝ³ëÇñí»É ¿ Íñ³·ñÇ Çñ³Ï³Ý³óÙ³Ý ³ñ¹ÛáõÝ³í»ïáõÃÛ³Ý Ù³Ï³ñ¹³ÏÁ ¨ ÁÝÃ³óùÁ, áñÇ ³ñ¹ÛáõÝùáõÙ Ñëï³Ï»óí»É »Ý ÑÝ³ñ³íáñ éÇëÏ³ÛÇÝ ·áñÍáÝÝ»ñÁ, ¨ ÙÇçáóÝ»ñ Ó»éÝ³ñÏí»É ¹ñ³Ýó Ýí³½»óÙ³Ý áõÕÕáõÃÛ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Î³ï³ñí³Í áõëáõÙÝ³ëÇñáõÃÛáõÝÝ»ñÇ, ÇÝãå»ë Ý³¨ 2005Ã. Íñ³·ñ³ÛÇÝ ³Ûë áõÕÕáõÃÛ³Ùµ Çñ³Ï³Ý³óí³Í ³ßË³ï³ÝùÝ»ñÇ ³ñ¹ÛáõÝùáõÙ ³é³ç³ñÏáõÃÛáõÝÝ»ñ »Ý Ùß³Ïí»É í³ñÏ³ÛÇÝ »ñ³ßË³íáñáõÃÛáõÝÝ»ñÇ ïñ³Ù³¹ñÙ³Ý Íñ³·ñÇ ÁÝÃ³ó³Ï³ñ·»ñÇ Ï³ï³ñ»É³·áñÍÙ³Ý áõÕÕáõÃÛ³Ùµ ¨ Ý»ñÏ³Û³óí»É Ð³Û³ëï³ÝÇ öØÒ ¼²Î-Ç Ñá·³µ³ñÓáõÝ»ñÇ ËáñÑñ¹Ç ùÝÝ³ñÏÙ³ÝÁ: 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hy-AM"/>
        </w:rPr>
      </w:pPr>
      <w:r>
        <w:rPr>
          <w:b w:val="false"/>
          <w:sz w:val="24"/>
          <w:szCs w:val="24"/>
          <w:lang w:val="hy-AM"/>
        </w:rPr>
        <w:t>ØÇ³Å³Ù³Ý³Ï, Íñ³·ñÇ ÁÝ¹É³ÛÝÙ³Ý Ýå³ï³Ïáí ³ßË³ï³ÝùÝ»ñ »Ý ï³ñí»É Ýáñ ·áñÍÁÝÏ»ñ µ³ÝÏ»ñÇ ¨ ÙÇç³½·³ÛÇÝ ÙÇ ß³ñù ¹áÝáñ Ï³½Ù³Ï»ñåáõÃÛáõÝÝ»ñÇ Ý»ñ·ñ³íÙ³Ý áõÕÕáõÃÛ³Ùµ, áñÇ ³ñ¹ÛáõÝùáõÙ Ñ³Ù³·áñÍ³ÏóáõÃÛ³Ý å³ÛÙ³Ý³·Çñ ¿ ëïáñ³·ñí»É §²Ý»ÉÇù¦ µ³ÝÏÇ Ñ»ï, ÇÝãå»ë Ý³¨ Ñ³Ù³·áñÍ³ÏóáõÃÛ³Ý å³ÛÙ³Ý³íáñí³ÍáõÃÛáõÝ ¿ Ó»éù µ»ñí»É ÎáÝí»ñëµ³ÝÏÇ Ñ»ï: êïáñ³·ñí»É ¿ Ý³¨ Ñ³Ù³·áñÍ³ÏóáõÃÛ³Ý Ñáõß³·Çñ ØÇ³óÛ³É Â³·³íáñáõÃÛ³Ý ØÇç³½·³ÛÇÝ ¼³ñ·³óÙ³Ý Ü³Ë³ñ³ñáõÃÛ³Ý (UK DFID) ÏáÕÙÇó Çñ³Ï³Ý³óíáÕ Íñ³·ñÇ ßñç³Ý³ÏÝ»ñáõÙ  Ñ³Ù³·áñÍ³Ïó»Éáõ, Ù³ëÝ³íáñ³å»ë` ¶»Õ³ñùáõÝÇùÇ ¨ î³íáõßÇ Ù³ñ½»ñáõÙ í³ñÏ³ÛÇÝ »ñ³ßË³íáñáõÃÛáõÝÝ»ñÁ Ñ³Ù³ýÇÝ³Ýë³íáñÙ³Ùµ ïñ³Ù³¹ñ»Éáõ áõÕÕáõÃÛ³Ùµ: ØÇ³Å³Ù³Ý³Ï, Ñ³Ù³·áñÍ³ÏóáõÃÛ³Ý Ñ³ëï³ïÙ³Ý áõÕÕáõÃÛ³Ùµ µ³Ý³ÏóáõÃÛáõÝÝ»ñ »Ý í³ñíáõÙ  ê¨ÍáíÛ³Ý ²é¨ïñÇ ¨ ¼³ñ·³óÙ³Ý ´³ÝÏÇ (BSTDB)  Ñ»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005 Ãí³Ï³ÝÇ ÁÝÃ³óùáõÙ ÐÐ Î»ÝïñáÝ³Ï³Ý ´³ÝÏÇ Ñ»ï Ñ³Ù³ï»Õ Ùß³Ïí»É ¨ Ðá·³µ³ñÓáõÝ»ñÇ ËáñÑñ¹Ç ùÝÝ³ñÏÙ³ÝÝ ¿ Ý»ñÏ³Û³óí»É í³ñÏ³ÛÇÝ ïáÏáë³¹ñáõÛùÝ»ñÇ ëáõµëÇ¹³íáñÙ³Ý Íñ³·ñÇ Ý³Ë³·ÇÍÁ: Ìñ³·ñÇ Çñ³Ï³Ý³óÙ³Ý Ýå³ï³Ïáí ÐÐ ¶»Õ³ñùáõÝÇùÇ ¨ î³íáõßÇ Ù³ñ½»ñáõÙ 2005Ã. ÝáÛ»Ùµ»ñÇ í»ñçÇó Çñ³Ï³Ý³óíáõÙ ¿ áõëáõÙÝ³ëÇñáõÃÛáõÝ` áõÕÕí³Í ³Ûë áõÕÕáõÃÛ³Ùµ Ï³ñÇùÝ»ñÇ µ³ó³Ñ³ÛïÙ³ÝÝ áõ ·Ý³Ñ³ïÙ³Ý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Indent"/>
        <w:ind w:hanging="0"/>
        <w:rPr/>
      </w:pPr>
      <w:r>
        <w:rPr>
          <w:b/>
          <w:i/>
          <w:color w:val="000000"/>
          <w:szCs w:val="24"/>
          <w:u w:val="single"/>
          <w:lang w:val="hy-AM"/>
        </w:rPr>
        <w:t>²Ûë Íñ³·ñ³ÛÇÝ áõÕÕáõÃÛ³Ý Ñ³Ù³ñ 2005Ã. Íñ³·ñáí ÷³ëï³óÇ ýÇÝ³Ýë³íáñáõÙÁ Ï³½Ù»É ¿ 98 500 000 ¹ñ³Ù:</w:t>
      </w:r>
      <w:r>
        <w:rPr>
          <w:rStyle w:val="FootnoteCharacters"/>
          <w:rStyle w:val="FootnoteAnchor"/>
          <w:b/>
          <w:i/>
          <w:color w:val="000000"/>
          <w:szCs w:val="24"/>
          <w:u w:val="single"/>
          <w:lang w:val="hy-AM"/>
        </w:rPr>
        <w:footnoteReference w:id="2"/>
      </w:r>
      <w:r>
        <w:rPr>
          <w:b/>
          <w:i/>
          <w:color w:val="000000"/>
          <w:szCs w:val="24"/>
          <w:u w:val="single"/>
          <w:lang w:val="hy-AM"/>
        </w:rPr>
        <w:t xml:space="preserve"> </w:t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  <w:t>²é 1-Á ÑáõÝí³ñÇ 2006Ã. ÷³ëï³óÇ Í³ËëÁ Ï³½Ù»É ¿ 32 400 ¹ñ³Ù:</w:t>
      </w:r>
      <w:r>
        <w:rPr>
          <w:rStyle w:val="FootnoteCharacters"/>
          <w:rStyle w:val="FootnoteAnchor"/>
          <w:b/>
          <w:i/>
          <w:color w:val="000000"/>
          <w:szCs w:val="24"/>
          <w:u w:val="single"/>
          <w:lang w:val="hy-AM"/>
        </w:rPr>
        <w:footnoteReference w:id="3"/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Cs w:val="24"/>
          <w:u w:val="single"/>
          <w:lang w:val="af-ZA"/>
        </w:rPr>
      </w:pPr>
      <w:r>
        <w:rPr>
          <w:rFonts w:cs="Times Armenian" w:ascii="Times Armenian" w:hAnsi="Times Armenian"/>
          <w:b/>
          <w:i/>
          <w:color w:val="000000"/>
          <w:szCs w:val="24"/>
          <w:u w:val="single"/>
          <w:lang w:val="af-Z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jc w:val="both"/>
        <w:rPr>
          <w:rFonts w:ascii="Times Armenian" w:hAnsi="Times Armenian" w:cs="Times Armenian"/>
          <w:b/>
          <w:b/>
          <w:i/>
          <w:i/>
          <w:color w:val="000000"/>
          <w:lang w:val="hy-AM"/>
        </w:rPr>
      </w:pPr>
      <w:r>
        <w:rPr>
          <w:rFonts w:cs="Times Armenian" w:ascii="Times Armenian" w:hAnsi="Times Armenian"/>
          <w:b/>
          <w:i/>
          <w:color w:val="000000"/>
          <w:lang w:val="hy-AM"/>
        </w:rPr>
        <w:t xml:space="preserve">öØÒ ëáõµÛ»ÏïÝ»ñáõÙ Ýáñ³ñ³ñáõÃÛáõÝÝ»ñÇ ¨ Å³Ù³Ý³Ï³ÏÇó ï»ËÝáÉá·Ç³Ý»ñÇ Ý»ñ¹ñÙ³ÝÝ ³ç³ÏóáõÃÛáõÝ </w:t>
      </w:r>
    </w:p>
    <w:p>
      <w:pPr>
        <w:pStyle w:val="TextBodyIndent"/>
        <w:rPr>
          <w:rFonts w:ascii="Times Armenian" w:hAnsi="Times Armenian" w:cs="Times Armenian"/>
          <w:b/>
          <w:b/>
          <w:i/>
          <w:i/>
          <w:color w:val="000000"/>
          <w:sz w:val="18"/>
          <w:lang w:val="af-ZA"/>
        </w:rPr>
      </w:pPr>
      <w:r>
        <w:rPr>
          <w:rFonts w:cs="Times Armenian"/>
          <w:b/>
          <w:i/>
          <w:color w:val="000000"/>
          <w:sz w:val="18"/>
          <w:lang w:val="af-ZA"/>
        </w:rPr>
      </w:r>
    </w:p>
    <w:p>
      <w:pPr>
        <w:pStyle w:val="TextBodyIndent"/>
        <w:rPr/>
      </w:pPr>
      <w:r>
        <w:rPr>
          <w:color w:val="000000"/>
          <w:lang w:val="af-ZA"/>
        </w:rPr>
        <w:t xml:space="preserve">2005 Ã. ÁÝÃ³óùáõÙ öØÒ ëáõµÛ»ÏïÝ»ñáõÙ Ýáñ³ñ³ñáõÃÛáõÝÝ»ñÇ ¨ Ýáñ ï»ËÝáÉá·Ç³Ý»ñÇ Ý»ñ¹ñÙ³ÝÝ ³ç³ÏóáõÃÛ³Ý ïñ³Ù³¹ñÙ³Ý Ýå³ï³Ïáí Çñ³Ï³Ý³óí»É »Ý ÙÇ ß³ñù ÙÇçáó³éáõÙÝ»ñ §²Ý¹ñáÝ¦ ·Çï³·»ï³½áï³Ï³Ý ÇÝëïÇïáõï-ï»ËÝáå³ñÏ¦ ö´À-Ç (î»ËÝáå³ñÏ) ÇÝëïÇïáõóÇáÝ³É Ï³ñáÕáõÃÛáõÝÝ»ñÇ ½³ñ·³óÙ³Ý ¨ ³Ùñ³åÝ¹Ù³Ý` î»ËÝáå³ñÏÇ ÏáÕÙÇó Ñ³×³Ëáñ¹ öØÒ ëáõµÛ»ÏïÝ»ñÇ ½³ñ·³óÙ³ÝÁ Ýå³ëïáÕ ·áñÍ³ñ³ñ ³ç³ÏóáõÃÛ³Ý Í³é³ÛáõÃÛáõÝÝ»ñÇ Ù³ïáõóÙ³Ý Ï³ñáÕáõÃÛáõÝÝ»ñÇ ½³ñ·³óÙ³Ý Ýå³ï³Ïáí: î»ËÝáå³ñÏáõÙ Ýáñ öØÒ ëáõµÛ»ÏïÝ»ñÇ Ý»ñ·ñ³íÙ³Ý Ñ³Ù³ñ ëï»ÕÍí»É »Ý  Ñ³Ù³å³ï³ëË³Ý å³ÛÙ³ÝÝ»ñ. í»ñ³Ýáñá·í»É »Ý Ï»ÝïñáÝ³Ï³Ý ß³ñÅ³Ï³Ý ¹³ñå³ëÁ, ³Ýó³ÃáÕÙ³Ý Ù³ëÝ³ß»ÝùÁ, å³ïñ³ëïí»É ¨ ï»Õ³¹ñí»É »Ý ÙáõïùÇ 2 óáõó³ï³Ëï³Ï, Ï³åÇï³É í»ñ³Ýáñá·í»É »Ý í³ñã³Ï³Ý ß»ÝùÇ 3-ñ¹ Ñ³ñÏáõÙ ·ïÝíáÕ 5 ë»ÝÛ³Ï (200 ù/Ù), ÙÇç³ÝóùÁ (38 ù/Ù) ¨ ë³ÝÑ³Ý·áõÛóÁ (18 ù/Ù), ÇÝãå»ë Ý³¨ ·áñÍ³ñÏí»É ¿ î»ËÝáå³ñÏÇ Ñ³Ù³Ï³ñ·ã³ÛÇÝ Ï»ÝïñáÝÁ, áñÁ Ñ³Ù³Éñí»É ¿ 3 Ñ³Ù³Ï³ñ·ãáí, 5 Ñ»é³Ëáëáí, Ù»Ï³Ï³Ý ïåÇãáí, ëù³Ý»ñáí, ý³ùëáí ¨ å³ï×»Ý³Ñ³ÝÙ³Ý Ù»ù»Ý³Ûáí: ì»ñáÝßÛ³É µáÉáñ ³ßË³ï³ÝùÝ»ñÁ Ï³ï³ñí»É »Ý 2005 Ãí³Ï³ÝÇ ÁÝÃ³óùáõÙ §öáùñ ¨ ÙÇçÇÝ Ó»éÝ³ñÏ³ïÇñáõÃÛ³ÝÁ å»ï³Ï³Ý ³ç³ÏóáõÃÛ³Ý 2004 Ãí³Ï³ÝÇ Íñ³·ñáí¦ ïñ³Ù³¹ñí³Í ÙÇçáóÝ»ñáí: </w:t>
      </w:r>
      <w:r>
        <w:rPr>
          <w:lang w:val="af-ZA"/>
        </w:rPr>
        <w:t>²ßË³ï³ÝùÝ»ñÇ Çñ³Ï³Ý³óÙ³Ý Ýå³ï³Ïáí §öáùñ ¨ ÙÇçÇÝ Ó»éÝ³ñÏ³ïÇñáõÃÛ³ÝÁ å»ï³Ï³Ý ³ç³ÏóáõÃÛ³Ý 2004 Ãí³Ï³ÝÇ Íñ³·ñáí¦ ïñ³Ù³¹ñí³Í ÙÇçáóÝ»ñÇó Í³Ëëí»É ¿ 7.395.220 ¹ñ³Ù:</w:t>
      </w:r>
    </w:p>
    <w:p>
      <w:pPr>
        <w:pStyle w:val="TextBodyIndent"/>
        <w:rPr>
          <w:color w:val="000000"/>
          <w:lang w:val="af-ZA"/>
        </w:rPr>
      </w:pPr>
      <w:r>
        <w:rPr>
          <w:color w:val="000000"/>
          <w:lang w:val="af-ZA"/>
        </w:rPr>
        <w:t>§öáùñ ¨ ÙÇçÇÝ Ó»éÝ³ñÏ³ïÇñáõÃÛ³ÝÁ å»ï³Ï³Ý ³ç³ÏóáõÃÛ³Ý 2005 Ãí³Ï³ÝÇ Íñ³·ñÇ¦ ßñç³Ý³ÏÝ»ñáõÙ ïñ³Ù³¹ñí³Í ÙÇçáóÝ»ñáí Çñ³Ï³Ý³óí»É »Ý î»ËÝáå³ñÏÇ ·³½³ýÇÏ³óÙ³Ý ³ßË³ï³ÝùÝ»ñÁ (220 ·Í³Ù»ïñ Ù»ï³ÕÛ³ ËáÕáí³Ï³ß³ñÇ ÙáÝï³ÅÙ³Ùµ), ³ÝË³÷³Ý çñ³Ù³ï³Ï³ñ³ñÙ³Ý Ýå³ï³Ïáí ³ÝóÏ³óí»É ¿ Ýáñ ëïáñ·»ïÝÛ³ çñ³·ÇÍ (120 ·Í³Ù»ïñ Ù»ï³ÕÛ³ ËáÕáí³Ï³ß³ñÇ ÙáÝï³ÅÙ³Ùµ), Ùá¹»éÝÇ½³óí»É ¿ Ñ»é³Ëáë³Ï³Û³ÝÁ, í»ñ³Ýáñá·í»É ¿ í³ñã³Ï³Ý ß»ÝùÇ ÙÇç³ÝóùÝ (30 ù/Ù), Çñ³Ï³Ý³óí»É »Ý í³ñã³Ï³Ý ß»ÝùÇ ¨ Ñ³Ù³Ï³ñ·ã³ÛÇÝ Ï»ÝïñáÝÇ ç»éáõóÙ³Ý Ñ³Ù³Ï³ñ·Ç Ó¨³íáñÙ³Ý ¨ ·áñÍ³ñÏÙ³Ý ³ßË³ï³ÝùÝ»ñÁ, î»ËÝáå³ñÏÇ ³ñï³¹ñ³Ï³Ý Ù³ëÝ³ß»Ýù»ñÇ Í³ÍÏÇ (7298 ù/Ù) í»ñ³Ýáñá·áõÙÁ, Ñ³×³Ëáñ¹ öØÒ ëáõµÛ»ÏïÝ»ñÇÝ áñ³ÏÛ³É ÇÝï»ñÝ»ï Ï³åáí  ³å³Ñáí»Éáõ Ýå³ï³Ïáí ï»Õ³¹ñí»É ¿ Ñ³ïÏ³óí³Í ·Íáí ÇÝï»ñÝ»ï Ï³å ¨ Çñ³Ï³Ý³óí»É »Ý ÉáÏ³É ó³ÝóÇ ëï»ÕÍÙ³Ý ³ßË³ï³ÝùÝ»ñÁ:</w:t>
      </w:r>
    </w:p>
    <w:p>
      <w:pPr>
        <w:pStyle w:val="Normal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ab/>
        <w:t>2005 Ãí³Ï³ÝÇ »ññáñ¹ »é³ÙëÛ³ÏáõÙ  Ý»ñ·ñ³íí³Í ¿ ¨ë 3 Ýáñ öØÒ ëáõµÛ»ÏïÇ Ñ³ßíÇÝ î»ËÝáå³ñÏÇ öØÒ ëáõµÛ»ÏïÝ»ñÇ Ãí³ù³Ý³ÏÁ Ý»ñÏ³ÛáõÙë Ï³½ÙáõÙ ¿ 8: ØÇ³Å³Ù³Ý³Ï, ·áñÍáÕ öØÒ ëáõµÛ»ÏïÝ»ñÇó 3-Á ÝáõÛÝ Å³Ù³Ý³Ï³Ñ³ïí³ÍáõÙ ÁÝ¹É³ÛÝ»É »Ý Çñ»Ýó ·áñÍáõÝ»áõÃÛáõÝÝ ÇÝãå»ë ³ñï³¹ñáõÃÛ³Ý Í³í³ÉÝ»ñÇ, ³ÛÝå»ë ¿É` ï»ËÝÇÏ³Ï³Ý í»ñ³½ÇÝÙ³Ý ¨ ³ñï³¹ñ³ï»ë³Ï³Ýáõ ÁÝ¹É³ÛÝÙ³Ý áõÕÕáõÃÛ³Ýµ, ÇëÏ Ó»éÝ³ñÏáõÃÛáõÝÝ»ñÇó Ù»ÏÁ Ý³¨ ÁÝ¹É³ÛÝ»É ¿ í³ñÓ³Ï³Éí³Í ï³ñ³ÍùÁ:</w:t>
      </w:r>
    </w:p>
    <w:p>
      <w:pPr>
        <w:pStyle w:val="Normal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ab/>
        <w:t>î»ËÝáå³ñÏáõÙ ·áñÍáÕ öØÒ ëáõµÛ»ÏïÝ»ñÁ Ý»ñÏ³Û³óÝáõÙ »Ý   ·áñÍáõÝ»áõÃÛ³Ý ï³ñµ»ñ áÉáñïÝ»ñ, ³Û¹ ÃíáõÙ` ·Çï³Ï³Ý ¨ ³ñ¹ÛáõÝ³µ»ñ³Ï³Ý ×ÛáõÕ»ñ/ »ÝÃ³×ÛáõÕ»ñ, Ù³ëÝ³íáñ³å»ë` Ù»ï³Éáõñ·Ç³, ùÇÙÇ³, Ù»ù»Ý³ßÇÝáõÃÛáõÝ, ¿É»Ïïñáï»ËÝÇÏ³, ÷³Ûï³Ùß³ÏáõÙ,  ë³ñù³ßÇÝáõÃÛáõÝ ¨ ³ÛÉÝ, ÇÝãÁ Ýå³ëïáõÙ ¿ öØÒ ëáõµÛ»ÏïÝ»ñÇ ÙÇç¨ ³ñï³¹ñ³Ï³Ý Ïááå»ñ³óÇ³ÛÇ Í³í³ÉÙ³ÝÝ áõ ½³ñ·³óÙ³ÝÁ:</w:t>
      </w:r>
    </w:p>
    <w:p>
      <w:pPr>
        <w:pStyle w:val="Normal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ab/>
        <w:t>î»ËÝáå³ñÏÇ Ñ³×³Ëáñ¹ öØÒ ëáõµÛ»ÏïÝ»ñÇ ·áñÍáõÝ»áõÃÛ³Ý ÁÝ¹É³ÛÝÙ³Ý ³ñ¹ÛáõÝùáõÙ 2005 Ãí³Ï³ÝÇÝ ëï»ÕÍí»É ¿ 26 ³ßË³ï³ï»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Cs/>
          <w:lang w:val="af-ZA"/>
        </w:rPr>
        <w:tab/>
      </w:r>
      <w:r>
        <w:rPr>
          <w:rFonts w:cs="Times Armenian" w:ascii="Times Armenian" w:hAnsi="Times Armenian"/>
          <w:color w:val="000000"/>
          <w:lang w:val="hy-AM"/>
        </w:rPr>
        <w:t xml:space="preserve">öØÒ ëáõµÛ»ÏïÝ»ñáõÙ Ýáñ³ñ³ñáõÃÛáõÝÝ»ñÇ ¨ Ýáñ ï»ËÝáÉá·Ç³Ý»ñÇ Ý»ñ¹ñÙ³ÝÝ ³ç³ÏóáõÃÛ³Ý ïñ³Ù³¹ñÙ³Ý Ýå³ï³Ïáí </w:t>
      </w:r>
      <w:r>
        <w:rPr>
          <w:rFonts w:cs="Times Armenian" w:ascii="Times Armenian" w:hAnsi="Times Armenian"/>
          <w:lang w:val="af-ZA"/>
        </w:rPr>
        <w:t xml:space="preserve">î»ËÝáå³ñÏÁ </w:t>
      </w:r>
      <w:r>
        <w:rPr>
          <w:rFonts w:cs="Times Armenian" w:ascii="Times Armenian" w:hAnsi="Times Armenian"/>
          <w:bCs/>
          <w:lang w:val="af-ZA"/>
        </w:rPr>
        <w:t xml:space="preserve">Í³é³ÛáõÃÛáõÝÝ»ñÇ Ù³ïáõóÙ³Ý å³ÛÙ³Ý³·ñ»ñ ¿ ÏÝù»É Ñ³×³Ëáñ¹ </w:t>
      </w:r>
      <w:r>
        <w:rPr>
          <w:rFonts w:cs="Times Armenian" w:ascii="Times Armenian" w:hAnsi="Times Armenian"/>
          <w:lang w:val="af-ZA"/>
        </w:rPr>
        <w:t>6 öØÒ ëáõµÛ»ÏïÝ»ñÇ Ñ»ï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´³óÇ ³Û¹, 2005 Ãí³Ï³ÝÇ ÁÝÃ³óùáõÙ î»ËÝáå³ñÏÇ Ñ³×³Ëáñ¹ öØÒ ëáõµÛ»ÏïÝ»ñÇÝ Ð³Û³ëï³ÝÇ öØÒ ¼²Î-Ç ÏáÕÙÇó ïñ³Ù³¹ñí»É ¿ ³ç³ÏóáõÃÛáõÝ ÇÝï»ñÝ»ï Ï³ÛùÇ ëï»ÕÍÙ³Ý ¨ áõëáõóáÕ³Ï³Ý ¹³ëÁÝÃ³óÝ»ñÇÝ Ýñ³Ýó Ù³ëÝ³ÏóáõÃÛáõÝÝ ³å³Ñáí»Éáõ Ýå³ï³Ïáí: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720" w:hanging="0"/>
        <w:jc w:val="both"/>
        <w:rPr>
          <w:rFonts w:ascii="Times Armenian" w:hAnsi="Times Armenian" w:cs="Times Armenian"/>
          <w:b/>
          <w:b/>
          <w:color w:val="000000"/>
          <w:u w:val="single"/>
          <w:lang w:val="af-ZA"/>
        </w:rPr>
      </w:pPr>
      <w:r>
        <w:rPr>
          <w:rFonts w:cs="Times Armenian" w:ascii="Times Armenian" w:hAnsi="Times Armenian"/>
          <w:b/>
          <w:color w:val="000000"/>
          <w:u w:val="single"/>
          <w:lang w:val="af-ZA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  <w:t xml:space="preserve">²Ûë Íñ³·ñ³ÛÇÝ áõÕÕáõÃÛ³Ý Ñ³Ù³ñ 2005Ã. Íñ³·ñáí ÷³ëï³óÇ ýÇÝ³Ýë³íáñáõÙÁ Ï³½Ù»É ¿ 5 000 000 ¹ñ³Ù: </w:t>
      </w:r>
    </w:p>
    <w:p>
      <w:pPr>
        <w:pStyle w:val="TextBodyIndent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  <w:t>²é 1-Á ÑáõÝí³ñÇ 2006Ã. ÷³ëï³óÇ Í³ËëÁ Ï³½Ù»É ¿ 4 156 780 ¹ñ³Ù:</w:t>
      </w:r>
    </w:p>
    <w:p>
      <w:pPr>
        <w:pStyle w:val="BodyText3"/>
        <w:tabs>
          <w:tab w:val="clear" w:pos="720"/>
          <w:tab w:val="left" w:pos="709" w:leader="none"/>
        </w:tabs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</w:r>
    </w:p>
    <w:p>
      <w:pPr>
        <w:pStyle w:val="TextBodyIndent"/>
        <w:ind w:left="720" w:hanging="0"/>
        <w:rPr>
          <w:b/>
          <w:b/>
          <w:i/>
          <w:i/>
          <w:color w:val="000000"/>
          <w:szCs w:val="24"/>
          <w:lang w:val="af-ZA"/>
        </w:rPr>
      </w:pPr>
      <w:r>
        <w:rPr>
          <w:b/>
          <w:i/>
          <w:color w:val="000000"/>
          <w:szCs w:val="24"/>
          <w:lang w:val="af-ZA"/>
        </w:rPr>
        <w:t xml:space="preserve">4. </w:t>
      </w:r>
      <w:r>
        <w:rPr>
          <w:b/>
          <w:i/>
          <w:color w:val="000000"/>
          <w:szCs w:val="24"/>
          <w:lang w:val="hy-AM"/>
        </w:rPr>
        <w:t xml:space="preserve">öØÒ ëáõµÛ»ÏïÝ»ñÇ ÏáÕÙÇó ÃáÕ³ñÏíáÕ ³ñï³¹ñ³ÝùÇ (Ù³ïáõóíáÕ </w:t>
      </w:r>
      <w:r>
        <w:rPr>
          <w:b/>
          <w:i/>
          <w:color w:val="000000"/>
          <w:szCs w:val="24"/>
          <w:lang w:val="af-ZA"/>
        </w:rPr>
        <w:tab/>
      </w:r>
      <w:r>
        <w:rPr>
          <w:b/>
          <w:i/>
          <w:color w:val="000000"/>
          <w:szCs w:val="24"/>
          <w:lang w:val="hy-AM"/>
        </w:rPr>
        <w:t xml:space="preserve">Í³é³ÛáõÃÛáõÝÝ»ñÇ) ßáõÏ³Ý»ñ ³é³çÙÕÙ³ÝÝ ³ç³ÏóáõÃÛáõÝ 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Arial"/>
          <w:b/>
          <w:b/>
          <w:i/>
          <w:i/>
          <w:color w:val="000000"/>
          <w:sz w:val="12"/>
          <w:szCs w:val="24"/>
          <w:lang w:val="af-ZA"/>
        </w:rPr>
      </w:pPr>
      <w:r>
        <w:rPr>
          <w:rFonts w:cs="Arial" w:ascii="Times Armenian" w:hAnsi="Times Armenian"/>
          <w:b/>
          <w:i/>
          <w:color w:val="000000"/>
          <w:sz w:val="12"/>
          <w:szCs w:val="24"/>
          <w:lang w:val="af-ZA"/>
        </w:rPr>
      </w:r>
    </w:p>
    <w:p>
      <w:pPr>
        <w:pStyle w:val="Normal"/>
        <w:ind w:firstLine="360"/>
        <w:jc w:val="both"/>
        <w:rPr/>
      </w:pPr>
      <w:r>
        <w:rPr>
          <w:rFonts w:cs="Arial" w:ascii="Times Armenian" w:hAnsi="Times Armenian"/>
          <w:lang w:val="af-ZA"/>
        </w:rPr>
        <w:tab/>
        <w:t xml:space="preserve">2005Ã. ÁÝÃ³óùáõÙ öØÒ ëáõµÛ»ÏïÝ»ñÇ ÏáÕÙÇó ÃáÕ³ñÏíáÕ ³ñï³¹ñ³ÝùÇ ¨ Ù³ïáõóíáÕ Í³é³ÛáõÃÛáõÝÝ»ñÇ ßáõÏ³Ý»ñ ³é³çÙÕÙ³ÝÝ ³ç³ÏóáõÃÛ³Ý Ýå³ï³Ïáí  ÙÇçáó³éáõÙÝ»ñ »Ý Çñ³Ï³Ý³óí»É öØÒ ëáõµÛ»ÏïÝ»ñáõÙ áñ³ÏÇ Ï³é³í³ñÙ³Ý Ñ³Ù³Ï³ñ·Ç (ISO 9000 ß³ñùÇ) ¨ ³ÛÉ ÙÇç³½·³ÛÇÝ ëï³Ý¹³ñïÝ»ñÇ Ý»ñ¹ñÙ³Ý, </w:t>
      </w:r>
      <w:bookmarkStart w:id="0" w:name="OLE_LINK4"/>
      <w:bookmarkStart w:id="1" w:name="OLE_LINK3"/>
      <w:r>
        <w:rPr>
          <w:rFonts w:cs="Times Armenian" w:ascii="Times Armenian" w:hAnsi="Times Armenian"/>
          <w:color w:val="000000"/>
          <w:lang w:val="af-ZA"/>
        </w:rPr>
        <w:t>³åñ³ÝùÝ»ñÇ ÷³Ã»Ã³íáñÙ³Ý, åÇï³Ï³íáñÙ³Ý, Ó¨³íáñÙ³Ý, ½³Ý·í³Í³ÛÇÝ  Éñ³ïíáõÃÛ³Ý ¨ ³ÛÉ ÙÇçáóÝ»ñáí  Éáõë³µ³ÝÙ³Ý, ÇÝãå»ë Ý³¨ óáõó³Ñ³Ý¹»ëÝ»ñÇ Ù³ëÝ³ÏóáõÃÛ³Ý áõÕÕáõÃÛáõÝÝ»ñáí</w:t>
      </w:r>
      <w:bookmarkEnd w:id="0"/>
      <w:bookmarkEnd w:id="1"/>
      <w:r>
        <w:rPr>
          <w:rFonts w:cs="Times Armenian" w:ascii="Times Armenian" w:hAnsi="Times Armenian"/>
          <w:color w:val="000000"/>
          <w:lang w:val="af-ZA"/>
        </w:rPr>
        <w:t>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  <w:t>Ì</w:t>
      </w:r>
      <w:r>
        <w:rPr>
          <w:rFonts w:cs="Times Armenian" w:ascii="Times Armenian" w:hAnsi="Times Armenian"/>
          <w:lang w:val="af-ZA"/>
        </w:rPr>
        <w:t xml:space="preserve">ñ³·ñÇ ßñç³Ý³ÏÝ»ñáõÙ ³ç³ÏóáõÃÛáõÝ ëï³Ý³Éáõ Ýå³ï³Ïáí Ñ³Ûï ¿ Ý»ñÏ³Û³óñ»É </w:t>
      </w:r>
      <w:r>
        <w:rPr>
          <w:rFonts w:cs="Times Armenian" w:ascii="Times Armenian" w:hAnsi="Times Armenian"/>
          <w:lang w:val="hy-AM"/>
        </w:rPr>
        <w:t>1</w:t>
      </w:r>
      <w:r>
        <w:rPr>
          <w:rFonts w:cs="Times Armenian" w:ascii="Times Armenian" w:hAnsi="Times Armenian"/>
          <w:lang w:val="af-ZA"/>
        </w:rPr>
        <w:t xml:space="preserve">61 </w:t>
      </w:r>
      <w:r>
        <w:rPr>
          <w:rFonts w:cs="Times Armenian" w:ascii="Times Armenian" w:hAnsi="Times Armenian"/>
          <w:lang w:val="hy-AM"/>
        </w:rPr>
        <w:t>öØÒ ëáõµÛ»Ïï</w:t>
      </w:r>
      <w:r>
        <w:rPr>
          <w:rFonts w:cs="Times Armenian" w:ascii="Times Armenian" w:hAnsi="Times Armenian"/>
          <w:lang w:val="af-ZA"/>
        </w:rPr>
        <w:t>, áñáÝóÇó ³</w:t>
      </w:r>
      <w:r>
        <w:rPr>
          <w:rFonts w:cs="Arial" w:ascii="Times Armenian" w:hAnsi="Times Armenian"/>
          <w:lang w:val="af-ZA"/>
        </w:rPr>
        <w:t>ç³ÏóáõÃÛáõÝ »Ý ëï³ó»É 93-Ý, ³Û¹ ÃíáõÙ` Ù»Ï öØÒ ëáõµÛ»ÏïÇ ³ç³ÏóáõÃÛáõÝ ¿ ïñ³Ù³¹ñí»É áñ³ÏÇ Ï³é³í³ñÙ³Ý Ñ³Ù³Ï³ñ·Ç Ý»ñ¹ñÙ³Ý áõÕÕáõÃÛ³Ùµ:  ²ñï³¹ñ³ÝùÇ ÷</w:t>
      </w:r>
      <w:r>
        <w:rPr>
          <w:rFonts w:cs="Times Armenian" w:ascii="Times Armenian" w:hAnsi="Times Armenian"/>
          <w:color w:val="000000"/>
          <w:lang w:val="af-ZA"/>
        </w:rPr>
        <w:t xml:space="preserve">³Ã»Ã³íáñÙ³Ý, åÇï³Ï³íáñÙ³Ý, Ó¨³íáñÙ³Ý ¨ ·áí³½¹Ç áõÕÕáõÃÛ³Ùµ </w:t>
      </w:r>
      <w:r>
        <w:rPr>
          <w:rFonts w:cs="Arial" w:ascii="Times Armenian" w:hAnsi="Times Armenian"/>
          <w:lang w:val="af-ZA"/>
        </w:rPr>
        <w:t xml:space="preserve">³ç³ÏóáõÃÛáõÝ ¿ ëï³ó»É  74 öØÒ ëáõµÛ»Ïï:  ÆÝï»ñÝ»ï³ÛÇÝ Ï³Ûù»ñÇ å³ïñ³ëï³Ù³Ý Ýå³ï³Ïáí ³ç³ÏóáõÃÛáõÝ ¿ ëï³ó»É 5 öØÒ ëáõµÛ»Ïï: </w:t>
      </w:r>
      <w:r>
        <w:rPr>
          <w:rFonts w:cs="Times Armenian" w:ascii="Times Armenian" w:hAnsi="Times Armenian"/>
          <w:color w:val="000000"/>
          <w:lang w:val="af-ZA"/>
        </w:rPr>
        <w:t>Ð³Û³ëï³ÝáõÙ, ÇÝãå»ë Ý³¨ èáõë³ëï³ÝÇ ¸³ßÝáõÃÛáõÝáõÙ Ï³½Ù³Ï»ñåí³Í óáõó³Ñ³Ý¹»ëÝ»ñÇÝ öØÒ ëáõµÛ»ÏïÝ»ñÇ ÏáÕÙÇó ÃáÕ³ñÏíáÕ ³ñï³¹ñ³ÝùÁ Ý»ñÏ³Û³óÝ»Éáõ Ýå³ï³Ïáí ³ç³ÏóáõÃÛáõÝ ¿ ëï³ó»É 13 öØÒ ëáõµÛ»Ïï:</w:t>
      </w:r>
      <w:r>
        <w:rPr>
          <w:rFonts w:cs="Arial" w:ascii="Times Armenian" w:hAnsi="Times Armenian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ñ³Ù³¹ñí³Í ³ç³ÏóáõÃÛáõÝÝ Áëï Ù³ñ½»ñÇ Ï³½ÙáõÙ ¿ ºñ¨³ÝáõÙ` 42,4%, ÐÐ Ù³ñ½»ñáõÙ` 57,6, ³Û¹ ÃíáõÙ` ÈáéÇ` 34,8%, ÞÇñ³Ï` 7,6%, î³íáõß` 5,4%, ²ñ³·³ÍáïÝ` 4,3%, êÛáõÝÇù` 3,3%, Îáï³Ûù 2,2%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ßñç³Ý³ÏÝ»ñáõÙ ïñ³Ù³¹ñí³Í ³ç³ÏóáõÃÛáõÝÝ Áëï öØÒ ëáõµÛ»ÏïÝ»ñÇ ·áñÍáõÝ»áõÃÛ³Ý áÉáñïÝ»ñÇ Ñ»ï¨Û³ÉÝ ¿` ³ñï³¹ñáõÃÛ³Ý ¨ ÝÛáõÃ³Ï³Ý ³ñï³¹ñáõÃÛ³Ý ³ÛÉ ×ÛáõÕ»ñ` 54,8%, </w:t>
      </w:r>
      <w:r>
        <w:rPr>
          <w:rFonts w:cs="Arial" w:ascii="Times Armenian" w:hAnsi="Times Armenian"/>
          <w:lang w:val="af-ZA"/>
        </w:rPr>
        <w:t xml:space="preserve">ïñ³ÝëåáñïÇ, ³é¨ïñÇ ¨ Í³é³ÛáõÃÛáõÝÝ»ñÇ áÉáñï` 43%, ·ÇïáõÃÛ³Ý ¨ ÏñÃáõÃÛ³Ý áÉáñï` 2.2%: </w:t>
      </w:r>
      <w:r>
        <w:rPr>
          <w:rFonts w:cs="Times Armenian" w:ascii="Times Armenian" w:hAnsi="Times Armenian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  <w:t xml:space="preserve">²Ûë Íñ³·ñ³ÛÇÝ áõÕÕáõÃÛ³Ý Ñ³Ù³ñ 2005Ã. Íñ³·ñáí ÷³ëï³óÇ ýÇÝ³Ýë³íáñáõÙÁ Ï³½Ù»É ¿ 12 000 000 ¹ñ³ÙÇ: </w:t>
      </w:r>
    </w:p>
    <w:p>
      <w:pPr>
        <w:pStyle w:val="TextBodyIndent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  <w:t xml:space="preserve">²é 1-Á ÑáõÝí³ñÇ 2006Ã. ÷³ëï³óÇ Í³ËëÁ Ï³½Ù»É ¿ 11 142 434 ¹ñ³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Cs w:val="24"/>
          <w:u w:val="single"/>
          <w:lang w:val="af-ZA"/>
        </w:rPr>
      </w:pPr>
      <w:r>
        <w:rPr>
          <w:rFonts w:cs="Times Armenian" w:ascii="Times Armenian" w:hAnsi="Times Armenian"/>
          <w:b/>
          <w:i/>
          <w:color w:val="000000"/>
          <w:szCs w:val="24"/>
          <w:u w:val="single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b/>
          <w:b/>
          <w:i/>
          <w:i/>
          <w:lang w:val="hy-AM"/>
        </w:rPr>
      </w:pPr>
      <w:r>
        <w:rPr>
          <w:rFonts w:cs="Times Armenian" w:ascii="Times Armenian" w:hAnsi="Times Armenian"/>
          <w:b/>
          <w:i/>
          <w:lang w:val="hy-AM"/>
        </w:rPr>
        <w:t xml:space="preserve">öØÒ ëáõµÛ»ÏïÝ»ñÇÝ ·áñÍ³ñ³ñ ï»Õ»Ï³ïí³Ï³Ý ¨ ËáñÑñ¹³ïí³Ï³Ý  ³ç³ÏóáõÃÛáõÝ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lang w:val="hy-AM"/>
        </w:rPr>
      </w:pPr>
      <w:r>
        <w:rPr>
          <w:rFonts w:cs="Times Armenian" w:ascii="Times Armenian" w:hAnsi="Times Armenian"/>
          <w:b/>
          <w:i/>
          <w:lang w:val="hy-AM"/>
        </w:rPr>
      </w:r>
    </w:p>
    <w:p>
      <w:pPr>
        <w:pStyle w:val="TextBodyIndent"/>
        <w:ind w:hanging="0"/>
        <w:rPr/>
      </w:pPr>
      <w:r>
        <w:rPr>
          <w:b/>
          <w:i/>
          <w:color w:val="000000"/>
          <w:szCs w:val="24"/>
          <w:u w:val="single"/>
          <w:lang w:val="hy-AM"/>
        </w:rPr>
        <w:t>²Ûë Íñ³·ñ³ÛÇÝ áõÕÕáõÃÛ³Ý Ñ³Ù³ñ 2005Ã. Íñ³·ñáí ÷³ëï³óÇ ýÇÝ³Ýë³íáñáõÙÁ Ï³½Ù»É ¿  14</w:t>
      </w:r>
      <w:r>
        <w:rPr>
          <w:b/>
          <w:i/>
          <w:szCs w:val="24"/>
          <w:u w:val="single"/>
          <w:lang w:val="hy-AM"/>
        </w:rPr>
        <w:t xml:space="preserve"> 000 000 </w:t>
      </w:r>
      <w:r>
        <w:rPr>
          <w:b/>
          <w:i/>
          <w:color w:val="000000"/>
          <w:szCs w:val="24"/>
          <w:u w:val="single"/>
          <w:lang w:val="hy-AM"/>
        </w:rPr>
        <w:t>¹ñ³Ù:</w:t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</w:r>
    </w:p>
    <w:p>
      <w:pPr>
        <w:pStyle w:val="TextBodyIndent"/>
        <w:ind w:hanging="0"/>
        <w:rPr>
          <w:b/>
          <w:b/>
          <w:i/>
          <w:i/>
          <w:color w:val="000000"/>
          <w:szCs w:val="24"/>
          <w:u w:val="single"/>
          <w:lang w:val="hy-AM"/>
        </w:rPr>
      </w:pPr>
      <w:r>
        <w:rPr>
          <w:b/>
          <w:i/>
          <w:color w:val="000000"/>
          <w:szCs w:val="24"/>
          <w:u w:val="single"/>
          <w:lang w:val="hy-AM"/>
        </w:rPr>
        <w:t xml:space="preserve">²é 1-Á ÑáõÝí³ñÇ 2006Ã. ÷³ëï³óÇ Í³ËëÁ Ï³½Ù»É ¿  14 245 632 ¹ñ³Ù: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color w:val="000000"/>
          <w:szCs w:val="24"/>
          <w:u w:val="single"/>
          <w:lang w:val="hy-AM"/>
        </w:rPr>
      </w:pPr>
      <w:r>
        <w:rPr>
          <w:rFonts w:cs="Times Armenian" w:ascii="Times Armenian" w:hAnsi="Times Armenian"/>
          <w:b/>
          <w:i/>
          <w:color w:val="000000"/>
          <w:szCs w:val="24"/>
          <w:u w:val="single"/>
          <w:lang w:val="hy-AM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i/>
          <w:i/>
          <w:iCs/>
          <w:lang w:val="hy-AM"/>
        </w:rPr>
      </w:pPr>
      <w:r>
        <w:rPr>
          <w:rFonts w:cs="Times Armenian" w:ascii="Times Armenian" w:hAnsi="Times Armenian"/>
          <w:b/>
          <w:i/>
          <w:iCs/>
          <w:lang w:val="hy-AM"/>
        </w:rPr>
        <w:t>5.1.  î»Õ»Ï³ïí³Ï³Ý ³ç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iCs/>
          <w:lang w:val="hy-AM"/>
        </w:rPr>
      </w:pPr>
      <w:r>
        <w:rPr>
          <w:rFonts w:cs="Times Armenian" w:ascii="Times Armenian" w:hAnsi="Times Armenian"/>
          <w:b/>
          <w:i/>
          <w:iCs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iCs/>
          <w:lang w:val="hy-AM"/>
        </w:rPr>
        <w:tab/>
        <w:t>öØÒ ëáõµÛ»</w:t>
      </w:r>
      <w:r>
        <w:rPr>
          <w:rFonts w:cs="Times Armenian" w:ascii="Times Armenian" w:hAnsi="Times Armenian"/>
          <w:lang w:val="af-ZA"/>
        </w:rPr>
        <w:t>ÏïÝ</w:t>
      </w:r>
      <w:r>
        <w:rPr>
          <w:rFonts w:cs="Times Armenian" w:ascii="Times Armenian" w:hAnsi="Times Armenian"/>
          <w:iCs/>
          <w:lang w:val="hy-AM"/>
        </w:rPr>
        <w:t>»ñÇÝ ï»Õ»Ï³ïí³Ï³Ý ³ç³ÏóáõÃÛ³Ý Ýå³ï³Ïáí Çñ³Ï³Ý³óí»É »Ý ÙÇ ß³ñù Ù³ëÝ³·Çï³Ï³Ý ¨ ï»Õ»Ï³ïí³Ï³Ý µÝáõÛÃÇ ·áñÍ³ñ³ñ áõÕ»óáõÛóÝ»ñÇ, µñáßÛáõñÝ»ñÇ, µáõÏÉ»ïÝ»ñÇ Ùß³ÏáõÙ ¨ Ññ³ï³ñ³ÏáõÙ, áñáÝù ³Ýí×³ñ ïñ³Ù³¹ñí»É »Ý ·áñÍ³ñ³ñÝ»ñÇ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Øß³Ïí»É ¿ §öáùñ ¨ ÙÇçÇÝ Ó»éÝ³ñÏ³ïÇñáõÃÛ³Ý áÉáñïÁ Ð³Û³ëï³ÝáõÙ¦ ï»Õ»Ï³·ÇñÁ (Ñ³Û»ñ»Ý ¨ ³Ý·É»ñ»Ý É»½áõÝ»ñáí), áñÁ ïå³·ñí»É ¿, Ñ³Ù³å³ï³ëË³Ý³µ³ñ, 800 ¨ 200 ïå³ù³Ý³Ïáí: 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color w:val="FF0000"/>
          <w:lang w:val="hy-AM"/>
        </w:rPr>
        <w:tab/>
      </w:r>
      <w:r>
        <w:rPr>
          <w:rFonts w:cs="Times Armenian" w:ascii="Times Armenian" w:hAnsi="Times Armenian"/>
          <w:iCs/>
          <w:lang w:val="hy-AM"/>
        </w:rPr>
        <w:t xml:space="preserve">îå³·ñí»É »Ý Ý³¨ </w:t>
      </w:r>
      <w:r>
        <w:rPr>
          <w:rFonts w:cs="Times Armenian" w:ascii="Times Armenian" w:hAnsi="Times Armenian"/>
          <w:lang w:val="hy-AM"/>
        </w:rPr>
        <w:t xml:space="preserve">§Ð³çáÕ ëÏÇ½µ¦ Íñ³·ñÇ ï»Õ»Ï³ïí³Ï³Ý µñáßÛáõñÁ (1000 ûñÇÝ³Ï) ¨ §ä»ï³Ï³Ý ·ÝáõÙÝ»ñÇ ·áñÍÁÝÃ³óÁ å³ñ½³µ³ÝáÕ áõÕ»óáõÛó¦ öØÒ ëáõµÛ»ÏïÝ»ñÇ Ñ³Ù³ñ (1000 ûñÇÝ³Ï): 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color w:val="FF0000"/>
          <w:lang w:val="hy-AM"/>
        </w:rPr>
        <w:tab/>
      </w:r>
      <w:r>
        <w:rPr>
          <w:rFonts w:cs="Times Armenian" w:ascii="Times Armenian" w:hAnsi="Times Armenian"/>
          <w:lang w:val="hy-AM"/>
        </w:rPr>
        <w:t xml:space="preserve">ä³ïñ³ëïí»É ¨ ï»Õ³Ï³Ý Ñ»éáõëï³³ÉÇùÝ»ñÇ ÙÇçáóáí »Ã»ñ »Ý Ñ»é³ñÓ³Ïí»É Ñ»éáõëï³Ñ³Õáñ¹áõÙÝ»ñ` ÝíÇñí³Í ÞÇñ³ÏÇ ¨ Èáéáõ Ù³ñ½³ÛÇÝ Ù³ëÝ³×ÛáõÕ»ñÇ ·áñÍáõÝ»áõÃÛ³ÝÁ: 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color w:val="FF0000"/>
          <w:lang w:val="hy-AM"/>
        </w:rPr>
        <w:tab/>
      </w:r>
      <w:r>
        <w:rPr>
          <w:rFonts w:cs="Times Armenian" w:ascii="Times Armenian" w:hAnsi="Times Armenian"/>
          <w:lang w:val="hy-AM"/>
        </w:rPr>
        <w:t xml:space="preserve">Ð³Û³ëï³ÝÇ öØÒ ¼²Î-Ç å³ïí»ñáí û·áëïáë ³ÙëÇÝ §¾ÏáÝáÙÇÏ³¦ ³Ùë³·ñáõÙ ï»Õ³Ï³Ûí»É »Ý Ð³Û³ëï³ÝÇ öØÒ ¼²Î-Ç ÏáÕÙÇó ÁÝïñí³Í 4 öØÒ ëáõµÛ»ÏïÝ»ñÇ ·áí³½¹³ÛÇÝ Ñ³Ûï³ñ³ñáõÃÛáõÝÝ»ñÝ, ÇÝãå»ë Ý³¨ Ð³Û³ëï³ÝÇ öØÒ   ¼²Î-Ç ·áñÍáõÝ»áõÃÛ³Ý Ù³ëÇÝ ï»Õ»Ï³ïí³Ï³Ý ÝÛáõÃ»ñ :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>´³óÇ ³Û¹, Ýßí³Í Å³Ù³Ý³Ï³Ñ³ïí³ÍáõÙ Ð³Û³ëï³ÝÇ öØÒ ¼²Î-Ç ·áñÍáõÝ»áõÃÛ³Ý ¨ ³é³ç³ñÏíáÕ ³ç³ÏóáõÃÛ³Ý Íñ³·ñ»ñÇ í»ñ³µ»ñÛ³É ¼ÈØ-Ý»ñÇ ÙÇçáóáí ïñí»É »Ý Ñ³Ûï³ñ³ñáõÃÛáõÝÝ»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iCs/>
          <w:lang w:val="hy-AM"/>
        </w:rPr>
        <w:tab/>
        <w:t>Ð³Û³ëï³ÝÇ öØÒ ¼²Î-Ç ÏáÕÙÇó Ï</w:t>
      </w:r>
      <w:r>
        <w:rPr>
          <w:rFonts w:eastAsia="MS Mincho;ＭＳ 明朝" w:cs="Times Armenian" w:ascii="Times Armenian" w:hAnsi="Times Armenian"/>
          <w:lang w:val="af-ZA"/>
        </w:rPr>
        <w:t xml:space="preserve">³ï³ñí³Í ³ßË³ï³ÝùÝ»ñÇ, Ù³ëÝ³íáñ³å»ë` Ñ»ï³½áïáõÃÛáõÝÝ»ñÇ, ïå³·ñí³Í ÝÛáõÃ»ñÇ í»ñ³µ»ñÛ³É ·áñÍ³ñ³ñ Ñ³Ù³ÛÝùÇÝ, ·áñÍ³ñ³ñ Í³é³ÛáõÃÛáõÝÝ»ñ Ù³ïáõóáÕ ÁÝÏ»ñáõÃÛáõÝÝ»ñÇÝ, ÙÇç³½·³ÛÇÝ ¨ ¹áÝáñ Ï³½Ù³Ï»ñåáõÃÛáõÝÝ»ñÇÝ Ý»ñÏ³Û³óÝ»Éáõ Ýå³ï³Ïáí Ï³½Ù³Ï»ñåí»É »Ý Ñ³Ý¹ÇåáõÙÝ»ñ` ïå³·Çñ ÝÛáõÃ»ñÇ ïñ³Ù³¹ñÙ³Ùµ: </w:t>
      </w:r>
    </w:p>
    <w:p>
      <w:pPr>
        <w:pStyle w:val="Normal"/>
        <w:jc w:val="both"/>
        <w:rPr/>
      </w:pPr>
      <w:r>
        <w:rPr>
          <w:rFonts w:eastAsia="MS Mincho;ＭＳ 明朝" w:cs="Times Armenian" w:ascii="Times Armenian" w:hAnsi="Times Armenian"/>
          <w:lang w:val="af-ZA"/>
        </w:rPr>
        <w:tab/>
      </w:r>
      <w:r>
        <w:rPr>
          <w:rFonts w:cs="Times Armenian" w:ascii="Times Armenian" w:hAnsi="Times Armenian"/>
          <w:lang w:val="af-ZA"/>
        </w:rPr>
        <w:t>Ø²¼Ì/öØÒ ¼²Î Ñ³Ù³ï»Õ Íñ³·ñÇ ßñç³Ý³ÏÝ»ñáõÙ Çñ³Ï³Ý³óí³Í §¶áñÍ³ñ³ñáõÃÛ³Ý ½³ñ·³óÙ³Ý Í³é³ÛáõÃÛáõÝÝ»ñÇ ÝÏ³ïÙ³Ùµ öØÒ-Ý»ñÇ Ï³ñÇùÝ»ñÇ ·Ý³Ñ³ïáõÙ¦  Ñ»ï³½áïáõÃÛ³Ý ³ñ¹ÛáõÝùÝ»ñÇ</w:t>
      </w:r>
      <w:r>
        <w:rPr>
          <w:rFonts w:eastAsia="MS Mincho;ＭＳ 明朝" w:cs="Times Armenian" w:ascii="Times Armenian" w:hAnsi="Times Armenian"/>
          <w:lang w:val="af-ZA"/>
        </w:rPr>
        <w:t xml:space="preserve">  ³Ù÷á÷Ù³Ý Ýå³ï³Ïáí 2005Ã. ÑáõÉÇëÇ 13-ÇÝ Ï³½Ù³Ï»ñåí»É ¿ Ñ³Ý¹ÇåáõÙ` ÝíÇñí³Í </w:t>
      </w:r>
      <w:r>
        <w:rPr>
          <w:rFonts w:cs="Times Armenian" w:ascii="Times Armenian" w:hAnsi="Times Armenian"/>
          <w:lang w:val="af-ZA"/>
        </w:rPr>
        <w:t xml:space="preserve">§²ç³ÏóáõÃÛáõÝ öØÒ ½³ñ·³óÙ³ÝÁ Ð³Û³ëï³ÝáõÙ¦, ÇÝãå»ë Ý³¨ </w:t>
      </w:r>
      <w:r>
        <w:rPr>
          <w:rFonts w:cs="Times Armenian" w:ascii="Times Armenian" w:hAnsi="Times Armenian"/>
          <w:lang w:val="hy-AM"/>
        </w:rPr>
        <w:t>§öáùñ ¨ ÙÇçÇÝ Ó»éÝ³ñÏ³ïÇñáõÃÛ³Ý áÉáñïÁ Ð³Û³ëï³ÝáõÙ¦ ï»Õ»Ï³·ñ</w:t>
      </w:r>
      <w:r>
        <w:rPr>
          <w:rFonts w:cs="Times Armenian" w:ascii="Times Armenian" w:hAnsi="Times Armenian"/>
          <w:lang w:val="af-ZA"/>
        </w:rPr>
        <w:t xml:space="preserve">Ç Ý»ñÏ³Û³óÙ³ÝÁ` </w:t>
      </w:r>
      <w:r>
        <w:rPr>
          <w:rFonts w:eastAsia="MS Mincho;ＭＳ 明朝" w:cs="Times Armenian" w:ascii="Times Armenian" w:hAnsi="Times Armenian"/>
          <w:lang w:val="af-ZA"/>
        </w:rPr>
        <w:t xml:space="preserve"> ïå³·Çñ ÝÛáõÃ»ñÇ ïñ³Ù³¹ñÙ³Ùµ, áñÇÝ Ù³ëÝ³ÏóáõÙ ¿ÇÝ  54 Ï³½Ù³Ï»ñåáõÃÛáõÝÝ»ñÇ Ý»ñÏ³Û³óáõóÇãÝ»ñ, ³Û¹ ÃíáõÙ` ·áñÍ³ñ³ñ Ñ³Ù³ÛÝùÇ, ·áñÍ³ñ³ñ Í³é³ÛáõÃÛáõÝÝ»ñ Ù³ïáõóáÕ ÁÝÏ»ñáõÃÛáõÝÝ»ñÇ ¨ ÙÇç³½·³ÛÇÝ Ï³½Ù³Ï»ñåáõÃÛáõÝÝ»ñÇ Ý»ñÏ³Û³óáõóÇãÝ»ñ: </w:t>
      </w:r>
    </w:p>
    <w:p>
      <w:pPr>
        <w:pStyle w:val="Normal"/>
        <w:jc w:val="both"/>
        <w:rPr>
          <w:rFonts w:ascii="Times Armenian" w:hAnsi="Times Armenian" w:eastAsia="MS Mincho;ＭＳ 明朝" w:cs="Times Armenian"/>
          <w:lang w:val="af-ZA"/>
        </w:rPr>
      </w:pPr>
      <w:r>
        <w:rPr>
          <w:rFonts w:eastAsia="MS Mincho;ＭＳ 明朝" w:cs="Times Armenian" w:ascii="Times Armenian" w:hAnsi="Times Armenian"/>
          <w:lang w:val="af-ZA"/>
        </w:rPr>
        <w:tab/>
        <w:t xml:space="preserve">î»Õ»Ï³ïí³Ï³Ý ÝÛáõÃ»ñ »Ý Ý»ñÏ³Û³óí»É ¨ ïñ³Ù³¹ñí»É Ý³¨ ºñ¨³ÝáõÙ Ï³½Ù³Ï»ñåí³Í óáõó³Ñ³Ý¹»ëÝ»ñÇ ÁÝÃ³óùáõÙ: </w:t>
      </w:r>
    </w:p>
    <w:p>
      <w:pPr>
        <w:pStyle w:val="Normal"/>
        <w:jc w:val="both"/>
        <w:rPr>
          <w:rFonts w:ascii="Times Armenian" w:hAnsi="Times Armenian" w:eastAsia="MS Mincho;ＭＳ 明朝" w:cs="Times Armenian"/>
          <w:lang w:val="af-ZA"/>
        </w:rPr>
      </w:pPr>
      <w:r>
        <w:rPr>
          <w:rFonts w:eastAsia="MS Mincho;ＭＳ 明朝" w:cs="Times Armenian" w:ascii="Times Armenian" w:hAnsi="Times Armenian"/>
          <w:lang w:val="af-ZA"/>
        </w:rPr>
        <w:tab/>
        <w:t>2005Ã.-ÇÝ §ØÇÏñáÓ»éÝ³ñÏáõÃÛáõÝÝ»ñÇ ½³ñ·³óÙ³Ý Ý³Ë³Ó»éÝáõÃÛáõÝ¦ Íñ³·ñÇ Ñ»ï Ñ³Ù³·áñÍ³ÏóáõÃÛ³Ý ßñç³Ý³ÏÝ»ñáõÙ ³ßË³ï³ÝùÝ»ñ »Ý Çñ³Ï³Ý³óí»É Ð³Û³ëï³ÝÇ öØÒ ¼²Î-Ç ÇÝï»ñÝ»ï³ÛÇÝ ¿çÇ Ý³Ë³å³ïñ³ëïÙ³Ý ¨ Ý»ñùÇÝ ó³ÝóÇ`  §ÆÝïñ³Ý»ï¦ Ñ³Ù³Ï³ñ·Ç Ý³Ë³·ÍÙ³Ý áõÕÕáõÃÛ³Ùµ, ÇÝãÁ ÑÝ³ñ³íáñáõÃÛáõÝ Ïï³ ëï»ÕÍ»Éáõ ÙÇ³ëÝ³Ï³Ý Ñ³Ù³Ï³ñ·ã³ÛÇÝ ó³Ýó` Ý»ñ³é»Éáí Ð³Û³ëï³ÝÇ öØÒ ¼²Î-Ç Ù³ñ½³ÛÇÝ Ù³ëÝ³×ÛáõÕ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005 Ãí³Ï³ÝÇ ÁÝÃ³óùáõÙ ·áñÍ³ñ³ñ áõÕ»óáõÛóÝ»ñÇ, µñáßÛáõñÝ»ñÇ, ï»Õ»Ï³ïí³Ï³Ý ·ñùáõÛÏÝ»ñÇ ¨ ³ÝÑ³ï³Ï³Ý Ñ³Ý¹ÇåáõÙÝ»ñÇ ÙÇçáóáí Íñ³·ñ³ÛÇÝ ³Ûë ÙÇçáó³éÙ³Ý ßñç³Ý³ÏÝ»ñáõÙ ³ç³ÏóáõÃÛáõÝ ¿ ëï³ó»É ³í»ÉÇ ù³Ý 3750 ëÏëÝ³Ï ¨ ·áñÍáÕ öØÒ ëáõµÛ»Ïï: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i/>
          <w:i/>
          <w:color w:val="000000"/>
          <w:szCs w:val="24"/>
          <w:u w:val="single"/>
          <w:lang w:val="hy-AM"/>
        </w:rPr>
      </w:pPr>
      <w:r>
        <w:rPr>
          <w:rFonts w:cs="Times Armenian"/>
          <w:b/>
          <w:i/>
          <w:color w:val="000000"/>
          <w:szCs w:val="24"/>
          <w:u w:val="single"/>
          <w:lang w:val="hy-AM"/>
        </w:rPr>
      </w:r>
    </w:p>
    <w:p>
      <w:pPr>
        <w:pStyle w:val="TextBodyIndent"/>
        <w:rPr>
          <w:b/>
          <w:b/>
          <w:i/>
          <w:i/>
          <w:color w:val="000000"/>
          <w:szCs w:val="24"/>
          <w:lang w:val="af-ZA"/>
        </w:rPr>
      </w:pPr>
      <w:r>
        <w:rPr>
          <w:b/>
          <w:i/>
          <w:color w:val="000000"/>
          <w:szCs w:val="24"/>
          <w:lang w:val="af-ZA"/>
        </w:rPr>
        <w:t xml:space="preserve">5.2. ÊáñÑñ¹³ïí³Ï³Ý ³ç³ÏóáõÃÛáõÝ </w:t>
      </w:r>
    </w:p>
    <w:p>
      <w:pPr>
        <w:pStyle w:val="Normal"/>
        <w:ind w:firstLine="372"/>
        <w:jc w:val="both"/>
        <w:rPr>
          <w:rFonts w:ascii="Times Armenian" w:hAnsi="Times Armenian" w:cs="Times Armenian"/>
          <w:b/>
          <w:b/>
          <w:i/>
          <w:i/>
          <w:color w:val="000000"/>
          <w:szCs w:val="24"/>
          <w:lang w:val="af-ZA"/>
        </w:rPr>
      </w:pPr>
      <w:r>
        <w:rPr>
          <w:rFonts w:cs="Times Armenian" w:ascii="Times Armenian" w:hAnsi="Times Armenian"/>
          <w:b/>
          <w:i/>
          <w:color w:val="000000"/>
          <w:szCs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2005 Ãí³Ï³ÝÇ ÁÝÃ³óùáõÙ Ð³Û³ëï³ÝÇ öØÒ ¼²Î–Ç ÏáÕÙÇó öØÒ ëáõµÛ»ÏïÝ»ñÇÝ ·áñÍ³ñ³ñ ËáñÑñ¹³ïíáõÃÛáõÝ ¿ ïñ³Ù³¹ñí»É Ý³Ëáñ¹ ï³ñÇÝ»ñÇÝ ³é³í»É Ù»Í å³Ñ³Ýç³ñÏ áõÝ»óáÕ áõÕÕáõÃÛáõÝÝ»ñáí, Ù³ëÝ³íáñ³å»ë` </w:t>
      </w:r>
      <w:r>
        <w:rPr>
          <w:rFonts w:cs="Times Armenian" w:ascii="Times Armenian" w:hAnsi="Times Armenian"/>
          <w:iCs/>
          <w:lang w:val="af-ZA"/>
        </w:rPr>
        <w:t>Ý»ñ¹ñáõÙ³ÛÇÝ ¨ ½³ñ·³óÙ³Ý Íñ³·ñ»ñÇ Ï³½ÙÙ³Ý, Ï³é³í³ñÙ³Ý ¨ Ù³ñù»ÃÇÝ·Ç, Ó»éÝ³ñÏáõÃÛ³Ý ïÝï»ë³Ï³Ý ·áñÍáõÝ»áõÃÛ³Ý í»ñÉáõÍáõÃÛ³Ý, Ñ³ßí³å³ÑáõÃÛ³Ý í³ñÙ³Ý ¨ ýÇÝ³ÝëÝ»ñÇ Ï³é³í³ñÙ³Ý áõÕÕáõÃÛáõÝÝ»ñáí:</w:t>
      </w:r>
    </w:p>
    <w:p>
      <w:pPr>
        <w:pStyle w:val="Normal"/>
        <w:ind w:firstLine="372"/>
        <w:jc w:val="both"/>
        <w:rPr/>
      </w:pPr>
      <w:r>
        <w:rPr>
          <w:rFonts w:cs="Times Armenian" w:ascii="Times Armenian" w:hAnsi="Times Armenian"/>
          <w:iCs/>
          <w:lang w:val="af-ZA"/>
        </w:rPr>
        <w:tab/>
      </w:r>
      <w:r>
        <w:rPr>
          <w:rFonts w:cs="Times Armenian" w:ascii="Times Armenian" w:hAnsi="Times Armenian"/>
          <w:lang w:val="af-ZA"/>
        </w:rPr>
        <w:t xml:space="preserve">Üßí³Í áõÕÕáõÃÛáõÝÝ»ñáí </w:t>
      </w:r>
      <w:r>
        <w:rPr>
          <w:rFonts w:cs="Times Armenian" w:ascii="Times Armenian" w:hAnsi="Times Armenian"/>
          <w:iCs/>
          <w:lang w:val="af-ZA"/>
        </w:rPr>
        <w:t xml:space="preserve">2005Ã. ÁÝÃ³óùáõÙ </w:t>
      </w:r>
      <w:r>
        <w:rPr>
          <w:rFonts w:cs="Times Armenian" w:ascii="Times Armenian" w:hAnsi="Times Armenian"/>
          <w:lang w:val="af-ZA"/>
        </w:rPr>
        <w:t>ËáñÑñ¹³ïí³Ï³Ý ³ç³ÏóáõÃÛáõÝ ¿ ëï³ó»É 90 öØÒ ëáõµÛ»Ïï`</w:t>
      </w:r>
      <w:r>
        <w:rPr>
          <w:rFonts w:cs="Times Armenian" w:ascii="Times Armenian" w:hAnsi="Times Armenian"/>
          <w:iCs/>
          <w:lang w:val="af-ZA"/>
        </w:rPr>
        <w:t xml:space="preserve">Ý³Ëáñ¹ ï³ñí³ 84 öØÒ ëáõµÛ»ÏïÇ ¹ÇÙ³ó, </w:t>
      </w:r>
      <w:r>
        <w:rPr>
          <w:rFonts w:cs="Times Armenian" w:ascii="Times Armenian" w:hAnsi="Times Armenian"/>
          <w:lang w:val="af-ZA"/>
        </w:rPr>
        <w:t>³Û¹ ÃíáõÙ`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»ñ¹ñáõÙ³ÛÇÝ ¨ ½³ñ·³óÙ³Ý Íñ³·ñ»ñÇ Ï³½ÙáõÙ`  20 öØÒ ëáõµÛ»Ïï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Ï³é³í³ñÙ³Ý ¨ Ù³ñù»ÃÇÝ·³ÛÇÝ ËáñÑñ¹³ïíáõÃÛáõÝ` 14 öØÒ ëáõµÛ»Ïï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Ó»éÝ³ñÏáõÃÛ³Ý ïÝï»ë³Ï³Ý ·áñÍáõÝ»áõÃÛ³Ý í»ñÉáõÍáõÃÛáõÝ` 2 öØÒ ëáõµÛ»Ïï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³å³ÑáõÃÛ³Ý í³ñÙ³Ý ¨ ýÇÝ³ÝëÝ»ñÇ Ï³é³í³ñÙ³Ý í»ñ³µ»ñÛ³É ËáñÑñ¹³ïíáõÃÛáõÝ` 15 öØÒ ëáõµÛ»Ïï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Çñ³í³µ³Ý³Ï³Ý ËáñÑñ¹³ïíáõÃÛáõÝ` 7 öØÒ ëáõµÛ»Ïï,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ÙÇç³½·³ÛÇÝ Ïáñåáñ³ïÇí ¨ Ñ³ñÏ³ÛÇÝ åÉ³Ý³íáñáõÙ` 32 öØÒ ëáõµÛ»Ïï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ñÑñ¹³ïí³Ï³Ý ³ç³ÏóáõÃÛáõÝ ëï³ó³Í öØÒ ëáõµÛ»ÏïÝ»ñÇ 27%-Á ·áñÍáõÙ ¿ ºñ¨³Ý ù³Õ³ùáõÙ, ÇëÏ 73%-Á` ÐÐ Ù³ñ½»ñáõÙ: 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Ìñ³·ñ³ÛÇÝ ³Ûë áõÕÕáõÃÛ³Ùµ Ð³Û³ëï³ÝÇ öØÒ ¼²Î-Á  Ñ³Ù³·áñÍ³Ïó»É ¿ ÙÇ ß³ñù ÙÇç³½·³ÛÇÝ Ï³½Ù³Ï»ñåáõÃÛáõÝÝ»ñÇ Ñ»ï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²Û¹ Ñ³Ù³·áñÍ³ÏóáõÃÛ³Ý ßñç³Ý³ÏÝ»ñáõÙ öáËÑ³Ù³Ó³ÛÝáõÃÛ³Ý Ñáõß³·Çñ ¿ ÏÝùí»É ÐÐ Ï³é³í³ñáõÃÛ³ÝÝ ³éÁÝÃ»ñ ÙÇ·ñ³óÇ³ÛÇ ¨ ÷³Ëëï³Ï³ÝÝ»ñÇ í³ñãáõÃÛ³Ý Ñ»ï` Ýå³ï³Ï áõÝ»Ý³Éáí Ñ³Ù³·áñÍ³Ïó»É 2004-2005ÃÃ.-ÇÝ Çñ³Ï³Ý³óíáÕ §Þí»Ûó³ñÇ³ÛÇó ÐÐ ù³Õ³ù³óÇÝ»ñÇ í»ñ³¹³ñÓÇ ³ç³ÏóáõÃÛ³Ý Íñ³·ñÇ¦ ßñç³Ý³ÏÝ»ñáõÙ í»ñ³¹³ñÓ³Í ù³Õ³ù³óÇÝ»ñÇ Ñ³Ù³ñ ÷áùñ µÇ½Ý»ëÇ µÝ³·³í³éáõÙ ·áñÍáõÝ»áõÃÛáõÝ Í³í³É»Éáõ áõÕÕáõÃÛ³Ùµ, Ù³ëÝ³íáñ³å»ë` ËáñÑñ¹³ïí³Ï³Ý ³ç³ÏóáõÃÛ³Ý ïñ³Ù³¹ñÙ³Ý ÙÇçáóáí:  îíÛ³É Ñ³Ù³·áñÍ³ÏóáõÃÛ³Ý ßñç³Ý³ÏÝ»ñáõÙ ËáñÑñ¹³ïí³Ï³Ý ³ç³ÏóáõÃÛáõÝ ¿ ëï³ó»É 6 öØÒ ëáõµÛ»Ïï, áñáÝù ·ñ³Ýóí»É »Ý áñå»ë ³ÝÑ³ï Ó»éÝ³ñÏ³ï»ñ ¨ ³ñ¹»Ý ëÏë»É »Ý Ó»éÝ³ñÏ³ïÇñ³Ï³Ý ·áñÍáõÝ»áõÃÛáõ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005Ã. Ù³ÛÇëÇÝ Ð³Ù³Ó³ÛÝ³·Çñ ¿ ÏÝùí»É Ð³Û³ëï³ÝÇ öØÒ ¼²Î-Ç ¨ ¶»ñÙ³ÝÇ³ÛÇ ï»ËÝÇÏ³Ï³Ý Ñ³Ù³·áñÍ³ÏóáõÃÛ³Ý Ï³½Ù³Ï»ñåáõÃÛ³Ý (GTZ) §êÝÝ¹³å³ÑáíÙ³Ý, ï³ñ³Íù³ÛÇÝ Ñ³Ù³·áñÍ³ÏóáõÃÛ³Ý ¨ Ð³ñ³í³ÛÇÝ ÎáíÏ³ëáõÙ Ï³ÛáõÝáõÃÛ³Ý Íñ³·ñÇ¦ ÙÇç¨` 2005Ã. ÐÐ î³íáõßÇ Ù³ñ½áõÙ öØÒ ëáõµÛ»ÏïÝ»ñÇ ·áñÍ³ñ³ñ ·Çï»ÉÇùÝ»ñÇ Ù³Ï³ñ¹³ÏÇ µ³ñÓñ³óÙ³Ý ¨ ·áñÍ³ñ³ñ ËáñÑñ¹³ïí³Ï³Ý Í³é³ÛáõÃÛáõÝÝ»ñÇ Ù³ïã»ÉÇáõÃÛ³Ý ³å³ÑáíÙ³Ý Ýå³ï³Ïáí: ²Ûë Ñ³Ù³·áñÍ³ÏóáõÃÛ³Ý ßñç³Ý³ÏÝ»ñáõÙ ËáñÑñ¹³ïí³Ï³Ý ³ç³ÏóáõÃÛáõÝ ¿ ëï³ó»É 18 öØÒ ëáõµÛ»Ïï:</w:t>
        <w:tab/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Ø²¼Ì-Ç Ñ»ï Ñ³Ù³·áñÍ³ÏóáõÃÛ³Ý ßñç³Ý³ÏÝ»ñáõÙ Çñ³Ï³Ý³óí»É ¿ §¶áñÍ³ñ³ñáõÃÛ³Ý ½³ñ·³óÙ³Ý Í³é³ÛáõÃÛáõÝÝ»ñÇ ÝÏ³ïÙ³Ùµ öØÒ-Ý»ñÇ Ï³ñÇùÝ»ñÇ ·Ý³Ñ³ïáõÙ¦  Ñ»ï³½áïáõÃÛáõÝÁ, áñÇ Ýå³ï³ÏÝ ¿ñ áõëáõÙÝ³ëÇñ»É öØÒ ëáõµÛ»ÏïÝ»ñÇ å³Ñ³Ýç³ñÏÁ ·áñÍ³ñ³ñ³ñáõÃÛ³Ý ½³ñ·³óÙ³Ý Í³é³ÛáõÃÛáõÝÝ»ñÇ, ³Û¹ ÃíáõÙ` ËáñÑñ¹³ïí³Ï³Ý ³ç³ÏóáõÃÛ³Ý Ýå³ïÙ³Ùµ, ¨ ³é³ç³ñÏáõÃÛáõÝÝ»ñ Ý»ñÏ³Û³óÝ»É Ð³Û³ëï³ÝÇ öØÒ ¼²Î-Ç ÏáÕÙÇó Çñ³Ï³Ý³óíáÕ  ³ç³ÏóáõÃÛ³Ý Íñ³·ñ»ñÇ ³ñ¹ÛáõÝ³í»ïáõÃÛ³Ý µ³ñÓñ³óÙ³Ý áõÕÕáõÃÛ³Ùµ: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b/>
          <w:b/>
          <w:i/>
          <w:i/>
          <w:lang w:val="af-ZA"/>
        </w:rPr>
      </w:pPr>
      <w:r>
        <w:rPr>
          <w:rFonts w:cs="Times Armenian" w:ascii="Times Armenian" w:hAnsi="Times Armenian"/>
          <w:b/>
          <w:i/>
          <w:lang w:val="af-ZA"/>
        </w:rPr>
        <w:t xml:space="preserve">öØÒ ëáõµÛ»ÏïÝ»ñÇÝ áõëáõóáÕ³Ï³Ý ³ç³ÏóáõÃÛáõÝ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i/>
          <w:i/>
          <w:lang w:val="af-ZA"/>
        </w:rPr>
      </w:pPr>
      <w:r>
        <w:rPr>
          <w:rFonts w:cs="Times Armenian" w:ascii="Times Armenian" w:hAnsi="Times Armenian"/>
          <w:b/>
          <w:i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2005 Ãí³Ï³ÝÇ ÁÝÃ³óùáõÙ Ð³Û³ëï³ÝÇ öØÒ ¼²Î-Ç ÏáÕÙÇó ÐÐ Ù³ñ½»ñáõÙ ¨ ºñ¨³Ý ù³Õ³ùáõÙ áõëáõóáÕ³Ï³Ý ¨ í»ñ³å³ïñ³ëïÙ³Ý ¹³ëÁÝÃ³óÝ»ñ »Ý Ï³½Ù³Ï»ñåí»É ÇÝãå»ë ëÏëÝ³Ï ·áñÍ³ñ³ñÝ»ñÇ ¨ ·áñÍáÕ öØÒ ëáõµÛ»ÏïÝ»ñÇ, ³ÛÝå»ë ¿É ·áñÍ³ñ³ñ Í³é³ÛáõÃÛáõÝÝ»ñ Ù³ïáõóáÕ Ï³½Ù³Ï»ñåáõÃÛáõÝÝ»ñÇ Ñ³Ù³ñ:</w:t>
      </w:r>
    </w:p>
    <w:p>
      <w:pPr>
        <w:pStyle w:val="TextBodyIndent"/>
        <w:ind w:firstLine="360"/>
        <w:rPr>
          <w:lang w:val="af-ZA"/>
        </w:rPr>
      </w:pPr>
      <w:r>
        <w:rPr>
          <w:lang w:val="af-ZA"/>
        </w:rPr>
        <w:tab/>
        <w:t xml:space="preserve">2005Ã. Ð³Û³ëï³ÝÇ öØÒ ¼²Î-Ç ÏáÕÙÇó Ï³½Ù³Ï»ñåí³Í áõëáõóáÕ³Ï³Ý ¨ í»ñ³å³ïñ³ëïÙ³Ý ¹³ëÁÝÃ³óÝ»ñÇÝ Ù³ëÝ³Ïó»É ¿ 388 öØÒ ëáõµÛ»Ïï, áñáÝó 76%-Á` ÐÐ Ù³ñ½»ñáõÙ ·áñÍáÕ öØÒ ëáõµÛ»ÏïÝ»ñ »Ý: Ð³Û³ëï³ÝÇ öØÒ ¼²Î-Ç ³ç³ÏóáõÃÛáõÝÝ ³Ûë áõÕÕáõÃÛ³Ùµ Ï³½Ù»É ¿ ÐÐ Ù³ñ½»ñáõÙ ·áñÍáÕ öØÒ ëáõµÛ»ÏïÝ»ñÇ Ñ³Ù³ñ` ¹³ëÁÝÃ³óÇ ³ñÅ»ùÇ 80%-Á, ÇëÏ ºñ¨³ÝáõÙ ·áñÍáÕ öØÒ ëáõµÛ»ÏïÝ»ñÇ Ñ³Ù³ñ` 65%-Á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Æñ³Ï³Ý³óí³Í ÙáÝÇïáñÇÝ·Ç ³ñ¹ÛáõÝùÝ»ñÁ óáõÛó »Ý ïí»É, áñ ³é³í»É Ù»Í ¿ å³Ñ³Ýç³ñÏÁ §ÐÐ Ñ³ñÏ³ÛÇÝ ûñ»Ýë¹ñáõÃÛ³Ý å³ñ½³µ³ÝáõÙÝ»ñ¦, §üÇÝ³Ýë³Ï³Ý Ï³é³í³ñáõÙ¦, §ÐÐ Ýáñ ³ßË³ï³Ýù³ÛÇÝ ûñ»Ýë·ÇñùÁ¦, §Î³é³í³ñáõÙ¦, §Ð³Õáñ¹³ÏóÙ³Ý ÑÇÙáõÝùÝ»ñ ¨ µ³Ý³ÏóáõÃÛáõÝÝ»ñÇ í³ñáõÙ µÇ½Ý»ëáõÙ¦ ¨ ÙÇ ß³ñù ³ÛÉ ¹³ëÁÝÃ³óÝ»ñÇ ÝÏ³ïÙ³Ùµ, ù³ÝÇ áñ Ù³ëÝ³ÏóáõÃÛáõÝÝ ³Û¹ ¹³ëÁÝÃ³óÝ»ñÇÝ öØÒ ëáõµÛ»ÏïÝ»ñÇÝ ÑÝ³ñ³íáñáõÃÛáõÝ ¿ ÁÝÓ»é»É Í³ÝáÃ³Ý³Éáõ ÐÐ Ñ³ñÏ³ÛÇÝ ûñ»Ýë¹ñáõÃÛ³Ý ÷á÷áËáõÃÛáõÝÝ»ñÇÝ, Ñ³ñÏ»ñÇ Ñ³ßí³ñÏÙ³Ý ¨ Ñ³ßí»ïíáõÃÛáõÝÝ»ñÇ Ý»ñÏ³Û³óÙ³Ý Ï³ñ·ÇÝ, ÐÐ Ýáñ ³ßË³ï³Ýù³ÛÇÝ ûñ»Ýë·ñùÇÝ, ÇÝãå»ë Ý³¨ å³ñ½³µ³ÝáõÙÝ»ñ ëï³Ý³É ïñí³Í Ñ³ñó»ñÇ ßáõñç: </w:t>
      </w:r>
    </w:p>
    <w:p>
      <w:pPr>
        <w:pStyle w:val="Normal"/>
        <w:jc w:val="both"/>
        <w:rPr>
          <w:rFonts w:ascii="Times Armenian" w:hAnsi="Times Armenian" w:cs="Times Armenian"/>
          <w:color w:val="FF0000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¶áñÍ³ñ³ñ Í³é³ÛáõÃÛáõÝÝ»ñ Ù³ïáõóáÕ Ï³½Ù³Ï»ñåáõÃÛáõÝÝ»ñÇ/Ãñ»ÛÝ»ñÝ»ñÇ í»ñ³å³ïñ³ëïÙ³Ý ¨ áñ³Ï³íáñÙ³Ý µ³ñÓñ³óÙ³Ý Ýå³ï³Ïáí  Ð³Û³ëï³ÝÇ öØÒ ¼²Î-Á Ñ³Ù³·áñÍ³Ïó»É ¿ </w:t>
      </w:r>
      <w:r>
        <w:rPr>
          <w:rFonts w:eastAsia="MS Mincho;ＭＳ 明朝" w:cs="Times Armenian" w:ascii="Times Armenian" w:hAnsi="Times Armenian"/>
          <w:lang w:val="af-ZA"/>
        </w:rPr>
        <w:t xml:space="preserve">¶»ñÙ³ÝÇ³ÛÇ ï»ËÝÇÏ³Ï³Ý Ñ³Ù³·áñÍ³ÏóáõÃÛ³Ý  Ï³½Ù³Ï»ñåáõÃÛ³Ý </w:t>
      </w:r>
      <w:r>
        <w:rPr>
          <w:rFonts w:cs="Times Armenian" w:ascii="Times Armenian" w:hAnsi="Times Armenian"/>
          <w:lang w:val="af-ZA"/>
        </w:rPr>
        <w:t>§öáùñ ¨ ÙÇçÇÝ Ó»éÝ³ñÏáõÃÛáõÝÝ»ñÇ ËÃ³ÝáõÙ¦ (GTZ/ProSME) Íñ³·ñÇ Ñ»ï: ²Û¹ Ýå³ï³Ïáí, 2004Ã. ¹»Ïï»Ùµ»ñÇ 23-ÇÝ Ýßí³Í Íñ³·ñÇ Ñ»ï ÏÝùí³Í Ñ³Ù³Ó³ÛÝ³·ñÇ ßñç³Ý³ÏÝ»ñáõÙ, 2005Ã. ÷»ïñí³ñ ³ÙëÇÝ Ï³½Ù³Ï»ñåí»É »Ý §Ð³çáÕ ëÏÇ½µ¦ Íñ³·ñÇ ¨ §ü»ñÙ»ñ³ÛÇÝ ïÝï»ëáõÃÛáõÝÝ»ñÇ Ï³é³í³ñáõÙ¦ Ã»Ù³Ûáí Ãñ»ÛÝ»ñÝ»ñÇ í»ñ³å³ïñ³ëïáõÙ, áñÝ Çñ³Ï³Ý³óñ»É »Ý ÙÇç³½·³ÛÇÝ ÷áñÓ³éáõÃÛáõÝ áõÝ»óáÕ Ãñ»ÛÝ»ñÝ»ñ: ²ñ¹Û</w:t>
      </w:r>
      <w:r>
        <w:rPr>
          <w:rFonts w:cs="Times Armenian" w:ascii="Times Armenian" w:hAnsi="Times Armenian"/>
          <w:lang w:val="af-ZA" w:eastAsia="ru-RU"/>
        </w:rPr>
        <w:t xml:space="preserve">áõÝùáõÙ í»ñ³å³ïñ³ëïáõÙ ¿ ³Ýó»É 14 Ãñ»ÛÝ»ñ §Ð³çáÕ ëÏÇ½µ¦ Íñ³·ñÇ Çñ³Ï³Ý³óÙ³Ý Ñ³Ù³ñ, ¨ 9 ¹³ë³í³Ý¹áÕÝ»ñ` §ü»ñÙ»ñ³ÛÇÝ ïÝï»ëáõÃÛáõÝÝ»ñÇ Ï³é³í³ñáõÙ¦ Íñ³·ñÇ Çñ³Ï³Ý³óÙ³Ý Ñ³Ù³ñ: </w:t>
      </w:r>
    </w:p>
    <w:p>
      <w:pPr>
        <w:pStyle w:val="Normal"/>
        <w:jc w:val="both"/>
        <w:rPr>
          <w:rFonts w:ascii="Times Armenian" w:hAnsi="Times Armenian" w:cs="Times Armenian"/>
          <w:lang w:val="af-ZA" w:eastAsia="ru-RU"/>
        </w:rPr>
      </w:pPr>
      <w:r>
        <w:rPr>
          <w:rFonts w:cs="Times Armenian" w:ascii="Times Armenian" w:hAnsi="Times Armenian"/>
          <w:color w:val="FF0000"/>
          <w:lang w:val="af-ZA"/>
        </w:rPr>
        <w:tab/>
      </w:r>
      <w:r>
        <w:rPr>
          <w:rFonts w:cs="Times Armenian" w:ascii="Times Armenian" w:hAnsi="Times Armenian"/>
          <w:lang w:val="af-ZA"/>
        </w:rPr>
        <w:t xml:space="preserve">§²ç³ÏóáõÃÛáõÝ öØÒ ½³ñ·³óÙ³ÝÁ Ð³Û³ëï³ÝáõÙ¦ Ø²¼Ì/öØÒ ¼²Î Ñ³Ù³ï»Õ Íñ³·ñÇ ßñç³Ý³ÏÝ»ñáõÙ Çñ³Ï³Ý³óí»É ¿ §¶áñÍ³ñ³ñáõÃÛ³Ý ½³ñ·³óÙ³Ý Í³é³ÛáõÃÛáõÝÝ»ñÇ ÝÏ³ïÙ³Ùµ öØÒ-Ý»ñÇ Ï³ñÇùÝ»ñÇ ·Ý³Ñ³ïáõÙ¦  Ñ»ï³½áïáõÃÛáõÝÁ, áñÇ ³ñ¹ÛáõÝùáõÙ áõëáõÙÝ³ëÇñí»É ¿ öØÒ ëáõµÛ»ÏïÝ»ñÇ å³Ñ³Ýç³ñÏÁ ·áñÍ³ñ³ñ³ñáõÃÛ³Ý ½³ñ·³óÙ³Ý Í³é³ÛáõÃÛáõÝÝ»ñÇ, ³Û¹ ÃíáõÙ` áõëáõóáÕ³Ï³Ý ¹³ëÁÝÃ³óÝ»ñÇ ÝÏ³ïÙ³Ùµ, Ùß³Ïí»É »Ý áõëáõÙÝ³Ï³Ý ¹³ëÁÝÃ³óÝ»ñÇ Ùá¹áõÉÝ»ñ, ÇÝãå»ë Ý³¨ ³é³ç³ñÏáõÃÛáõÝÝ»ñ »Ý Ý»ñÏ³Û³óí»É Ð³Û³ëï³ÝÇ öØÒ ¼²Î-Ç ÏáÕÙÇó Çñ³Ï³Ý³óíáÕ ³ç³ÏóáõÃÛ³Ý Íñ³·ñ»ñÇ ³ñ¹ÛáõÝ³í»ïáõÃÛ³Ý µ³ñÓñ³óÙ³Ý  áõÕÕáõÃÛ³Ùµ:  </w:t>
      </w:r>
      <w:r>
        <w:rPr>
          <w:rFonts w:cs="Times Armenian" w:ascii="Times Armenian" w:hAnsi="Times Armenian"/>
          <w:b/>
          <w:i/>
          <w:lang w:val="af-ZA" w:eastAsia="ru-RU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af-ZA" w:eastAsia="ru-RU"/>
        </w:rPr>
      </w:pPr>
      <w:r>
        <w:rPr>
          <w:rFonts w:cs="Times Armenian" w:ascii="Times Armenian" w:hAnsi="Times Armenian"/>
          <w:lang w:val="af-ZA" w:eastAsia="ru-RU"/>
        </w:rPr>
        <w:tab/>
        <w:t>öØÒ ÑÇÙÝ³ËÝ¹ÇñÝ»ñÇÝ ÝíÇñí³Í ë»ÙÇÝ³ñÝ»ñÇ, ÏÉáñ-ë»Õ³Ý ùÝÝ³ñÏáõÙÝ»ñÇ ¨ Ñ³Ù³ÅáÕáíÝ»ñÇ Ï³½Ù³Ï»ñåÙ³Ý  áõÕÕáõÃÛ³Ùµ Ð³Û³ëï³ÝÇ öØÒ ¼²Î-Ý ûÅ³Ý¹³Ï»É èáõë-Ñ³ÛÏ³Ï³Ý ëÉ³íáÝ³Ï³Ý å»ï³Ï³Ý Ñ³Ù³Éë³ñ³ÝÇ ÏáÕÙÇó Ï³½Ù³Ï»ñåíáÕ §öáùñ ¨ ÙÇçÇÝ µÇ½Ý»ëÇ ½³ñ·³óÙ³Ý ÑÇÙÝ³ËÝ¹ÇñÝ»ñÁ Ð³Û³ëï³ÝáõÙ¦ Ã»Ù³Ûáí ÙÇçµáõÑ³Ï³Ý ·Çï³Ï³Ý Ñ³Ù³ÅáÕáíÇ Ï³½Ù³Ï»ñåÙ³Ý ³ßË³ï³ÝùÝ»ñÇÝ: Ð³Ù³ÅáÕáíÁ ï»ÕÇ ¿ áõÝ»ó»É 2005Ã. Ù³ÛÇëÇ 6-ÇÝ: Ü»ñÏ³Û³óí³Í ÝÛáõÃ»ñÁ ïå³·ñí»É »Ý Ð³Û³ëï³ÝÇ öØÒ ¼²Î-Ç ³ç³ÏóáõÃÛ³Ùµ:</w:t>
      </w:r>
    </w:p>
    <w:p>
      <w:pPr>
        <w:pStyle w:val="TextBodyIndent"/>
        <w:rPr/>
      </w:pPr>
      <w:r>
        <w:rPr>
          <w:b/>
          <w:i/>
          <w:lang w:val="af-ZA" w:eastAsia="ru-RU"/>
        </w:rPr>
        <w:t>§Ð³Û³ëï³ÝÇ ÷áùñ ¨ ÙÇçÇÝ Ó»éÝ³ñÏáõÃÛáõÝÝ»ñáõÙ Ù³ñ¹Ï³ÛÇÝ é»ëáõñëÝ»ñÇ ½³ñ·³óÙ³Ý Íñ³·Çñ¦.</w:t>
      </w:r>
      <w:r>
        <w:rPr>
          <w:b/>
          <w:i/>
          <w:lang w:val="af-ZA"/>
        </w:rPr>
        <w:t xml:space="preserve"> </w:t>
      </w:r>
      <w:r>
        <w:rPr>
          <w:bCs/>
          <w:szCs w:val="24"/>
          <w:lang w:val="af-ZA"/>
        </w:rPr>
        <w:t xml:space="preserve">2005Ã. ÑáõÝÇëÇÝ Ö³åáÝÇ³ÛÇ ÙÇç³½·³ÛÇÝ Ñ³Ù³·áñÍ³ÏóáõÃÛ³Ý ·áñÍ³Ï³ÉáõÃÛ³Ý, ÐÐ ³é¨ïñÇ ¨ ïÝï»ë³Ï³Ý ½³ñ·³óÙ³Ý Ý³Ë³ñ³ñáõÃÛ³Ý ¨ Ð³Û³ëï³ÝÇ öØÒ ¼²Î-Ç ÙÇç¨ ëïáñ³·ñí»É ¿ ºé³ÏáÕÙ ²ñÓ³Ý³·ñáõÃÛáõÝ, áñáí 2005-2008ÃÃ.-ÇÝ Ý³Ë³ï»ëíáõÙ ¿ Çñ³Ï³Ý³óÝ»É §Ð³Û³ëï³ÝÇ ÷áùñ ¨ ÙÇçÇÝ Ó»éÝ³ñÏáõÃÛáõÝÝ»ñáõÙ Ù³ñ¹Ï³ÛÇÝ é»ëáõñëÝ»ñÇ ½³ñ·³óÙ³Ý Íñ³·ÇñÁ¦: êáõÛÝ Íñ³·ñÇ ßñç³Ý³ÏÝ»ñáõÙ Ð³Û³ëï³ÝÇ öØÒ ¼²Î-áõÙ Ù³ñ¹Ï³ÛÇÝ é»ëáõñëÝ»ñÇ ½³ñ·³óÙ³Ý Ï»ÝïñáÝÇ ëï»ÕÍÙ³Ý ³ßË³ï³ÝùÝ»ñÁ 2005Ã.-Ç ¹»Ïï»Ùµ»ñÇ 19-Çó Çñ³Ï³Ý³óíáõÙ »Ý Ð³Û³ëï³Ý Å³Ù³Ý³Í ×³åáÝ³óÇ ÷áñÓ³·»ïÇ Ù³ëÝ³ÏóáõÃÛ³Ùµ: </w:t>
      </w:r>
    </w:p>
    <w:p>
      <w:pPr>
        <w:pStyle w:val="TextBodyIndent"/>
        <w:rPr>
          <w:bCs/>
          <w:szCs w:val="24"/>
          <w:lang w:val="af-ZA"/>
        </w:rPr>
      </w:pPr>
      <w:r>
        <w:rPr>
          <w:bCs/>
          <w:szCs w:val="24"/>
          <w:lang w:val="af-ZA"/>
        </w:rPr>
      </w:r>
    </w:p>
    <w:p>
      <w:pPr>
        <w:pStyle w:val="TextBodyIndent"/>
        <w:ind w:hanging="0"/>
        <w:rPr/>
      </w:pPr>
      <w:r>
        <w:rPr>
          <w:b/>
          <w:i/>
          <w:szCs w:val="24"/>
          <w:u w:val="single"/>
          <w:lang w:val="af-ZA"/>
        </w:rPr>
        <w:t xml:space="preserve">²Ûë Íñ³·ñ³ÛÇÝ áõÕÕáõÃÛ³Ý Ñ³Ù³ñ 2005Ã. Íñ³·ñáí </w:t>
      </w:r>
      <w:r>
        <w:rPr>
          <w:b/>
          <w:i/>
          <w:color w:val="000000"/>
          <w:szCs w:val="24"/>
          <w:u w:val="single"/>
          <w:lang w:val="af-ZA"/>
        </w:rPr>
        <w:t>÷³ëï³óÇ ýÇÝ³Ýë³íáñáõÙÁ</w:t>
      </w:r>
      <w:r>
        <w:rPr>
          <w:b/>
          <w:i/>
          <w:szCs w:val="24"/>
          <w:u w:val="single"/>
          <w:lang w:val="af-ZA"/>
        </w:rPr>
        <w:t xml:space="preserve"> Ï³½Ù»É ¿ ¿ 10 000 000 ¹ñ³Ù: 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4"/>
          <w:szCs w:val="24"/>
          <w:u w:val="single"/>
          <w:lang w:val="af-ZA"/>
        </w:rPr>
      </w:pPr>
      <w:r>
        <w:rPr>
          <w:b w:val="false"/>
          <w:i/>
          <w:sz w:val="24"/>
          <w:szCs w:val="24"/>
          <w:u w:val="single"/>
          <w:lang w:val="af-ZA"/>
        </w:rPr>
      </w:r>
    </w:p>
    <w:p>
      <w:pPr>
        <w:pStyle w:val="TextBody"/>
        <w:jc w:val="both"/>
        <w:rPr>
          <w:i/>
          <w:i/>
          <w:sz w:val="24"/>
          <w:szCs w:val="24"/>
          <w:u w:val="single"/>
          <w:lang w:val="af-ZA"/>
        </w:rPr>
      </w:pPr>
      <w:r>
        <w:rPr>
          <w:i/>
          <w:sz w:val="24"/>
          <w:szCs w:val="24"/>
          <w:u w:val="single"/>
          <w:lang w:val="af-ZA"/>
        </w:rPr>
        <w:t xml:space="preserve">²é 1-Á ÑáõÝí³ñÇ 2006Ã. ÷³ëï³óÇ Í³ËëÁ Ï³½Ù»É ¿  8 967 762 ¹ñ³Ù: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u w:val="single"/>
          <w:lang w:val="af-ZA"/>
        </w:rPr>
      </w:pPr>
      <w:r>
        <w:rPr>
          <w:rFonts w:cs="Times Armenian" w:ascii="Times Armenian" w:hAnsi="Times Armenian"/>
          <w:b/>
          <w:i/>
          <w:sz w:val="24"/>
          <w:szCs w:val="24"/>
          <w:u w:val="single"/>
          <w:lang w:val="af-ZA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  <w:sz w:val="24"/>
          <w:lang w:val="af-ZA"/>
        </w:rPr>
      </w:pPr>
      <w:r>
        <w:rPr>
          <w:i/>
          <w:sz w:val="24"/>
          <w:lang w:val="af-ZA"/>
        </w:rPr>
        <w:t>êÏëÝ³Ï ·áñÍ³ñ³ñÝ»ñÇ Ó»éÝ»ñ»óáõÃÛ³ÝÝ ³ç³ÏóáõÃÛáõÝ</w:t>
      </w:r>
    </w:p>
    <w:p>
      <w:pPr>
        <w:pStyle w:val="Normal"/>
        <w:jc w:val="both"/>
        <w:rPr/>
      </w:pPr>
      <w:r>
        <w:rPr>
          <w:rFonts w:eastAsia="MS Mincho;ＭＳ 明朝" w:cs="Times Armenian" w:ascii="Times Armenian" w:hAnsi="Times Armenian"/>
          <w:lang w:val="af-ZA"/>
        </w:rPr>
        <w:tab/>
        <w:t xml:space="preserve">êÏëÝ³Ï ·áñÍ³ñ³ñÝ»ñÇ ³ç³ÏóáõÃÛ³Ý Ýå³ï³Ïáí  </w:t>
      </w:r>
      <w:r>
        <w:rPr>
          <w:rFonts w:cs="Times Armenian" w:ascii="Times Armenian" w:hAnsi="Times Armenian"/>
          <w:lang w:val="af-ZA"/>
        </w:rPr>
        <w:t xml:space="preserve">§öáùñ ¨ ÙÇçÇÝ Ó»éÝ³ñÏáõÃÛáõÝÝ»ñÇ ËÃ³ÝáõÙ¦ </w:t>
      </w:r>
      <w:r>
        <w:rPr>
          <w:rFonts w:eastAsia="MS Mincho;ＭＳ 明朝" w:cs="Times Armenian" w:ascii="Times Armenian" w:hAnsi="Times Armenian"/>
          <w:lang w:val="af-ZA"/>
        </w:rPr>
        <w:t xml:space="preserve">Íñ³·ñÇ Ñ»ï Ñ³Ù³·áñÍ³ÏóáõÃÛ³Ý ßñç³Ý³ÏÝ»ñáõÙ Ùß³Ïí»É »Ý Íñ³·ñÇ Çñ³Ï³Ý³óÙ³Ý Ù»Ë³ÝÇ½ÙÝ»ñÁ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eastAsia="MS Mincho;ＭＳ 明朝" w:cs="Times Armenian" w:ascii="Times Armenian" w:hAnsi="Times Armenian"/>
          <w:lang w:val="af-ZA"/>
        </w:rPr>
        <w:tab/>
        <w:t xml:space="preserve">Ìñ³·ñÇ Çñ³Ï³Ý³óÙ³Ý Ýå³ï³Ïáí ÙÇç³½·³ÛÇÝ Ù³ëÝ³·»ïÝ»ñÇ ÏáÕÙÇó  Ï³½Ù³Ï»ñåí»É »Ý í»ñ³å³ïñ³ëïÙ³Ý ¹³ëÁÝÃ³óÝ»ñ:  </w:t>
      </w:r>
    </w:p>
    <w:p>
      <w:pPr>
        <w:pStyle w:val="Normal"/>
        <w:jc w:val="both"/>
        <w:rPr>
          <w:rFonts w:ascii="Times Armenian" w:hAnsi="Times Armenian" w:eastAsia="MS Mincho;ＭＳ 明朝" w:cs="Times Armenian"/>
          <w:lang w:val="af-ZA"/>
        </w:rPr>
      </w:pPr>
      <w:r>
        <w:rPr>
          <w:rFonts w:eastAsia="MS Mincho;ＭＳ 明朝" w:cs="Times Armenian" w:ascii="Times Armenian" w:hAnsi="Times Armenian"/>
          <w:lang w:val="af-ZA"/>
        </w:rPr>
        <w:tab/>
        <w:t xml:space="preserve">Ð³ßíÇ ³éÝ»Éáí ëÏëÝ³Ï ·áñÍ³ñ³ñÝ»ñÇ ³ç³ÏóáõÃÛ³Ý Ï³ñ¨áñáõÃÛáõÝÁ ¨ ³ÝÑñ³Å»ßïáõÃÛáõÝÁ, Ð³Û³ëï³ÝÇ öØÒ ¼²Î-Á §²ç³ÏóáõÃÛáõÝ öØÒ ½³ñ·³óÙ³ÝÁ Ð³Û³ëï³ÝáõÙ¦ Ø²¼Ì/öØÒ¼²Î Ñ³Ù³ï»Õ Íñ³·ñÇ ßñç³Ý³ÏÝ»ñáõÙ 2005Ã. ÁÝÃ³óùáõÙ Çñ³Ï³Ý³óñ»É ¿ ëÏëÝ³Ï ·áñÍ³ñ³ñÝ»ñÇ ³ç³ÏóáõÃÛ³Ý §Ð³çáÕ ëÏÇ½µ¦ 2 Íñ³·ñ»ñ` ÐÐ Îáï³ÛùÇ ¨ ÞÇñ³ÏÇ Ù³ñ½»ñáõÙ ¨ §öáùñ ¨ ÙÇçÇÝ Ó»éÝ³ñÏáõÃÛáõÝÝ»ñÇ ËÃ³ÝáõÙ¦ Íñ³·ñÇ Ñ»ï Ñ³Ù³·áñÍ³ÏóáõÃÛ³Ý ßñç³Ý³ÏÝ»ñáõÙ` 1 Íñ³·Çñ ÐÐ êÛáõÝÇùÇ Ù³ñ½áõÙ: </w:t>
      </w:r>
    </w:p>
    <w:p>
      <w:pPr>
        <w:pStyle w:val="TextBodyIndent"/>
        <w:rPr>
          <w:lang w:val="af-ZA"/>
        </w:rPr>
      </w:pPr>
      <w:r>
        <w:rPr>
          <w:lang w:val="af-ZA"/>
        </w:rPr>
        <w:t>2005Ã.-ÇÝ Íñ³·ñ»ñÇÝ Ù³ëÝ³Ïó»Éáõ Ñ³Ù³ñ ¹ÇÙ»É ¿ 246 ëÏëÝ³Ï ·áñÍ³ñ³ñ, áñáÝóÇó Ý³ËÝ³Ï³Ý ÁÝïñáõÃÛ³Ý ³ñ¹ÛáõÝùáõÙ ÁÝïñí»É »Ý 122-Á: ÀÝïñáõÃÛ³Ý í»ñçÇÝ ÷áõÉáõÙ Íñ³·ñÇÝ Ù³ëÝ³Ïó»É ¿ 67 ëÏëÝ³Ï ·áñÍ³ñ³ñ, áñáÝóÇó 13-Á ·ñ³Ýóí»É »Ý áñå»ë ³ÝÑ³ï Ó»éÝ³ñÏ³ï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êÏëÝ³Ï ·áñÍ³ñ³ñÝ»ñÇ ³ç³ÏóáõÃÛ³Ý ß³ñáõÝ³Ï³Ï³ÝáõÃÛ³Ý ³å³ÑáíÙ³Ý ¨ ³Û¹ Ýå³ï³Ïáí  Ýñ³Ýó Ñ³Ù³ñ ýÇÝ³Ýë³Ï³Ý ÙÇçáóÝ»ñÇ Ù³ïã»ÉÇáõÃÛ³Ý ³å³ÑáíÙ³Ý Ñ³Ù³ñ, Ð³Û³ëï³ÝÇ öØÒ ¼²Î-Á ÷áËÁÙµéÝÙ³Ý Ñáõß³·ñ»ñ ¿ ëïáñ³·ñ»É §²ÝÇí¦ ¨ §ÐáñÇ½áÝ¦ ÙÇÏñáí³ñÏ³ÛÇÝ ÑÇÙÝ³¹ñ³ÙÝ»ñÇ Ñ»ï, áñáÝó Ñ³Ù³Ó³ÛÝ, ·Ý³Ñ³ïÙ³Ý Ñ³ÝÓÝ³ÅáÕáíÇ áñáßÙ³Ý ÑÇÙ³Ý íñ³ ³é³í»É Çñ³ï»ë³Ï³Ý ·áñÍ³ñ³ñ Íñ³·ñ»ñ Ý»ñÏ³Û³óñ³Í Ù³ëÝ³ÏÇóÝ»ñÇÝ ÑÝ³ñ³íáñáõÃÛáõÝ ¿ ÁÝÓ»éÝíáõÙ ÷áË³éáõÃÛ³Ý Ñ³Ûï Ý»ñÏ³Û³óÝ»É Ýßí³Í ÑÇÙÝ³¹ñ³ÙÝ»ñÇÝ ¨ í³ñÏ³íáñíáõÙ ëï³Ý³É` Ñ³Ù³Ó³ÛÝ ·áñÍáÕ  ÷áË³éáõÃÛáõÝÝ»ñÇ ïñ³Ù³¹ñÙ³Ý ÁÝÃ³ó³Ï³ñ·»ñÇ` ë³ÑÙ³Ý»Éáí ÷áË³éáõÃÛ³Ý ³Ùë³Ï³Ý 1% ïáÏáë³¹ñáõÛù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2005 Ãí³Ï³ÝÇ ÁÝÃ³óùáõÙ ëÏëÝ³Ï ·áñÍ³ñ³ñÝ»ñÇ Ó»éÝ»ñ»óáõÃÛ³ÝÝ ³ç³ÏóáõÃÛ³Ý Íñ³·ñ³ÛÇÝ áõÕÕáõÃÛ³Ùµ </w:t>
      </w:r>
      <w:r>
        <w:rPr>
          <w:rFonts w:eastAsia="MS Mincho;ＭＳ 明朝" w:cs="Times Armenian" w:ascii="Times Armenian" w:hAnsi="Times Armenian"/>
          <w:lang w:val="af-ZA"/>
        </w:rPr>
        <w:t xml:space="preserve">§²ç³ÏóáõÃÛáõÝ öØÒ ½³ñ·³óÙ³ÝÁ Ð³Û³ëï³ÝáõÙ¦ Ø²¼Ì/öØÒ¼²Î Ñ³Ù³ï»Õ Íñ³·ñÇ ßñç³Ý³ÏÝ»ñáõÙ </w:t>
      </w:r>
      <w:r>
        <w:rPr>
          <w:rFonts w:cs="Times Armenian" w:ascii="Times Armenian" w:hAnsi="Times Armenian"/>
          <w:lang w:val="af-ZA"/>
        </w:rPr>
        <w:t xml:space="preserve">Í³Ëëí»É ¿ 3 910 000 ¹ñ³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18"/>
          <w:u w:val="single"/>
          <w:lang w:val="af-ZA"/>
        </w:rPr>
      </w:pPr>
      <w:r>
        <w:rPr>
          <w:rFonts w:cs="Times Armenian" w:ascii="Times Armenian" w:hAnsi="Times Armenian"/>
          <w:b/>
          <w:sz w:val="18"/>
          <w:u w:val="single"/>
          <w:lang w:val="af-ZA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>
          <w:i/>
          <w:i/>
          <w:sz w:val="24"/>
          <w:lang w:val="af-ZA"/>
        </w:rPr>
      </w:pPr>
      <w:r>
        <w:rPr>
          <w:i/>
          <w:sz w:val="24"/>
          <w:lang w:val="af-ZA"/>
        </w:rPr>
        <w:t>ØÇç³½·³ÛÇÝ ¨ ûï³ñ»ñÏñÛ³ ¹áÝáñ Ï³½Ù³Ï»ñåáõÃÛáõÝÝ»ñÇ Ñ»ï öØÒ-Ç áÉáñïÇ ½³ñ·³óÙ³Ý Ñ³Ù³ï»Õ (Ñ³Ù³ýÇÝ³Ýë³íáñÙ³Ý ëÏ½µáõÝùáí) Íñ³·ñ»ñÇ Ùß³ÏáõÙ ¨ Çñ³Ï³Ý³óáõÙ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4"/>
          <w:lang w:val="af-ZA"/>
        </w:rPr>
      </w:pPr>
      <w:r>
        <w:rPr>
          <w:b w:val="false"/>
          <w:i/>
          <w:sz w:val="24"/>
          <w:lang w:val="af-Z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 xml:space="preserve">Æñ³Ï³Ý³óíáÕ Íñ³·ñ³ÛÇÝ áõÕÕáõÃÛáõÝÝ»ñáí Ý³Ë³ï»ëí³Í ÙÇçáó³éáõÙÝ»ñÇ ÁÝ¹É³ÛÝÙ³Ý Ýå³ï³Ïáí 2005 Ãí³Ï³ÝÇ ÁÝÃ³óùáõÙ Ð³Û³ëï³ÝÇ öØÒ ¼²Î-Á Ñ³Ù³ï»Õ Íñ³·ñ»ñ ¿ Ùß³Ï»É ¨ Çñ³Ï³Ý³óñ»É ÙÇ ß³ñù ÙÇç³½·³ÛÇÝ ¨ ûï³ñ»ñÏñÛ³ ¹áÝáñ Ï³½Ù³Ï»ñåáõÃÛáõÝÝ»ñÇ Ñ»ï (Ø²¼Ì/UNDP; ²ØÜ Ø¼¶/USAID; ¶»ñÙ³ÝÇ³ÛÇ ï»ËÝÇÏ³Ï³Ý Ñ³Ù³·áñÍ³ÏóáõÃÛ³Ý Ï³½Ù³Ï»ñåáõÃÛáõÝ/GTZ): àñáß Ï³½Ù³Ï»ñåáõÃÛáõÝÝ»ñÇ (Ö³åáÝÇ³ÛÇ ÙÇç³½·³ÛÇÝ Ñ³Ù³·áñÍ³ÏóáõÃÛ³Ý Ï³½Ù³Ï»ñåáõÃÛáõÝ/JICA, ØÂ Ø¼Ü/UK DFID, º²ÐÎ/OSCE)   Ñ»ï Ñ³Ù³·áñÍ³ÏóáõÃÛáõÝÁ ·ïÝíáõÙ ¿ Íñ³·ñ»ñÇ Ùß³ÏÙ³Ý ¨/Ï³Ù µ³Ý³Ïó³ÛÇÝ ÷áõÉáõÙ, áñáÝó Çñ³Ï³Ý³óáõÙÁ ÏëÏëíÇ 2006 Ãí³Ï³ÝÇ ÁÝÃ³óùáõÙ: 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ÀÝ¹Ñ³Ýáõñ ³éÙ³Ùµ 2005Ã. ÁÝÃ³óùáõÙ ·áñÍÁÝÏ»ñ Ï³½Ù³Ï»ñåáõÃÛáõÝ»ñÇ ÏáÕÙÇó öØÒ å»ï³Ï³Ý ³ç³ÏóáõÃÛ³Ý 2005Ã. Íñ³·ñÇ Çñ³Ï³Ý³óÙ³Ý ¨ ·áñÍáõÝ»áõÃÛ³Ý ³ñ¹ÛáõÝ³í»ïáõÃÛ³Ý µ³ñÓñ³óÙ³Ý Ýå³ï³Ïáí ïñ³Ù³¹ñí»É ¿          52 ÙÉÝ ¹ñ³ÙÇÝ Ñ³Ù³ñÅ»ù ûÅ³Ý¹³ÏáõÃÛáõÝ: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24"/>
          <w:lang w:val="af-ZA"/>
        </w:rPr>
      </w:pPr>
      <w:r>
        <w:rPr>
          <w:b w:val="false"/>
          <w:sz w:val="16"/>
          <w:szCs w:val="24"/>
          <w:lang w:val="af-ZA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  <w:t>Ø²Î-Ç ½³ñ·³óÙ³Ý Íñ³·Çñ (Ø²¼Ì/UNDP)</w:t>
      </w:r>
    </w:p>
    <w:p>
      <w:pPr>
        <w:pStyle w:val="Normal"/>
        <w:ind w:left="706" w:firstLine="360"/>
        <w:jc w:val="both"/>
        <w:rPr>
          <w:rFonts w:ascii="Times Armenian" w:hAnsi="Times Armenian" w:cs="Times Armenian"/>
          <w:b/>
          <w:b/>
          <w:sz w:val="18"/>
          <w:u w:val="single"/>
          <w:lang w:val="af-ZA"/>
        </w:rPr>
      </w:pPr>
      <w:r>
        <w:rPr>
          <w:rFonts w:cs="Times Armenian" w:ascii="Times Armenian" w:hAnsi="Times Armenian"/>
          <w:b/>
          <w:sz w:val="18"/>
          <w:u w:val="single"/>
          <w:lang w:val="af-ZA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Ø²¼Ì-Ç Ñ»ï Ñ³Ù³ï»Õ Ùß³Ïí»É ¨ 2004Ã. ë»åï»Ùµ»ñÇó Çñ³Ï³Ý³óíáõÙ ¿ §²ç³ÏóáõÃÛáõÝ ÷áùñ ¨ ÙÇçÇÝ Ó»éÝ³ñÏ³ïÇñáõÃÛ³ÝÁ Ð³Û³ëï³ÝáõÙ¦ »ñÏ³ÙÛ³ Íñ³·ÇñÁ:  Ìñ³·ñÇ ³é³çÇÝ ÷áõÉÝ ³í³ñïíáõÙ ¿ 2006Ã. û·áëïáëÇÝ: Ü³ËÝ³Ï³Ý å³ÛÙ³Ý³íáñí³ÍáõÃÛáõÝ ¿ Ó»éù µ»ñí»É Íñ³·ñÇ ³é³çÇÝ ÷áõÉÁ ÙÇÝã¨ 2006Ã. ¹»Ïï»Ùµ»ñÁ »ñÏ³ñ³Ó·»Éáõ áõÕÕáõÃÛ³Ùµ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ÑÇÙÝ³Ï³Ý Ýå³ï³ÏÝ ¿ ï³ñ³Í³ßñç³Ý³ÛÇÝ ¨ ï»Õ³Ï³Ý Ù³Ï³ñ¹³ÏÝ»ñáí ³ç³ÏóáõÃÛáõÝ óáõó³µ»ñ»É ÷áùñ ¨ ÙÇçÇÝ Ó»éÝ³ñÏáõÃÛáõÝÝ»ñÇÝ: Ìñ³·ÇñÝ Çñ³Ï³Ý³óíáõÙ ¿ öØÒ å»ï³Ï³Ý ³ç³ÏóáõÃÛ³Ý 2004-2005ÃÃ. Íñ³·ñ³ÛÇÝ áõÕÕáõÃÛáõÝÝ»ñÇÝ Ñ³Ù³å³ï³ëË³Ý ¨ Ý»ñ³éáõÙ Ñ»ï¨Û³É áõÕÕáõÃÛáõÝÝ»ñÁ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Û³ëï³ÝÇ öØÒ ¼²Î-Ç ÑÝ³ñ³íáñáõÃÛáõÝÝ»ñÇ ¨ ·áñÍáõÝ»áõÃÛ³Ý ³ñ¹ÛáõÝ³í»ïáõÃÛ³Ý ½³ñ·³óáõÙ ¨ ³Ùñ³åÝ¹áõÙ,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öØÒ ³ç³ÏóáõÃÛ³Ý »ÝÃ³Ï³éáõÛóÝ»ñÇ ½³ñ·³óáõÙ,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öØÒ ëáõµÛ»ÏïÝ»ñáõÙ Ý»ñ·ñ³íí³Í Ù³ëÝ³·»ïÝ»ñÇ áõëáõóáõÙ ¨ í»ñ³Ï³ïñ³ëïáõÙ, ëÏëÝ³Ï ·áñÍ³ñ³ñÝ»ñÇ ³ç³ÏóáõÃÛáõÝ, Ù³ëÝ³íáñ³å»ë`  ÐÐ Ù³ñ½»ñáõÙ,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Ï»ÝïñáÝ³Ï³Ý ¨ ï³ñ³Í³ßñç³Ý³ÛÇÝ Ù³Ï³ñ¹³ÏÝ»ñáí ·áñÍ³ñ³ñ ËáñÑñ¹³ïí³Ï³Ý ¨ ï»Õ»Ï³ïí³Ï³Ý Í³é³ÛáõÃÛáõÝÝ»ñÇ ïñ³Ù³¹ñ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²Û¹ Ýå³ï³Ïáí 2005Ã. Çñ³Ï³Ý³óí»É »Ý ÙÇ ß³ñù ÙÇçáó³éáõÙÝ»ñ, Ù³ëÝ³íáñ³å»ë` ³ßË³ï³ÝùÝ»ñ »Ý Ï³ï³ñí»É Ð³Û³ëï³ÝÇ öØÒ ¼²Î-Ç ÇÝï»ñÝ»ï³ÛÇÝ  Ï³ÛùÇ ½³ñ·³óÙ³Ý, </w:t>
        <w:tab/>
        <w:t>Ýñ³ Ï»ÝïñáÝ³Ï³Ý ·ñ³ë»ÝÛ³ÏÇ ¨ Ù³ñ½³ÛÇÝ Ù³ëÝ³×ÛáõÕ»ñÇ ÙÇç¨ Ý»ñùÇÝ ó³ÝóÇ ëï»ÕÍÙ³Ý, î»ËÝáå³ñÏÇ ³Ùñ³åÝ¹Ù³Ý, µÇ½Ý»ë ÇÝÏáõµ³ïáñÇ ëï»ÕÍÙ³Ý Ñ³Ù³ñ Ñ»ï³½áïáõÃÛ³Ý ³ÝóÏ³óÙ³Ý, ÇÝãå»ë Ý³¨ Ð³Û³ëï³ÝÇ öØÒ ¼²Î-Ç ï»ËÝÇÏ³Ï³Ý ³ç³ÏóáõÃÛ³Ý áõÕÕáõÃÛáõÝÝ»ñ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Ìñ³·ñÇ ßñç³Ý³ÏÝ»ñáõÙ Çñ³Ï³Ý³óíáõÙ ¿ §²ç³ÏóáõÃÛáõÝ ëÏëÝ³Ï ·áñÍ³ñ³ñÝ»ñÇÝ¦ »ñÏ³ñ³Å³ÙÏ»ï Íñ³·ÇñÁ, áñÇ ³ñ¹ÛáõÝùáõÙ ÐÐ Ù³ñ½»ñáõÙ ëï»ÕÍíáõÙ »Ý Ýáñ Ó»éÝ³ñÏáõÃÛáõÝÝ»ñ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 xml:space="preserve">Ø²¼Ì-Ç Ñ»ï Ñ³Ù³·áñÍ³ÏóáõÃÛ³Ý ßñç³Ý³ÏÝ»ñáõÙ Çñ³Ï³Ý³óí»É ¿ §¶áñÍ³ñ³ñáõÃÛ³Ý ½³ñ·³óÙ³Ý Í³é³ÛáõÃÛáõÝÝ»ñÇ ÝÏ³ïÙ³Ùµ öØÒ-Ý»ñÇ Ï³ñÇùÝ»ñÇ ·Ý³Ñ³ïáõÙ¦  Ñ»ï³½áïáõÃÛáõÝÁ, áñÇ Ýå³ï³ÏÝ ¿ñ áõëáõÙÝ³ëÇñ»É öØÒ ëáõµÛ»ÏïÝ»ñÇ å³Ñ³Ýç³ñÏÁ ·áñÍ³ñ³ñ³ñáõÃÛ³Ý ½³ñ·³óÙ³Ý Í³é³ÛáõÃÛáõÝÝ»ñÇ Ýå³ïÙ³Ùµ, Ùß³Ï»É áõëáõÙÝ³Ï³Ý ¹³ëÁÝÃ³óÝ»ñÇ Ùá¹áõÉÝ»ñ, ÇÝãå»ë Ý³¨ ³é³ç³ñÏáõÃÛáõÝÝ»ñ Ý»ñÏ³Û³óÝ»É Ð³Û³ëï³ÝÇ öØÒ ¼²Î-Ç ÏáÕÙÇó Çñ³Ï³Ý³óíáÕ  ³ç³ÏóáõÃÛ³Ý Íñ³·ñ»ñÇ ³ñ¹ÛáõÝ³í»ïáõÃÛ³Ý µ³ñÓñ³óÙ³Ý áõÕÕáõÃÛ³Ùµ: </w:t>
      </w:r>
    </w:p>
    <w:p>
      <w:pPr>
        <w:pStyle w:val="TextBody"/>
        <w:ind w:firstLine="720"/>
        <w:jc w:val="both"/>
        <w:rPr>
          <w:b w:val="false"/>
          <w:b w:val="false"/>
          <w:sz w:val="24"/>
          <w:lang w:val="af-ZA"/>
        </w:rPr>
      </w:pPr>
      <w:r>
        <w:rPr>
          <w:b w:val="false"/>
          <w:sz w:val="24"/>
          <w:lang w:val="af-ZA"/>
        </w:rPr>
        <w:t>ØÇ³Å³Ù³Ý³Ï, ëÏëí»É »Ý Íñ³·ñÇ Ñ³çáñ¹ ÷áõÉÇ Ùß³ÏÙ³Ý ³ßË³ï³ÝùÝ»ñÁ: ²ñ¹»Ý Ý³Ë³Ýßí»É »Ý Ñ³çáñ¹ Å³Ù³Ý³Ï³Ñ³ïí³ÍáõÙ Ñ³Ù³ï»Õ Íñ³·ñÇ ÑÇÙÝ³Ï³Ý áõÕÕáõÃÛáõÝÝ»ñÁ, áñáÝù ÏÝ»ñÏ³Û³óí»Ý Ð³Û³ëï³ÝÇ öØÒ ¼²Î-Ç Ñá·³µ³ñÓáõÝ»ñÇ ËáñÑñ¹Ç ùÝÝ³ñÏÙ³ÝÁ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</w:r>
    </w:p>
    <w:p>
      <w:pPr>
        <w:pStyle w:val="TextBodyIndent"/>
        <w:ind w:hanging="0"/>
        <w:rPr>
          <w:b/>
          <w:b/>
          <w:i/>
          <w:i/>
          <w:szCs w:val="24"/>
          <w:u w:val="single"/>
          <w:lang w:val="af-ZA"/>
        </w:rPr>
      </w:pPr>
      <w:r>
        <w:rPr>
          <w:b/>
          <w:i/>
          <w:szCs w:val="24"/>
          <w:u w:val="single"/>
          <w:lang w:val="af-ZA"/>
        </w:rPr>
        <w:t xml:space="preserve">§²ç³ÏóáõÃÛáõÝ öØÒ ½³ñ·³óÙ³ÝÁ Ð³Û³ëï³ÝáõÙ¦ Ø²¼Ì/öØÒ¼²Î Ñ³Ù³ï»Õ Íñ³·ñÇ Çñ³Ï³Ý³óÙ³Ý Ñ³Ù³ñ 2005Ã. Íñ³·ñáí ÷³ëï³óÇ ýÇÝ³Ýë³íáñáõÙÁ Ï³½Ù»É ¿ 45 000 000 ¹ñ³Ù: </w:t>
      </w:r>
    </w:p>
    <w:p>
      <w:pPr>
        <w:pStyle w:val="TextBodyIndent"/>
        <w:ind w:hanging="0"/>
        <w:rPr>
          <w:b/>
          <w:b/>
          <w:i/>
          <w:i/>
          <w:szCs w:val="24"/>
          <w:u w:val="single"/>
          <w:lang w:val="af-ZA"/>
        </w:rPr>
      </w:pPr>
      <w:r>
        <w:rPr>
          <w:b/>
          <w:i/>
          <w:szCs w:val="24"/>
          <w:u w:val="single"/>
          <w:lang w:val="af-ZA"/>
        </w:rPr>
      </w:r>
    </w:p>
    <w:p>
      <w:pPr>
        <w:pStyle w:val="TextBodyIndent"/>
        <w:ind w:hanging="0"/>
        <w:rPr>
          <w:b/>
          <w:b/>
          <w:i/>
          <w:i/>
          <w:szCs w:val="24"/>
          <w:u w:val="single"/>
          <w:lang w:val="af-ZA"/>
        </w:rPr>
      </w:pPr>
      <w:r>
        <w:rPr>
          <w:b/>
          <w:i/>
          <w:szCs w:val="24"/>
          <w:u w:val="single"/>
          <w:lang w:val="af-ZA"/>
        </w:rPr>
        <w:t xml:space="preserve">²é 1-Á ÑáõÝí³ñÇ 2006Ã. ÷³ëï³óÇ Í³ËëÁ Ï³½Ù»É ¿ 41 999 819 ¹ñ³Ù                   </w:t>
      </w:r>
      <w:r>
        <w:rPr>
          <w:rFonts w:eastAsia="MS Mincho;ＭＳ 明朝"/>
          <w:i/>
          <w:szCs w:val="24"/>
          <w:lang w:val="af-ZA"/>
        </w:rPr>
        <w:t>Ñ»ï¨Û³É áõÕÕáõÃÛáõÝÝ»ñáí` Ð³Û³ëï³ÝÇ öØÒ ¼²Î-Ç ³Ùñ³åÝ¹áõÙ áõ ·áñÍáõÝ»áõÃÛ³Ý ÁÝ¹É³ÛÝáõÙ, Ï»ÝïñáÝ³Ï³Ý ·ñ³ë»ÝÛ³ÏÇ í»ñ³Ýáñá·áõÙ, ISO 9001-2000 áñ³ÏÇ Ï³é³í³ñÙ³Ý Ñ³Ù³Ï³ñ·Ç Ý»ñ¹ñÙ³ÝÝ, ëÏëÝ³Ï ·áñÍ³ñ³ñÝ»ñÇ Ó»éÝ»ñ»óáõÃÛ³ÝÝ áõ Ýáñ³ñ³ñáõÃÛáõÝÝ»ñÇ ¨ Å³Ù³Ý³Ï³ÏÇó ï»ËÝáÉá·Ç³Ý»ñÇ Ý»ñ¹ñÙ³ÝÝ ³ç³ÏóáõÃÛáõÝ:</w:t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  <w:u w:val="single"/>
          <w:lang w:val="af-ZA"/>
        </w:rPr>
      </w:pPr>
      <w:r>
        <w:rPr>
          <w:b w:val="false"/>
          <w:i/>
          <w:sz w:val="16"/>
          <w:szCs w:val="16"/>
          <w:u w:val="single"/>
          <w:lang w:val="af-ZA"/>
        </w:rPr>
      </w:r>
    </w:p>
    <w:p>
      <w:pPr>
        <w:pStyle w:val="TextBody"/>
        <w:ind w:firstLine="720"/>
        <w:jc w:val="both"/>
        <w:rPr>
          <w:sz w:val="16"/>
          <w:szCs w:val="16"/>
          <w:u w:val="single"/>
          <w:lang w:val="af-ZA"/>
        </w:rPr>
      </w:pPr>
      <w:r>
        <w:rPr>
          <w:sz w:val="24"/>
          <w:szCs w:val="24"/>
          <w:u w:val="single"/>
          <w:lang w:val="af-ZA"/>
        </w:rPr>
        <w:t>Ö³åáÝÇ³ÛÇ ÙÇç³½·³ÛÇÝ Ñ³Ù³·áñÍ³ÏóáõÃÛ³Ý ·áñÍ³Ï³ÉáõÃÛáõÝ (JICA)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u w:val="single"/>
          <w:lang w:val="af-ZA"/>
        </w:rPr>
      </w:pPr>
      <w:r>
        <w:rPr>
          <w:rFonts w:cs="Times Armenian" w:ascii="Times Armenian" w:hAnsi="Times Armenian"/>
          <w:lang w:val="af-ZA" w:eastAsia="ru-RU"/>
        </w:rPr>
        <w:tab/>
      </w:r>
    </w:p>
    <w:p>
      <w:pPr>
        <w:pStyle w:val="TextBodyIndent"/>
        <w:rPr>
          <w:bCs/>
          <w:szCs w:val="24"/>
          <w:lang w:val="af-ZA"/>
        </w:rPr>
      </w:pPr>
      <w:r>
        <w:rPr>
          <w:bCs/>
          <w:szCs w:val="24"/>
          <w:lang w:val="af-ZA"/>
        </w:rPr>
        <w:t xml:space="preserve">2005Ã. ÑáõÝÇëÇÝ Ö³åáÝÇ³ÛÇ ÙÇç³½·³ÛÇÝ Ñ³Ù³·áñÍ³ÏóáõÃÛ³Ý ·áñÍ³Ï³ÉáõÃÛ³Ý, ÐÐ ³é¨ïñÇ ¨ ïÝï»ë³Ï³Ý ½³ñ·³óÙ³Ý Ý³Ë³ñ³ñáõÃÛ³Ý ¨ Ð³Û³ëï³ÝÇ öØÒ ¼²Î-Ç ÙÇç¨ ëïáñ³·ñí»É ¿ »é³ÏáÕÙ ³ñÓ³Ý³·ñáõÃÛáõÝ, áñáí 2005-2008ÃÃ.-ÇÝ Ý³Ë³ï»ëíáõÙ ¿ Çñ³Ï³Ý³óÝ»É §Ð³Û³ëï³ÝÇ ÷áùñ ¨ ÙÇçÇÝ Ó»éÝ³ñÏáõÃÛáõÝÝ»ñáõÙ Ù³ñ¹Ï³ÛÇÝ é»ëáõñëÝ»ñÇ ½³ñ·³óÙ³Ý Íñ³·Çñ¦: </w:t>
      </w:r>
    </w:p>
    <w:p>
      <w:pPr>
        <w:pStyle w:val="Normal"/>
        <w:jc w:val="both"/>
        <w:rPr/>
      </w:pPr>
      <w:r>
        <w:rPr>
          <w:rFonts w:eastAsia="MS Mincho;ＭＳ 明朝" w:cs="Times Armenian" w:ascii="Times Armenian" w:hAnsi="Times Armenian"/>
          <w:lang w:val="af-ZA"/>
        </w:rPr>
        <w:tab/>
        <w:t>Ìñ³·ñÇ Ýå³ï³ÏÝ ¿ Ð³Û³ëï³ÝÇ öØÒ ¼²Î-Ç áõëáõóáÕ³Ï³Ý ¨ í»ñ³å³ïñ³ëïÙ³Ý Íñ³·ñ»ñÇ Ñ»ï³·³ ½³ñ·³óáõÙÁ, áñÁ Ý»ñ³éáõÙ ¿ ·</w:t>
      </w:r>
      <w:r>
        <w:rPr>
          <w:rFonts w:cs="Times Armenian" w:ascii="Times Armenian" w:hAnsi="Times Armenian"/>
          <w:lang w:val="af-ZA"/>
        </w:rPr>
        <w:t xml:space="preserve">áñÍ³ñ³ñ Í³é³ÛáõÃÛáõÝÝ»ñ Ù³ïáõóáÕ ÁÝÏ»ñáõÃÛáõÝÝ»ñÇ ½³ñ·³óáõÙ ¨ ¹³ë³í³Ý¹áÕÝ»ñÇ í»ñ³å³ïñ³ëïáõÙ, öØÒ Õ»Ï³í³ñ ³ÝÓÝ³Ï³½ÙÇ í»ñ³å³ïñ³ëïáõÙ, Ð³Û³ëï³ÝÇ öØÒ ¼²Î-Ç  ÏáÕÙÇó Çñ³Ï³Ý³óíáÕ áõëáõóáÕ³Ï³Ý Íñ³·ñ»ñÇ Çñ³Ï³Ý³óÙ³Ý Ù»Ë³ÝÇ½ÙÝ»ñÇ µ³ñ»É³íáõÙ, ÇÝãå»ë Ý³¨ Íñ³·ñÇ ß³ñáõÝ³Ï³Ï³ÝáõÃÛ³Ý ³å³ÑáíáõÙ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Ìñ³·ñÇ ßñç³Ý³ÏÝ»ñáõÙ 2005Ã. ÝáÛ»Ùµ»ñÇ 23-Çó ÙÇÝã¨ ¹»Ïï»Ùµ»ñÇ 14-Á Ï³½Ù³Ï»ñåí»É ¿ ÐÐ ³é¨ïñÇ ¨ ïÝï»ë³Ï³Ý ½³ñ·³óÙ³Ý Ý³Ë³ñ³ñáõÃÛ³Ý ¨ Ð³Û³ëï³ÝÇ öØÒ ¼²Î-Ç ³ßË³ï³ÏÇóÝ»ñÇ ·áñÍÝ³Ï³Ý ³ÛóÁ Ö³åáÝÇ³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2005Ã. ¹»Ïï»Ùµ»ñÇ 19-ÇÝ Ð³Û³ëï³Ý ¿ Å³Ù³Ý»É  ×³åáÝ³óÇ ÷áñÓ³·»ï Î³ïá ÎÇÙÇÑÇÏáÝ, áñÇ Ñ»ï ³ñ¹»Ý ëÏëí»É »Ý Ð³Û³ëï³ÝÇ öØÒ Ù³ñ¹Ï³ÛÇÝ é»ëáõñëÝ»ñÇ ½³ñ·³óÙ³Ý Íñ³·ñÇ Çñ³Ï³Ý³óÙ³Ý áõÕÕáõÃÛ³Ùµ Ï³åí³Í ³ßË³ï³ÝùÝ»ñÁ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u w:val="single"/>
          <w:lang w:val="af-ZA"/>
        </w:rPr>
        <w:t xml:space="preserve">ºíñáå³ÛáõÙ ³Ýíï³Ý·áõÃÛ³Ý ¨ Ñ³Ù³·áñÍ³ÏóáõÃÛ³Ý Ï³½Ù³Ï»ñåáõÃÛáõÝ </w:t>
      </w:r>
      <w:r>
        <w:rPr>
          <w:sz w:val="24"/>
          <w:szCs w:val="24"/>
          <w:lang w:val="af-ZA"/>
        </w:rPr>
        <w:tab/>
      </w:r>
      <w:r>
        <w:rPr>
          <w:sz w:val="24"/>
          <w:szCs w:val="24"/>
          <w:u w:val="single"/>
          <w:lang w:val="af-ZA"/>
        </w:rPr>
        <w:t>(º²ÐÎ/OSCE)</w:t>
      </w:r>
      <w:r>
        <w:rPr>
          <w:sz w:val="24"/>
          <w:szCs w:val="24"/>
          <w:lang w:val="af-ZA"/>
        </w:rPr>
        <w:t xml:space="preserve"> </w:t>
      </w:r>
    </w:p>
    <w:p>
      <w:pPr>
        <w:pStyle w:val="TextBody"/>
        <w:ind w:firstLine="720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lang w:val="af-ZA"/>
        </w:rPr>
      </w:pPr>
      <w:r>
        <w:rPr>
          <w:b w:val="false"/>
          <w:sz w:val="24"/>
          <w:lang w:val="af-ZA"/>
        </w:rPr>
        <w:t>´³Ý³ÏóáõÃÛáõÝÝ»ñÇ ³ñ¹ÛáõÝùáõÙ Ñ³Ù³Ó³ÛÝáõÃÛáõÝ ¿ Ó»éù µ»ñí»É »ñÏ³ñ³Å³ÙÏ»ï Ñ³Ù³·áñÍ³ÏóáõÃÛ³Ý í»ñ³µ»ñÛ³É:</w:t>
      </w:r>
    </w:p>
    <w:p>
      <w:pPr>
        <w:pStyle w:val="TextBody"/>
        <w:ind w:firstLine="720"/>
        <w:jc w:val="both"/>
        <w:rPr>
          <w:b w:val="false"/>
          <w:b w:val="false"/>
          <w:sz w:val="24"/>
          <w:lang w:val="af-ZA"/>
        </w:rPr>
      </w:pPr>
      <w:r>
        <w:rPr>
          <w:b w:val="false"/>
          <w:sz w:val="24"/>
          <w:lang w:val="af-ZA"/>
        </w:rPr>
        <w:t xml:space="preserve">Ð³Ù³Ó³ÛÝ å³ÛÙ³Ý³íáñí³ÍáõÃÛ³Ý Ð³Û³ëï³ÝÇ öØÒ ¼²Î-Ç, §öáùñ ¨ ÙÇçÇÝ Ó»éÝ³ñÏáõÃÛáõÝÝ»ñÇ ËÃ³ÝáõÙ¦ Íñ³·ñÇ, º²ÐÎ-Ç ¨ §Ò»éÝ³ñÏáõÃÛáõÝÝ»ñÇ ½³ñ·³óÙ³Ý ÇÝÏáõµ³ïáñ¦ ÑÇÙÝ³¹ñ³ÙÇ ÏáÕÙÇó 2005Ã. ÝáÛ»Ùµ»ñÇ 4-5-Á ºñ¨³ÝáõÙ Ï³½Ù³Ï»ñåí»É ¿ §´Ç½Ý»ë ÇÝÏáõµ³óÇ³Ý ¨ öØÒ ½³ñ·³óáõÙÁ¦ Ëáñ³·ñáí ÙÇç³½·³ÛÇÝ Ñ³Ù³ÅáÕáíÁ: </w:t>
      </w:r>
    </w:p>
    <w:p>
      <w:pPr>
        <w:pStyle w:val="TextBody"/>
        <w:ind w:firstLine="720"/>
        <w:jc w:val="both"/>
        <w:rPr>
          <w:b w:val="false"/>
          <w:b w:val="false"/>
          <w:sz w:val="20"/>
          <w:lang w:val="af-ZA"/>
        </w:rPr>
      </w:pPr>
      <w:r>
        <w:rPr>
          <w:b w:val="false"/>
          <w:sz w:val="20"/>
          <w:lang w:val="af-ZA"/>
        </w:rPr>
      </w:r>
    </w:p>
    <w:p>
      <w:pPr>
        <w:pStyle w:val="TextBodyIndent"/>
        <w:rPr/>
      </w:pPr>
      <w:r>
        <w:rPr>
          <w:b/>
          <w:u w:val="single"/>
          <w:lang w:val="af-ZA"/>
        </w:rPr>
        <w:t>ØÇ³óÛ³É Â³·³íáñáõÃÛ³Ý ÙÇç³½·³ÛÇÝ ½³ñ·³óÙ³Ý  Ý³Ë³ñ³ñáõÃÛáõÝ ( ØÂ Ø¼Ü/</w:t>
      </w:r>
      <w:r>
        <w:rPr>
          <w:b/>
          <w:szCs w:val="24"/>
          <w:u w:val="single"/>
          <w:lang w:val="af-ZA"/>
        </w:rPr>
        <w:t>UK DFID)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  <w:u w:val="single"/>
          <w:lang w:val="af-ZA"/>
        </w:rPr>
      </w:pPr>
      <w:r>
        <w:rPr>
          <w:b w:val="false"/>
          <w:sz w:val="16"/>
          <w:szCs w:val="16"/>
          <w:u w:val="single"/>
          <w:lang w:val="af-ZA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lang w:val="af-ZA"/>
        </w:rPr>
        <w:t xml:space="preserve">ÐÐ Ï³é³í³ñáõÃÛ³Ý ÏáÕÙÇó ³ñ¹»Ý ÇëÏ Ñ³ëï³ïí»É ¿ ØÂ Ø¼Ü-Ç ÏáÕÙÇó Ùß³Ïí³Í Ð³Û³ëï³ÝÇ ï³ñ³Íù³ÛÇÝ ½³ñ·³óÙ³Ý Ñ³Ù³ï»Õ Íñ³·ÇñÁ, áñÁ 2005 Ãí³Ï³ÝÇÇ ÝáÛ»Ùµ»ñÇó Çñ³Ï³Ý³óíáõÙ ¿ ÐÐ î³íáõßÇ ¨ ¶»Õ³ñùáõÝÇùÇ Ù³ñ½»ñáõÙ: </w:t>
      </w:r>
      <w:r>
        <w:rPr>
          <w:b w:val="false"/>
          <w:sz w:val="24"/>
          <w:szCs w:val="24"/>
          <w:lang w:val="af-ZA"/>
        </w:rPr>
        <w:t xml:space="preserve">Ð³ßíÇ ³éÝ»Éáí ³ÛÝ, áñ Íñ³·ñáí Ý³Ë³ï»ëíáõÙ ¿ Ýßí³Í Ù³ñ½»ñáõÙ öØÒ ³ç³ÏóÙ³Ý Íñ³·ñ»ñÇ ¨ ÙÇçáó³éáõÙÝ»ñÇ Çñ³·áñÍáõÙ` Ð³Û³ëï³ÝÇ öØÒ ¼²Î-Á 2005 Ãí³Ï³ÝÇ ÁÝÃ³óùáõÙ ³ßË³ï³ÝùÝ»ñ ¿ Çñ³Ï³Ý³óñ»É Ñ»é³ÝÏ³ñ³ÛÇÝ Ñ³Ù³·áñÍ³ÏóáõÃÛ³Ý Ñ³ëï³ïÙ³Ý áõÕÕáõÃÛ³Ùµ: êïáñ³·ñí»É »Ý Ñ³Ù³å³ï³ëË³Ý Ñáõß³·ñ»ñ: </w:t>
      </w:r>
    </w:p>
    <w:p>
      <w:pPr>
        <w:pStyle w:val="TextBody"/>
        <w:ind w:firstLine="720"/>
        <w:jc w:val="both"/>
        <w:rPr>
          <w:b w:val="false"/>
          <w:b w:val="false"/>
          <w:sz w:val="18"/>
          <w:szCs w:val="24"/>
          <w:lang w:val="af-ZA"/>
        </w:rPr>
      </w:pPr>
      <w:r>
        <w:rPr>
          <w:b w:val="false"/>
          <w:sz w:val="18"/>
          <w:szCs w:val="24"/>
          <w:lang w:val="af-ZA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color w:val="000000"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  <w:t>¶»ñÙ³ÝÇ³ÛÇ ï»ËÝÇÏ³Ï³Ý Ñ³Ù³·áñÍ³ÏóáõÃÛ³Ý Ï³½Ù³Ï»ñåáõÃÛáõÝ (GTZ)</w:t>
      </w:r>
    </w:p>
    <w:p>
      <w:pPr>
        <w:pStyle w:val="TextBody"/>
        <w:jc w:val="center"/>
        <w:rPr>
          <w:rFonts w:ascii="Times Armenian" w:hAnsi="Times Armenian" w:cs="Times Armenian"/>
          <w:b w:val="false"/>
          <w:b w:val="false"/>
          <w:color w:val="000000"/>
          <w:sz w:val="22"/>
          <w:u w:val="single"/>
          <w:lang w:val="af-ZA"/>
        </w:rPr>
      </w:pPr>
      <w:r>
        <w:rPr>
          <w:rFonts w:cs="Times Armenian"/>
          <w:b w:val="false"/>
          <w:color w:val="000000"/>
          <w:sz w:val="22"/>
          <w:u w:val="single"/>
          <w:lang w:val="af-ZA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ab/>
        <w:t>¶»ñÙ³ÝÇ³ÛÇ ï»ËÝÇÏ³Ï³Ý Ñ³Ù³·áñÍ³ÏóáõÃÛ³Ý Ï³½Ù³Ï»ñåáõÃÛáõÝ Ñ»ï Ñ³Ù³·áñÍ³ÏóáõÃÛáõÝÝ Çñ³Ï³Ý³óí»É ¿ §öáùñ ¨ ÙÇçÇÝ Ó»éÝ³ñÏáõÃÛáõÝÝ»ñÇ ËÃ³ÝáõÙ¦ Íñ³·ñÇ ·áñÍáõÝ»áõÃÛ³Ý ßñç³Ý³ÏÝ»ñáõÙ: ²Ûë áõÕÕáõÃÛ³Ùµ 2005Ã. ÁÝÃ³óùáõÙ Çñ³Ï³Ý³óí»É »Ý Ñ»ï¨Û³É ÙÇçáó³éáõÙÝ»ñÁ.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 xml:space="preserve">ëÏëÝ³Ï ·áñÍ³ñ³ñÝ»ñÇ ³ç³ÏóÙ³Ý §Ð³çáÕ ëÏÇ½µ¦ Íñ³·ñÇ Çñ³Ï³Ý³óáõÙ  ÐÐ êÛáõÝÇùÇ Ù³ñ½áõÙ  ¨ Ù³ëÝ³ÏóáõÃÛáõÝ Íñ³·ñÇ Çñ³Ï³Ý³óÙ³ÝÁ ÐÐ î³íáõßÇ Ù³ñ½áõÙ` ïñ³Ù³¹ñ»Éáí Ý³¨ ¹ñ³Ù³Ï³Ý å³ñ·¨Ý»ñ Ñ³çáÕí³Í Ù³ëÝ³ÏÇóÝ»ñÇÝ,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ëÏëÝ³Ï ·áñÍ³ñ³ñÝ»ñÇ ³ç³ÏóÙ³Ý §Ð³çáÕ ëÏÇ½µ¦ Íñ³·ñÇ ¨ ÙÇç³½·³ÛÇÝ ÷áñÓ³éáõÃÛáõÝ áõÝ»óáÕ Ãñ»ÛÝ»ñÝ»ñÇ ÙÇçáóáí §ü»ñÙ»ñ³ÛÇÝ ïÝï»ëáõÃÛáõÝÝ»ñÇ Ï³é³í³ñáõÙ¦ Ã»Ù³Ûáí ï»Õ³Ï³Ý Ãñ»ÛÝ»ñÝ»ñÇ í»ñ³å³ïñ³ëïáõÙ: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Ð³Û³ëï³ÝÇ öØÒ ¼²Î-Ç ·áñÍáõÝ»áõÃÛ³Ý é³½Ù³í³ñ³Ï³Ý åÉ³Ý³íáñÙ³Ý Ýå³ï³Ïáí` Ð³Û³ëï³ÝÇ öØÒ ¼²Î-Ç ³ßË³ï³Ï³½ÙÇ Ñ³Ù³ñ »ñÏáõ ë»ÙÇÝ³ñÇ Ï³½Ù³Ï»ñåáõÙ:</w:t>
      </w:r>
    </w:p>
    <w:p>
      <w:pPr>
        <w:pStyle w:val="TextBody"/>
        <w:tabs>
          <w:tab w:val="left" w:pos="720" w:leader="none"/>
        </w:tabs>
        <w:spacing w:before="0" w:after="1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ab/>
        <w:t xml:space="preserve">2005Ã. Ù³ÛÇëÇÝ Ð³Ù³Ó³ÛÝ³·Çñ ¿ ÏÝùí»É Ð³Û³ëï³ÝÇ öØÒ ¼²Î-Ç ¨ ¶»ñÙ³Ý³Ï³Ý ï»ËÝÇÏ³Ï³Ý Ñ³Ù³·áñÍ³ÏóáõÃÛ³Ý Ï³½Ù³Ï»ñåáõÃÛ³Ý §êÝÝ¹³å³ÑáíÙ³Ý, ï³ñ³Íù³ÛÇÝ Ñ³Ù³·áñÍ³ÏóáõÃÛ³Ý ¨ Ð³ñ³í³ÛÇÝ ÎáíÏ³ëáõÙ Ï³ÛáõÝáõÃÛ³Ý Íñ³·ñÇ¦ ÙÇç¨` áõÕÕí³Í 2005Ã.-ÇÝ ÐÐ î³íáõßÇ Ù³ñ½áõÙ öØÒ áÉáñïÇ ½³ñ·³óÙ³Ý ÙÇçáó³éáõÙÝ»ñÇ Çñ³Ï³Ý³óÙ³ÝÁ: 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i/>
          <w:i/>
          <w:color w:val="000000"/>
          <w:sz w:val="24"/>
          <w:szCs w:val="24"/>
          <w:lang w:val="af-ZA"/>
        </w:rPr>
      </w:pPr>
      <w:r>
        <w:rPr>
          <w:b/>
          <w:i/>
          <w:color w:val="000000"/>
          <w:sz w:val="24"/>
          <w:szCs w:val="24"/>
          <w:lang w:val="af-ZA"/>
        </w:rPr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lineRule="auto" w:line="360"/>
        <w:ind w:left="1080" w:hanging="360"/>
        <w:jc w:val="both"/>
        <w:rPr>
          <w:b/>
          <w:b/>
          <w:i/>
          <w:i/>
          <w:color w:val="000000"/>
          <w:szCs w:val="24"/>
          <w:lang w:val="af-ZA"/>
        </w:rPr>
      </w:pPr>
      <w:r>
        <w:rPr>
          <w:b/>
          <w:i/>
          <w:color w:val="000000"/>
          <w:szCs w:val="24"/>
          <w:lang w:val="af-ZA"/>
        </w:rPr>
        <w:t xml:space="preserve">§öáùñ ¨ ÙÇçÇÝ Ó»éÝ³ñÏ³ïÇñáõÃÛ³ÝÁ å»ï³Ï³Ý ³ç³ÏóáõÃÛ³Ý 2005Ã. Íñ³·ÇñÝ¦  Çñ³Ï³Ý³óÝáÕ ÷áñÓ³·»ïÝ»ñÇ í³ñÓ³ïñáõÃÛáõÝ </w:t>
      </w:r>
    </w:p>
    <w:p>
      <w:pPr>
        <w:pStyle w:val="ListNumber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color w:val="000000"/>
          <w:szCs w:val="24"/>
          <w:u w:val="single"/>
          <w:lang w:val="af-ZA"/>
        </w:rPr>
      </w:pPr>
      <w:r>
        <w:rPr>
          <w:b/>
          <w:i/>
          <w:color w:val="000000"/>
          <w:szCs w:val="24"/>
          <w:u w:val="single"/>
          <w:lang w:val="af-ZA"/>
        </w:rPr>
        <w:t xml:space="preserve">²Ûë áõÕÕáõÃÛ³Ùµ Í³Ëë»ñÇ Ñ³Ù³ñ 2005Ã. ÷³ëï³óÇ ýÇÝ³Ýë³íáñáõÙÁ Ï³½Ù»É ¿ 56 545 000 ¹ñ³Ù: </w:t>
      </w:r>
    </w:p>
    <w:p>
      <w:pPr>
        <w:pStyle w:val="TextBody"/>
        <w:jc w:val="both"/>
        <w:rPr>
          <w:b w:val="false"/>
          <w:b w:val="false"/>
          <w:i/>
          <w:i/>
          <w:color w:val="000000"/>
          <w:sz w:val="24"/>
          <w:szCs w:val="24"/>
          <w:u w:val="single"/>
          <w:lang w:val="af-ZA"/>
        </w:rPr>
      </w:pPr>
      <w:r>
        <w:rPr>
          <w:b w:val="false"/>
          <w:i/>
          <w:color w:val="000000"/>
          <w:sz w:val="24"/>
          <w:szCs w:val="24"/>
          <w:u w:val="single"/>
          <w:lang w:val="af-ZA"/>
        </w:rPr>
      </w:r>
    </w:p>
    <w:p>
      <w:pPr>
        <w:pStyle w:val="TextBody"/>
        <w:jc w:val="both"/>
        <w:rPr>
          <w:i/>
          <w:i/>
          <w:sz w:val="24"/>
          <w:szCs w:val="24"/>
          <w:u w:val="single"/>
          <w:lang w:val="af-ZA"/>
        </w:rPr>
      </w:pPr>
      <w:r>
        <w:rPr>
          <w:i/>
          <w:sz w:val="24"/>
          <w:szCs w:val="24"/>
          <w:u w:val="single"/>
          <w:lang w:val="af-ZA"/>
        </w:rPr>
        <w:t xml:space="preserve">²é 1-Á ÑáõÝí³ñÇ 2006Ã. ÷³ëï³óÇ Í³ËëÁ Ï³½Ù»É ¿  56 309 563 ¹ñ³Ù: 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i/>
          <w:i/>
          <w:color w:val="000000"/>
          <w:sz w:val="24"/>
          <w:szCs w:val="24"/>
          <w:u w:val="single"/>
          <w:lang w:val="af-ZA"/>
        </w:rPr>
      </w:pPr>
      <w:r>
        <w:rPr>
          <w:b/>
          <w:i/>
          <w:color w:val="000000"/>
          <w:sz w:val="24"/>
          <w:szCs w:val="24"/>
          <w:u w:val="single"/>
          <w:lang w:val="af-ZA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i/>
          <w:i/>
          <w:color w:val="000000"/>
          <w:szCs w:val="24"/>
          <w:lang w:val="af-ZA"/>
        </w:rPr>
      </w:pPr>
      <w:r>
        <w:rPr>
          <w:b/>
          <w:i/>
          <w:color w:val="000000"/>
          <w:szCs w:val="24"/>
          <w:lang w:val="af-ZA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  <w:lang w:val="af-ZA"/>
        </w:rPr>
      </w:pPr>
      <w:r>
        <w:rPr>
          <w:b w:val="false"/>
          <w:i/>
          <w:color w:val="000000"/>
          <w:sz w:val="24"/>
          <w:szCs w:val="24"/>
          <w:lang w:val="af-Z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</w:r>
    </w:p>
    <w:p>
      <w:pPr>
        <w:pStyle w:val="Normal"/>
        <w:rPr>
          <w:b/>
          <w:b/>
          <w:sz w:val="24"/>
          <w:szCs w:val="24"/>
          <w:lang w:val="af-ZA"/>
        </w:rPr>
      </w:pPr>
      <w:r>
        <w:rPr>
          <w:b/>
          <w:sz w:val="24"/>
          <w:szCs w:val="24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28" w:right="1152" w:gutter="0" w:header="0" w:top="720" w:footer="706" w:bottom="762"/>
      <w:pgNumType w:start="9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Ð³Û³ëï³ÝÇ öØÒ ¼²Î-Ç ·áñÍÁÝÏ»ñ ³é¨ïñ³ÛÇÝ µ³ÝÏ»ñáõÙ í³ñÏ³ÛÇÝ »ñ³ßË³íáñáõÃÛáõÝÝ»ñÇ ¹ÇÙ³ó ³í³Ý¹³¹ñí³Í ·áõÙ³ñ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Ð³Û³ëï³ÝÇ öØÒ ¼²Î-Ç ·áñÍÁÝÏ»ñ ³é¨ïñ³ÛÇÝ µ³ÝÏ»ñÇ ÏáÕÙÇó ëáõÛÝ Íñ³·ñ³ÛÇÝ áõÕÕáõÃÛ³Ùµ Çñ³Ï³Ý³óí³Í µ³ÝÏ³ÛÇÝ ëå³ë³ñÏÙ³Ý Í³Ëë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>
      <w:rFonts w:ascii="Times Armenian" w:hAnsi="Times Armenian" w:cs="Times Armenian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Armenian" w:hAnsi="Times Armenian" w:cs="Times Armenian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Times Armenian" w:hAnsi="Times Armenian" w:cs="Times Armenian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Cs w:val="20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20:00Z</dcterms:created>
  <dc:creator>Armine</dc:creator>
  <dc:description/>
  <dc:language>en-US</dc:language>
  <cp:lastModifiedBy>MFE User</cp:lastModifiedBy>
  <cp:lastPrinted>2006-04-27T19:31:00Z</cp:lastPrinted>
  <dcterms:modified xsi:type="dcterms:W3CDTF">2006-04-27T14:31:00Z</dcterms:modified>
  <cp:revision>6</cp:revision>
  <dc:subject/>
  <dc:title>ÀÝ¹áõÝí³Í ¿` </dc:title>
</cp:coreProperties>
</file>