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Ð³í»Éí³Í N 22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/>
      </w:pPr>
      <w:r>
        <w:rPr/>
        <w:t>Ð³ßí»ïíáõÃÛáõÝ</w:t>
      </w:r>
    </w:p>
    <w:p>
      <w:pPr>
        <w:pStyle w:val="TextBodyIndent"/>
        <w:jc w:val="center"/>
        <w:rPr/>
      </w:pPr>
      <w:r>
        <w:rPr/>
        <w:t xml:space="preserve">ºñ»Ë³ÛÇ Çñ³íáõÝùÝ»ñÇ å³ßïå³ÝáõÃÛ³Ý 2005 Ãí³Ï³ÝÇ </w:t>
      </w:r>
    </w:p>
    <w:p>
      <w:pPr>
        <w:pStyle w:val="TextBodyIndent"/>
        <w:jc w:val="center"/>
        <w:rPr/>
      </w:pPr>
      <w:r>
        <w:rPr/>
        <w:t>ï³ñ»Ï³Ý Íñ³·ñáí Ý³Ë³ï»ëí³Í ÙÇçáó³éáõÙÝ»ñÇ</w:t>
      </w:r>
    </w:p>
    <w:p>
      <w:pPr>
        <w:pStyle w:val="TextBodyIndent"/>
        <w:jc w:val="center"/>
        <w:rPr/>
      </w:pPr>
      <w:r>
        <w:rPr>
          <w:rFonts w:eastAsia="Times Armenian"/>
        </w:rPr>
        <w:t xml:space="preserve">  </w:t>
      </w:r>
      <w:r>
        <w:rPr/>
        <w:t>Çñ³Ï³Ý³óÙ³Ý Ù³ëÇÝ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ºñ»Ë³ÛÇ Çñ³íáõÝùÝ»ñÇ å³ßïå³ÝáõÃÛ³Ý ï³ñ»Ï³Ý Íñ³·ñÇ ßñç³Ý³ÏÝ»ñáõÙ ÙÇçáó³éáõÙÝ»ñ Çñ³Ï³Ý³óí»É »Ý ÐÐ Ï³é³í³ñáõÃÛ³Ý 2005 Ãí³Ï³ÝÇ ÑáõÝí³ñÇ 20-Ç §ºñ»Ë³ÛÇ Çñ³íáõÝùÝ»ñÇ å³ßïå³ÝáõÃÛ³Ý 2005 Ãí³Ï³ÝÇ ÙÇçáó³éáõÙÝ»ñÇ  ï³ñ»Ï³Ý Íñ³·ÇñÁ Ñ³ëï³ï»Éáõ Ù³ëÇÝ¦ N196-Ü áñáßÙ³Ý Ñ³Ù³Ó³ÛÝ: Æñ³Ï³Ý³óí»É »Ý Ñ»ï¨Û³É ÙÇçáó³éáõÙÝ»ñ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00"/>
        <w:gridCol w:w="54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N/N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Ççáó³éáõÙÝ»ñÇ ³Ýí³ÝáõÙ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Çñ³Ï³Ý³óÙ³Ý ÁÝÃ³óùÁ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Û³ëï³ÝÇ Ð³Ýñ³å»ïáõÃÛ³Ý ³ßË³ï³ÝùÇ ¨ ëáóÇ³É³Ï³Ý Ñ³ñó»ñÇ Ý³Ë³ñ³ñáõÃÛ³Ý »ÝÃ³Ï³ÛáõÃÛ³Ý Ù³ÝÏ³ïÝ»ñÇ Í³é³ÛáõÃÛáõÝÝ»ñÇ ·ÝÙ³Ý ·Íáí å»ï³Ï³Ý å³ïí»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 xml:space="preserve">2005Ã-ÇÝ ÐÐ å»ï³Ï³Ý µÛáõç»áí Ý³Ë³ï»ëí»É ¿ 897,406.0 Ñ³½.¹ñ³Ù` 935 »ñ»Ë³ÛÇ ßáõñçûñÛ³ ËÝ³ÙùÁ Ï³½Ù³Ï»ñå»Éáõ Ñ³Ù³ñ: ö³ëï³óÇ ËÝ³ÙíáÕ »ñ»Ë³Ý»ñÇ ÙÇçÇÝ ï³ñ»Ï³Ý ÃÇíÁ Ï³½Ù»É ¿ 908, ÇëÏ ýÇÝ³Ýë³íáñáõÙÁ` </w:t>
            </w:r>
            <w:r>
              <w:rPr>
                <w:rFonts w:cs="Arial" w:ascii="Times Armenian" w:hAnsi="Times Armenian"/>
                <w:bCs/>
              </w:rPr>
              <w:t>895,879.5</w:t>
            </w:r>
            <w:r>
              <w:rPr>
                <w:rFonts w:cs="Arial" w:ascii="Times Armenian" w:hAnsi="Times Armenian"/>
                <w:b/>
                <w:bCs/>
              </w:rPr>
              <w:t xml:space="preserve"> </w:t>
            </w:r>
            <w:r>
              <w:rPr>
                <w:rFonts w:cs="Times Armenian" w:ascii="Times Armenian" w:hAnsi="Times Armenian"/>
              </w:rPr>
              <w:t xml:space="preserve">Ñ³½.¹ñ³Ù: Þ»ÕáõÙÁ µ³ó³ïñíáõÙ ¿ Ýñ³Ýáí, áñ  2005Ã. Ù³ÝÏ³ïÝ»ñ áõÕ»·ñí»É »Ý ³í»ÉÇ ùÇã Ãíáí »ñ»Ë³Ý»ñ: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»ï³Ï³Ý ³ç³ÏóáõÃÛáõÝ Ù³ÝÏ³Ï³Ý ËÝ³Ù³Ï³É³Ï³Ý Ï³½Ù³Ï»ñåáõÃÛáõÝÝ»ñÇ ßñç³Ý³í³ñïÝ»ñÇ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Ð å»ï³Ï³Ý ×ßïí³Í µÛáõç»áí Ý³Ë³ï»ëí»É ¿ 302,291.8 Ñ³½.¹ñ³Ù, ÇëÏ ýÇÝ³Ýë³íáñáõÙÁ Ï³½Ù»É ¿ 300,079.0 Ñ³½. ¹ñ³Ù: Ü³Ë³ñ³ñáõÃÛ³Ý ¨ Ð³Û ÄáÕáíñ¹³í³ñ³Ï³Ý üáñáõÙ Ñ³ë³ñ³Ï³Ï³Ý Ï³½Ù³Ï»ñåáõÃÛ³Ý ÙÇç¨ ÏÝù³Í å³ÛÙ³Ý³·ñÇ Ñ³Ù³Ó³ÛÝ` 2005Ã. ³ç³ÏóáõÃÛáõÝ ¿ óáõó³µ»ñí»É 40 ß³Ñ³éáõÇ: Ø³ëÝ³íáñ³å»ë, 2003 Ãí³Ï³ÝÇó ëÏë³Í Íñ³·ñáí Ý³Ë³ï»ëí³Í ÙÇçáóÝ»ñÇ ßñç³Ý³ÏÝ»ñáõÙ ÏÝùí»É »Ý 99 µÝ³Ï³ñ³ÝÝ»ñÇ ·ÝÙ³Ý å³ÛÙ³Ý³·ñ»ñ, ÇëÏ ÙÇÝã¨ 2005Ã. í»ñçÁ ÁÝ¹áõÝí»É ¿ 67 µÝ³Ï³ñ³Ý: 2005Ã. ß³Ñ³éáõÝ»ñÇ µÝ³Ï³ñ³ÝÝ»ñÇ ·ÝÙ³Ý ·áñÍÁÝÃ³óÁ ÁÝÃ³óùÇ Ù»ç ¿, 139 ß³Ñ³éáõÇ Ñ³Ù³ñ ·Ýí»É »Ý Ý³¨ µÝ³Ï³ñ³ÝÝ»ñÇ Ï³Ñ³íáñÙ³Ý Ñ³Ù³ñ ³ÝÑñ³Å»ßï Ï»Ýó³Õ³ÛÇÝ ³åñ³ÝùÝ»ñ (Ï³ÑáõÛù, Ñ»éáõëï³óáõÛó, ë³éÝ³ñ³Ý, Ï»Ýó³Õ³ÛÇÝ ³ÛÉ Çñ»ñ)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Ø³ÝÏ³ïÝ»ñÇ µ»éÝ³Ã³÷áõÙ¦ ÷áñÓÝ³Ï³Ý Íñ³·ñÇ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 xml:space="preserve">ÐÐ ³ßË³ï³ÝùÇ ¨ ëáóÇ³É³Ï³Ý Ñ³ñó»ñÇ Ý³Ë³ñ³ñÇ ¨ </w:t>
            </w:r>
            <w:r>
              <w:rPr>
                <w:rFonts w:cs="Times Armenian" w:ascii="Times Armenian" w:hAnsi="Times Armenian"/>
                <w:bCs/>
                <w:color w:val="000000"/>
              </w:rPr>
              <w:t xml:space="preserve">ºíñáå³Ï³Ý Ð³ÝÓÝ³ÅáÕáíÇ ä³ñ»Ý³ÛÇÝ ³å³ÑáíáõÃÛ³Ý Íñ³·ñÇ Õ»Ï³í³ñáõÃÛ³Ý í»ñëïáõ·Çã Ñ³ÝÓÝ³ÅáÕáíÇ ÙÇç¨ Ï³Û³ó³Í Ñ³Ý¹ÇåÙ³Ý Å³Ù³Ý³Ï áñáßí»ó Íñ³·ñÇ Çñ³Ï³Ý³óáõÙÁ Ï³ë»óÝ»É ÙÇÝã¨ µ»éÝ³Ã³÷Ù³Ý Ýáñ é³½Ù³í³ñáõÃÛ³Ý Ùß³ÏáõÙÁ: </w:t>
            </w:r>
          </w:p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bCs/>
                <w:color w:val="000000"/>
              </w:rPr>
              <w:t xml:space="preserve">²Û¹ å³ï×³éáí, 2005Ã. </w:t>
            </w:r>
            <w:r>
              <w:rPr>
                <w:rFonts w:cs="Times Armenian" w:ascii="Times Armenian" w:hAnsi="Times Armenian"/>
              </w:rPr>
              <w:t>ÐÐ å»ï³Ï³Ý µÛáõç»áí Ý³Ë³ï»ëí³Í</w:t>
            </w:r>
            <w:r>
              <w:rPr>
                <w:rFonts w:cs="Times Armenian" w:ascii="Times Armenian" w:hAnsi="Times Armenian"/>
                <w:bCs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</w:rPr>
              <w:t>17,008.9 Ñ³½.¹ñ³ÙÝ áõÕÕí»É ¿ ³ÛÉ Ýå³ï³ÏÝ»ñÇ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ñ»Ë³Ý»ñÇ ó»ñ»Ï³ÛÇÝ ËÝ³ÙùÇ Ï»ÝïñáÝÝ»ñÇ ëáóÇ³É-Ñá·»µ³Ý³Ï³Ý í»ñ³Ï³Ý·ÝáÕ³Ï³Ý Í³é³ÛáõÃÛáõÝÝ»ñÇ ·Ý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2005Ã.  ÐÐ å»ï³Ï³Ý µÛáõç»áí Ý³Ë³ï»ëí»É ¿ñ 57,400.0 Ñ³½.¹ñ³Ù` 2 Ñ³Ù³ÛÝù³ÛÇÝ Ï»ÝïñáÝÝ»ñÇ ·áñÍáõÝ»áõÃÛ³Ý Çñ³Ï³Ý³óÙ³Ý ³å³ÑáíÙ³Ý Ýå³ï³Ïáí, Ûáõñ³ù³ÝãÛáõñáõÙ 100 »ñ»Ë³ÛÇ Ñ³ßí³ñÏáí: ê³Ï³ÛÝ, Ï»ÝïñáÝÝ»ñÇ Ñ³Ù³ñ Ï³éáõóíáÕ ß»Ýù»ñÁ Å³Ù³Ý³ÏÇÝ å³ïñ³ëï ãÉÇÝ»Éáõ å³ï×³éáí, ÝáÛ»Ùµ»ñ ³ÙëÇó ëÏë»É ¿ ·áñÍ»É ÙÇ³ÛÝ ºñ¨³ÝÇ ²ç³÷ÝÛ³Ï Ñ³Ù³ÛÝùÇ ëáóÇ³É³Ï³Ý Ñá·³ÍáõÃÛ³Ý Ï»ÝïñáÝÁ: ²Û¹ å³ï×³éáí, ÐÐ Ï³é³í³ñáõÃÛ³Ý 22.12.05Ã. N 2180-Ü áñáßÙ³Ùµ Íñ³·ñÇ ÙÇçáóÝ»ñÁ å³Ï³ë»óí»É »Ý 6982.0 Ñ³½.¹ñ³Ùáí, ÇëÏ ÐÐ ýÇÝ³ÝëÝ»ñÇ ¨ ¿ÏáÝáÙÇÏ³ÛÇ Ý³Ë³ñ³ñÇ 10.10.2005Ã-Ç N 4/4-3-16/92-10507 Í³Ýáõó³·ñÇ ÑÇÙ³Ý íñ³` 43,218.0 Ñ³½.¹ñ³Ùáí: ØÝ³ó³Í 7,200.0 Ñ³½.¹ñ³ÙÇó ýÇÝ³Ýë³íáñí»É ¨ Í³Ëëí»É ¿ 4,974.0 Ñ³½.¹ñ³Ù: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Û³ëï³ÝÇ Ð³Ýñ³å»ïáõÃÛ³Ý Ï³é³í³ñáõÃÛ³Ý 2004 Ãí³Ï³ÝÇ û·áëïáëÇ 5-Ç §Ð³Û³ëï³ÝÇ Ð³Ýñ³å»ïáõÃÛ³Ý Ï³é³í³ñáõÃÛ³Ý ÉÇ³½áñí³Í å»ï³Ï³Ý Ï³é³í³ñÙ³Ý Ù³ñÙÇÝ ×³Ý³ã»Éáõ ¨ Ù³ÝÏ³ïÝ»ñáõÙ »ñ»Ë³Ý»ñÇ ËÝ³ÙùÇ ¨ ¹³ëïÇ³ñ³ÏáõÃÛ³Ý Ñ³Ù³ñ ³ÝÑñ³Å»ßï å»ï³Ï³Ý Ýí³½³·áõÛÝ ã³÷áñáßÇãÝ»ñÁ Ñ³ëï³ï»Éáõ Ù³ëÇÝ¦ N 1324-Ü áñáßÙ³Ùµ Ý³Ë³ï»ëí³Í ÙÇçáó³éáõÙÝ»ñÇ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ñáßÙ³Ùµ Ñ³ëï³ïí³Í ã³÷áñáßÇãÝ»ñÁ Ý»ñ »Ý ¹ñí»É Ù³ÝÏ³ïÝ»ñáõÙ: ´³óÇ ³Û¹, Ù³ÝÏ³ïÝ»ñáõÙ ËÝ³ÙíáÕ 7-12 ï³ñ»Ï³Ý 173 »ñ»Ë³Ý»ñÇÝ ¨ 13-18 ï³ñ»Ï³Ý 205 »ñ»Ë³Ý»ñÇÝ ïñ³Ù³¹ñí»É ¿ ·ñå³ÝÇ Í³Ëë»ñÇ Ñ³Ù³ñ 11,548.0 Ñ³½. ¹ñ³ÙÇ ÙÇçáóÝ»ñ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Ø³ÝÏ³ïÝ»ñáõÙ ËÝ³ÙíáÕ 3-12 ï³ñ»Ï³Ý »ñ»Ë³Ý»ñÇ ËÝ³ÙùÇ ¨ ¹³ëïÇ³ñ³ÏáõÃÛ³Ý Ï³½Ù³Ï»ñåáõÙÁ ËÝ³Ù³ï³ñ ÁÝï³ÝÇùáõÙ¦ Íñ³·ñÇ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ñ³ÝëÇ³ÛÇ øñ»Ã»Û ù³Õ³ùÇ ù³Õ³ù³å»ï³-ñ³ÝÇ, øáõÛñ (øñ»Ã»Û ¨ ºñ¨³Ý) ù³Õ³ùÝ»ñÇ ÏáÙÇï»Ç ¨ ÐÐ ³ßË³ï³ÝùÇ ¨ ëáóÇ³É³Ï³Ý Ñ³ñó»ñÇ Ý³Ë³ñ³ñáõÃÛ³Ý Ñ»ï Ñ³Ù³ï»Õ Çñ³Ï³Ý³óíáÕ Íñ³·ñÇ ßñç³Ý³ÏÝ»ñáõÙ 1999 Ãí³Ï³ÝÇó 8 »ñ»Ë³ ËÝ³Ùù ¨ ¹³ëïÇ³ñ³ÏáõÃÛáõÝ ¿ ëï³ÝáõÙ ËÝ³Ù³ï³ñ ÁÝï³ÝÇùÝ»ñáõÙ, áñáÝó ËÝ³ÙùÇ Ï³½Ù³Ï»ñåÙ³Ý Ýå³ï³Ïáí Ûáõñ³ù³ÝãÛáõñ »ñ»Ë³ÛÇ Ñ³Ù³ñ ËÝ³Ù³ï³ñ ÁÝï³ÝÇùÇÝ ³Ùë³Ï³Ý ïñ³Ù³¹ñíáõÙ ¿ 65 ²ØÜ ¹áÉ³ñ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ñ»Ë³Ý»ñÇ å³ßïå³ÝáõÃÛ³Ý ³½·³ÛÇÝ ¨ Ù³ñ½³ÛÇÝ Ñ³ÝÓÝ³ÅáÕáíÝ»ñÇ ëï»ÕÍÙ³Ý Ý³Ë³å³ïñ³ëï³Ï³Ý ³ßË³ï³ÝùÝ»ñÇ Çñ³Ï³Ý³óáõÙ ¨ ¹ñ³Ýó ³ñ¹ÛáõÝ³í»ï ·áñÍáõÝ»áõÃÛáõÝÝ ³å³ÑáíáÕ ûñ»Ýë¹ñ³Ï³Ý ¹³ßïÇ Ï³ï³ñ»É³·áñÍ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ÐÐ 2006 Ãí³Ï³ÝÇ å»ï³Ï³Ý µÛáõç»áí Ý³Ë³ï»ëí»É »Ý »ñ»Ë³Ý»ñÇ å³ßïå³ÝáõÃÛ³Ý Ù³ñ½³ÛÇÝ Ù³ñÙÇÝÝ»ñÇ å³Ñå³ÝÙ³Ý Í³Ëë»ñÁ, áñáÝù ·áñÍ»Éáõ »Ý Ù³ñ½å»ï³ñ³ÝÝ»ñÇ ³ßË³ï³Ï³½Ù»ñáõÙ ³é³ÝÓÇÝ µ³ÅÇÝÝ»ñÇ Ï³ñ·³íÇ×³Ïáí: êï»ÕÍí»É ¿ Ý³¨ ºñ»Ë³Ý»ñÇ å³ßïå³ÝáõÃÛ³Ý ³½·³ÛÇÝ Ñ³ÝÓÝ³ÅáÕáí, áñÁ ·áñÍ»Éáõ ¿ Ñ³ë³ñ³Ï³Ï³Ý ÑÇÙáõÝùÝ»ñáí: Øß³Ïí»É ¨ ÐÐ Ï³é³í³ñáõÃÛ³Ý ÏáÕÙÇó ³ñ¹»Ý Ñ³ëï³ïí»É »Ý »ñ»Ë³Ý»ñÇ å³ßïå³ÝáõÃÛ³Ý Ù³ñ½³ÛÇÝ Ù³ñÙÇÝÝ»ñÇ ¨ ³½·³ÛÇÝ Ñ³ÝÓÝ³ÅáÕáíÇ Ï³ÝáÝ³¹ñáõÃÛáõÝÝ»ñÁ: Ø³ñ½å»ï³ñ³ÝÝ»ñÇ ÏáÕÙÇó Ï³½Ùí»É ¨ ø³Õ³ù³óÇ³Ï³Ý Í³é³ÛáõÃÛ³Ý ËáñÑñ¹Ç Ñ³ëï³ïÙ³ÝÝ ¿ Ý»ñÏ³Û³óí»É ³Û¹ Ù³ñÙÇÝÝ»ñÇ å³ßïáÝÝ»ñÇ ³ÝÓÝ³·ñ»ñÁ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ÊÝ³Ù³ï³ñ ÁÝï³ÝÇù¦ ÷áñÓÝ³Ï³Ý Íñ³·ñÇ Çñ³Ï³Ý³óáõÙ ¶»Õ³ñùáõÝÇùÇ Ù³ñ½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áñÓÝ³Ï³Ý Íñ³·ÇñÁ Çñ³Ï³Ý³óíáõÙ ¿ Ø²Î-Ç Ù³ÝÏ³Ï³Ý ÑÇÙÝ³¹ñ³ÙÇ Ñ»ï Ñ³Ù³ï»Õ: 2005Ã. Çñ³Ï³Ý³óí»É »Ý Íñ³·ñÇ ³é³çÇÝ ÷áõÉáí Ý³Ë³ï»ëí³Í Çñ³½»ÏÙ³Ý ³ßË³ï³ÝùÝ»ñÁ ¨ Ñ³í³ù³·ñí»É »Ý åáï»ÝóÇ³É ËÝ³Ù³ï³ñ ÁÝï³ÝÇùÝ»ñÁ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Ý³Ù³Ï³ÉáõÃÛ³Ý ¨ Ñá·³µ³ñÓáõÃÛ³Ý Ù³ñÙÇÝÝ»ñÇ ·áñÍáõÝ»áõÃÛ³Ý í»ñ³µ»ñÛ³É Ñ³ßí»ïíáõÃÛáõÝÝ»ñÇ Ý»ñÏ³Û³óáõÙ Ð³Û³ëï³ÝÇ Ð³Ýñ³å»ïáõÃÛ³Ý Ï³é³í³ñáõÃÛáõ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ÊÝ³Ù³Ï³ÉáõÃÛ³Ý ¨ Ñá·³µ³ñÓáõÃÛ³Ý Ù³ñÙÇÝÝ»ñÇ 2005Ã. ³é³çÇÝ ¨ »ñÏñáñ¹ ÏÇë³ÙÛ³ÏÝ»ñÇ ·áñÍáõÝ»áõÃÛ³Ý í»ñ³µ»ñÛ³É Ñ³ßí»ïíáõÃÛáõÝÝ»ñÁ ÐÐ Ï³é³í³ñáõÃÛáõÝ »Ý Ý»ñÏ³Û³óí»É ÙÇÝã¨ Ûáõñ³ù³ÝãÛáõñ ÏÇë³ÙÛ³ÏÇÝ Ñ³çáñ¹áÕ ³Ùëí³ í»ñçÁ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é³Ýó ÍÝáÕ³Ï³Ý ËÝ³ÙùÇ ÙÝ³ó³Í »ñ»Ë³Ý»ñÇ ï»Õ³íáñáõÙ Ù³ÝÏ³ïÝ»ñáõÙ ¨ Ýñ³Ýó Ñ»ï³·³ ËÝ³ÙùÇ ÝÏ³ïÙ³Ùµ ÑëÏáÕáõÃÛ³Ý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FF0000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</w:t>
            </w:r>
            <w:r>
              <w:rPr>
                <w:rFonts w:cs="Times Armenian" w:ascii="Times Armenian" w:hAnsi="Times Armenian"/>
              </w:rPr>
              <w:t>2005 Ãí³Ï³ÝÇ ÁÝÃ³óùáõÙ ³é³Ýó ÍÝáÕ³Ï³Ý ËÝ³ÙùÇ ÙÝ³ó³Í 143 »ñ»Ë³Ý»ñ ÁÝ¹áõÝí»É »Ý Ý³Ë³ñ³ñáõÃÛ³Ý »ÝÃ³Ï³ÛáõÃÛ³Ý Ù³ÝÏ³ïÝ»ñ: Üñ³Ýó Ñ»ï³·³ ËÝ³ÙùÁ Çñ³Ï³Ý³óí»É ¿ Ù³ÝÏ³ïÝ»ñáõÙ Ý»ñ¹ñí³Í »ñ»Ë³Ý»ñÇ ËÝ³ÙùÇ ¨ ¹³ëïÇ³ñ³ÏáõÃÛ³Ý Ñ³Ù³ñ ³ÝÑñ³Å»ßï å»ï³Ï³Ý ëáóÇ³É³Ï³Ý Ýí³½³·áõÛÝ ã³÷áñáßÇãÝ»ñÇÝ Ñ³Ù³å³ï³ëË³Ý, áñáÝó ³å³ÑáíÙ³Ý Ýå³ï³Ïáí ÁÝï³ÝÇùÇ, Ï³Ý³Ýó ¨ »ñ»Ë³Ý»ñÇ í³ñãáõÃÛ³Ý ¨ Ù³ÝÏ³ïÝ»ñÇ í»ñ³ÑëÏÇãÇ ÏáÕÙÇó å³ñµ»ñ³µ³ñ Ï³½Ù³Ï»ñåáõÃÛáõÝÝ»ñ ³Ûó»ñÇ ÙÇçáóáí Çñ³Ï³Ý³óí»É ¿ ³ÝÑñ³Å»ßï  ÑëÏáÕáõÃÛáõÝ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ÝÏ³ïÝ»ñáõÙ ËÝ³ÙíáÕ »ñ»Ë³Ý»ñÇ ß³ñÅÇ Ù³ëÇÝ Ñ³ßí»ïíáõÃÛáõÝÝ»ñÇ Ñ³í³ù³·ñáõÙ, §Ø³ÝáõÏ¦ Ñ³Ù³Ï³ñ·Ç Ñ³Ù³ÉñáõÙ ¨ Ï³ï³ñ»É³·áñÍ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áõñ³ù³ÝãÛáõñ ³ÙÇë Ý³Ë³ñ³ñáõÃÛ³Ý Ñ³Ù³Ï³ñ·Ç Ù³ÝÏ³ïÝ»ñÇó ëï³óíáõÙ »Ý ³ÛÝï»Õ ËÝ³ÙíáÕ »ñ»Ë³Ý»ñÇ ß³ñÅÇ Ù³ëÇÝ Ñ³ßí»ïíáõÃÛáõÝÝ»ñ: Ø³ÝÏ³ïáõÝ Ýáñ ÁÝ¹áõÝíáÕ »ñ»Ë³Ý»ñÇ ïíÛ³ÉÝ»ñÁ ïñ³Ù³¹ñíáõÙ »Ý Ý³Ë³ñ³ñáõÃÛ³Ý Ñ³Ù³Ï³ñ·áõÙ ·áñÍáÕ §Üáñù¦ ï»Õ»Ï³ïí³í»ñÉáõÍ³Ï³Ý Ï»ÝïñáÝ¦ ö´À-ÇÝ, áñÇ ÙÇçáóáí ¿É Ñ³Ù³ÉñíáõÙ ¨ Ï³ï³ñ»É³·áñÍíáõÙ ¿ §Ø³ÝáõÏ¦ Ñ³Ù³Ï³ñ·Á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Û³ëï³ÝÇ Ð³Ýñ³å»ïáõÃÛáõÝáõÙ áñ¹»·ñÙ³Ý »ÝÃ³Ï³ »ñ»Ë³Ý»ñÇ, áñ¹»·ñáÕÇ Ã»ÏÝ³ÍáõÝ»ñÇ, áñ¹»·ñí³Í »ñ»Ë³Ý»ñÇ, áñ¹»·ñí³Í »ñ»Ë³Ý»ñÇ ¨ áñ¹»·ñáÕÝ»ñÇ Ï»ÝïñáÝ³óí³Í Ñ³ßí³éÙ³Ý Çñ³Ï³Ý³óáõÙ, §Ø³ÝáõÏ¦ Ñ³Ù³Ï³ñ·Ç Ñ³Ù³ÉñáõÙ ¨ Ï³ï³ñ»É³·áñÍ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Æñ³Ï³Ý³óíáõÙ ¿ Ð³Û³ëï³ÝÇ Ð³Ýñ³å»ïáõÃÛáõÝáõÙ á</w:t>
            </w:r>
            <w:r>
              <w:rPr>
                <w:rFonts w:cs="Times Armenian" w:ascii="Times Armenian" w:hAnsi="Times Armenian"/>
                <w:color w:val="000000"/>
              </w:rPr>
              <w:t xml:space="preserve">ñ¹»·ñáÕÇ Ã»ÏÝ³ÍáõÝ»ñÇ, áñ¹»·ñÙ³Ý »ÝÃ³Ï³ »ñ»Ë³Ý»ñÇ, ÇÝãå»ë Ý³¨ áñ¹»·ñáÕÝ»ñÇ ¨ áñ¹»·ñí³Í »ñ»Ë³Ý»ñÇ Ï»ÝïñáÝ³óí³Í Ñ³ßí³éáõÙ, Ñ³í³ù³·ñí³Í ïíÛ³ÉÝ»ñÁ ÷áË³ÝóíáõÙ »Ý </w:t>
            </w:r>
            <w:r>
              <w:rPr>
                <w:rFonts w:cs="Times Armenian" w:ascii="Times Armenian" w:hAnsi="Times Armenian"/>
              </w:rPr>
              <w:t>§Üáñù¦ ï»Õ»Ï³ïí³í»ñÉáõÍ³Ï³Ý Ï»ÝïñáÝ¦ ö´À-ÇÝ, §Ø³ÝáõÏ¦ Ñ³Ù³Ï³ñ·Ç Ñ³Ù³ÉñÙ³Ý ¨ Ï³ï³ñ»É³·áñÍÙ³Ý Ñ³Ù³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Û³ëï³ÝÇ Ð³Ýñ³å»ïáõÃÛáõÝáõÙ ³é³Ýó ÍÝáÕ³Ï³Ý ËÝ³ÙùÇ ÙÝ³ó³Í »ñ»Ë³Ý»ñÇ Ï»ÝïñáÝ³óí³Í Ñ³ßí³éÙ³Ý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 Ï³ï³ñáõÙÝ ÐÐ Ï³é³í³ñáõÃÛ³Ý  23.07.2003Ã. N917-Ü áñáßÙ³Ý, Ý³Ë³ñ³ñáõÃÛáõÝÁ Çñ³Ï³Ý³óÝáõÙ ¿ ³é³Ýó ÍÝáÕ³Ï³Ý ËÝ³ÙùÇ ÙÝ³ó³Í »ñ»Ë³Ý»ñÇ Ï»ÝïñáÝ³óí³Í Ñ³ßí³éáõÙ: 2005 Ãí³Ï³ÝÇÝ Ñ³ßí³éÙ³Ý ¿ í»ñóí»É 82 ³é³Ýó ÍÝáÕ³Ï³Ý ËÝ³ÙùÇ ÙÝ³ó³Í »ñ»Ë³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</w:rPr>
              <w:t>Ð³Û³ëï³ÝÇ Ð³Ýñ³å»ïáõÃÛáõÝáõÙ ³é³Ýó ÍÝáÕ³Ï³Ý ËÝ³ÙùÇ ÙÝ³ó³Í »ñ»Ë³Ý»ñÇ µÝ³Ï³ñ³Ý ïñ³Ù³¹ñ»Éáõ Ï»ÝïñáÝ³óí³Í Ñ³ßí³éÙ³Ý Çñ³Ï³Ý³óáõ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 Ï³ï³ñáõÙÝ ÐÐ Ï³é³í³ñáõÃÛ³Ý  23.07.2003Ã. N983-Ü áñáßÙ³Ý Ý³Ë³ñ³ñáõÃÛáõÝÁ Çñ³Ï³Ý³óÝáõÙ ¿ ³é³Ýó ÍÝáÕ³Ï³Ý ËÝ³ÙùÇ ÙÝ³ó³Í »ñ»Ë³Ý»ñÇ µÝ³Ï³ñ³Ý ïñ³Ù³¹ñ»Éáõ Ï»ÝïñáÝ³óí³Í Ñ³ßí³éáõÙ: 2005 Ãí³Ï³ÝÇÝ Ï»ÝïñáÝ³óí³Í Ñ³ßí³éÙ³Ý ¿ í»ñóí»É 16 ß³Ñ³éáõ:</w:t>
            </w:r>
          </w:p>
        </w:tc>
      </w:tr>
    </w:tbl>
    <w:p>
      <w:pPr>
        <w:pStyle w:val="Normal"/>
        <w:ind w:left="720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800" w:right="1080" w:gutter="0" w:header="0" w:top="720" w:footer="720" w:bottom="1440"/>
      <w:pgNumType w:start="9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7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5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7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13:00Z</dcterms:created>
  <dc:creator>ADMINISTRATOR</dc:creator>
  <dc:description/>
  <dc:language>en-US</dc:language>
  <cp:lastModifiedBy>MFE User</cp:lastModifiedBy>
  <cp:lastPrinted>2006-04-27T19:33:00Z</cp:lastPrinted>
  <dcterms:modified xsi:type="dcterms:W3CDTF">2006-04-27T14:33:00Z</dcterms:modified>
  <cp:revision>20</cp:revision>
  <dc:subject/>
  <dc:title>20</dc:title>
</cp:coreProperties>
</file>